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ЕДСТВА ОБУЧЕНИЯ КАК КАТЕГОРИЯ ДИДАКТИКИ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left="120" w:firstLine="1140"/>
        <w:rPr/>
      </w:pPr>
      <w:r>
        <w:rPr>
          <w:sz w:val="24"/>
        </w:rPr>
        <w:t>Средства обуч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материальные объекты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предметы естественной природы, а также искусственно созданные человеком, используемые в учебно-воспитательном процессе в каче</w:t>
        <w:softHyphen/>
        <w:t>стве носителей учебной информации и инструмента деятельности педагога и учащихся для достижения поставленных целей обучения, воспитания и развития.</w:t>
      </w:r>
    </w:p>
    <w:p>
      <w:pPr>
        <w:pStyle w:val="Normal"/>
        <w:spacing w:lineRule="auto" w:line="360"/>
        <w:ind w:left="80" w:firstLine="300"/>
        <w:rPr>
          <w:sz w:val="24"/>
        </w:rPr>
      </w:pPr>
      <w:r>
        <w:rPr>
          <w:sz w:val="24"/>
        </w:rPr>
        <w:t>Средства обучения, равно как и содержание, методы, организацион</w:t>
        <w:softHyphen/>
        <w:t>ные формы, являются компонентом системы обучения (проектируемой модели) и учебно-воспитательного процесса, а также важнейшей со</w:t>
        <w:softHyphen/>
        <w:t>ставляющей учебно-материальной базы любого учебного заведения.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Будучи компонентом разнообразных системных образований в пе</w:t>
        <w:softHyphen/>
        <w:t>дагогической науке и практике, материальные средства обучения оказывают самое непосредственное влияние на все другие компонен</w:t>
        <w:softHyphen/>
        <w:t>ты в полном соответствии с установившимися системообразующими связями функционирования, преобразования, взаимодействия, п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к, например, достаточно широкое использование средств новых информационных технологий неизбежно приводит к более широкому применению в практике проектных, исследовательских, проблемных методов, предусматривающих различные формы самостоятельной деятельности учащихся (индивидуальные, групповые), не замыкаю</w:t>
        <w:softHyphen/>
        <w:t>щиеся рамками традиционного уро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избежно подвергаются тем или иным изменениям и цели, содер</w:t>
        <w:softHyphen/>
        <w:t>жание обучения. Именно с возникновением новых средств и техниче</w:t>
        <w:softHyphen/>
        <w:t>ских достижений стало возможным включать в программу те разделы науки, которые ранее были недоступны для понимания учащихся. Уже сегодня учащиеся получают реальные возможности для раскрытия сво</w:t>
        <w:softHyphen/>
        <w:t>его творческого потенциала, развития природных задатков и способно</w:t>
        <w:softHyphen/>
        <w:t>стей, овладевая новыми методами и технологиями обучения, которые стали возможны лишь с появлением новой техники.</w:t>
      </w:r>
    </w:p>
    <w:p>
      <w:pPr>
        <w:pStyle w:val="Normal"/>
        <w:spacing w:lineRule="auto" w:line="360"/>
        <w:ind w:right="200" w:hanging="0"/>
        <w:rPr>
          <w:sz w:val="24"/>
        </w:rPr>
      </w:pPr>
      <w:r>
        <w:rPr>
          <w:sz w:val="24"/>
        </w:rPr>
        <w:t>Таким образом, в категориальном аппарате дидактики материаль</w:t>
        <w:softHyphen/>
        <w:t>ные средства (орудия труда) имеют самостоятельный статус наряду с целями, содержанием, методами, организационными формами обу</w:t>
        <w:softHyphen/>
        <w:t>чения.</w:t>
      </w:r>
    </w:p>
    <w:p>
      <w:pPr>
        <w:pStyle w:val="Normal"/>
        <w:spacing w:lineRule="auto" w:line="360"/>
        <w:ind w:left="40" w:firstLine="260"/>
        <w:rPr>
          <w:sz w:val="24"/>
        </w:rPr>
      </w:pPr>
      <w:r>
        <w:rPr>
          <w:sz w:val="24"/>
        </w:rPr>
        <w:t>Более того, роль средств обучения как инструмента учебно-воспи</w:t>
        <w:softHyphen/>
        <w:t>тательной деятельности возрастает в связи с технологизацией всех сфер общественной жизни.</w:t>
      </w:r>
    </w:p>
    <w:p>
      <w:pPr>
        <w:pStyle w:val="2"/>
        <w:rPr/>
      </w:pPr>
      <w:r>
        <w:rPr/>
        <w:t>В исследованиях, затрагивающих проблему создания и использо</w:t>
        <w:softHyphen/>
        <w:t>вания средств обучения, просматриваются Два основных подхода к классификации: педагогический и инженерный. Педагогический подход основан на необходимости реализации в учебном процессе различных дидактических целей, в первую очередь, характера пред</w:t>
        <w:softHyphen/>
        <w:t>ставления окружающей действительности, организации разнообраз</w:t>
        <w:softHyphen/>
        <w:t>ных видов учебно-познавательной деятельности учащихся, осущест</w:t>
        <w:softHyphen/>
        <w:t>вления мотивационных, учебно-воспитательных и контрольно -корректирующих и т.д. функций преподавателя. Инженерный подход позволяет учесть конструктивно-технологические особенности СО, их деление на классы в зависимости от способа производства, каналов воздействия на учащихся, эргономических характеристик и др. В дидактическом плане нам представляется наиболее обоснованной классификация средств обучения по характеру представления в них окружающей действительности, предложенная С.Г. Шаповаленко.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1. Натуральные объекты — включают предметы объективной дей</w:t>
        <w:softHyphen/>
        <w:t>ствительности для непосредственного изучения: образцы и коллекции материалов, сырья, инструментов, деталей, растений, гербарии, животные, чучела, микропрепараты, реактивы и др. К этой группе средств обучения относятся также натуральные наглядные пособия в виде спе</w:t>
        <w:softHyphen/>
        <w:t>циально обработанных узлов и механизмов оборудования, учебно-про</w:t>
        <w:softHyphen/>
        <w:t>изводственное, демонстрационное и лабораторное оборудование, а так</w:t>
        <w:softHyphen/>
        <w:t>же учебно-производственное оборудование, на котором учащиеся отра</w:t>
        <w:softHyphen/>
        <w:t>батывают профессиональные навыки и умения.</w:t>
      </w:r>
    </w:p>
    <w:p>
      <w:pPr>
        <w:pStyle w:val="Normal"/>
        <w:spacing w:lineRule="auto" w:line="360"/>
        <w:ind w:left="40" w:firstLine="260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Изображения и отображения материальных объектов</w:t>
      </w:r>
      <w:r>
        <w:rPr>
          <w:sz w:val="24"/>
        </w:rPr>
        <w:t xml:space="preserve"> (ориги</w:t>
        <w:softHyphen/>
        <w:t xml:space="preserve">налов) составляют группу, в которую входят: модели, </w:t>
      </w:r>
      <w:r>
        <w:rPr>
          <w:smallCaps/>
          <w:sz w:val="24"/>
        </w:rPr>
        <w:t xml:space="preserve">муляжи, </w:t>
      </w:r>
      <w:r>
        <w:rPr>
          <w:sz w:val="24"/>
        </w:rPr>
        <w:t>макеты, таблицы, иллюстративные материалы (рисунки, фотоизображе</w:t>
        <w:softHyphen/>
        <w:t>ния, картины, портреты;, экранно-звуковые средства (диафильмы", серии диапозитивов (слайдов)</w:t>
      </w:r>
      <w:r>
        <w:rPr>
          <w:sz w:val="24"/>
          <w:lang w:val="en-US"/>
        </w:rPr>
        <w:t>,</w:t>
      </w:r>
      <w:r>
        <w:rPr>
          <w:sz w:val="24"/>
        </w:rPr>
        <w:t xml:space="preserve"> кинофильмы, транспаранты, видео- и звукозаписи, пластинки, радио и телепередачи).</w:t>
      </w:r>
    </w:p>
    <w:p>
      <w:pPr>
        <w:pStyle w:val="Normal"/>
        <w:spacing w:lineRule="auto" w:line="360"/>
        <w:ind w:left="40" w:firstLine="260"/>
        <w:rPr>
          <w:sz w:val="24"/>
        </w:rPr>
      </w:pPr>
      <w:r>
        <w:rPr>
          <w:sz w:val="24"/>
        </w:rPr>
        <w:t>В свою очередь, каждая из указанных подгрупп может быть также классифицирована по определенным основаниям.</w:t>
      </w:r>
    </w:p>
    <w:p>
      <w:pPr>
        <w:pStyle w:val="Normal"/>
        <w:spacing w:lineRule="auto" w:line="360"/>
        <w:ind w:hanging="0"/>
        <w:rPr/>
      </w:pPr>
      <w:r>
        <w:rPr>
          <w:sz w:val="24"/>
        </w:rPr>
        <w:t>Например, модели:</w:t>
      </w:r>
      <w:r>
        <w:rPr>
          <w:sz w:val="24"/>
          <w:lang w:val="en-US"/>
        </w:rPr>
        <w:t xml:space="preserve"> 1)</w:t>
      </w:r>
      <w:r>
        <w:rPr>
          <w:sz w:val="24"/>
        </w:rPr>
        <w:t xml:space="preserve"> по способу замены оригинал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териаль</w:t>
        <w:softHyphen/>
        <w:t xml:space="preserve">ные и идеальные (мыслительные, знаковые или символические); </w:t>
      </w:r>
      <w:r>
        <w:rPr>
          <w:sz w:val="24"/>
          <w:lang w:val="en-US"/>
        </w:rPr>
        <w:t>2)</w:t>
      </w:r>
      <w:r>
        <w:rPr>
          <w:sz w:val="24"/>
        </w:rPr>
        <w:t xml:space="preserve"> по внутренней организации объекта (структурные, функциональ</w:t>
        <w:softHyphen/>
        <w:t>ные и смешанные)</w:t>
      </w:r>
      <w:r>
        <w:rPr>
          <w:sz w:val="24"/>
          <w:lang w:val="en-US"/>
        </w:rPr>
        <w:t>; 3)</w:t>
      </w:r>
      <w:r>
        <w:rPr>
          <w:sz w:val="24"/>
        </w:rPr>
        <w:t xml:space="preserve"> по функциональному назначению (демонстра</w:t>
        <w:softHyphen/>
        <w:t>ционные, раздаточные)</w:t>
      </w:r>
      <w:r>
        <w:rPr>
          <w:sz w:val="24"/>
          <w:lang w:val="en-US"/>
        </w:rPr>
        <w:t>; 4)</w:t>
      </w:r>
      <w:r>
        <w:rPr>
          <w:sz w:val="24"/>
        </w:rPr>
        <w:t xml:space="preserve"> по способу отображения предмета (дина</w:t>
        <w:softHyphen/>
        <w:t>мичные, статичные, плоские, объемные, смешанные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3. Средства обучения, представляющие описания предметов и явлений объективной действительности условными средствами</w:t>
      </w:r>
      <w:r>
        <w:rPr>
          <w:sz w:val="24"/>
        </w:rPr>
        <w:t xml:space="preserve"> (слова, знаки, графики)</w:t>
      </w:r>
      <w:r>
        <w:rPr>
          <w:sz w:val="24"/>
          <w:lang w:val="en-US"/>
        </w:rPr>
        <w:t>,</w:t>
      </w:r>
      <w:r>
        <w:rPr>
          <w:sz w:val="24"/>
        </w:rPr>
        <w:t xml:space="preserve"> включают текстовые таблицы, схемы, гра</w:t>
        <w:softHyphen/>
        <w:t>фики, диаграммы, планы, карты, учебные книги: учебники и учебные пособия, сборники задач, инструкции для самостоятельных работ, дидактические материалы и др.</w:t>
      </w:r>
    </w:p>
    <w:p>
      <w:pPr>
        <w:pStyle w:val="Normal"/>
        <w:spacing w:lineRule="auto" w:line="360"/>
        <w:rPr/>
      </w:pPr>
      <w:r>
        <w:rPr>
          <w:sz w:val="24"/>
        </w:rPr>
        <w:t>Особую группу составляют</w:t>
      </w:r>
      <w:r>
        <w:rPr>
          <w:b/>
          <w:sz w:val="24"/>
        </w:rPr>
        <w:t xml:space="preserve"> технические средства обучения </w:t>
      </w:r>
      <w:r>
        <w:rPr>
          <w:sz w:val="24"/>
        </w:rPr>
        <w:t>(ТСО)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редства обуч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осители учебной информации, для проявления которой требуются специальные технические устройст</w:t>
        <w:softHyphen/>
        <w:t>ва. К ним относятся транспаранты, дна- и кинофильмы, видеофиль</w:t>
        <w:softHyphen/>
        <w:t>мы, звукозаписи, компьютерные программы и др.</w:t>
      </w:r>
    </w:p>
    <w:p>
      <w:pPr>
        <w:pStyle w:val="Normal"/>
        <w:spacing w:lineRule="auto" w:line="360"/>
        <w:rPr/>
      </w:pPr>
      <w:r>
        <w:rPr>
          <w:sz w:val="24"/>
        </w:rPr>
        <w:t>К группе технических средств (ТС) относится различная проекци</w:t>
        <w:softHyphen/>
        <w:t>онная и звуковоспроизводящая аппаратура (кинопроекторы, диапроекторы, графопроекторы, магнитофоны, видеомагнитофоны)</w:t>
      </w:r>
      <w:r>
        <w:rPr>
          <w:sz w:val="24"/>
          <w:lang w:val="en-US"/>
        </w:rPr>
        <w:t>;</w:t>
      </w:r>
      <w:r>
        <w:rPr>
          <w:sz w:val="24"/>
        </w:rPr>
        <w:t xml:space="preserve"> трена</w:t>
        <w:softHyphen/>
        <w:t>жеры, универсальные технические средства, лингафонные устройст</w:t>
        <w:softHyphen/>
        <w:t>ва, электронно-вычислительная техника, если она просто выполняет функцию проявления той или иной компьютерной программы, кото</w:t>
        <w:softHyphen/>
        <w:t>рая и является в строгом смысле слова средством обучения.</w:t>
      </w:r>
    </w:p>
    <w:p>
      <w:pPr>
        <w:pStyle w:val="Normal"/>
        <w:spacing w:lineRule="auto" w:line="360"/>
        <w:rPr/>
      </w:pPr>
      <w:r>
        <w:rPr>
          <w:sz w:val="24"/>
        </w:rPr>
        <w:t>Отдельно, видимо, следует выделить различного рода информаци</w:t>
        <w:softHyphen/>
        <w:t>онные среды, такие, как, например, телекоммуникации (электрон</w:t>
        <w:softHyphen/>
        <w:t xml:space="preserve">ная почта, электронные конференции, информационные ресурсы </w:t>
      </w:r>
      <w:r>
        <w:rPr>
          <w:sz w:val="24"/>
          <w:lang w:val="en-US"/>
        </w:rPr>
        <w:t>Internet,</w:t>
      </w:r>
      <w:r>
        <w:rPr>
          <w:sz w:val="24"/>
        </w:rPr>
        <w:t xml:space="preserve"> мультимедиа системы), которые в прямом смысле средства</w:t>
        <w:softHyphen/>
        <w:t>ми обучения не являются, но создают своеобразную среду, в которой при использовании определенных педагогических технологий проис</w:t>
        <w:softHyphen/>
        <w:t>ходит процесс познания, интеллектуального развития учащихс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нная классификация разработана с учетом такого важного в теории классификаций фактора, как фактор развития, а потому дает возможность выделить те классификационные признаки, которые могут выявиться в связи с появлением новых видов СО. Так, появив</w:t>
        <w:softHyphen/>
        <w:t>шиеся значительно позднее после опубликования данной классифи</w:t>
        <w:softHyphen/>
        <w:t>кации такие средства обучения, как видеозаписи, средства ЭВТ, тре</w:t>
        <w:softHyphen/>
        <w:t>нажеры-имитаторы и др., нашли в ней свое мест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ормирование систем средств обучения предполагает не только знание классификационной отнесенности видов средств обучения по тем или иным признакам, но и знания их дидактических свойств и функций.</w:t>
      </w:r>
    </w:p>
    <w:p>
      <w:pPr>
        <w:pStyle w:val="Normal"/>
        <w:spacing w:lineRule="auto" w:line="360"/>
        <w:rPr/>
      </w:pPr>
      <w:r>
        <w:rPr>
          <w:sz w:val="24"/>
        </w:rPr>
        <w:t>Дидактические свойств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знаки, стороны средств обучения, отличающие его от других, особенности, проявляющиеся в дидакти</w:t>
        <w:softHyphen/>
        <w:t>ческих функциях, отражают потенциальные возможности, присущие только СО. Дидактические возможности, рассматриваемые как объ</w:t>
        <w:softHyphen/>
        <w:t>ективные тенденции применения средств в учебно-воспитательном процессе, представляют собой связующее звено между дидактически</w:t>
        <w:softHyphen/>
        <w:t>ми свойствами и дидактическими функциями. Вследствие близости понятий «дидактическое свойство» и «дидактическая возможность» их в педагогической литературе зачастую не разводя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к бы различны ни были дидактические функции СО, все они обладают общими функциями, а именно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аглядности, обеспечивающей осознанность и осмысленность воспринимаемой учащимися учебной информации, формирование представлений и понятий;</w:t>
      </w:r>
    </w:p>
    <w:p>
      <w:pPr>
        <w:pStyle w:val="Normal"/>
        <w:spacing w:lineRule="auto" w:line="360"/>
        <w:ind w:right="40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нформативности, поскольку средства обучения являются не</w:t>
        <w:softHyphen/>
        <w:t>посредственными источниками знания, т.е. носителями определен</w:t>
        <w:softHyphen/>
        <w:t>ной информации;</w:t>
      </w:r>
    </w:p>
    <w:p>
      <w:pPr>
        <w:pStyle w:val="Normal"/>
        <w:spacing w:lineRule="auto" w:line="360"/>
        <w:ind w:right="40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мпенсаторностй, облегчающей процесс обучения, способст</w:t>
        <w:softHyphen/>
        <w:t>вующей достижению цели с наименьшими затратами сил, здоровья и времени обучаемого;</w:t>
      </w:r>
    </w:p>
    <w:p>
      <w:pPr>
        <w:pStyle w:val="Normal"/>
        <w:spacing w:lineRule="auto" w:line="360"/>
        <w:ind w:right="40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даптивности, ориентированной на поддержание благоприятных условий протекания процесса обучения, организацию демонстраций, самостоятельных работ, адекватность содержания понятия возрастным особенностям учащихся, плавную преемственность знаний;</w:t>
      </w:r>
    </w:p>
    <w:p>
      <w:pPr>
        <w:pStyle w:val="Normal"/>
        <w:spacing w:lineRule="auto" w:line="360"/>
        <w:ind w:right="600" w:firstLine="30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нтегративности, позволяющей рассматривать объект или яв</w:t>
        <w:softHyphen/>
        <w:t>ление как часть и как целое. Эта функция реализуется при комплек</w:t>
        <w:softHyphen/>
        <w:t>сном использовании СО, а также при использовании средств новых информационных технологий.</w:t>
      </w:r>
    </w:p>
    <w:p>
      <w:pPr>
        <w:pStyle w:val="Normal"/>
        <w:spacing w:lineRule="auto" w:line="360"/>
        <w:ind w:right="400" w:firstLine="300"/>
        <w:rPr>
          <w:sz w:val="24"/>
        </w:rPr>
      </w:pPr>
      <w:r>
        <w:rPr>
          <w:sz w:val="24"/>
        </w:rPr>
        <w:t>К общим функциям относятся также функция инструментальная, ориентированная на обеспечение определенных видов деятельности, действий, операций и достижение поставленной методической цели, и мотивационная, которая служит цели формирования устойчивой (внешней) мотивации учебной деятельности.</w:t>
      </w:r>
    </w:p>
    <w:p>
      <w:pPr>
        <w:pStyle w:val="FR1"/>
        <w:spacing w:lineRule="auto" w:line="360" w:before="0" w:after="0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функции СО взаимосвязаны и оказывают комплексное влия</w:t>
        <w:softHyphen/>
        <w:t>ние на учебно-воспитательный процесс, обеспечивая его рациональ</w:t>
        <w:softHyphen/>
        <w:t>ную организацию и управление.</w:t>
      </w:r>
    </w:p>
    <w:p>
      <w:pPr>
        <w:pStyle w:val="Normal"/>
        <w:spacing w:lineRule="auto" w:line="360"/>
        <w:ind w:left="40" w:firstLine="2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Style13"/>
        <w:spacing w:lineRule="auto" w:line="360"/>
        <w:rPr/>
      </w:pPr>
      <w:r>
        <w:rPr/>
        <w:t>СОВРЕМЕННЫЕ ИНФОРМАЦИОННЫЕ И КОММУНИКАЦИОННЫЕ ТЕХНОЛОГИИ В ОБУЧЕНИИ</w:t>
      </w:r>
    </w:p>
    <w:p>
      <w:pPr>
        <w:pStyle w:val="Normal"/>
        <w:spacing w:lineRule="auto" w:line="360" w:before="420" w:after="0"/>
        <w:ind w:firstLine="116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Современный период развития цивилизованного об</w:t>
        <w:softHyphen/>
        <w:t>щества характеризует процесс информатизации. Главная особен</w:t>
        <w:softHyphen/>
        <w:t>ность этого процесса состоит в том, что доминирующим видом дея</w:t>
        <w:softHyphen/>
        <w:t>тельности в сфере общественного производства является сбор, накоп</w:t>
        <w:softHyphen/>
        <w:t>ление, продуцирование, обработка, хранение, передача и использо</w:t>
        <w:softHyphen/>
        <w:t>вание  информации,   осуществляемые  на  основе  средств информационных и коммуникационных технологий. Одним из при</w:t>
        <w:softHyphen/>
        <w:t>оритетных направлений информатизации современного общества яв</w:t>
        <w:softHyphen/>
        <w:t>ляется</w:t>
      </w:r>
      <w:r>
        <w:rPr>
          <w:b/>
          <w:sz w:val="24"/>
        </w:rPr>
        <w:t xml:space="preserve"> информатизация образов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цесс обеспечения сферы образования методологией и практикой разработки и оптимального использования информационных и коммуникационных технологий с целью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вершенствования механизмов управления системой образо</w:t>
        <w:softHyphen/>
        <w:t>вания на основе использования автоматизированных банков данных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вершенствования методологии и стратегии отбора содержа</w:t>
        <w:softHyphen/>
        <w:t>ния, методов и организационных форм обучения, воспитания, соот</w:t>
        <w:softHyphen/>
        <w:t>ветствующих задачам развития личности обучаемого в современных условиях информатизации общества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здания методических систем обучения, ориентированных на развитие интеллектуального потенциала обучаемого, на формирова</w:t>
        <w:softHyphen/>
        <w:t>ние умений самостоятельно приобретать знания, осуществлять ин</w:t>
        <w:softHyphen/>
        <w:t>формационно-учебную, экспериментально- исследовательскую дея</w:t>
        <w:softHyphen/>
        <w:t>тельность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разработки компьютерных тестирующих и диагностирующих методик, обеспечивающих систематический, оперативный контроль и оценку уровня знаний обучаемы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2.</w:t>
      </w:r>
      <w:r>
        <w:rPr>
          <w:sz w:val="24"/>
        </w:rPr>
        <w:t xml:space="preserve"> Возрастают возможности</w:t>
      </w:r>
      <w:r>
        <w:rPr>
          <w:b/>
          <w:sz w:val="24"/>
        </w:rPr>
        <w:t xml:space="preserve"> средств информационных и комму</w:t>
        <w:softHyphen/>
        <w:t>никационных технологий</w:t>
      </w:r>
      <w:r>
        <w:rPr>
          <w:sz w:val="24"/>
        </w:rPr>
        <w:t xml:space="preserve"> в учебном процессе. Под средствами ин</w:t>
        <w:softHyphen/>
        <w:t>формационных и коммуникационных технологий (ИКТ) будем по</w:t>
        <w:softHyphen/>
        <w:t>нимать программные, программно-аппаратные и технические сред</w:t>
        <w:softHyphen/>
        <w:t>ства и устройства, функционирующие на базе микропроцессорной, вычислительной техники, а также современных средств и систем транслирования информации, информационного обмена, обеспечи</w:t>
        <w:softHyphen/>
        <w:t>вающие операции по сбору, продуцированию, накоплению, хране</w:t>
        <w:softHyphen/>
        <w:t>нию, обработке, передаче информации, обеспечивающие возмож</w:t>
        <w:softHyphen/>
        <w:t>ность доступа к информационным ресурсам компьютерных сетей. К ИКТ относятся: ЭВМ, персональные компьютеры; комплекты терми</w:t>
        <w:softHyphen/>
        <w:t>нального оборудования, локальные вычислительные сети, устройства ввода-вывода текстовой и графической информации, средства архи</w:t>
        <w:softHyphen/>
        <w:t>вного хранения больших объемов информации, средства и устройства манипулирования аудиовизуальной информацией (на базе техноло</w:t>
        <w:softHyphen/>
        <w:t>гии Мультимедиа и систем «Виртуальная реальность»)</w:t>
      </w:r>
      <w:r>
        <w:rPr>
          <w:sz w:val="24"/>
          <w:lang w:val="en-US"/>
        </w:rPr>
        <w:t>;</w:t>
      </w:r>
      <w:r>
        <w:rPr>
          <w:sz w:val="24"/>
        </w:rPr>
        <w:t xml:space="preserve"> системы машинной графики, программные комплексы (языки программирова</w:t>
        <w:softHyphen/>
        <w:t>ния, трансляторы, компиляторы, операционные системы, пакеты прикладных программ и пр.)</w:t>
      </w:r>
      <w:r>
        <w:rPr>
          <w:sz w:val="24"/>
          <w:lang w:val="en-US"/>
        </w:rPr>
        <w:t>;</w:t>
      </w:r>
      <w:r>
        <w:rPr>
          <w:sz w:val="24"/>
        </w:rPr>
        <w:t xml:space="preserve"> современные средства связи, обеспечи</w:t>
        <w:softHyphen/>
        <w:t>вающие информационное взаимодействие пользователей как на ло</w:t>
        <w:softHyphen/>
        <w:t>кальном уровне (например, в рамках одной организации или не</w:t>
        <w:softHyphen/>
        <w:t>скольких организаций)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глобальном (в рамках всемирной ин</w:t>
        <w:softHyphen/>
        <w:t>формационной среды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>2.1.</w:t>
      </w:r>
      <w:r>
        <w:rPr>
          <w:sz w:val="24"/>
        </w:rPr>
        <w:t xml:space="preserve"> Процесс информатизации образования характерен тем, что впервые за всю историю развития педагогики появилось</w:t>
      </w:r>
      <w:r>
        <w:rPr>
          <w:b/>
          <w:sz w:val="24"/>
        </w:rPr>
        <w:t xml:space="preserve"> поколение средств обучения, функционирующих на базе информационных и коммуникационных технологий.</w:t>
      </w:r>
      <w:r>
        <w:rPr>
          <w:sz w:val="24"/>
        </w:rPr>
        <w:t xml:space="preserve"> Эти технологии создают предпо</w:t>
        <w:softHyphen/>
        <w:t>сылки для небывалой в истории педагогики интенсификации образо</w:t>
        <w:softHyphen/>
        <w:t>вательного процесса: незамедлительная обратная связь; компьютер</w:t>
        <w:softHyphen/>
        <w:t>ная визуализация учебной информации; архивное хранение доста</w:t>
        <w:softHyphen/>
        <w:t>точно больших объемов информации с возможностью легкого доступа пользователя к центральному банку данных; автоматизация процес</w:t>
        <w:softHyphen/>
        <w:t>сов вычислительной, информационно-поисковой деятельности, а также обработки результатов учебного эксперимента; автоматизация процессов управления учебной деятельности и контроля результатов управления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>2.2.</w:t>
      </w:r>
      <w:r>
        <w:rPr>
          <w:sz w:val="24"/>
        </w:rPr>
        <w:t xml:space="preserve"> Реализация отмеченных выше возможностей ИКТ позволяет организовать</w:t>
      </w:r>
      <w:r>
        <w:rPr>
          <w:b/>
          <w:sz w:val="24"/>
        </w:rPr>
        <w:t xml:space="preserve"> новые виды учебной деятельности,</w:t>
      </w:r>
      <w:r>
        <w:rPr>
          <w:sz w:val="24"/>
        </w:rPr>
        <w:t xml:space="preserve"> такие, как: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нтерактивный диалог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пользователя с ком</w:t>
        <w:softHyphen/>
        <w:t>пьютером в отличие от диалогового, предполагающего обмен тексто</w:t>
        <w:softHyphen/>
        <w:t>выми командами (запросами) и ответами (приглашениями)</w:t>
      </w:r>
      <w:r>
        <w:rPr>
          <w:sz w:val="24"/>
          <w:lang w:val="en-US"/>
        </w:rPr>
        <w:t>,</w:t>
      </w:r>
      <w:r>
        <w:rPr>
          <w:sz w:val="24"/>
        </w:rPr>
        <w:t xml:space="preserve"> реали</w:t>
        <w:softHyphen/>
        <w:t>зацией интенсивного диалога (например, возможность задавать воп</w:t>
        <w:softHyphen/>
        <w:t>росы в произвольной форме, с использованием «ключевого» слова, в форме с ограниченным набором символов)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2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управление реальными объектами;</w:t>
      </w:r>
    </w:p>
    <w:p>
      <w:pPr>
        <w:pStyle w:val="Normal"/>
        <w:spacing w:lineRule="auto" w:line="360"/>
        <w:ind w:firstLine="2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управление отображенными на экране моделями различных объектов, явлений, процессов;</w:t>
      </w:r>
    </w:p>
    <w:p>
      <w:pPr>
        <w:pStyle w:val="Normal"/>
        <w:spacing w:lineRule="auto" w:line="360"/>
        <w:ind w:firstLine="2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автоматизированный контроль (самоконтроль) результатов учебной деятельности, коррекция по результатам контроля, трени</w:t>
        <w:softHyphen/>
        <w:t>ровка, тестирование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Организация вышеперечисленных видов учебной деятельности позволяет, во-первых, создавать методики, ориентированные на раз</w:t>
        <w:softHyphen/>
        <w:t>витие мышления; во-вторых, перевести на более высокий уровень эстетическое воспитание; в-третьих, развивать коммуникативные способности и эффективно формировать такие важные для современ</w:t>
        <w:softHyphen/>
        <w:t>ного человека умения, как умения принимать оптимальное решение или предлагать варианты решения в сложной ситуации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Описанные выше возможности нового поколения средств обуче</w:t>
        <w:softHyphen/>
        <w:t>ния, функционирующих на базе информационных и коммуникаци</w:t>
        <w:softHyphen/>
        <w:t>онных технологий, и их реализация в современной педагогике осуще</w:t>
        <w:softHyphen/>
        <w:t>ствляются различными путями:</w:t>
      </w:r>
    </w:p>
    <w:p>
      <w:pPr>
        <w:pStyle w:val="Normal"/>
        <w:spacing w:lineRule="auto" w:line="360"/>
        <w:ind w:left="8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учающие программные средства, методическое назначение котор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общение суммы знаний, формирование навыков и (или) умений учебной и (или) практической деятельности и обеспе</w:t>
        <w:softHyphen/>
        <w:t>чение необходимого уровня усвоения, устанавливаемого обратной связью,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ограммы, предназначенные для контроля (самоконтроля) уровня овладения учебным материалом,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нформационно-поисковые программные системы, информа</w:t>
        <w:softHyphen/>
        <w:t>ционно-справочные программные средства для формирования навы</w:t>
        <w:softHyphen/>
        <w:t>ков и умений по систематизации информации,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митационные программные средства (системы)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ляю</w:t>
        <w:softHyphen/>
        <w:t>щие определенный аспект реальности для изучения его основных структурных или функциональных характеристик,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моделирующие программные средства, предназначенные для создания модели объекта, явления, процесса или ситуации (как ре</w:t>
        <w:softHyphen/>
        <w:t>альных, так и «виртуальных»).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емонстрационные программные средства, обеспечивающие наглядное представление учебного материала,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учебно-игровые программные средства, предназначенные для «проигрывания» учебных ситуаций (например, с целью формирова</w:t>
        <w:softHyphen/>
        <w:t>ния умений принимать оптимальное решение или выработки опти</w:t>
        <w:softHyphen/>
        <w:t>мальной стратегии действия)</w:t>
      </w:r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осуговые программные средства.</w:t>
      </w:r>
    </w:p>
    <w:p>
      <w:pPr>
        <w:pStyle w:val="Normal"/>
        <w:spacing w:lineRule="auto" w:line="360"/>
        <w:ind w:left="80" w:firstLine="280"/>
        <w:rPr/>
      </w:pPr>
      <w:r>
        <w:rPr>
          <w:sz w:val="24"/>
          <w:lang w:val="en-US"/>
        </w:rPr>
        <w:t>4.1.</w:t>
      </w:r>
      <w:r>
        <w:rPr>
          <w:sz w:val="24"/>
        </w:rPr>
        <w:t xml:space="preserve"> Возрастание дидактических возможностей ПС учебного на</w:t>
        <w:softHyphen/>
        <w:t>значения: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НАУЧНОСТЬ содержания ПС предполагает предъявление средствами программы научно-достоверных сведений. При этом возможность моделирования, имитации изучаемых объектов, яв</w:t>
        <w:softHyphen/>
        <w:t>лений, процессов (как реальных, так и «виртуальных») может обеспечить проведение исследовательской деятельности, иниции</w:t>
        <w:softHyphen/>
        <w:t>рующей самостоятельное «открытие» закономерностей изучаемых процесс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ОСТУПНОСТЬ означает, что предъявляемый программой учеб</w:t>
        <w:softHyphen/>
        <w:t>ный материал, формы и методы организации учебной деятельности должны соответствовать уровню подготовки обучаемых и их возраст</w:t>
        <w:softHyphen/>
        <w:t>ным особенностя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ДАПТИВНОСТЬ предполагает реализацию индивидуального подхода к обучаемому, учет индивидуальных возможностей воспри</w:t>
        <w:softHyphen/>
        <w:t>нять предложенный учебный материа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ИСТЕМАТИЧНОСТЬ И ПОСЛЕДОВАТЕЛЬНОСТЬ ОБУ</w:t>
        <w:softHyphen/>
        <w:t>ЧЕНИЯ с использованием ПС предполагает необходимость усвое</w:t>
        <w:softHyphen/>
        <w:t>ния обучаемым системы понятий, фактов и способов деятельности в их логической связи с целью освоения алгоритма последователь</w:t>
        <w:softHyphen/>
        <w:t>ности и преемственности в овладении знаниями, навыками и уме</w:t>
        <w:softHyphen/>
        <w:t>ниями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СОЗНАТЕЛЬНОСТЬ обучения, САМОСТОЯТЕЛЬНОСТЬ и АКТИВИЗАЦИЯ ДЕЯТЕЛЬНОСТИ обучаемого предполагает воз</w:t>
        <w:softHyphen/>
        <w:t>можность обеспечения средствами программы самостоятельных дей</w:t>
        <w:softHyphen/>
        <w:t xml:space="preserve">ствий по извлечению учебной информации при четком понимании 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конкретных целей и задач учебной деятельности. Активизация дея</w:t>
        <w:softHyphen/>
        <w:t>тельности обучаемого может обеспечиваться возможностью самосто</w:t>
        <w:softHyphen/>
        <w:t>ятельного управления ситуацией на экране; выбора режима учебной деятельности; вариативности действий в случае принятия самостоя</w:t>
        <w:softHyphen/>
        <w:t>тельного реш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ЧНОСТЬ УСВОЕНИЯ РЕЗУЛЬТАТОВ ОБУЧЕНИЯ пред</w:t>
        <w:softHyphen/>
        <w:t>полагает обеспечение осознанного усвоения обучаемым содержания, внутренней логики и структуры учебного материала, представляемо</w:t>
        <w:softHyphen/>
        <w:t>го с помощью ПС, что достигается осуществлением самоконтроля и самокоррекции; обеспечением контроля на основе обратной связ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ВИТИЕ ИНТЕЛЛЕКТУАЛЬНОГО ПОТЕНЦИАЛА обучаемо</w:t>
        <w:softHyphen/>
        <w:t>го предполагает обеспечение развития мышления; формирование уме</w:t>
        <w:softHyphen/>
        <w:t>ния принимать оптимальное решение или вариативные решения в сложной ситуации; формирование умений по обработке информации.</w:t>
      </w:r>
    </w:p>
    <w:p>
      <w:pPr>
        <w:pStyle w:val="Normal"/>
        <w:spacing w:lineRule="auto" w:line="360"/>
        <w:rPr/>
      </w:pPr>
      <w:r>
        <w:rPr>
          <w:sz w:val="24"/>
        </w:rPr>
        <w:t>Возможность обеспечения СУГГЕСТИВНОЙ (от английского слова</w:t>
      </w:r>
      <w:r>
        <w:rPr>
          <w:sz w:val="24"/>
          <w:lang w:val="en-US"/>
        </w:rPr>
        <w:t xml:space="preserve"> suggest —</w:t>
      </w:r>
      <w:r>
        <w:rPr>
          <w:sz w:val="24"/>
        </w:rPr>
        <w:t xml:space="preserve"> предлагать, советовать) ОБРАТНОЙ СВЯЗИ при работе с ПС предполагает как обеспечение реакции программы на действия пользователя, в частности, при контроле с диагностикой ошибок по результатам учебной деятельности на каждом логически законченном этапе работы по программе, так и возможность полу</w:t>
        <w:softHyphen/>
        <w:t>чить предлагаемый программой совет, рекомендацию о дальнейших действиях или комментированное подтверждение (опровержение) выдвинутой гипотезы или предположения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4.2.</w:t>
      </w:r>
      <w:r>
        <w:rPr>
          <w:sz w:val="24"/>
        </w:rPr>
        <w:t xml:space="preserve"> Возрастают ЭРГОНОМИЧЕСКИЕ ТРЕБОВАНИЯ к содержа</w:t>
        <w:softHyphen/>
        <w:t>нию и оформлению ПС, обусловливающие необходимость:</w:t>
      </w:r>
    </w:p>
    <w:p>
      <w:pPr>
        <w:pStyle w:val="Normal"/>
        <w:spacing w:lineRule="auto" w:line="360"/>
        <w:ind w:left="8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учитывать возрастные и индивидуальные особенности учащих</w:t>
        <w:softHyphen/>
        <w:t>ся, различные типы организации нервной деятельности, различные типы мышления, закономерности восстановления интеллектуальной и эмоциональной работоспособности;</w:t>
      </w:r>
    </w:p>
    <w:p>
      <w:pPr>
        <w:pStyle w:val="Normal"/>
        <w:spacing w:lineRule="auto" w:line="360"/>
        <w:ind w:left="8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ивать повышение уровня мотивации обучения, положи</w:t>
        <w:softHyphen/>
        <w:t>тельные стимулы при взаимодействии обучаемого с ПС;</w:t>
      </w:r>
    </w:p>
    <w:p>
      <w:pPr>
        <w:pStyle w:val="Normal"/>
        <w:spacing w:lineRule="auto" w:line="360"/>
        <w:ind w:left="80" w:firstLine="2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устанавливать требования к изображению информации и др. </w:t>
      </w:r>
      <w:r>
        <w:rPr>
          <w:sz w:val="24"/>
          <w:lang w:val="en-US"/>
        </w:rPr>
        <w:t>5.</w:t>
      </w:r>
      <w:r>
        <w:rPr>
          <w:sz w:val="24"/>
        </w:rPr>
        <w:t xml:space="preserve"> Учет перспективных направлений использования средств новых информационных технологий в сфере образования.</w:t>
      </w:r>
    </w:p>
    <w:p>
      <w:pPr>
        <w:pStyle w:val="Normal"/>
        <w:spacing w:lineRule="auto" w:line="360"/>
        <w:ind w:left="120" w:firstLine="240"/>
        <w:rPr/>
      </w:pPr>
      <w:r>
        <w:rPr>
          <w:sz w:val="24"/>
          <w:lang w:val="en-US"/>
        </w:rPr>
        <w:t>5.1.</w:t>
      </w:r>
      <w:r>
        <w:rPr>
          <w:sz w:val="24"/>
        </w:rPr>
        <w:t xml:space="preserve"> Широкие возможности предоставляют частным методикам перспективы использования экспертных обучающих систем (ЭОС)</w:t>
      </w:r>
      <w:r>
        <w:rPr>
          <w:sz w:val="24"/>
          <w:lang w:val="en-US"/>
        </w:rPr>
        <w:t xml:space="preserve">. </w:t>
      </w:r>
      <w:r>
        <w:rPr>
          <w:sz w:val="24"/>
        </w:rPr>
        <w:t>Условно экспертные системы подразделяют на две группы: в первой используются рассуждения, основанные на вероятностных соображе</w:t>
        <w:softHyphen/>
        <w:t>ниях; во второй на логических рассуждениях. В соответствии с обуча</w:t>
        <w:softHyphen/>
        <w:t>ющими функциями, которые должны реализовывать ЭОС, целесооб</w:t>
        <w:softHyphen/>
        <w:t>разно реализовать возможности второй группы экспертных систем, в которых рассуждения основываются на строгой логике. Являясь сред</w:t>
        <w:softHyphen/>
        <w:t>ством представления знаний, ЭОС организует диалог между пользо</w:t>
        <w:softHyphen/>
        <w:t>вателем и системой, способной по его требованию объяснить ход рас</w:t>
        <w:softHyphen/>
        <w:t>суждений при решении той или иной учебной задачи в виде, понят</w:t>
        <w:softHyphen/>
        <w:t>ном обучаемому. Формируется ЭОС как совокупность трех подсистем: подсистема общений (машина ввода</w:t>
      </w:r>
      <w:r>
        <w:rPr>
          <w:sz w:val="24"/>
          <w:lang w:val="en-US"/>
        </w:rPr>
        <w:t xml:space="preserve"> +</w:t>
      </w:r>
      <w:r>
        <w:rPr>
          <w:sz w:val="24"/>
        </w:rPr>
        <w:t xml:space="preserve"> модуль извлечения знаний)</w:t>
      </w:r>
      <w:r>
        <w:rPr>
          <w:sz w:val="24"/>
          <w:lang w:val="en-US"/>
        </w:rPr>
        <w:t>,</w:t>
      </w:r>
      <w:r>
        <w:rPr>
          <w:sz w:val="24"/>
        </w:rPr>
        <w:t xml:space="preserve"> подсистема объяснений (интерфейс)</w:t>
      </w:r>
      <w:r>
        <w:rPr>
          <w:sz w:val="24"/>
          <w:lang w:val="en-US"/>
        </w:rPr>
        <w:t>,</w:t>
      </w:r>
      <w:r>
        <w:rPr>
          <w:sz w:val="24"/>
        </w:rPr>
        <w:t xml:space="preserve"> подсистема накопле</w:t>
        <w:softHyphen/>
        <w:t>ния знаний (база знаний). ЭОС обеспечивает, во-первых, пояснения стратегии и тактики решения задач изучаемой предметной области при диалоговой поддержке процесса решения, во-вторых, контроль уровня знаний, навыков и умений с диагностикой ошибок по резуль</w:t>
        <w:softHyphen/>
        <w:t>татам обучения и оценкой достоверности контроля и, в-третьих, ав</w:t>
        <w:softHyphen/>
        <w:t>томатизацию процесса управления самой системой в целом. Ориен</w:t>
        <w:softHyphen/>
        <w:t>тируя обучаемого на самостоятельную работу, ЭОС инициирует раз</w:t>
        <w:softHyphen/>
        <w:t>витие процессов познавательной деятельности, повышает мотивацию обучения за счет вариативности самостоятельной деятельности, воз</w:t>
        <w:softHyphen/>
        <w:t>можности самоконтроля и самокоррекции.</w:t>
      </w:r>
    </w:p>
    <w:p>
      <w:pPr>
        <w:pStyle w:val="Normal"/>
        <w:spacing w:lineRule="auto" w:line="360"/>
        <w:ind w:firstLine="380"/>
        <w:rPr>
          <w:sz w:val="24"/>
        </w:rPr>
      </w:pPr>
      <w:r>
        <w:rPr>
          <w:sz w:val="24"/>
          <w:lang w:val="en-US"/>
        </w:rPr>
        <w:t>5.2.</w:t>
      </w:r>
      <w:r>
        <w:rPr>
          <w:sz w:val="24"/>
        </w:rPr>
        <w:t xml:space="preserve"> Эффективным средством представления знаний может слу</w:t>
        <w:softHyphen/>
        <w:t>жить</w:t>
      </w:r>
      <w:r>
        <w:rPr>
          <w:b/>
          <w:sz w:val="24"/>
        </w:rPr>
        <w:t xml:space="preserve"> учебная база данных</w:t>
      </w:r>
      <w:r>
        <w:rPr>
          <w:sz w:val="24"/>
        </w:rPr>
        <w:t xml:space="preserve"> (УБД)</w:t>
      </w:r>
      <w:r>
        <w:rPr>
          <w:sz w:val="24"/>
          <w:lang w:val="en-US"/>
        </w:rPr>
        <w:t>,</w:t>
      </w:r>
      <w:r>
        <w:rPr>
          <w:sz w:val="24"/>
        </w:rPr>
        <w:t xml:space="preserve"> ориентированная на некоторую предметную область. УБД обеспечивает формирование наборов дан</w:t>
        <w:softHyphen/>
        <w:t>ных (по определенным признакам), то есть возможность создания, сохранения и использования данных информации, включая и факто</w:t>
        <w:softHyphen/>
        <w:t>графическую; обработку имеющихся наборов данных, осуществле</w:t>
        <w:softHyphen/>
        <w:t>ние поиска (выбор, сортировка)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а и модификации информа</w:t>
        <w:softHyphen/>
        <w:t>ции по заданным признакам; использование редактора текста, конт</w:t>
        <w:softHyphen/>
        <w:t>роля результатов решений, регламента работы. УБД можно рекомендовать в процессе самостоятельной работы по обработке ин</w:t>
        <w:softHyphen/>
        <w:t>формации (например, в процессе поиска необходимой информации по определенным признакам, ее анализа, модификации информации при заполнении УБД новым содержанием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80"/>
        <w:rPr/>
      </w:pPr>
      <w:r>
        <w:rPr>
          <w:sz w:val="24"/>
          <w:lang w:val="en-US"/>
        </w:rPr>
        <w:t>5.3.</w:t>
      </w:r>
      <w:r>
        <w:rPr>
          <w:sz w:val="24"/>
        </w:rPr>
        <w:t xml:space="preserve"> Возможности</w:t>
      </w:r>
      <w:r>
        <w:rPr>
          <w:b/>
          <w:sz w:val="24"/>
        </w:rPr>
        <w:t xml:space="preserve"> учебной базы знаний</w:t>
      </w:r>
      <w:r>
        <w:rPr>
          <w:sz w:val="24"/>
        </w:rPr>
        <w:t xml:space="preserve"> (УБЗ), ориентированной на некоторую предметную область, предполагают реализацию идеи самообразования на основе выбора обучаемым приемлемого для него режима учебной деятельности. В УБЗ предполагается наличие учеб</w:t>
        <w:softHyphen/>
        <w:t>ной базы данных определенной предметной области, содержащей описание основных понятий предметной области, определений; стра</w:t>
        <w:softHyphen/>
        <w:t>тегию и тактику решения задач; комплекс предлагаемых упражне</w:t>
        <w:softHyphen/>
        <w:t>ний, примеров или задач данной предметной области; методики обу</w:t>
        <w:softHyphen/>
        <w:t>чения, ориентированной на некоторую модель обучаемого, содержа</w:t>
        <w:softHyphen/>
        <w:t>щей информацию об уровнях знаний обучаемого (как начальном, промежуточных, так и сформированного в процессе обучения); базу данных ошибок обучаемого, содержащую перечень возможных оши</w:t>
        <w:softHyphen/>
        <w:t>бок и информацию для их исправления; базу данных, содержащую перечень методических приемов и организационных форм обучения. Возможности УБЗ позволяют организовать диало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 своим дидактическим возможностям обучающие программные системы (типа ЭОС, УБД, УБЗ) наиболее близко подходят к естест</w:t>
        <w:softHyphen/>
        <w:t>венному обучению «учитель-ученик». Их использование обеспечива</w:t>
        <w:softHyphen/>
        <w:t>ет организацию процесса самообучения. Педагогическое воздействие этих обучающих систем заключается в возможности выработки с их помощью умения самостоятельного переноса усвоенных знаний в но</w:t>
        <w:softHyphen/>
        <w:t>вую ситуацию; видения новой функции известного объекта; видения структуры объекта и вариантов методов решения поставленной задачи. Использование их возможностей позволяет вплотную подойти к решению проблемы моделирования процессов познавательной дея</w:t>
        <w:softHyphen/>
        <w:t>тельности обучаемого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Перспективные направления использования средств информа</w:t>
        <w:softHyphen/>
        <w:t>ционного взаимодействия.</w:t>
      </w:r>
    </w:p>
    <w:p>
      <w:pPr>
        <w:pStyle w:val="Normal"/>
        <w:spacing w:lineRule="auto" w:line="360"/>
        <w:ind w:left="40" w:firstLine="260"/>
        <w:rPr/>
      </w:pPr>
      <w:r>
        <w:rPr>
          <w:sz w:val="24"/>
          <w:lang w:val="en-US"/>
        </w:rPr>
        <w:t>6.1.</w:t>
      </w:r>
      <w:r>
        <w:rPr>
          <w:sz w:val="24"/>
        </w:rPr>
        <w:t xml:space="preserve"> Рассмотрим реализацию возможности технологии Мультиме</w:t>
        <w:softHyphen/>
        <w:t>диа</w:t>
      </w:r>
      <w:r>
        <w:rPr>
          <w:sz w:val="24"/>
          <w:lang w:val="en-US"/>
        </w:rPr>
        <w:t xml:space="preserve"> (Multimedia).</w:t>
      </w:r>
      <w:r>
        <w:rPr>
          <w:sz w:val="24"/>
        </w:rPr>
        <w:t xml:space="preserve"> Технология Мультимеди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овокупность приемов, методов, способов продуцирования, обработки, хранения, передачи аудиовизуальной информации, основанных на использова</w:t>
        <w:softHyphen/>
        <w:t>нии технологии компакт-диска</w:t>
      </w:r>
      <w:r>
        <w:rPr>
          <w:sz w:val="24"/>
          <w:lang w:val="en-US"/>
        </w:rPr>
        <w:t xml:space="preserve"> CD-ROM (compact disk read only memory)</w:t>
      </w:r>
      <w:r>
        <w:rPr>
          <w:sz w:val="24"/>
          <w:lang w:val="en-US"/>
        </w:rPr>
        <w:t>.</w:t>
      </w:r>
      <w:r>
        <w:rPr>
          <w:sz w:val="24"/>
        </w:rPr>
        <w:t xml:space="preserve"> Мультимедиа-операционные среды, основанные на исполь</w:t>
        <w:softHyphen/>
        <w:t>зовании технологии компакт-диска, позволяют интегрировать ауди</w:t>
        <w:softHyphen/>
        <w:t>овизуальную информацию, представленную в различной форме (ви</w:t>
        <w:softHyphen/>
        <w:t>деофильм, текст, графика, анимация, слайды, музыка), используя при этом возможности интерактивного диалога.</w:t>
      </w:r>
    </w:p>
    <w:p>
      <w:pPr>
        <w:pStyle w:val="TextBodyIndent"/>
        <w:rPr/>
      </w:pPr>
      <w:r>
        <w:rPr/>
        <w:t>Возможности обучающих систем, реализованных на базе техноло</w:t>
        <w:softHyphen/>
        <w:t>гии Мультимедиа, позволяют интегрирование представлять на экра</w:t>
        <w:softHyphen/>
        <w:t>не компьютера любую аудиовизуальную информацию, реализуя ин</w:t>
        <w:softHyphen/>
        <w:t>терактивный диалог пользователя с системой. При этом система обес</w:t>
        <w:softHyphen/>
        <w:t>печивает возможность выбора по результатам анализа действий пользователя нужную линию развития представляемого сюжета или ситуации. Педагогические цели использования технологии Мульти</w:t>
        <w:softHyphen/>
        <w:t>медиа определяются возможностью повышения мотивации обучения эмоционального восприятия информации, формирования умений ре</w:t>
        <w:softHyphen/>
        <w:t>ализовывать разнообразные формы самостоятельной деятельности по обработке информации.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  <w:lang w:val="en-US"/>
        </w:rPr>
        <w:t>6.2.</w:t>
      </w:r>
      <w:r>
        <w:rPr>
          <w:sz w:val="24"/>
        </w:rPr>
        <w:t xml:space="preserve"> Реализация технологии мультимедиа в обучении неразрывно связана с использованием средств телекоммуникаций на уровне синтеза компьютерных сетей и средств телефонной, телевизионной, спутнико</w:t>
        <w:softHyphen/>
        <w:t>вой связи. Комплексы, использующие вышеназванные средства, могут объединяться в системы передачи-приема для информационного обес</w:t>
        <w:softHyphen/>
        <w:t>печения целых регионов страны. При этом общение через компьютер</w:t>
        <w:softHyphen/>
        <w:t>ные сети (локальные или глобальные) позволяет производить обмен текстовой, графической информацией в виде запросов пользователя и получения им ответов из центрального информационного банка дан</w:t>
        <w:softHyphen/>
        <w:t>ных. Телекоммуникационные связи могут осуществляться в реальном времени. Это так называемая синхронная телекоммуникационная связь. С ее помощью можно организовывать одновременное обучение нескольких групп обучаемых в нескольких профтехшколах региона или района. Телекоммуникационная связь может осуществляться и с задер</w:t>
        <w:softHyphen/>
        <w:t>жкой по времени (электронная почта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ак называемая асинхрон</w:t>
        <w:softHyphen/>
        <w:t>ная телекоммуникационная связь. Электронная почта может использо</w:t>
        <w:softHyphen/>
        <w:t>вать локальные сети ЭВМ и телефонную сеть общего пользования. С ее помощью целесообразно создавать «распределенные» по интересам уче</w:t>
        <w:softHyphen/>
        <w:t>нические коллективы, участники которых, находясь в разных точках страны, могут проводить совместные работы учебного, поискового или исследовательского характера.</w:t>
      </w:r>
    </w:p>
    <w:p>
      <w:pPr>
        <w:pStyle w:val="Normal"/>
        <w:spacing w:lineRule="auto" w:line="360"/>
        <w:ind w:left="240" w:firstLine="260"/>
        <w:rPr>
          <w:sz w:val="24"/>
        </w:rPr>
      </w:pPr>
      <w:r>
        <w:rPr>
          <w:sz w:val="24"/>
        </w:rPr>
        <w:t>Помимо вышеперечисленного, существуют еще несколько видов использования ресурсов телекоммуникационных сетей:</w:t>
      </w:r>
    </w:p>
    <w:p>
      <w:pPr>
        <w:pStyle w:val="Normal"/>
        <w:spacing w:lineRule="auto" w:line="360"/>
        <w:ind w:left="200" w:firstLine="30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овременная электронная почта</w:t>
      </w:r>
      <w:r>
        <w:rPr>
          <w:sz w:val="24"/>
          <w:lang w:val="en-US"/>
        </w:rPr>
        <w:t xml:space="preserve"> (e-mail)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яющая практи</w:t>
        <w:softHyphen/>
        <w:t>чески моментально передавать адресату, удаленному на сколь угодно большое расстояние, текст, графические изображения, компьютер</w:t>
        <w:softHyphen/>
        <w:t>ные программы, звуковые сообщения;</w:t>
      </w:r>
    </w:p>
    <w:p>
      <w:pPr>
        <w:pStyle w:val="Normal"/>
        <w:spacing w:lineRule="auto" w:line="360"/>
        <w:ind w:left="200" w:firstLine="30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писки рассылки</w:t>
      </w:r>
      <w:r>
        <w:rPr>
          <w:sz w:val="24"/>
          <w:lang w:val="en-US"/>
        </w:rPr>
        <w:t xml:space="preserve"> (mailing lists),</w:t>
      </w:r>
      <w:r>
        <w:rPr>
          <w:sz w:val="24"/>
        </w:rPr>
        <w:t xml:space="preserve"> позволяющие пользователю (абоненту) регулярно получать интересующую его информацию в свой электронный почтовый ящик;</w:t>
      </w:r>
    </w:p>
    <w:p>
      <w:pPr>
        <w:pStyle w:val="Normal"/>
        <w:spacing w:lineRule="auto" w:line="360"/>
        <w:ind w:left="200" w:firstLine="30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семирная мультимедийная среда</w:t>
      </w:r>
      <w:r>
        <w:rPr>
          <w:sz w:val="24"/>
          <w:lang w:val="en-US"/>
        </w:rPr>
        <w:t xml:space="preserve"> (WWW - World Wide Web), </w:t>
      </w:r>
      <w:r>
        <w:rPr>
          <w:sz w:val="24"/>
        </w:rPr>
        <w:t>позволяющая осуществлять поиск и представление информации (звук, видео, элементы виртуальной реальности и пр.) по выделен</w:t>
        <w:softHyphen/>
        <w:t>ным словам и рисункам, а также обеспечивает легкий доступ до нуж</w:t>
        <w:softHyphen/>
        <w:t>ного ресурса Всемирной сети;</w:t>
      </w:r>
    </w:p>
    <w:p>
      <w:pPr>
        <w:pStyle w:val="Normal"/>
        <w:spacing w:lineRule="auto" w:line="360"/>
        <w:ind w:left="200" w:firstLine="30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лектронные конференции («электронные доски объявлений»)</w:t>
      </w:r>
      <w:r>
        <w:rPr>
          <w:sz w:val="24"/>
          <w:lang w:val="en-US"/>
        </w:rPr>
        <w:t xml:space="preserve">, </w:t>
      </w:r>
      <w:r>
        <w:rPr>
          <w:sz w:val="24"/>
        </w:rPr>
        <w:t>позволяющие принять участие в обсуждении интересующих проблем самый широкий круг желающих, обеспечивая при этом участнику возможность одновременного «присутствия» сразу на нескольких конференциях, не отходя от своего компьютера;</w:t>
      </w:r>
    </w:p>
    <w:p>
      <w:pPr>
        <w:pStyle w:val="Normal"/>
        <w:spacing w:lineRule="auto" w:line="360"/>
        <w:ind w:left="80" w:firstLine="340"/>
        <w:rPr/>
      </w:pP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On-line Database,</w:t>
      </w:r>
      <w:r>
        <w:rPr>
          <w:sz w:val="24"/>
        </w:rPr>
        <w:t xml:space="preserve"> позволяющая осуществлять поиск в различ</w:t>
        <w:softHyphen/>
        <w:t>ных базах данных, которые поддерживает на компьютерах Всемир</w:t>
        <w:softHyphen/>
        <w:t>ная сеть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в диалоговом режиме реального времени;</w:t>
      </w:r>
    </w:p>
    <w:p>
      <w:pPr>
        <w:pStyle w:val="Normal"/>
        <w:spacing w:lineRule="auto" w:line="360"/>
        <w:ind w:left="120" w:firstLine="32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отокол передачи файлов</w:t>
      </w:r>
      <w:r>
        <w:rPr>
          <w:sz w:val="24"/>
          <w:lang w:val="en-US"/>
        </w:rPr>
        <w:t xml:space="preserve"> (FTP),</w:t>
      </w:r>
      <w:r>
        <w:rPr>
          <w:sz w:val="24"/>
        </w:rPr>
        <w:t xml:space="preserve"> позволяющий абоненту получать необходимые ему файлы с удаленных компьютеров и от</w:t>
        <w:softHyphen/>
        <w:t>правлять свои файлы.</w:t>
      </w:r>
    </w:p>
    <w:p>
      <w:pPr>
        <w:pStyle w:val="Normal"/>
        <w:spacing w:lineRule="auto" w:line="360"/>
        <w:ind w:left="120" w:firstLine="320"/>
        <w:rPr>
          <w:sz w:val="24"/>
        </w:rPr>
      </w:pPr>
      <w:r>
        <w:rPr>
          <w:sz w:val="24"/>
        </w:rPr>
        <w:t>Все перечисленные виды информационного взаимодействия на ос</w:t>
        <w:softHyphen/>
        <w:t>нове телекоммуникационных сетей способствуют развитию у обуча</w:t>
        <w:softHyphen/>
        <w:t>емых умений в сжатой форме представлять передаваемую информа</w:t>
        <w:softHyphen/>
        <w:t>цию; составлять краткие, информационно емкие сообщения, выра</w:t>
        <w:softHyphen/>
        <w:t>жающие сущность передаваемой информации; отсортировывать по определенным признакам необходимую информацию. Все это выра</w:t>
        <w:softHyphen/>
        <w:t>батывает коммуникативные способности, играющие немаловажную роль в развитии личностных качеств индивида.</w:t>
      </w:r>
      <w:r>
        <w:br w:type="page"/>
      </w:r>
    </w:p>
    <w:p>
      <w:pPr>
        <w:pStyle w:val="Normal"/>
        <w:spacing w:lineRule="auto" w:line="360"/>
        <w:ind w:left="120" w:firstLine="320"/>
        <w:jc w:val="center"/>
        <w:rPr>
          <w:b/>
          <w:b/>
          <w:sz w:val="24"/>
        </w:rPr>
      </w:pPr>
      <w:r>
        <w:rPr>
          <w:b/>
          <w:sz w:val="24"/>
        </w:rPr>
        <w:t>КОМПЬЮТЕРИЗАЦИЯ УЧЕБНОГО ПРОЦЕССА</w:t>
      </w:r>
    </w:p>
    <w:p>
      <w:pPr>
        <w:pStyle w:val="Normal"/>
        <w:spacing w:lineRule="auto" w:line="360"/>
        <w:ind w:left="120" w:firstLine="3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00" w:firstLine="1160"/>
        <w:rPr>
          <w:sz w:val="24"/>
        </w:rPr>
      </w:pPr>
      <w:r>
        <w:rPr>
          <w:sz w:val="24"/>
        </w:rPr>
        <w:t>Развитие компьютерного образования вызывает необ</w:t>
        <w:softHyphen/>
        <w:t>ходимость определенной систематизации компьютерных средств обу</w:t>
        <w:softHyphen/>
        <w:t>чения.</w:t>
      </w:r>
    </w:p>
    <w:p>
      <w:pPr>
        <w:pStyle w:val="Normal"/>
        <w:spacing w:lineRule="auto" w:line="360"/>
        <w:ind w:left="40" w:firstLine="260"/>
        <w:rPr>
          <w:sz w:val="24"/>
        </w:rPr>
      </w:pPr>
      <w:r>
        <w:rPr>
          <w:sz w:val="24"/>
        </w:rPr>
        <w:t>Для облегчения проблемы выбора рекомендуется воспользоваться классификацией, характеризующей определенные уровни компью</w:t>
        <w:softHyphen/>
        <w:t>теризации учебного процесса.</w:t>
      </w:r>
    </w:p>
    <w:p>
      <w:pPr>
        <w:pStyle w:val="Normal"/>
        <w:spacing w:lineRule="auto" w:line="360"/>
        <w:ind w:left="40" w:firstLine="260"/>
        <w:rPr>
          <w:sz w:val="24"/>
        </w:rPr>
      </w:pPr>
      <w:r>
        <w:rPr>
          <w:sz w:val="24"/>
        </w:rPr>
        <w:t>Согласно этой классификации выделяются три уровня компьюте</w:t>
        <w:softHyphen/>
        <w:t>ризации учебного процесса.</w:t>
      </w:r>
    </w:p>
    <w:p>
      <w:pPr>
        <w:pStyle w:val="Normal"/>
        <w:spacing w:lineRule="auto" w:line="360"/>
        <w:ind w:left="40" w:right="200" w:firstLine="260"/>
        <w:rPr/>
      </w:pPr>
      <w:r>
        <w:rPr>
          <w:sz w:val="24"/>
        </w:rPr>
        <w:t>Первый уровень предполагает создание образовательного про</w:t>
        <w:softHyphen/>
        <w:t>странства на основе глобальных или региональных компьютерных систем. Таких, например, как</w:t>
      </w:r>
      <w:r>
        <w:rPr>
          <w:sz w:val="24"/>
          <w:lang w:val="en-US"/>
        </w:rPr>
        <w:t xml:space="preserve"> INTERNET, WORLDCLASSROOM, PLATO</w:t>
      </w:r>
      <w:r>
        <w:rPr>
          <w:sz w:val="24"/>
        </w:rPr>
        <w:t xml:space="preserve"> и др. Условием включения в учебный процесс любой из них является определенная адаптация учебных планов к требованиям глобальных систем, наличие соответствующей (достаточно дорогой и мощной) компьютерной техники, определенной компьютерной гра</w:t>
        <w:softHyphen/>
        <w:t>мотности пользователей, а также наличие у учащихся высокой моти</w:t>
        <w:softHyphen/>
        <w:t>вации и умений самоорганизации всей учебной деятельности.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Второй, более низкий, уровень компьютеризации обучения пред</w:t>
        <w:softHyphen/>
        <w:t>полагает создание обучающей среды на основе локальных компью</w:t>
        <w:softHyphen/>
        <w:t>терных систем, например, в рамках учебного заведения или класса, что требует проектирования оригинальных компьютерных обучаю</w:t>
        <w:softHyphen/>
        <w:t>щих программ или адаптации программ, предлагаемых рынк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тий уровень компьютеризации обучения предполагает вклю</w:t>
        <w:softHyphen/>
        <w:t>чение компьютерной техники в комплекс дидактических средств, обеспечивающий учебный процесс, в качестве элемента, активизиру</w:t>
        <w:softHyphen/>
        <w:t>ющего учебно-воспитательную деятельность учащихся. Условием проектирования таких систем является наличие самых обычных, да</w:t>
        <w:softHyphen/>
        <w:t>же простейших, компьютерных средств, квалифицированных препо</w:t>
        <w:softHyphen/>
        <w:t>давателей, знающих свой предмет и желающих творчески совершен</w:t>
        <w:softHyphen/>
        <w:t>ствовать свою педагогическую деятельнос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смотря на то, что системы первого и второго уровней ориенти</w:t>
        <w:softHyphen/>
        <w:t>рованы на масштабное применение, в настоящее время они чаще всего используются для решения проблем локального характера. Свя</w:t>
        <w:softHyphen/>
        <w:t>зано это с тем, что внедрение их в учебный процесс требует сущест</w:t>
        <w:softHyphen/>
        <w:t>венных организационно-педагогических изменений, значительных материальных, финансовых и прочих затрат, поэтому свое глобаль</w:t>
        <w:softHyphen/>
        <w:t>ное предназначение они смогут выполнить лишь в перспектив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условиях ограниченного финансирования профессионального образования, отсутствия в отдельных районах квалифицированных программистов и персонала обслуживания, привлекательным явля</w:t>
        <w:softHyphen/>
        <w:t>ется использование компьютерных систем, обеспечивающих третий уровень компьютеризации учебного процесса. Но такая ориентация не является противопоставлением или альтернативой компьютерным системам, обеспечивающим первый и второй уровни компьютериза</w:t>
        <w:softHyphen/>
        <w:t>ции обучения, а скорее способствует пониманию необходимости поэ</w:t>
        <w:softHyphen/>
        <w:t>тапного включения компьютерных средств обучения в систему обра</w:t>
        <w:softHyphen/>
        <w:t>зов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обходимо также понимать, что информатизация сферы образо</w:t>
        <w:softHyphen/>
        <w:t>вания должна опережать информатизацию других направлений об</w:t>
        <w:softHyphen/>
        <w:t>щественной деятельности, поскольку именно здесь закладываются социальные, психологические, общекультурные, а также профессио</w:t>
        <w:softHyphen/>
        <w:t>нальные предпосылки информатизации всего об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вязи со сказанным преподаватель должен сформулировать для себя определенные требования к компьютерным средствам обучения. Из чего при этом исходить?</w:t>
      </w:r>
    </w:p>
    <w:p>
      <w:pPr>
        <w:pStyle w:val="3"/>
        <w:rPr/>
      </w:pPr>
      <w:r>
        <w:rPr/>
        <w:t>Прежде всего, обучающая компьютерная система должна быть научно обоснованна, а это значит, что она должна опираться на принципы педагогики, при этом решающим фактором должно быть то, что преподаватель остается главной фигурой в учебном процессе, а ком</w:t>
        <w:softHyphen/>
        <w:t>пьютер выступает в роли инструментария, обеспечивающего его ра</w:t>
        <w:softHyphen/>
        <w:t>боту.</w:t>
      </w:r>
    </w:p>
    <w:p>
      <w:pPr>
        <w:pStyle w:val="Normal"/>
        <w:spacing w:lineRule="auto" w:line="360"/>
        <w:ind w:left="80" w:firstLine="280"/>
        <w:rPr>
          <w:sz w:val="24"/>
        </w:rPr>
      </w:pPr>
      <w:r>
        <w:rPr>
          <w:sz w:val="24"/>
        </w:rPr>
        <w:t>Надеяться на то, что разработчики компьютерных систем обу</w:t>
        <w:softHyphen/>
        <w:t>чения предложат преподавателям добротный учебный материал, который учитывал бы все многообразие особенностей учебного процесса для конкретных условий, нереально. Довольно часто воз</w:t>
        <w:softHyphen/>
        <w:t>никает необходимость внесения изменений в учебный процесс с учетом меняющихся факторов. Поэтому КСО должна быть универ</w:t>
        <w:softHyphen/>
        <w:t>сальной и открытой, чтобы преподаватель имел возможность сам формировать и изменять учебно-методический комплекс, включа</w:t>
        <w:softHyphen/>
        <w:t>ющий в себя в качестве активизирующего элемента компьютерную технику, который интенсифицировал бы учебный процесс и фор</w:t>
        <w:softHyphen/>
        <w:t>мировал у учащихся положительную психологическую установку на работу с компьютером.</w:t>
      </w:r>
    </w:p>
    <w:p>
      <w:pPr>
        <w:pStyle w:val="Normal"/>
        <w:spacing w:lineRule="auto" w:line="360"/>
        <w:ind w:left="40" w:firstLine="280"/>
        <w:rPr>
          <w:sz w:val="24"/>
        </w:rPr>
      </w:pPr>
      <w:r>
        <w:rPr>
          <w:sz w:val="24"/>
        </w:rPr>
        <w:t>Помимо этого компьютерная система должна отвечать дополни</w:t>
        <w:softHyphen/>
        <w:t>тельным требованиям, естественно вытекающим из практики. Она должна быть дидактически эффективной, доступной в стоимостном отношении, простой и надежной в эксплуатации как для преподава</w:t>
        <w:softHyphen/>
        <w:t>теля, так и для учащихся, а также отвечать самым строгим санитарно-гигиеническим требованиям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Каковы же особенности организации работы компьютерных сис</w:t>
        <w:softHyphen/>
        <w:t>тем обучения?</w:t>
      </w:r>
    </w:p>
    <w:p>
      <w:pPr>
        <w:pStyle w:val="Normal"/>
        <w:spacing w:lineRule="auto" w:line="360"/>
        <w:rPr/>
      </w:pPr>
      <w:r>
        <w:rPr>
          <w:sz w:val="24"/>
        </w:rPr>
        <w:t>Любая компьютерная программа, в том числе и обучающая, для своей работы требует, в первую очередь, наличия операционной сис</w:t>
        <w:softHyphen/>
        <w:t>темы (ОС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пециальной программы, позволяющей компьютеру взаимодействовать с другими программами, внешними устройствами (мониторами, принтерами, клавиатурами и т.д.) и пользователями. Для компьютерных средств не существует единой универсальной операционной системы. И если какая-либо компьютерная техника разработана под определенную операционную систему, то использо</w:t>
        <w:softHyphen/>
        <w:t>вать в ней программы, разработанные в другой, до последнего време</w:t>
        <w:softHyphen/>
        <w:t>ни было практически невозможно. Работа же с созданными в послед</w:t>
        <w:softHyphen/>
        <w:t>нее время специальными программами, обеспечивающими согласо</w:t>
        <w:softHyphen/>
        <w:t>вание различных операционных систем, представляет определенные сложности и требует соответствующей квалификации.</w:t>
      </w:r>
    </w:p>
    <w:p>
      <w:pPr>
        <w:pStyle w:val="Normal"/>
        <w:spacing w:lineRule="auto" w:line="360"/>
        <w:ind w:firstLine="280"/>
        <w:rPr/>
      </w:pPr>
      <w:r>
        <w:rPr>
          <w:sz w:val="24"/>
        </w:rPr>
        <w:t>Структура компьютерной обучающей программы определяется на</w:t>
        <w:softHyphen/>
        <w:t>личием системы управления (СУ) и учебного материала (УМ)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</w:t>
        <w:softHyphen/>
        <w:t>чающего в себе содержание обучения и, как правило, состоящего из собственно информационного материала, структурированного опреде</w:t>
        <w:softHyphen/>
        <w:t>ленным образом, контрольных вопросов, упражнений и тестов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Указанные компоненты компьютерной обучающей программы могут быть организованы различным образом, при этом могут быть получены и различные результаты.</w:t>
      </w:r>
    </w:p>
    <w:p>
      <w:pPr>
        <w:pStyle w:val="Normal"/>
        <w:spacing w:lineRule="auto" w:line="360"/>
        <w:ind w:firstLine="280"/>
        <w:jc w:val="left"/>
        <w:rPr/>
      </w:pPr>
      <w:r>
        <w:rPr>
          <w:sz w:val="24"/>
          <w:lang w:val="en-US"/>
        </w:rPr>
        <w:t>Наиболее распространенный вариант организации компьютерной обучающей программы представлена на рис.</w:t>
      </w:r>
      <w:r>
        <w:rPr/>
        <w:t xml:space="preserve"> 6.</w:t>
      </w:r>
    </w:p>
    <w:tbl>
      <w:tblPr>
        <w:tblW w:w="8295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770"/>
        <w:gridCol w:w="2160"/>
        <w:gridCol w:w="1350"/>
        <w:gridCol w:w="780"/>
        <w:gridCol w:w="1320"/>
      </w:tblGrid>
      <w:tr>
        <w:trPr>
          <w:trHeight w:val="1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422910</wp:posOffset>
                      </wp:positionV>
                      <wp:extent cx="54864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33.3pt" to="375.7pt,3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hanging="0"/>
              <w:jc w:val="center"/>
              <w:rPr>
                <w:lang w:val="en-US"/>
              </w:rPr>
            </w:pPr>
            <w:r>
              <w:rPr/>
              <w:t>С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lang w:val="en-US"/>
              </w:rPr>
            </w:pPr>
            <w:r>
              <w:rPr/>
              <w:t>У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СУ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УМ</w:t>
            </w:r>
          </w:p>
        </w:tc>
      </w:tr>
    </w:tbl>
    <w:p>
      <w:pPr>
        <w:pStyle w:val="Normal"/>
        <w:spacing w:lineRule="auto" w:line="360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6.</w:t>
      </w:r>
      <w:r>
        <w:rPr>
          <w:b/>
          <w:sz w:val="24"/>
        </w:rPr>
        <w:tab/>
        <w:tab/>
        <w:tab/>
        <w:tab/>
        <w:tab/>
        <w:tab/>
        <w:tab/>
        <w:t>Рис.</w:t>
      </w:r>
      <w:r>
        <w:rPr>
          <w:b/>
          <w:sz w:val="24"/>
          <w:lang w:val="en-US"/>
        </w:rPr>
        <w:t>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кие здесь можно увидеть недостатки?</w:t>
      </w:r>
    </w:p>
    <w:p>
      <w:pPr>
        <w:pStyle w:val="Normal"/>
        <w:spacing w:lineRule="auto" w:line="360"/>
        <w:rPr/>
      </w:pPr>
      <w:r>
        <w:rPr>
          <w:sz w:val="24"/>
        </w:rPr>
        <w:t>То, что учебный материал заключен в единую оболочку и привя</w:t>
        <w:softHyphen/>
        <w:t>зан к определенной операционной системе, создает сложности для пользователей, накладывает существенные ограничения в части рас</w:t>
        <w:softHyphen/>
        <w:t>пространения. Разработка учебных материалов, стратегии и тактики по ведению учебного процесса при таком подход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рогатива разработчиков программ. Участие преподавателей на данном этапе зачастую весьма условно. Проблемы возникают и в случае необходи</w:t>
        <w:softHyphen/>
        <w:t>мости внесения каких-либо корректировок в систему управления или в учебный материал. Для выполнения такой работы потребуется ква</w:t>
        <w:softHyphen/>
        <w:t>лифицированный операто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о возможен и другой вариант организации структуры компью</w:t>
        <w:softHyphen/>
        <w:t>терной обучающей программы, свободной от указанных недостатков. Он представлен на рис.</w:t>
      </w:r>
      <w:r>
        <w:rPr>
          <w:sz w:val="24"/>
          <w:lang w:val="en-US"/>
        </w:rPr>
        <w:t xml:space="preserve"> 7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зница по сравнению с предыдущим вариантом в том, что учеб</w:t>
        <w:softHyphen/>
        <w:t>ный материал, занимающий большую часть объема компьютерной программы и требующий наибольших затрат на создание, выведен из компьютера. Учебный материал создается и в дальнейшем хранится вне компьютерной программы, поскольку выполняется в виде ОБЫЧНОГО ПЕЧАТНОГО учебного пособия.</w:t>
      </w:r>
    </w:p>
    <w:p>
      <w:pPr>
        <w:pStyle w:val="Normal"/>
        <w:spacing w:lineRule="auto" w:line="360"/>
        <w:rPr/>
      </w:pPr>
      <w:r>
        <w:rPr>
          <w:sz w:val="24"/>
        </w:rPr>
        <w:t>Данный подход может быть реализован на основе так называемого принципа «книг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ьютер», позволяющего обеспечить выполне</w:t>
        <w:softHyphen/>
        <w:t>ние специфических требований, предъявляемых к проектированию компьютерных систем, относящихся к третьему уровню компьютери</w:t>
        <w:softHyphen/>
        <w:t>зации учебного процесса.</w:t>
      </w:r>
    </w:p>
    <w:p>
      <w:pPr>
        <w:pStyle w:val="Normal"/>
        <w:spacing w:lineRule="auto" w:line="360"/>
        <w:rPr/>
      </w:pPr>
      <w:r>
        <w:rPr>
          <w:sz w:val="24"/>
        </w:rPr>
        <w:t>Один из вариантов организации такой компьютерной обучающей системы разработан и реализован проблемной лабораторией ЭВМ факультета вычислительной математики и кибернетики МГУ и полу</w:t>
        <w:softHyphen/>
        <w:t>чил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икрокомпьютерная система обучения (МСО) «На</w:t>
        <w:softHyphen/>
        <w:t>ставник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анная разработка включает в себя несколько типов систем уп</w:t>
        <w:softHyphen/>
        <w:t>равления для различных видов компьютерной техники, наиболее распространенных в нашей стране, начиная от бытовых компьютеров и кончая самыми современными. Необходимо подчеркнуть, что МСО «Наставник», являясь универсальной системой, позволяет включать ее в процесс обучения по самым различным дисциплинам.</w:t>
      </w:r>
    </w:p>
    <w:p>
      <w:pPr>
        <w:pStyle w:val="Normal"/>
        <w:spacing w:lineRule="auto" w:line="360"/>
        <w:ind w:hanging="0"/>
        <w:rPr/>
      </w:pPr>
      <w:r>
        <w:rPr>
          <w:sz w:val="24"/>
        </w:rPr>
        <w:t>Простота МСО «Наставник» обусловлена тем, что учащиеся взаи</w:t>
        <w:softHyphen/>
        <w:t>модействуют с МСО через терминалы, сконструированные на базе обычных калькуляторов. Возможность использования таких простых терминалов достигается за счет того, что учебный материал структу</w:t>
        <w:softHyphen/>
        <w:t>рируется определенным образом, кодируется, а на индикаторе терми</w:t>
        <w:softHyphen/>
        <w:t>нала отображается вся необходимая информация в виде простых и понятных кодов (цифры и буквы)</w:t>
      </w:r>
      <w:r>
        <w:rPr>
          <w:sz w:val="24"/>
          <w:lang w:val="en-US"/>
        </w:rPr>
        <w:t>.</w:t>
      </w:r>
      <w:r>
        <w:rPr>
          <w:sz w:val="24"/>
        </w:rPr>
        <w:t xml:space="preserve"> Стандартный вариант «Наставни</w:t>
        <w:softHyphen/>
        <w:t>ка» допускает одновременную работу</w:t>
      </w:r>
      <w:r>
        <w:rPr>
          <w:sz w:val="24"/>
          <w:lang w:val="en-US"/>
        </w:rPr>
        <w:t xml:space="preserve"> 64</w:t>
      </w:r>
      <w:r>
        <w:rPr>
          <w:sz w:val="24"/>
        </w:rPr>
        <w:t xml:space="preserve"> терминалов (рабочих мест)</w:t>
      </w:r>
      <w:r>
        <w:rPr>
          <w:sz w:val="24"/>
          <w:lang w:val="en-US"/>
        </w:rPr>
        <w:t xml:space="preserve">, </w:t>
      </w:r>
      <w:r>
        <w:rPr>
          <w:sz w:val="24"/>
        </w:rPr>
        <w:t>обеспечиваемую всего лишь одним компьютером, к которому предъ</w:t>
        <w:softHyphen/>
        <w:t>являются самые минимальные требования по конфигурации. Это мо</w:t>
        <w:softHyphen/>
        <w:t>жет быть даже бытовой компьютер серии БК. Компьютер может од</w:t>
        <w:softHyphen/>
        <w:t>новременно сопровождать работу учащихся по восьми различным учебным дисциплинам.</w:t>
      </w:r>
    </w:p>
    <w:p>
      <w:pPr>
        <w:pStyle w:val="Normal"/>
        <w:spacing w:lineRule="auto" w:line="360"/>
        <w:rPr/>
      </w:pPr>
      <w:r>
        <w:rPr>
          <w:sz w:val="24"/>
        </w:rPr>
        <w:t>Применение данной системы не требует от преподавателя знания программирования. Но наряду с традиционными требованиями к пре</w:t>
        <w:softHyphen/>
        <w:t>подавател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знать свой предмет и уметь его преподне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побуждает преподавателя более строго, творчески и логично проекти</w:t>
        <w:softHyphen/>
        <w:t>ровать технологию процесса обучения. Работа преподавателя на ста</w:t>
        <w:softHyphen/>
        <w:t>дии подготовки учебного материала заключается в процедуре его логического структурирования, деления на секции и разработке практических заданий для каждой секции, при этом преподаватель может использовать для подготовки учебных материалов встроенный в систему достаточно простой и удобный редактор текстов.</w:t>
      </w:r>
    </w:p>
    <w:p>
      <w:pPr>
        <w:pStyle w:val="Normal"/>
        <w:spacing w:lineRule="auto" w:line="360"/>
        <w:rPr/>
      </w:pPr>
      <w:r>
        <w:rPr>
          <w:sz w:val="24"/>
        </w:rPr>
        <w:t>Принцип «книг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мпьютер», заложенный в основу системы, позволяет обеспечить надежность реализации учебного процесса при самых неблагоприятных обстоятельствах, которые могут возникнуть (отключение электричества, заражение компьютера «вирусом», по</w:t>
        <w:softHyphen/>
        <w:t>ломка компьютера и пр.), поскольку учебный материал выполнен в виде обычного печатного учебника и всегда остается доступным уча</w:t>
        <w:softHyphen/>
        <w:t>щимс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илу специфики данной системы обеспечивается высокая моти</w:t>
        <w:softHyphen/>
        <w:t>вация по включению преподавателей в творческую работу по состав</w:t>
        <w:softHyphen/>
        <w:t>лению учебных материалов, осмыслению и обогащению содержания своей педагогической деятельности.</w:t>
      </w:r>
    </w:p>
    <w:p>
      <w:pPr>
        <w:pStyle w:val="Normal"/>
        <w:spacing w:lineRule="auto" w:line="360"/>
        <w:rPr/>
      </w:pPr>
      <w:r>
        <w:rPr>
          <w:sz w:val="24"/>
        </w:rPr>
        <w:t>То, что структурированный носитель информации (учебный ма</w:t>
        <w:softHyphen/>
        <w:t>териал) вынесен за пределы компьютерной среды, снимает и языко</w:t>
        <w:softHyphen/>
        <w:t>вый барь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еревод учебных материалов на языки народов России выполняется на основе традиционного печатного способа, что значи</w:t>
        <w:softHyphen/>
        <w:t>тельно проще, чем это делается в компьютерной среде. В условиях, когда в нашей многонациональной стране наблюдается тенденция к определенной автономизации, это особенно актуально, поскольку указанная простота преодоления языковых барьеров вкупе с универ</w:t>
        <w:softHyphen/>
        <w:t>сальностью, доступностью, адаптационной возможностью системы позволяют сохранить единое образовательное пространство.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4"/>
        </w:rPr>
        <w:t>Немаловажным фактором с психологической стороны является и то, что учащиеся, работая с привычными учебными пособиями (кни</w:t>
        <w:softHyphen/>
        <w:t>гами)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е испытывают какого-либо дискомфорта, присущего вариан</w:t>
        <w:softHyphen/>
        <w:t>ту экранного представления учебного материала. Необходимо отме</w:t>
        <w:softHyphen/>
        <w:t>тить, что существуют достаточно жесткие санитарно-гигиенические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требования для работающих с компьютером в силу определенного вредного воздействия компьютера и монитора на человека. В случае же с «Наставником» общение преподавателя с компьютером мини</w:t>
        <w:softHyphen/>
        <w:t>мально, а учащихся и вовсе исключено.</w:t>
      </w:r>
    </w:p>
    <w:p>
      <w:pPr>
        <w:pStyle w:val="Normal"/>
        <w:spacing w:lineRule="auto" w:line="360"/>
        <w:rPr/>
      </w:pPr>
      <w:r>
        <w:rPr>
          <w:sz w:val="24"/>
        </w:rPr>
        <w:t>МСО «Наставник» включает в себя три подсисте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Обуче</w:t>
        <w:softHyphen/>
        <w:t>ние», «Тест», «Экзамен».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>В дидактическом плане интересными представляются подсистемы «Обучение» и «Тест». Наибольшую дидактическую эффективность имеет подсистема «Обучение». Режим «Обучение» реализуется сле</w:t>
        <w:softHyphen/>
        <w:t>дующим образо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аждому учащемуся предоставляется учебное пособие, в котором представлен структурированный учебный материал. Он разделен на секции, каждая из которых включает в себя информацию ограничен</w:t>
        <w:softHyphen/>
        <w:t>ного объема. В конце каждой секции для закрепления изученного материала предлагаются контрольные упражнения в виде ситуатив</w:t>
        <w:softHyphen/>
        <w:t>ных вопросов проблемного характера с альтернативными ответами на них. Каждый ответ учащегося на всем протяжении каждого занятия сравнивается с эталонным из числа альтернативных, а результатив</w:t>
        <w:softHyphen/>
        <w:t>ность ответов, определяемая отношением количества правильных к общему количеству, сопоставляется с заданными условиями по уров</w:t>
        <w:softHyphen/>
        <w:t>ню успеваемости.</w:t>
      </w:r>
    </w:p>
    <w:p>
      <w:pPr>
        <w:pStyle w:val="Normal"/>
        <w:spacing w:lineRule="auto" w:line="360"/>
        <w:ind w:left="40" w:firstLine="320"/>
        <w:rPr>
          <w:sz w:val="24"/>
        </w:rPr>
      </w:pPr>
      <w:r>
        <w:rPr>
          <w:sz w:val="24"/>
        </w:rPr>
        <w:t>Важным свойством системы является то, что преподавателю пре</w:t>
        <w:softHyphen/>
        <w:t>доставляется возможность самому задавать верхнюю и нижнюю гра</w:t>
        <w:softHyphen/>
        <w:t>ницы области успеваемости, с учетом уровня подготовки учащихся и сложности учебного материала. При этом жесткость требований по уровню успеваемости подбирается такой, чтобы быть достаточной для прочного закрепления учебного материала, но не чрезмерной, чтобы не подавить интерес к учебе.</w:t>
      </w:r>
    </w:p>
    <w:p>
      <w:pPr>
        <w:pStyle w:val="Normal"/>
        <w:spacing w:lineRule="auto" w:line="360"/>
        <w:ind w:left="40" w:firstLine="320"/>
        <w:rPr>
          <w:sz w:val="24"/>
        </w:rPr>
      </w:pPr>
      <w:r>
        <w:rPr>
          <w:sz w:val="24"/>
        </w:rPr>
        <w:t>При нахождении учащегося в области успеваемости он прораба</w:t>
        <w:softHyphen/>
        <w:t>тывает материал в текущей секции. При выходе за нижнюю границу компьютерная программа возвращает учащегося в предыдущую сек</w:t>
        <w:softHyphen/>
        <w:t>цию учебного материала, при выходе за верхнюю границу происхо</w:t>
        <w:softHyphen/>
        <w:t>дит продвижение в последующую секцию учебного материала. При работе каждый верный ответ подтверждается соответствующим сооб</w:t>
        <w:softHyphen/>
        <w:t>щением, а каждый неверный ответ сопровождается необходимыми комментария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left="40" w:firstLine="320"/>
        <w:rPr>
          <w:sz w:val="24"/>
        </w:rPr>
      </w:pPr>
      <w:r>
        <w:rPr>
          <w:sz w:val="24"/>
        </w:rPr>
        <w:t>Попытки использования метода случайного поиска правильных ответов достаточно быстро распознаются системой управления за счет исчерпания лимитированного числа возвратов после неправиль</w:t>
        <w:softHyphen/>
        <w:t>ных ответов. Терминал такого учащегося компьютер отключает, и его дальнейшая учебная работа может быть продолжена после кон</w:t>
        <w:softHyphen/>
        <w:t>сультаций с преподавателем.</w:t>
      </w:r>
    </w:p>
    <w:p>
      <w:pPr>
        <w:pStyle w:val="Normal"/>
        <w:spacing w:lineRule="auto" w:line="360"/>
        <w:ind w:left="40" w:firstLine="320"/>
        <w:rPr>
          <w:sz w:val="24"/>
        </w:rPr>
      </w:pPr>
      <w:r>
        <w:rPr>
          <w:sz w:val="24"/>
        </w:rPr>
        <w:t>Таким образом, происходит рациональное прорабатывание учеб</w:t>
        <w:softHyphen/>
        <w:t>ного материала до полного его усвоения.</w:t>
      </w:r>
    </w:p>
    <w:p>
      <w:pPr>
        <w:pStyle w:val="Normal"/>
        <w:spacing w:lineRule="auto" w:line="360"/>
        <w:ind w:left="40" w:firstLine="320"/>
        <w:rPr>
          <w:sz w:val="24"/>
        </w:rPr>
      </w:pPr>
      <w:r>
        <w:rPr>
          <w:sz w:val="24"/>
        </w:rPr>
        <w:t xml:space="preserve">Подсистема «Тест» позволяет проводить текущий и рубежный контроль с высоким показателем достоверности и с существенной экономией времен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бота подсистемы «Экзамен» аналогична работе широко распро</w:t>
        <w:softHyphen/>
        <w:t>страненных средств машинного программированного контрол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цесс изучения протоколируется, то есть проводится не перио</w:t>
        <w:softHyphen/>
        <w:t>дический, а непрерывный контроль успешности усвоения учащимися учебного материала (по каждому учащемуся фиксируются все пра</w:t>
        <w:softHyphen/>
        <w:t>вильные и неправильные ответы, а также время на их обдумывание). Программа предусматривает возможность статистической обработки протоколов и их распечатки, что позволяет анализировать качество учебной деятельности, ход учебного процесса, оценивать качество учебного материала и на этой основе вносить соответствующие кор</w:t>
        <w:softHyphen/>
        <w:t>ректировки. Большой опыт применения указанной системы в школь</w:t>
        <w:softHyphen/>
        <w:t>ном, вузовском и профессиональном обучении показал ее высокую привлекательность и эффективность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80" w:after="0"/>
      <w:ind w:left="80" w:firstLine="3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Style13">
    <w:name w:val="Цитата"/>
    <w:basedOn w:val="Normal"/>
    <w:qFormat/>
    <w:pPr>
      <w:tabs>
        <w:tab w:val="clear" w:pos="720"/>
        <w:tab w:val="left" w:pos="1120" w:leader="none"/>
      </w:tabs>
      <w:ind w:left="520" w:right="-22" w:firstLine="12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left="40" w:firstLine="260"/>
    </w:pPr>
    <w:rPr>
      <w:sz w:val="24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12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spacing w:before="320" w:after="0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0:28:00Z</dcterms:created>
  <dc:creator>Макс</dc:creator>
  <dc:description/>
  <dc:language>en-US</dc:language>
  <cp:lastModifiedBy>Alex</cp:lastModifiedBy>
  <dcterms:modified xsi:type="dcterms:W3CDTF">1998-05-28T16:37:00Z</dcterms:modified>
  <cp:revision>9</cp:revision>
  <dc:subject/>
  <dc:title>СОВРЕМЕННЫЕ ИНФОРМАЦИОННЫЕ И КОММУНИКАЦИОННЫЕ ТЕХНОЛОГИИ В ОБУЧЕНИИ</dc:title>
</cp:coreProperties>
</file>