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center"/>
        <w:rPr>
          <w:spacing w:val="20"/>
          <w:sz w:val="28"/>
        </w:rPr>
      </w:pPr>
      <w:r>
        <w:rPr>
          <w:spacing w:val="20"/>
          <w:sz w:val="28"/>
        </w:rPr>
        <w:t>Рис.2. Функциональная структура приложения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6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308" w:hRule="atLeast"/>
        </w:trPr>
        <w:tc>
          <w:tcPr>
            <w:tcW w:w="96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ГЛАВНОЕ МЕНЮ</w:t>
            </w:r>
          </w:p>
        </w:tc>
      </w:tr>
      <w:tr>
        <w:trPr>
          <w:trHeight w:val="269" w:hRule="atLeast"/>
        </w:trPr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Теор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стройк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ечать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 программе</w:t>
            </w:r>
          </w:p>
        </w:tc>
      </w:tr>
      <w:tr>
        <w:trPr>
          <w:trHeight w:val="362" w:hRule="atLeast"/>
        </w:trPr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80</wp:posOffset>
                      </wp:positionH>
                      <wp:positionV relativeFrom="paragraph">
                        <wp:posOffset>264795</wp:posOffset>
                      </wp:positionV>
                      <wp:extent cx="6149340" cy="8021320"/>
                      <wp:effectExtent l="952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9520" cy="8021160"/>
                                <a:chOff x="0" y="0"/>
                                <a:chExt cx="6149520" cy="802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30880" y="259560"/>
                                  <a:ext cx="1534680" cy="73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0"/>
                                    <a:ext cx="1497960" cy="712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96160" cy="71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/>
                                          </w:rPr>
                                          <w:t>Контрольны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/>
                                          </w:rPr>
                                          <w:t>вопросы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Wingdings 3" w:hAnsi="Wingdings 3" w:eastAsia="Wingdings 3" w:cs="Wingdings 3"/>
                                            <w:color w:val="auto"/>
                                            <w:lang w:val="ru-RU"/>
                                          </w:rPr>
                                          <w:t>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Times New Roman" w:hAnsi="Times New Roman"/>
                                            <w:color w:val="auto"/>
                                            <w:lang w:val="ru-RU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Wingdings 3" w:hAnsi="Wingdings 3"/>
                                            <w:color w:val="auto"/>
                                            <w:lang w:val="ru-RU"/>
                                          </w:rPr>
                                          <w:t>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426960"/>
                                      <a:ext cx="1495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89440" y="0"/>
                                    <a:ext cx="345600" cy="34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Wingdings 2" w:hAnsi="Wingdings 2" w:eastAsia="Wingdings 2" w:cs="Wingdings 2"/>
                                          <w:color w:val="auto"/>
                                          <w:lang w:val="ru-RU"/>
                                        </w:rPr>
                                        <w:t>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14480" y="259560"/>
                                  <a:ext cx="1534680" cy="73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0"/>
                                    <a:ext cx="1497960" cy="712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96160" cy="71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/>
                                          </w:rPr>
                                          <w:t>Построени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Wingdings 3" w:hAnsi="Wingdings 3" w:eastAsia="Wingdings 3" w:cs="Wingdings 3"/>
                                            <w:color w:val="auto"/>
                                            <w:lang w:val="ru-RU"/>
                                          </w:rPr>
                                          <w:t>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Times New Roman" w:hAnsi="Times New Roman"/>
                                            <w:color w:val="auto"/>
                                            <w:lang w:val="ru-RU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Wingdings 3" w:hAnsi="Wingdings 3"/>
                                            <w:color w:val="auto"/>
                                            <w:lang w:val="ru-RU"/>
                                          </w:rPr>
                                          <w:t>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426960"/>
                                      <a:ext cx="1495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89440" y="0"/>
                                    <a:ext cx="345600" cy="34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Wingdings 2" w:hAnsi="Wingdings 2" w:eastAsia="Wingdings 2" w:cs="Wingdings 2"/>
                                          <w:color w:val="auto"/>
                                          <w:lang w:val="ru-RU"/>
                                        </w:rPr>
                                        <w:t>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6920" y="259560"/>
                                  <a:ext cx="1534680" cy="73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0"/>
                                    <a:ext cx="1497960" cy="712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96160" cy="71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/>
                                          </w:rPr>
                                          <w:t>Теори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Wingdings 3" w:hAnsi="Wingdings 3" w:eastAsia="Wingdings 3" w:cs="Wingdings 3"/>
                                            <w:color w:val="auto"/>
                                            <w:lang w:val="ru-RU"/>
                                          </w:rPr>
                                          <w:t>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Times New Roman" w:hAnsi="Times New Roman"/>
                                            <w:color w:val="auto"/>
                                            <w:lang w:val="ru-RU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Wingdings 3" w:hAnsi="Wingdings 3"/>
                                            <w:color w:val="auto"/>
                                            <w:lang w:val="ru-RU"/>
                                          </w:rPr>
                                          <w:t>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426960"/>
                                      <a:ext cx="1495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89440" y="0"/>
                                    <a:ext cx="345600" cy="34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Wingdings 2" w:hAnsi="Wingdings 2" w:eastAsia="Wingdings 2" w:cs="Wingdings 2"/>
                                          <w:color w:val="auto"/>
                                          <w:lang w:val="ru-RU"/>
                                        </w:rPr>
                                        <w:t>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38680" y="838080"/>
                                  <a:ext cx="0" cy="35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1182960"/>
                                  <a:ext cx="1583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02800" y="3021480"/>
                                  <a:ext cx="1534680" cy="73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0"/>
                                    <a:ext cx="1497960" cy="712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96160" cy="71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/>
                                          </w:rPr>
                                          <w:t>Построени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Wingdings 3" w:hAnsi="Wingdings 3" w:eastAsia="Wingdings 3" w:cs="Wingdings 3"/>
                                            <w:color w:val="auto"/>
                                            <w:lang w:val="ru-RU"/>
                                          </w:rPr>
                                          <w:t>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Times New Roman" w:hAnsi="Times New Roman"/>
                                            <w:color w:val="auto"/>
                                            <w:lang w:val="ru-RU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Wingdings 3" w:hAnsi="Wingdings 3"/>
                                            <w:color w:val="auto"/>
                                            <w:lang w:val="ru-RU"/>
                                          </w:rPr>
                                          <w:t>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426600"/>
                                      <a:ext cx="1495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89440" y="0"/>
                                    <a:ext cx="345600" cy="34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Wingdings 2" w:hAnsi="Wingdings 2" w:eastAsia="Wingdings 2" w:cs="Wingdings 2"/>
                                          <w:color w:val="auto"/>
                                          <w:lang w:val="ru-RU"/>
                                        </w:rPr>
                                        <w:t>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02520" y="9925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826920"/>
                                  <a:ext cx="0" cy="27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1840" y="1087920"/>
                                  <a:ext cx="913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2560" y="98100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9120" y="816480"/>
                                  <a:ext cx="0" cy="35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1161360"/>
                                  <a:ext cx="1534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6600" y="1001880"/>
                                  <a:ext cx="0" cy="170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0880" y="1521360"/>
                                  <a:ext cx="140580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Этап = Этап -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6880" y="826200"/>
                                  <a:ext cx="0" cy="877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6880" y="1692360"/>
                                  <a:ext cx="1841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200" y="996840"/>
                                  <a:ext cx="0" cy="694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0480" y="1679400"/>
                                  <a:ext cx="621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9040" y="8262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4240" y="1362600"/>
                                  <a:ext cx="141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000" y="1362600"/>
                                  <a:ext cx="0" cy="146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4760" y="2063880"/>
                                  <a:ext cx="140580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Этап = Этап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10480" y="2228040"/>
                                  <a:ext cx="101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9840" y="826200"/>
                                  <a:ext cx="0" cy="140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7600" y="2241000"/>
                                  <a:ext cx="670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0" y="984960"/>
                                  <a:ext cx="0" cy="126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2596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95960"/>
                                  <a:ext cx="1719000" cy="32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Только построе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6160" y="3928680"/>
                                  <a:ext cx="140580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Этап = Этап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4080" y="3897720"/>
                                  <a:ext cx="140580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Этап = Этап -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341080" y="3608640"/>
                                  <a:ext cx="4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1800" y="360864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4059000"/>
                                  <a:ext cx="231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3280" y="3742200"/>
                                  <a:ext cx="0" cy="316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2280" y="359604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3440" y="359604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83160" y="409644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5040" y="3754800"/>
                                  <a:ext cx="0" cy="34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13840"/>
                                  <a:ext cx="0" cy="165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4534560"/>
                                  <a:ext cx="1828800" cy="35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Теория и построе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913400" y="4977720"/>
                                  <a:ext cx="1534680" cy="73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0"/>
                                    <a:ext cx="1497960" cy="712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96160" cy="71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/>
                                          </w:rPr>
                                          <w:t>Теори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Wingdings 3" w:hAnsi="Wingdings 3" w:eastAsia="Wingdings 3" w:cs="Wingdings 3"/>
                                            <w:color w:val="auto"/>
                                            <w:lang w:val="ru-RU"/>
                                          </w:rPr>
                                          <w:t>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Times New Roman" w:hAnsi="Times New Roman"/>
                                            <w:color w:val="auto"/>
                                            <w:lang w:val="ru-RU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Wingdings 3" w:hAnsi="Wingdings 3"/>
                                            <w:color w:val="auto"/>
                                            <w:lang w:val="ru-RU"/>
                                          </w:rPr>
                                          <w:t>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426600"/>
                                      <a:ext cx="1495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89080" y="0"/>
                                    <a:ext cx="345600" cy="34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Wingdings 2" w:hAnsi="Wingdings 2" w:eastAsia="Wingdings 2" w:cs="Wingdings 2"/>
                                          <w:color w:val="auto"/>
                                          <w:lang w:val="ru-RU"/>
                                        </w:rPr>
                                        <w:t>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9120" y="4989240"/>
                                  <a:ext cx="1534680" cy="734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0"/>
                                    <a:ext cx="1497960" cy="712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96160" cy="71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/>
                                          </w:rPr>
                                          <w:t>Построени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Wingdings 3" w:hAnsi="Wingdings 3" w:eastAsia="Wingdings 3" w:cs="Wingdings 3"/>
                                            <w:color w:val="auto"/>
                                            <w:lang w:val="ru-RU"/>
                                          </w:rPr>
                                          <w:t>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Times New Roman" w:hAnsi="Times New Roman"/>
                                            <w:color w:val="auto"/>
                                            <w:lang w:val="ru-RU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eastAsia="Wingdings 3" w:cs="Wingdings 3" w:ascii="Wingdings 3" w:hAnsi="Wingdings 3"/>
                                            <w:color w:val="auto"/>
                                            <w:lang w:val="ru-RU"/>
                                          </w:rPr>
                                          <w:t>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426600"/>
                                      <a:ext cx="1495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89440" y="0"/>
                                    <a:ext cx="345600" cy="34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Wingdings 2" w:hAnsi="Wingdings 2" w:eastAsia="Wingdings 2" w:cs="Wingdings 2"/>
                                          <w:color w:val="auto"/>
                                          <w:lang w:val="ru-RU"/>
                                        </w:rPr>
                                        <w:t>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61280" y="6026040"/>
                                  <a:ext cx="140580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Этап = Этап -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8920" y="6471360"/>
                                  <a:ext cx="140580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Этап = Этап +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4880" y="5595480"/>
                                  <a:ext cx="0" cy="21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4880" y="5815440"/>
                                  <a:ext cx="129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5040" y="571752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0160" y="5595480"/>
                                  <a:ext cx="0" cy="438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5583600"/>
                                  <a:ext cx="0" cy="572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200" y="61570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0600" y="5571360"/>
                                  <a:ext cx="462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3560" y="5571360"/>
                                  <a:ext cx="0" cy="1072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0" y="6631920"/>
                                  <a:ext cx="353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2720" y="66445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82720" y="5704920"/>
                                  <a:ext cx="0" cy="93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97520" y="5716800"/>
                                  <a:ext cx="0" cy="292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0" y="0"/>
                                  <a:ext cx="0" cy="26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480" y="275544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3400" y="2755440"/>
                                  <a:ext cx="0" cy="28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2120" y="4705920"/>
                                  <a:ext cx="804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720" y="4705920"/>
                                  <a:ext cx="0" cy="292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200" y="7070760"/>
                                  <a:ext cx="3986640" cy="95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Wingdings 2" w:hAnsi="Wingdings 2" w:eastAsia="Wingdings 2" w:cs="Wingdings 2"/>
                                        <w:color w:val="auto"/>
                                        <w:lang w:val="ru-RU"/>
                                      </w:rPr>
                                      <w:t>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Wingdings 2" w:cs="Wingdings 2" w:ascii="Times New Roman" w:hAnsi="Times New Roman"/>
                                        <w:color w:val="auto"/>
                                        <w:lang w:val="ru-RU"/>
                                      </w:rPr>
                                      <w:t xml:space="preserve"> - кнопка выхода в главное мен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Wingdings 3" w:hAnsi="Wingdings 3" w:eastAsia="Wingdings 3" w:cs="Wingdings 3"/>
                                        <w:color w:val="auto"/>
                                        <w:lang w:val="ru-RU"/>
                                      </w:rPr>
                                      <w:t>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Wingdings 3" w:cs="Wingdings 3" w:ascii="Times New Roman" w:hAnsi="Times New Roman"/>
                                        <w:color w:val="auto"/>
                                        <w:lang w:val="ru-RU"/>
                                      </w:rPr>
                                      <w:t xml:space="preserve"> - кнопка «Назад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Wingdings 3" w:hAnsi="Wingdings 3" w:eastAsia="Wingdings 3" w:cs="Wingdings 3"/>
                                        <w:color w:val="auto"/>
                                        <w:lang w:val="ru-RU"/>
                                      </w:rPr>
                                      <w:t>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eastAsia="Wingdings 3" w:cs="Wingdings 3" w:ascii="Times New Roman" w:hAnsi="Times New Roman"/>
                                        <w:color w:val="auto"/>
                                        <w:lang w:val="ru-RU"/>
                                      </w:rPr>
                                      <w:t xml:space="preserve"> - кнопка «Далее»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20.85pt;width:484.2pt;height:631.6pt" coordorigin="9,417" coordsize="9684,12632">
                      <v:group id="shape_0" style="position:absolute;left:4151;top:826;width:2417;height:1156">
                        <v:group id="shape_0" style="position:absolute;left:4151;top:860;width:2358;height:112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left:4151;top:860;width:2355;height:112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Контроль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вопрос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Wingdings 3" w:hAnsi="Wingdings 3" w:eastAsia="Wingdings 3" w:cs="Wingdings 3"/>
                                      <w:color w:val="auto"/>
                                      <w:lang w:val="ru-RU"/>
                                    </w:rPr>
                                    <w:t>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Wingdings 3" w:hAnsi="Wingdings 3"/>
                                      <w:color w:val="auto"/>
                                      <w:lang w:val="ru-RU"/>
                                    </w:rPr>
                                    <w:t>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4155,1532" to="6509,153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6024;top:826;width:543;height:5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Wingdings 2" w:hAnsi="Wingdings 2" w:eastAsia="Wingdings 2" w:cs="Wingdings 2"/>
                                    <w:color w:val="auto"/>
                                    <w:lang w:val="ru-RU"/>
                                  </w:rPr>
                                  <w:t>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275;top:826;width:2418;height:1156">
                        <v:group id="shape_0" style="position:absolute;left:7275;top:860;width:2358;height:1122">
                          <v:shape id="shape_0" fillcolor="white" stroked="t" o:allowincell="f" style="position:absolute;left:7275;top:860;width:2355;height:112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Постро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Wingdings 3" w:hAnsi="Wingdings 3" w:eastAsia="Wingdings 3" w:cs="Wingdings 3"/>
                                      <w:color w:val="auto"/>
                                      <w:lang w:val="ru-RU"/>
                                    </w:rPr>
                                    <w:t>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Wingdings 3" w:hAnsi="Wingdings 3"/>
                                      <w:color w:val="auto"/>
                                      <w:lang w:val="ru-RU"/>
                                    </w:rPr>
                                    <w:t>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279,1532" to="9633,153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9148;top:826;width:543;height:5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Wingdings 2" w:hAnsi="Wingdings 2" w:eastAsia="Wingdings 2" w:cs="Wingdings 2"/>
                                    <w:color w:val="auto"/>
                                    <w:lang w:val="ru-RU"/>
                                  </w:rPr>
                                  <w:t>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27;top:826;width:2417;height:1156">
                        <v:group id="shape_0" style="position:absolute;left:1027;top:860;width:2358;height:1122">
                          <v:shape id="shape_0" fillcolor="white" stroked="t" o:allowincell="f" style="position:absolute;left:1027;top:860;width:2355;height:112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Теор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Wingdings 3" w:hAnsi="Wingdings 3" w:eastAsia="Wingdings 3" w:cs="Wingdings 3"/>
                                      <w:color w:val="auto"/>
                                      <w:lang w:val="ru-RU"/>
                                    </w:rPr>
                                    <w:t>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Wingdings 3" w:hAnsi="Wingdings 3"/>
                                      <w:color w:val="auto"/>
                                      <w:lang w:val="ru-RU"/>
                                    </w:rPr>
                                    <w:t>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1031,1532" to="3385,153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2900;top:826;width:543;height:5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Wingdings 2" w:hAnsi="Wingdings 2" w:eastAsia="Wingdings 2" w:cs="Wingdings 2"/>
                                    <w:color w:val="auto"/>
                                    <w:lang w:val="ru-RU"/>
                                  </w:rPr>
                                  <w:t>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801,1737" to="1801,229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89,2280" to="4282,228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107;top:5175;width:2418;height:1156">
                        <v:group id="shape_0" style="position:absolute;left:4107;top:5210;width:2358;height:1122">
                          <v:shape id="shape_0" fillcolor="white" stroked="t" o:allowincell="f" style="position:absolute;left:4107;top:5210;width:2355;height:112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Постро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Wingdings 3" w:hAnsi="Wingdings 3" w:eastAsia="Wingdings 3" w:cs="Wingdings 3"/>
                                      <w:color w:val="auto"/>
                                      <w:lang w:val="ru-RU"/>
                                    </w:rPr>
                                    <w:t>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Wingdings 3" w:hAnsi="Wingdings 3"/>
                                      <w:color w:val="auto"/>
                                      <w:lang w:val="ru-RU"/>
                                    </w:rPr>
                                    <w:t>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4111,5881" to="6465,588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5980;top:5175;width:543;height:5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Wingdings 2" w:hAnsi="Wingdings 2" w:eastAsia="Wingdings 2" w:cs="Wingdings 2"/>
                                    <w:color w:val="auto"/>
                                    <w:lang w:val="ru-RU"/>
                                  </w:rPr>
                                  <w:t>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4264,1980" to="4264,227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93,1719" to="4493,214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66,2131" to="4504,2131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67,1962" to="3067,212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36,1703" to="4936,226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24,2246" to="7340,224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41,1995" to="7341,226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4293;top:2813;width:2213;height:5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тап = Этап - 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miter" endcap="flat"/>
                        <w10:wrap type="none"/>
                      </v:shape>
                      <v:line id="shape_0" from="1373,1718" to="1373,30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73,3082" to="4272,3082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60,1987" to="7460,308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81,3062" to="7458,306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13,1718" to="7613,258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85,2563" to="7611,2563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08,2563" to="5408,2793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4283;top:3667;width:2213;height:5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тап = Этап + 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miter" endcap="flat"/>
                        <w10:wrap type="none"/>
                      </v:shape>
                      <v:line id="shape_0" from="6481,3926" to="8073,392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55,1718" to="8055,392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17,3946" to="4272,3946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17,1968" to="3217,396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,417" to="9,45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;top:4505;width:2706;height:5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олько постро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t" o:allowincell="f" style="position:absolute;left:6049;top:6604;width:2213;height:5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тап = Этап + 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stroked="t" o:allowincell="f" style="position:absolute;left:2660;top:6555;width:2213;height:5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тап = Этап - 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miter" endcap="flat"/>
                        <w10:wrap type="none"/>
                      </v:shape>
                      <v:line id="shape_0" from="3695,6100" to="4405,6100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6,6100" to="3696,657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48,6809" to="5212,680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94,6310" to="5194,6808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25,6080" to="7228,608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10,6080" to="7210,657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08,6868" to="6057,6868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827,6330" to="5827,686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,5006" to="10,7616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1;top:7558;width:2879;height:5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Теория и построе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3021;top:8256;width:2416;height:1156">
                        <v:group id="shape_0" style="position:absolute;left:3021;top:8290;width:2358;height:1122">
                          <v:shape id="shape_0" fillcolor="white" stroked="t" o:allowincell="f" style="position:absolute;left:3021;top:8290;width:2355;height:112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Теор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Wingdings 3" w:hAnsi="Wingdings 3" w:eastAsia="Wingdings 3" w:cs="Wingdings 3"/>
                                      <w:color w:val="auto"/>
                                      <w:lang w:val="ru-RU"/>
                                    </w:rPr>
                                    <w:t>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Wingdings 3" w:hAnsi="Wingdings 3"/>
                                      <w:color w:val="auto"/>
                                      <w:lang w:val="ru-RU"/>
                                    </w:rPr>
                                    <w:t>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3025,8962" to="5379,896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4894;top:8256;width:543;height:5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Wingdings 2" w:hAnsi="Wingdings 2" w:eastAsia="Wingdings 2" w:cs="Wingdings 2"/>
                                    <w:color w:val="auto"/>
                                    <w:lang w:val="ru-RU"/>
                                  </w:rPr>
                                  <w:t>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6;top:8274;width:2417;height:1156">
                        <v:group id="shape_0" style="position:absolute;left:5786;top:8308;width:2358;height:1122">
                          <v:shape id="shape_0" fillcolor="white" stroked="t" o:allowincell="f" style="position:absolute;left:5786;top:8308;width:2355;height:112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/>
                                    </w:rPr>
                                    <w:t>Постро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Wingdings 3" w:hAnsi="Wingdings 3" w:eastAsia="Wingdings 3" w:cs="Wingdings 3"/>
                                      <w:color w:val="auto"/>
                                      <w:lang w:val="ru-RU"/>
                                    </w:rPr>
                                    <w:t>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eastAsia="Wingdings 3" w:cs="Wingdings 3" w:ascii="Wingdings 3" w:hAnsi="Wingdings 3"/>
                                      <w:color w:val="auto"/>
                                      <w:lang w:val="ru-RU"/>
                                    </w:rPr>
                                    <w:t>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5790,8980" to="8144,898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7659;top:8274;width:543;height:5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Wingdings 2" w:hAnsi="Wingdings 2" w:eastAsia="Wingdings 2" w:cs="Wingdings 2"/>
                                    <w:color w:val="auto"/>
                                    <w:lang w:val="ru-RU"/>
                                  </w:rPr>
                                  <w:t>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f" style="position:absolute;left:4514;top:9907;width:2213;height:5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тап = Этап - 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miter" endcap="flat"/>
                        <w10:wrap type="none"/>
                      </v:shape>
                      <v:shape id="shape_0" stroked="t" o:allowincell="f" style="position:absolute;left:4542;top:10608;width:2213;height:5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тап = Этап + 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8440" joinstyle="miter" endcap="flat"/>
                        <w10:wrap type="none"/>
                      </v:shape>
                      <v:line id="shape_0" from="3811,9229" to="3811,957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11,9575" to="5845,957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27,9421" to="5827,959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134,9229" to="6134,991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0,9210" to="3350,1011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0,10113" to="4501,1011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76,9191" to="7304,919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05,9191" to="7305,1087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49,10861" to="7304,10861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33,10881" to="4520,10881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33,9401" to="4233,10879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61,9420" to="6461,9880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29,417" to="2429,838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97,4757" to="5288,475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89,4757" to="5289,5198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09,7828" to="4175,7828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76,7828" to="4176,8288" stroked="t" o:allowincell="f" style="position:absolute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17;top:11552;width:6277;height:14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ru-RU"/>
                                </w:rPr>
                                <w:t>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Wingdings 2" w:cs="Wingdings 2" w:ascii="Times New Roman" w:hAnsi="Times New Roman"/>
                                  <w:color w:val="auto"/>
                                  <w:lang w:val="ru-RU"/>
                                </w:rPr>
                                <w:t xml:space="preserve"> - кнопка выхода в главное мен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ru-RU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Wingdings 3" w:cs="Wingdings 3" w:ascii="Times New Roman" w:hAnsi="Times New Roman"/>
                                  <w:color w:val="auto"/>
                                  <w:lang w:val="ru-RU"/>
                                </w:rPr>
                                <w:t xml:space="preserve"> - кнопка «Назад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ru-RU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Wingdings 3" w:cs="Wingdings 3" w:ascii="Times New Roman" w:hAnsi="Times New Roman"/>
                                  <w:color w:val="auto"/>
                                  <w:lang w:val="ru-RU"/>
                                </w:rPr>
                                <w:t xml:space="preserve"> - кнопка «Далее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Начать сначала</w:t>
            </w:r>
          </w:p>
        </w:tc>
        <w:tc>
          <w:tcPr>
            <w:tcW w:w="72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20"/>
      <w:pgMar w:left="1758" w:right="418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6:48:00Z</dcterms:created>
  <dc:creator>Alex</dc:creator>
  <dc:description/>
  <dc:language>en-US</dc:language>
  <cp:lastModifiedBy>Alex</cp:lastModifiedBy>
  <dcterms:modified xsi:type="dcterms:W3CDTF">1999-06-20T16:52:00Z</dcterms:modified>
  <cp:revision>3</cp:revision>
  <dc:subject/>
  <dc:title>ГЛАВНОЕ МЕНЮ</dc:title>
</cp:coreProperties>
</file>