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ХЕМА 2. Производства ковров (сырьё, оборудование, готовая продукц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60"/>
        <w:gridCol w:w="360"/>
        <w:gridCol w:w="360"/>
        <w:gridCol w:w="1440"/>
        <w:gridCol w:w="1681"/>
        <w:gridCol w:w="2640"/>
        <w:gridCol w:w="720"/>
        <w:gridCol w:w="839"/>
        <w:gridCol w:w="1800"/>
        <w:gridCol w:w="240"/>
        <w:gridCol w:w="1801"/>
        <w:gridCol w:w="240"/>
        <w:gridCol w:w="1800"/>
        <w:gridCol w:w="15"/>
      </w:tblGrid>
      <w:tr>
        <w:trPr>
          <w:trHeight w:val="430" w:hRule="atLeast"/>
        </w:trPr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/>
              <w:t>Сырьё</w:t>
            </w:r>
          </w:p>
        </w:tc>
        <w:tc>
          <w:tcPr>
            <w:tcW w:w="31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-720" w:leader="none"/>
              </w:tabs>
              <w:rPr>
                <w:sz w:val="24"/>
              </w:rPr>
            </w:pPr>
            <w:r>
              <w:rPr>
                <w:sz w:val="24"/>
              </w:rPr>
              <w:t>АО «Люберецкие ковры»</w:t>
            </w:r>
          </w:p>
        </w:tc>
        <w:tc>
          <w:tcPr>
            <w:tcW w:w="28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20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Натуральные волокн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Химические волокна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Прядильно-красильная фабрика, ЛКК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/>
              <w:t>Прядильное оборудование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/>
              <w:t>Ковроткацкое, отделочное, красильное оборудование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/>
              <w:t>Оборудование по производ</w:t>
              <w:softHyphen/>
              <w:t>ству ковровых напольных по</w:t>
              <w:softHyphen/>
              <w:t>крытий</w:t>
            </w:r>
          </w:p>
        </w:tc>
      </w:tr>
      <w:tr>
        <w:trPr>
          <w:trHeight w:val="208" w:hRule="atLeast"/>
        </w:trPr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/>
              <w:t>Отечественное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Шерсть п/грубая мыта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урское АО «Химволокно»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Ткацко-отделочная фабрика, ЛКК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/>
              <w:t>Импорт: Германия, Англия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/>
              <w:t>Импорт: Германия</w:t>
            </w:r>
          </w:p>
        </w:tc>
      </w:tr>
      <w:tr>
        <w:trPr>
          <w:trHeight w:val="276" w:hRule="atLeast"/>
        </w:trPr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Овцеводческие хозяйства Рос</w:t>
              <w:softHyphen/>
              <w:t>сии и ближай</w:t>
              <w:softHyphen/>
              <w:t>шего зарубе</w:t>
              <w:softHyphen/>
              <w:t>жья импорт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Московский нефтеперера</w:t>
              <w:softHyphen/>
              <w:t>батывающий завод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вровая фабрика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/>
              <w:t>ПО Кострома</w:t>
              <w:softHyphen/>
              <w:t>текмаш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Пряжа х/б и льняна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Саратовское ПО «Химво</w:t>
              <w:softHyphen/>
              <w:t>локно»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нстантиновская шерстопрядильная фабрика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/>
              <w:t>АО «Москов</w:t>
              <w:softHyphen/>
              <w:t>ский машино</w:t>
              <w:softHyphen/>
              <w:t>строительный завод»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Хлопко- и льнопрядиль</w:t>
              <w:softHyphen/>
              <w:t>ные фабрики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Тверь-Хим-во</w:t>
              <w:softHyphen/>
              <w:t>локно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Балашихинский фи</w:t>
              <w:softHyphen/>
              <w:t>лиал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/>
              <w:t>ПО «Орелтек</w:t>
              <w:softHyphen/>
              <w:t>маш»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Сельскохозяй</w:t>
              <w:softHyphen/>
              <w:t>ственные про</w:t>
              <w:softHyphen/>
              <w:t>изводства Рос</w:t>
              <w:softHyphen/>
              <w:t>сии и ближ</w:t>
              <w:softHyphen/>
              <w:t>него зарубежь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Гродненское ПО «Химво</w:t>
              <w:softHyphen/>
              <w:t>локно» Бело</w:t>
              <w:softHyphen/>
              <w:t>руссия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Готовая продукция Рынок: Российский, зарубежный по заказам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9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3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3.8pt;mso-wrap-distance-left:0pt;mso-wrap-distance-right:0pt;mso-wrap-distance-top:0pt;mso-wrap-distance-bottom:0pt;margin-top:0.05pt;mso-position-vertical-relative:text;margin-left:7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3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9:32:00Z</dcterms:created>
  <dc:creator>Oleg Sushkin</dc:creator>
  <dc:description/>
  <dc:language>en-US</dc:language>
  <cp:lastModifiedBy>Oleg Sushkin</cp:lastModifiedBy>
  <dcterms:modified xsi:type="dcterms:W3CDTF">2001-05-21T20:21:00Z</dcterms:modified>
  <cp:revision>55</cp:revision>
  <dc:subject/>
  <dc:title>СХЕМА</dc:title>
</cp:coreProperties>
</file>