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ХЕМА 1. Производства ручных и механических жаккардовых, прутковых и двухполотных, многоцветных аксминстерских, игольчатых (тафтинговых) ковров и ковровых покрыти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4343400" cy="835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</w:tblGrid>
                            <w:tr>
                              <w:trPr>
                                <w:trHeight w:val="859" w:hRule="atLeast"/>
                              </w:trPr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олокнистые материалы: шерсть, химические волокна (искусственные: медно-аммиачное, вискозное; синте</w:t>
                                    <w:softHyphen/>
                                    <w:t>тические: капрон, нейлон, анид, нитрон, лавсан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65.75pt;mso-wrap-distance-left:0pt;mso-wrap-distance-right:9pt;mso-wrap-distance-top:0pt;mso-wrap-distance-bottom:0pt;margin-top:0.05pt;mso-position-vertical-relative:text;margin-left:6pt;mso-position-horizontal-relative:text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0"/>
                      </w:tblGrid>
                      <w:tr>
                        <w:trPr>
                          <w:trHeight w:val="859" w:hRule="atLeast"/>
                        </w:trPr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pict>
                                <v:shape id="shape_0" coordsize="1,323" path="m0,0l0,323e" stroked="t" o:allowincell="t" style="position:absolute;margin-left:162.4pt;margin-top:48.6pt;width:0pt;height:16.1pt;mso-wrap-style:none;v-text-anchor:middle">
                                  <v:fill o:detectmouseclick="t" on="false"/>
                                  <v:stroke color="black" weight="9360" endarrow="classic" endarrowwidth="narrow" endarrowlength="long" joinstyle="round" endcap="flat"/>
                                  <w10:wrap type="none"/>
                                </v:shape>
                              </w:pict>
                              <w:t>Волокнистые материалы: шерсть, химические волокна (искусственные: медно-аммиачное, вискозное; синте</w:t>
                              <w:softHyphen/>
                              <w:t>тические: капрон, нейлон, анид, нитрон, лавсан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062480</wp:posOffset>
                </wp:positionH>
                <wp:positionV relativeFrom="paragraph">
                  <wp:posOffset>617220</wp:posOffset>
                </wp:positionV>
                <wp:extent cx="635" cy="205105"/>
                <wp:effectExtent l="26035" t="5715" r="241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23">
                              <a:moveTo>
                                <a:pt x="0" y="0"/>
                              </a:moveTo>
                              <a:lnTo>
                                <a:pt x="0" y="3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23" path="m0,0l0,323e" stroked="t" o:allowincell="t" style="position:absolute;margin-left:162.4pt;margin-top:48.6pt;width:0pt;height:16.1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</w:p>
    <w:tbl>
      <w:tblPr>
        <w:tblW w:w="708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</w:tblGrid>
      <w:tr>
        <w:trPr>
          <w:trHeight w:val="859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614680</wp:posOffset>
                      </wp:positionV>
                      <wp:extent cx="1905" cy="2089150"/>
                      <wp:effectExtent l="26035" t="5080" r="2349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20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3290">
                                    <a:moveTo>
                                      <a:pt x="3" y="0"/>
                                    </a:moveTo>
                                    <a:lnTo>
                                      <a:pt x="0" y="329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3290" path="m3,0l0,3290e" stroked="t" o:allowincell="t" style="position:absolute;margin-left:37.35pt;margin-top:48.4pt;width:0.1pt;height:164.45pt;mso-wrap-style:none;v-text-anchor:middle">
                      <v:fill o:detectmouseclick="t" on="false"/>
                      <v:stroke color="black" weight="9360" endarrow="classic" endarrowwidth="narrow" endarrowlength="long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Пряжа: чистошерстяная, смешанная (50% шерсти, 50% химических волокон), из 100% химических волокон, хлопчатобумажная, льняная, вигоневоугарная, джутовая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8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85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ка волокнистых материалов: трепание, рых</w:t>
              <w:softHyphen/>
              <w:t>ление, крашение, снова рыхление, дозирование, сме</w:t>
              <w:softHyphen/>
              <w:t>шивание.</w:t>
            </w:r>
          </w:p>
        </w:tc>
      </w:tr>
    </w:tbl>
    <w:p>
      <w:pPr>
        <w:pStyle w:val="Normal"/>
        <w:ind w:firstLine="48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11430</wp:posOffset>
                </wp:positionV>
                <wp:extent cx="1905" cy="194310"/>
                <wp:effectExtent l="25400" t="5080" r="2413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06">
                              <a:moveTo>
                                <a:pt x="0" y="0"/>
                              </a:moveTo>
                              <a:lnTo>
                                <a:pt x="3" y="3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06" path="m0,0l3,306e" stroked="t" o:allowincell="f" style="position:absolute;margin-left:174pt;margin-top:0.9pt;width:0.1pt;height:15.2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</w:p>
    <w:tbl>
      <w:tblPr>
        <w:tblW w:w="68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28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Выработка ворсовой пряжи: чесание, прядение</w:t>
            </w:r>
          </w:p>
        </w:tc>
      </w:tr>
    </w:tbl>
    <w:p>
      <w:pPr>
        <w:pStyle w:val="Normal"/>
        <w:ind w:firstLine="48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11705</wp:posOffset>
                </wp:positionH>
                <wp:positionV relativeFrom="paragraph">
                  <wp:posOffset>-1270</wp:posOffset>
                </wp:positionV>
                <wp:extent cx="635" cy="209550"/>
                <wp:effectExtent l="26035" t="5080" r="241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30">
                              <a:moveTo>
                                <a:pt x="0" y="0"/>
                              </a:moveTo>
                              <a:lnTo>
                                <a:pt x="0" y="3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30" path="m0,0l0,330e" stroked="t" o:allowincell="f" style="position:absolute;margin-left:174.15pt;margin-top:-0.1pt;width:0pt;height:16.4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</w:p>
    <w:tbl>
      <w:tblPr>
        <w:tblW w:w="68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59175</wp:posOffset>
                      </wp:positionH>
                      <wp:positionV relativeFrom="paragraph">
                        <wp:posOffset>411480</wp:posOffset>
                      </wp:positionV>
                      <wp:extent cx="635" cy="215900"/>
                      <wp:effectExtent l="26035" t="5080" r="2413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40">
                                    <a:moveTo>
                                      <a:pt x="0" y="0"/>
                                    </a:moveTo>
                                    <a:lnTo>
                                      <a:pt x="0" y="3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40" path="m0,0l0,340e" stroked="t" o:allowincell="t" style="position:absolute;margin-left:280.25pt;margin-top:32.4pt;width:0pt;height:16.95pt;mso-wrap-style:none;v-text-anchor:middle">
                      <v:fill o:detectmouseclick="t" on="false"/>
                      <v:stroke color="black" weight="9360" endarrow="classic" endarrowwidth="narrow" endarrowlength="long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Крашение</w:t>
            </w:r>
            <w:r>
              <w:rPr>
                <w:sz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sz w:val="28"/>
              </w:rPr>
              <w:t xml:space="preserve"> суровой ворсовой пряжи: мойка, собст</w:t>
              <w:softHyphen/>
              <w:t>венно крашение, обезвоживание, разбраковка.</w:t>
            </w:r>
          </w:p>
        </w:tc>
      </w:tr>
    </w:tbl>
    <w:p>
      <w:pPr>
        <w:pStyle w:val="Normal"/>
        <w:ind w:firstLine="480"/>
        <w:rPr>
          <w:sz w:val="28"/>
        </w:rPr>
      </w:pPr>
      <w:r>
        <w:rPr>
          <w:sz w:val="28"/>
        </w:rPr>
      </w:r>
    </w:p>
    <w:tbl>
      <w:tblPr>
        <w:tblW w:w="6840" w:type="dxa"/>
        <w:jc w:val="left"/>
        <w:tblInd w:w="4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54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ка нитей основы – ворсовой, коренной, на</w:t>
              <w:softHyphen/>
              <w:t>стилочной – и нитей утка к ткачеству: перемотка, трощение, кручение, шлихтовка, сновка, запарка утка.</w:t>
            </w:r>
          </w:p>
        </w:tc>
      </w:tr>
    </w:tbl>
    <w:p>
      <w:pPr>
        <w:pStyle w:val="Normal"/>
        <w:ind w:firstLine="48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3955</wp:posOffset>
                </wp:positionH>
                <wp:positionV relativeFrom="paragraph">
                  <wp:posOffset>4445</wp:posOffset>
                </wp:positionV>
                <wp:extent cx="635" cy="311150"/>
                <wp:effectExtent l="26035" t="5080" r="2413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90">
                              <a:moveTo>
                                <a:pt x="0" y="0"/>
                              </a:moveTo>
                              <a:lnTo>
                                <a:pt x="0" y="4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90" path="m0,0l0,490e" stroked="t" o:allowincell="f" style="position:absolute;margin-left:291.65pt;margin-top:0.35pt;width:0pt;height:24.4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13805</wp:posOffset>
                </wp:positionH>
                <wp:positionV relativeFrom="paragraph">
                  <wp:posOffset>4445</wp:posOffset>
                </wp:positionV>
                <wp:extent cx="635" cy="203200"/>
                <wp:effectExtent l="26670" t="5080" r="2413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20" path="m0,0l0,320e" stroked="t" o:allowincell="f" style="position:absolute;margin-left:497.15pt;margin-top:0.35pt;width:0pt;height:15.9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</w:p>
    <w:tbl>
      <w:tblPr>
        <w:tblW w:w="708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</w:tblGrid>
      <w:tr>
        <w:trPr>
          <w:trHeight w:val="134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яжа: чистошерстяная, смешанная (50% шерсти, 50% химических волокон), из 100% химических волокон, хлопчатобумажная, льняная, вигоневоугарная, джутовая.</w:t>
            </w:r>
          </w:p>
        </w:tc>
      </w:tr>
    </w:tbl>
    <w:p>
      <w:pPr>
        <w:pStyle w:val="Normal"/>
        <w:ind w:firstLine="48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76200</wp:posOffset>
                </wp:positionH>
                <wp:positionV relativeFrom="paragraph">
                  <wp:posOffset>-524510</wp:posOffset>
                </wp:positionV>
                <wp:extent cx="4343400" cy="94297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Ткачество ручных и механических жаккардовых, прутковых и двухполотных, многоцветных аксмин</w:t>
                                    <w:softHyphen/>
                                    <w:t>стерских ковров и ковровых издели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74.25pt;mso-wrap-distance-left:9pt;mso-wrap-distance-right:9pt;mso-wrap-distance-top:0pt;mso-wrap-distance-bottom:0pt;margin-top:-41.3pt;mso-position-vertical-relative:text;margin-left:6pt;mso-position-horizontal-relative:margin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0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pict>
                                <v:shape id="shape_0" coordsize="1,500" path="m0,0l0,500e" stroked="t" o:allowincell="t" style="position:absolute;margin-left:162.8pt;margin-top:48.25pt;width:0pt;height:24.95pt;mso-wrap-style:none;v-text-anchor:middle">
                                  <v:fill o:detectmouseclick="t" on="false"/>
                                  <v:stroke color="black" weight="9360" endarrow="classic" endarrowwidth="narrow" endarrowlength="long" joinstyle="round" endcap="flat"/>
                                  <w10:wrap type="none"/>
                                </v:shape>
                              </w:pict>
                              <w:t>Ткачество ручных и механических жаккардовых, прутковых и двухполотных, многоцветных аксмин</w:t>
                              <w:softHyphen/>
                              <w:t>стерских ковров и ковровых издели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2067560</wp:posOffset>
                </wp:positionH>
                <wp:positionV relativeFrom="paragraph">
                  <wp:posOffset>612775</wp:posOffset>
                </wp:positionV>
                <wp:extent cx="635" cy="317500"/>
                <wp:effectExtent l="26670" t="5080" r="2413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00">
                              <a:moveTo>
                                <a:pt x="0" y="0"/>
                              </a:moveTo>
                              <a:lnTo>
                                <a:pt x="0" y="5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00" path="m0,0l0,500e" stroked="t" o:allowincell="t" style="position:absolute;margin-left:162.8pt;margin-top:48.25pt;width:0pt;height:24.9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sz w:val="28"/>
        </w:rPr>
      </w:pPr>
      <w:r>
        <w:rPr>
          <w:sz w:val="28"/>
        </w:rPr>
      </w:r>
    </w:p>
    <w:tbl>
      <w:tblPr>
        <w:tblW w:w="68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28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Отделка (мокрая и сухая) и приёмка ковров и ковро</w:t>
              <w:softHyphen/>
              <w:t>вых изделий (контроль, маркировка, накатка в рулоны и упаковка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firstLine="480"/>
        <w:jc w:val="center"/>
        <w:rPr/>
      </w:pP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ab/>
        <w:t>Крашение пряжи производится в тех случаях, когда волокно предварительно не окрашивалось.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780" cy="17526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3.8pt;mso-wrap-distance-left:0pt;mso-wrap-distance-right:0pt;mso-wrap-distance-top:0pt;mso-wrap-distance-bottom:0pt;margin-top:0.05pt;mso-position-vertical-relative:text;margin-left:77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а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9:32:00Z</dcterms:created>
  <dc:creator>Oleg Sushkin</dc:creator>
  <dc:description/>
  <dc:language>en-US</dc:language>
  <cp:lastModifiedBy>Oleg Sushkin</cp:lastModifiedBy>
  <dcterms:modified xsi:type="dcterms:W3CDTF">2001-05-21T14:12:00Z</dcterms:modified>
  <cp:revision>30</cp:revision>
  <dc:subject/>
  <dc:title>СХЕМА</dc:title>
</cp:coreProperties>
</file>