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Ковры широко применяются для украшения квартир, гостиниц, санаториев, домов отдыха, детских учреждений, клубов, дворцов культуры, театров. Они вносят в украшаемые ими помещения уют, делают их нарядными, и служат для утепления пола и стен.</w:t>
      </w:r>
    </w:p>
    <w:p>
      <w:pPr>
        <w:pStyle w:val="TextBodyIndent"/>
        <w:rPr/>
      </w:pPr>
      <w:r>
        <w:rPr/>
        <w:t>Кроме того, они хорошо выдерживают перевозку, не требуют сложной, громоздкой и дорого стоящей упаковки.</w:t>
      </w:r>
    </w:p>
    <w:p>
      <w:pPr>
        <w:pStyle w:val="TextBodyIndent"/>
        <w:rPr/>
      </w:pPr>
      <w:r>
        <w:rPr/>
        <w:t>Благодаря этим качествам и лёгкости транспортировки по караванным путям, по суше и по морю, в любой стране можно найти ковровые изделия, происходящие из очень отдалённых районов и завезённые туда в отдалённые време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ОЗНИКНОВЕНИЕ КОВРОДЕЛИ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/>
        <w:t>Ручное ковроделие – старинный народный художественный промысел – существующий с тех времён, когда человек научился вырабатывать пряжу и ткани из волокнистых материалов. О древности культуры ковроткачества свидетельствуют памятники глубокой старины – ковры, хранящиеся в музеях, коллекциях, художественных фондах, а также записи историков и географов.</w:t>
      </w:r>
    </w:p>
    <w:p>
      <w:pPr>
        <w:pStyle w:val="TextBodyIndent"/>
        <w:rPr/>
      </w:pPr>
      <w:r>
        <w:rPr/>
        <w:t>По дошедшим до нас литературным источникам, изготовление ворсовых ковров было широко развито в Средней Азии и Китае. Самый старинный ворсовый ковёр (</w:t>
      </w:r>
      <w:r>
        <w:rPr>
          <w:lang w:val="en-US"/>
        </w:rPr>
        <w:t>V</w:t>
      </w:r>
      <w:r>
        <w:rPr/>
        <w:t xml:space="preserve"> в. до н.э.) был найден в 1949 г. проф. Руденко при раскопках 5 Пазарыкского кургана в высокогорном Алтае. Не смотря на то, что ковёр пролежал около 2500 лет во льдах, он оказался почти не повреждённым и хранится в Государственном Эрмитаже в г. Санкт-Петербурге.</w:t>
      </w:r>
    </w:p>
    <w:p>
      <w:pPr>
        <w:pStyle w:val="TextBodyIndent"/>
        <w:rPr/>
      </w:pPr>
      <w:r>
        <w:rPr/>
        <w:t>С древнейших времён ковры применялись в обстановке жилища человека и были излюбленным бытовым украшением благодаря своим художественным качествам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Ковровые изделия отличаются исключительным разнообразием по своей художественной отделке, по декоративным свойствам, типам композиций и орнаментации, по материалам, по технике обработке и др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Ковровое производство возникло в условиях кочевого быта в степных пространствах Средней Азии. Ковровая ткань вполне удовлетворяла требованиям кочевой жизни, и стремлениям человека к украшению своего жилища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Ткань ковровых изделий была единственным материалом годным для предохранения кибитки кочевника от резких колебаний температуры в условиях континентального климата. Ковровой тканью стягивали и укрепляли остов кибитки. Ковры служили для внешнего и внутреннего её убранства. Из ковровой ткани делались завеска входа. Ковром устилали пол; ковёр служил ложем. Особые коврики подстилались во время молитвы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Ковровый материал был удобен и для изготовления настенных мешков, заменявших шкафы и комоды, мешков для хранения и перевозки мягких вещей, торб, парных мешков для перевозки клади на вьючных животных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Изделия из ковровой ткани – служили для украшения вьючных животных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Материалом для ковра служила шерсть, а красители доставляла окружающая природа. Так в обстановке натурального хозяйства возникло ковровое производство, которое, претерпев ряд видоизменений дожило до наших дней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Для наружной декорации кибитки служили три типа ковровых изделий. Поверху весь её остов стягивался и укреплялся и в тоже время украшался узкой полоской ковровой ткани – дорожкой. Большей частью фон такой дорожки был безворсный, белый; рисунок на этом фоне выполнялся тёмными тонами в виде рельефного стриженного орнамента. В дошедших до нашего времени старинных экземплярах очень тонкой и совершенной работы изображены целые сцены, например: свадебное шествие, караван верблюдов и человеческие фигуры на фоне пейзажа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Очень своеобразны по форме и композиции пятиугольные коврики. Они обычно бывают парными и служат для украшения верблюдов в праздничном шествии. Затем ими пользуются в качестве настенных мешков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Ковры для молитвы – имеют особый характер композиции: в верхней части изображена ниша и, кроме того, намечены места для рук молящегося, причём там на них иногда имеется изображение лампады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С постепенным переходом населения от кочевого к осёдлому образу жизни выделка ковровых изделий, предназначенных для убранства переносного жилища, прекратилась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 соответствии с архитектурой старинных дворцов и городских зданий Востока создавались и великолепные ковровые изделия. Старинные экземпляры не дошли до нашего времени, и проследить на конкретном материале всю историю ковроделия невозможно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Сохранилось подробное описание одного из старинных ковров, принадлежавшего сассанидскому царю Хосрою (531-579 гг.) Об этом ковре говорят арабские историки, и на основании их данных можно составить ясное представление о его пышности и замечательном рисунке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Для нас этот ковёр представляет особый интерес потому, что это самый древний из известных в ковроделие образ орошения, которое имело важнейшее значение в хозяйственной жизни многих восточных стран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Узоры его, по описанию, изображали собой царский увеселительный сад. На нём были клумбы весенних цветов, цветущие деревья, разделённые дорожками и каналами. Кругом всего ковра шла широкая кайма, на которой также были изображены клумбы ярких цветов. Жёлтый фон состоял из золотых нитей. Листья деревьев и цветы были вытканы шёлком. Плоды были представлены шлифованными камнями, вода изображалась хрусталём, а некоторые цветы были из драгоценных камней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Сравнивая описание этого ковра с ковровыми изделиями более позднего времени, мы видим, что на протяжении тысячи с лишним лет в восточных ковровых композициях неизменно повторяется образ орошения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ышная цветочная декорация по рисунку и колориту несомненно идёт от «цветущего сада».</w:t>
      </w:r>
    </w:p>
    <w:p>
      <w:pPr>
        <w:pStyle w:val="Normal"/>
        <w:ind w:firstLine="480"/>
        <w:jc w:val="both"/>
        <w:rPr/>
      </w:pPr>
      <w:r>
        <w:rPr>
          <w:sz w:val="28"/>
        </w:rPr>
        <w:t xml:space="preserve">Одним из лучших уникальных экземпляров иранских ковров такого вида является очень пышный «охотничий» ковёр шестнадцатого века, подаренный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 австрийскому императору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 странах Востока до нашего времени обстановка жилого помещения состоит преимущественно из ковров, которые устилают пол и образуют ложе. Их дополняют лишь небольшие деревянные столы.</w:t>
      </w:r>
    </w:p>
    <w:p>
      <w:pPr>
        <w:pStyle w:val="TextBodyIndent"/>
        <w:rPr/>
      </w:pPr>
      <w:r>
        <w:rPr/>
        <w:t>В ряде районов Ближнего Востока ковроделие составляет основное занятие населения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УССКИЕ КОВРЫ</w:t>
      </w:r>
    </w:p>
    <w:p>
      <w:pPr>
        <w:pStyle w:val="Normal"/>
        <w:ind w:first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 то время как на Востоке ковры являются главной и самой существенной частью обстановки жилища, в России как и в других странах Европы, ковёр не представлял собой предмета первой необходимости и только дополнял обстановку.</w:t>
      </w:r>
    </w:p>
    <w:p>
      <w:pPr>
        <w:pStyle w:val="Normal"/>
        <w:ind w:firstLine="480"/>
        <w:jc w:val="both"/>
        <w:rPr/>
      </w:pPr>
      <w:r>
        <w:rPr>
          <w:sz w:val="28"/>
        </w:rPr>
        <w:t xml:space="preserve">В России с 1607 г. существовали мастерские в Москве, которые вырабатывали шпалеры. Выделка ковров получила широкое распространение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, когда особенно развилось мануфактурное производство. В то время в России выделялось много внимания богатым сюжетно-тематическим коврам в технике гобеленов. В помещичьих и монастырских мастерских вырабатывались более скромные. Кроме того, существовал кустарный, чисто народный ковровый промысел.</w:t>
      </w:r>
    </w:p>
    <w:p>
      <w:pPr>
        <w:pStyle w:val="Subtitle"/>
        <w:ind w:firstLine="480"/>
        <w:jc w:val="both"/>
        <w:rPr/>
      </w:pPr>
      <w:r>
        <w:rPr/>
        <w:t xml:space="preserve">В 1716 г. по указу Петра </w:t>
      </w:r>
      <w:r>
        <w:rPr>
          <w:lang w:val="en-US"/>
        </w:rPr>
        <w:t>I</w:t>
      </w:r>
      <w:r>
        <w:rPr/>
        <w:t xml:space="preserve"> Яков Лефорт организовал придворные мастерские, а в последующие годы была создана императорская шпалерная мануфактура, образцы сюжетно-тематических шпалер хранятся в Государственном Эрмитаже в г. Санкт-Петербурге.</w:t>
      </w:r>
    </w:p>
    <w:p>
      <w:pPr>
        <w:pStyle w:val="Subtitle"/>
        <w:ind w:firstLine="480"/>
        <w:jc w:val="both"/>
        <w:rPr/>
      </w:pPr>
      <w:r>
        <w:rPr/>
        <w:t xml:space="preserve">Русские шпалеры – тканные картины, служившие для внутреннего убранства дворцовых помещений. Ранняя шпалера 1972 г. с конным портретом Петра </w:t>
      </w:r>
      <w:r>
        <w:rPr>
          <w:lang w:val="en-US"/>
        </w:rPr>
        <w:t>I</w:t>
      </w:r>
      <w:r>
        <w:rPr/>
        <w:t xml:space="preserve"> была выполнена Ф. Бехаглем, известным французским мастером, выписанным Петром </w:t>
      </w:r>
      <w:r>
        <w:rPr>
          <w:lang w:val="en-US"/>
        </w:rPr>
        <w:t>I</w:t>
      </w:r>
      <w:r>
        <w:rPr/>
        <w:t xml:space="preserve"> из г. Бовэ, который славился производством стенных ковров. Содержание других шпалер заимствовано из греческой и римской мифологии и истории; они изображают рождение Апполона и Дианы, сцену из жизни Александра Македонского и другие сюжеты.</w:t>
      </w:r>
    </w:p>
    <w:p>
      <w:pPr>
        <w:pStyle w:val="Subtitle"/>
        <w:ind w:firstLine="480"/>
        <w:jc w:val="both"/>
        <w:rPr/>
      </w:pPr>
      <w:r>
        <w:rPr/>
        <w:t xml:space="preserve">Наиболее тонким по выработке является принадлежавший Петру </w:t>
      </w:r>
      <w:r>
        <w:rPr>
          <w:lang w:val="en-US"/>
        </w:rPr>
        <w:t>I</w:t>
      </w:r>
      <w:r>
        <w:rPr/>
        <w:t xml:space="preserve"> шелковый ворсовый ковёр с изображением сцен охоты, размером 293</w:t>
      </w:r>
      <w:r>
        <w:rPr>
          <w:rFonts w:eastAsia="Symbol" w:cs="Symbol" w:ascii="Symbol" w:hAnsi="Symbol"/>
        </w:rPr>
        <w:t></w:t>
      </w:r>
      <w:r>
        <w:rPr/>
        <w:t xml:space="preserve">323 см с плотностью ткани около 12700 узлов в 1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Известно, что шёлковые ковры с золотыми и серебряными нитями украшали приёмные покои Московских палат Большого Кремлёвского дворца, Грановитой и Оружейной палат.</w:t>
      </w:r>
    </w:p>
    <w:p>
      <w:pPr>
        <w:pStyle w:val="Subtitle"/>
        <w:ind w:firstLine="480"/>
        <w:jc w:val="both"/>
        <w:rPr/>
      </w:pPr>
      <w:r>
        <w:rPr/>
        <w:t>По мере того, как развивались связи России с народами Кавказа и Средней Азии (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.), всё большее значение приобретали для ввоза в Россию и экспорта за границу художественные изделия этих народов, особенно ковры, которые в это время пользовались всемирной известностью.</w:t>
      </w:r>
    </w:p>
    <w:p>
      <w:pPr>
        <w:pStyle w:val="Subtitle"/>
        <w:ind w:firstLine="480"/>
        <w:jc w:val="both"/>
        <w:rPr/>
      </w:pPr>
      <w:r>
        <w:rPr/>
        <w:t xml:space="preserve">Выработка ковров ручным и полумеханическим способом в России имела место уже в начале </w:t>
      </w:r>
      <w:r>
        <w:rPr>
          <w:lang w:val="en-US"/>
        </w:rPr>
        <w:t>XIX</w:t>
      </w:r>
      <w:r>
        <w:rPr/>
        <w:t xml:space="preserve"> в. Широко были известны ковровые фабрики и мастерские в Завидове, Курске, Воронеже, Шадринске, Дубовке и других городах и сёлах России.</w:t>
      </w:r>
    </w:p>
    <w:p>
      <w:pPr>
        <w:pStyle w:val="Subtitle"/>
        <w:ind w:firstLine="480"/>
        <w:jc w:val="both"/>
        <w:rPr/>
      </w:pPr>
      <w:r>
        <w:rPr/>
        <w:t>Народный ковровый орнамент постоянно совершенствовался поколениями мастеров, которые, обновляя и дополняя традиционные рисунки и расцветки ковров, создавали классические произведения прикладного декоративного искусства.</w:t>
      </w:r>
    </w:p>
    <w:p>
      <w:pPr>
        <w:pStyle w:val="Normal"/>
        <w:ind w:firstLine="480"/>
        <w:jc w:val="both"/>
        <w:rPr/>
      </w:pPr>
      <w:r>
        <w:rPr>
          <w:sz w:val="28"/>
        </w:rPr>
        <w:t xml:space="preserve">На ряду с ручным ковроделием развивается механическое ткачество, которое имеет некоторые преимущества перед ручным ткачеством, главным образом благодаря высокой производительности труда. Выработка коврового мастера, который ткёт ковёр или ковровое изделие в ручную, составляет в среднем 1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 25 дней (в зависимости от плотности ткани и композиционной сложности рисунка); выработка машинным способом составляет 23-30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многоцветных изделий, а не тканым методом – более 400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одноцветных изделий за одну рабочую смену. Однако по качеству исполнения и сложности рисунка ковры ручной выработки ещё не превзойдены, поэтому их стоимость в 2-3 раза превышает стоимость ковров, изготовленных машинным способом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Техническая мысль продолжает систематически работать над заменой ручного процесса вязки узлов автоматическим узловязанием с воспроизводством полуторного или двойного узла при обязательном сохранение прочности и высоких художественных достоинств, достигнутых в ручном ткачестве. Применение новых химических волокон, искусственных и синтетических, значительно повысит эксплуатационные показатели ковров и ковровых изделий. Ковры и дорожки из синтетических волокон могут быть широко использованы в быту, а так же для оформления помещений в общественных зданиях, на транспорте (в железнодорожных вагонах, на теплоходах, самолётах), в зрелищных предприятиях, лечебных учреждениях, гостиницах и т.д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ОИЗВОДСТВО КОВРОВ</w:t>
      </w:r>
    </w:p>
    <w:p>
      <w:pPr>
        <w:pStyle w:val="Normal"/>
        <w:ind w:first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ВЫБОР ВОЛОКНИСТЫХ МАТЕРИАЛОВ</w:t>
      </w:r>
    </w:p>
    <w:p>
      <w:pPr>
        <w:pStyle w:val="Normal"/>
        <w:ind w:firstLine="48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Ковровое производство можно разбить на несколько основных этапов: выбор волокнистых материалов, крашение волокна и пряжи, получение пряжи, ковроткачество, отделка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Тщательный выбор волокнистых материалов в значительной степени определяет свойства будущих ковровых изделий. От выбора красителей и способа крашения зависят долговечность и светостойкость ковров, а от способов прядения пряжи и нитей – выбор того или иного способа ткачества и строение ткани. В процессе ковроткачества происходит собственно формирование ковров и ковровых изделий. Отделка придаёт изделиям лучший внешний вид и положительно влияет на их структурные и качественные показатели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роизводство ковров по отдельным этапам может быть выражено схемой 1 приведённой на стр. 4а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Основным видом сырья для изготовления ковровой (ворсовой) пряжи служит грубая и полугрубая овечья шерсть весенней стрижки белого цвета с незначительным кремовым оттенком и светло-серого цвета. Ковровая шерсть должна отличаться хорошей окрашиваемостью, достаточной упругостью, несминаемостью, способностью противостоять свойлачиванию и многократным изгибам в условиях эксплуатации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Наряду с овечьей в ковровом производстве применяется грубая козья шерсть и верблюжья шерсть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 последние годы в машинном производстве ковров и ковровых изделий помимо шерсти применяют искусственные волокна, сырьём для которых служат природные органические вещества; древесная целлюлоза, хлопковый пух, казеин, ацетилцеллюлоза и синтетические волокна, которые получаю путём химического синтеза из минерального сырья – фенола, этилена, хлора, углерода и т.д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К искусственным волокнам относятся: вискозное, медно-аммиачное, ацетатное; к синтетическим – капрон, анид, хлорин, нитрон, лавсан и др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Отличие синтетических волокон от искусственных заключается в том, что синтетические волокна изготовляются из высокомолекулярных продуктов (смол), синтезируемых из манометров, тогда как искусственные волокна получают переработкой естественных высокомолекулярных веществ (целлюлозы).</w:t>
      </w:r>
    </w:p>
    <w:p>
      <w:pPr>
        <w:pStyle w:val="TextBodyIndent"/>
        <w:rPr/>
      </w:pPr>
      <w:r>
        <w:rPr/>
        <w:t>При выработке пряжи для ковров применяются химические волокна в чистом виде, в сочетаниях друг с другом, а также в смеси с натуральной шерстью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Наряду с химическими волокнами и шерстью для выработки ковров и ковровых изделий используется пряжа из хлопка, льна, пеньки, джута, сизаля, котонина и кокосового волокна, главным образом для создания каркаса ковровой ткани, выработки основной и уточной пряжи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одготовка химических волокон и натуральной шерсти для изготовления ковровой (ворсовой) пряжи осуществляется прерывным и полунепрерывным поточным методом и от кипы сырья до выработки ленты – ровницы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Промытое суровое или окрашенное волокно транспортируется со склада сырья или из красильного цеха по конвейеру на разрыхлительные машины, откуда оно в замасленном виде направляется в расходные и компонентные лабазы и в смесовые машины. Затем смешанное волокно пневматически или при помощи автоматической тележки подаётся в самовесы кардочесальных аппаратов. Смески перерабатываются на кардочесальных машинах в ленту – ровницу, которая поступает на кольцепрядильные машины для выработки низкономерной одиночной ковровой пряжи. Однако одиночная пряжа неприемлема для использования в ковровом производстве. Обычно ворсовая одиночная пряжа и нить для основы перематываются с прядильных паковок, подвергаются трощению и кручению в 2-3 или больше концов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Уточная льняная пряжа, имеющая обычно повышенную крутку и намотанная в виде рукавных початков, проходит процесс замотки клеевым раствором в специальных камерах; уточная пряжа на конических бобинах применяется в сухом виде без замочки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Многониточная пряжа хлопчатобумажной основы обычно шлихтуется, перематывается и проходит операцию сновки на ленточных или партионных сновальных машинах. Нити льняной основы подвергаются кручению в несколько концов и поступают для сновки на ленточные сновальные машины. Для нитей настилочной основы используется низкономерная угарно-вигоневая пряжа, обязательно подвергаемая шлихтовке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/>
      </w:pPr>
      <w:r>
        <w:rPr/>
        <w:t>КРАШЕНИЕ</w:t>
      </w:r>
    </w:p>
    <w:p>
      <w:pPr>
        <w:pStyle w:val="Heading3"/>
        <w:ind w:firstLine="48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Heading3"/>
        <w:ind w:firstLine="4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цесс окраски волокна и пряжи имеет для производства ко</w:t>
        <w:softHyphen/>
        <w:t>вров и ковровых изделий чрезвычайно важное значение. Прочность красителей, гармония контрастных и мягких цветовых тонов опре</w:t>
        <w:softHyphen/>
        <w:t>деляют художественные достоинства этих изделий.</w:t>
      </w:r>
    </w:p>
    <w:p>
      <w:pPr>
        <w:pStyle w:val="Heading3"/>
        <w:ind w:firstLine="4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ля окраски подбираются красители светостойкие, прочные к трению и химическим реагентам, при этом должны быть учтены изменения цвета после отделки (мокрой и сухой аппретуры) и хи</w:t>
        <w:softHyphen/>
        <w:t>мической чистки. Прежде чем применять красители, необходимо проверить образцы выкрасок, соответствуют ли их цвета и качест</w:t>
        <w:softHyphen/>
        <w:t>венные показатели установленным требованиям и эталонам.</w:t>
      </w:r>
    </w:p>
    <w:p>
      <w:pPr>
        <w:pStyle w:val="Heading3"/>
        <w:ind w:firstLine="4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ля окраски чистошерстяной ковровой (ворсовой) пряжи еще в глубокой древности применяли естественные красители раститель</w:t>
        <w:softHyphen/>
        <w:t>ного происхождения: крапп, марену, индиго, дрок, корку граната и грецкого ореха, желтоцвет, наз, судьян, сары-гёль, сары-чоб и др. Красящие вещества извлекали из листьев, цветов, плодов, коры древесины, корней путем экстрагирования и использовали с раз</w:t>
        <w:softHyphen/>
        <w:t>личными протравами. Из красителей животного происхождения наиболее широко применялась кошениль.</w:t>
      </w:r>
    </w:p>
    <w:p>
      <w:pPr>
        <w:pStyle w:val="Heading3"/>
        <w:ind w:firstLine="4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о второй половины XIX в. для окраски тканей и пряжи ис</w:t>
        <w:softHyphen/>
        <w:t>пользовались только естественные красители. Появившиеся во вто</w:t>
        <w:softHyphen/>
        <w:t>рой половине XIX в. синтетические красители стали постепенно вытеснять естественные (растительные и животные) краски. В на</w:t>
        <w:softHyphen/>
        <w:t>стоящее время почти повсеместно применяются прочные синтети</w:t>
        <w:softHyphen/>
        <w:t>ческие красители: кислотные, протравные хромовые, кубовые и др.</w:t>
      </w:r>
    </w:p>
    <w:p>
      <w:pPr>
        <w:pStyle w:val="Heading3"/>
        <w:ind w:firstLine="480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Ковровая (ворсовая) пряжа, окрашенная синтетическими кра</w:t>
        <w:softHyphen/>
        <w:t>сителями, испытывается на прочность к физико-химическим воз</w:t>
        <w:softHyphen/>
        <w:t>действиям: свету, свету и погоде, трению, воде (дистиллированной и морской), химической чистке.</w:t>
      </w:r>
    </w:p>
    <w:p>
      <w:pPr>
        <w:pStyle w:val="TextBodyIndent"/>
        <w:autoSpaceDE w:val="false"/>
        <w:rPr/>
      </w:pPr>
      <w:r>
        <w:rPr/>
        <w:t>Высокопрочные синтетические красители легко комбинируют</w:t>
        <w:softHyphen/>
        <w:t>ся и дают много различных цветовых тонов, из которых составля</w:t>
        <w:softHyphen/>
        <w:t>ются гаммы расцветок для ковровой пряжи.</w:t>
      </w:r>
    </w:p>
    <w:p>
      <w:pPr>
        <w:pStyle w:val="TextBodyIndent"/>
        <w:autoSpaceDE w:val="false"/>
        <w:rPr/>
      </w:pPr>
      <w:r>
        <w:rPr/>
        <w:t>Для крашения химических волокон наряду с красителями, применяемыми для крашения животных волокон, используются специальные, предназначенные для окраски только этих волокон красители. Они применяются либо для окрашивания волокна в сво</w:t>
        <w:softHyphen/>
        <w:t>бодном состоянии на ковроткацком производстве, либо в процессе формования волокна на химических предприятиях. Последний спо</w:t>
        <w:softHyphen/>
        <w:t>соб называется крашением в массе.</w:t>
      </w:r>
    </w:p>
    <w:p>
      <w:pPr>
        <w:pStyle w:val="TextBodyIndent"/>
        <w:autoSpaceDE w:val="false"/>
        <w:rPr>
          <w:szCs w:val="20"/>
        </w:rPr>
      </w:pPr>
      <w:r>
        <w:rPr>
          <w:szCs w:val="20"/>
        </w:rPr>
        <w:t>Большой интерес представляет метод крашения химических во</w:t>
        <w:softHyphen/>
        <w:t>локон в процессе формования прядильной массы, благодаря ко</w:t>
        <w:softHyphen/>
        <w:t>торому промышленность искусственного и синтетического волокна может поставлять ковровой промышленности уже окрашенное во</w:t>
        <w:softHyphen/>
        <w:t>локно или филаментную нить. Особое значение этот метод приоб</w:t>
        <w:softHyphen/>
        <w:t>ретает в связи с производством полиэфирных (лавсан) или полиак</w:t>
        <w:softHyphen/>
        <w:t>рилонитрильных (нитрон) волокон, которые, как известно, с трудом накрашиваются.</w:t>
      </w:r>
    </w:p>
    <w:p>
      <w:pPr>
        <w:pStyle w:val="TextBodyIndent"/>
        <w:autoSpaceDE w:val="false"/>
        <w:rPr>
          <w:szCs w:val="20"/>
        </w:rPr>
      </w:pPr>
      <w:r>
        <w:rPr>
          <w:szCs w:val="20"/>
        </w:rPr>
        <w:t>Ковровая пряжа в мотках окрашивается на высокопроизводи</w:t>
        <w:softHyphen/>
        <w:t>тельных красильных аппаратах пропеллерной системы из нержа</w:t>
        <w:softHyphen/>
        <w:t>веющей стали с механической загрузкой и выгрузкой. Окрашенная пряжа обезвоживается (отжи</w:t>
        <w:softHyphen/>
        <w:t>мается на центрифуге) и просушивается в канальных или секционных сушильных камерах, контролируется по качеству и поступает в приготовительный цех ткацкого производства для перемотки на цилиндрические бобины или другие паковки.</w:t>
      </w:r>
    </w:p>
    <w:p>
      <w:pPr>
        <w:pStyle w:val="TextBodyIndent"/>
        <w:autoSpaceDE w:val="false"/>
        <w:rPr>
          <w:szCs w:val="20"/>
        </w:rPr>
      </w:pPr>
      <w:r>
        <w:rPr>
          <w:szCs w:val="20"/>
        </w:rPr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ind w:hanging="0"/>
        <w:jc w:val="center"/>
        <w:rPr>
          <w:i/>
          <w:i/>
          <w:iCs/>
        </w:rPr>
      </w:pPr>
      <w:r>
        <w:rPr>
          <w:i/>
          <w:iCs/>
        </w:rPr>
        <w:t>ТКАЧЕСТВО</w:t>
      </w:r>
    </w:p>
    <w:p>
      <w:pPr>
        <w:pStyle w:val="TextBodyIndent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autoSpaceDE w:val="false"/>
        <w:rPr/>
      </w:pPr>
      <w:r>
        <w:rPr/>
        <w:t>Создание ковра начинается с проектирования и патронирования технического рисунка.</w:t>
      </w:r>
    </w:p>
    <w:p>
      <w:pPr>
        <w:pStyle w:val="TextBodyIndent"/>
        <w:autoSpaceDE w:val="false"/>
        <w:rPr/>
      </w:pPr>
      <w:r>
        <w:rPr/>
        <w:t>Формирование нового рисунка ручного или машинного ковра и его патронирования имеют определённые ограничения, диктуемые технологическими возможностями производства. Вследствие этого к ковровому мастеру или художнику – дессинатору рисунка предъявляются определённые требования. Он должен обладать эстетическим вкусом, чувством колорита, должен уметь сочетать цветовые тона ковровой пряжи и пластически передавать формы и линии рисунка. Кроме того, он должен глубоко знать технологические процессы коврового производства в целом и особенно декоративные приёмы ковроткачества.</w:t>
      </w:r>
    </w:p>
    <w:p>
      <w:pPr>
        <w:pStyle w:val="TextBodyIndent"/>
        <w:autoSpaceDE w:val="false"/>
        <w:rPr/>
      </w:pPr>
      <w:r>
        <w:rPr/>
        <w:t>При создании рисунка немаловажное значение имеет количество цветовых тонов ковровой пряжи.</w:t>
      </w:r>
    </w:p>
    <w:p>
      <w:pPr>
        <w:pStyle w:val="TextBodyIndent"/>
        <w:autoSpaceDE w:val="false"/>
        <w:rPr/>
      </w:pPr>
      <w:r>
        <w:rPr/>
        <w:t>При выработке некоторых видов машинных ковров трудностей с подбором цветов не наблюдается, т.к. технология производства этих изделий позволяет применять большое количество цветов. В коврах ручной выработке число цветовых тонов неограниченно.</w:t>
      </w:r>
    </w:p>
    <w:p>
      <w:pPr>
        <w:pStyle w:val="TextBodyIndent"/>
        <w:autoSpaceDE w:val="false"/>
        <w:rPr/>
      </w:pPr>
      <w:r>
        <w:rPr/>
        <w:t>Эскиз рисунка утверждается специальным художественным советом в состав которого обычно входят художники, специалисты – ковроведы и технологи. Затем готовится технический рисунок – патрон. Рисунок переносится на конвовую бумагу, разделённую на клетки, причём каждая клетка соответствует одному ворсовому узлу (пучку).</w:t>
      </w:r>
    </w:p>
    <w:p>
      <w:pPr>
        <w:pStyle w:val="TextBodyIndent"/>
        <w:autoSpaceDE w:val="false"/>
        <w:rPr/>
      </w:pPr>
      <w:r>
        <w:rPr/>
        <w:t>Симметричный рисунок готовится ¼ часть натуры, асимметричный – в натуральном размере ковра или ½ натуры. В современных условиях печатание технических рисунков ковров в цвете осуществляется с помощью компьютера. По готовому патрону производится насекание картона для машин Жаккарда.</w:t>
      </w:r>
    </w:p>
    <w:p>
      <w:pPr>
        <w:pStyle w:val="TextBodyIndent"/>
        <w:autoSpaceDE w:val="false"/>
        <w:ind w:hanging="0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>
          <w:i/>
          <w:i/>
          <w:iCs/>
        </w:rPr>
      </w:pPr>
      <w:r>
        <w:rPr>
          <w:i/>
          <w:iCs/>
        </w:rPr>
        <w:t>В Российской Федерации в основном вырабатывают ворсовые ковры и дорожки машинным способом. Из всего количества этих изделий вырабатываемых в РФ до перестроечных времён, 75% продукции падало на Московскую область – Люберецкий и Обуховский ковровые комбинаты.</w:t>
      </w:r>
    </w:p>
    <w:p>
      <w:pPr>
        <w:pStyle w:val="TextBodyIndent"/>
        <w:autoSpaceDE w:val="false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АО «ЛЮБЕРЕЦКИЕ КОВРЫ»</w:t>
      </w:r>
    </w:p>
    <w:p>
      <w:pPr>
        <w:pStyle w:val="TextBodyIndent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i/>
          <w:i/>
          <w:iCs/>
        </w:rPr>
      </w:pPr>
      <w:r>
        <w:rPr>
          <w:i/>
          <w:iCs/>
        </w:rPr>
        <w:t>ИСТОРИЧЕСКАЯ СПРАВКА</w:t>
      </w:r>
    </w:p>
    <w:p>
      <w:pPr>
        <w:pStyle w:val="TextBodyIndent"/>
        <w:autoSpaceDE w:val="false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 xml:space="preserve">1947-48 годах </w:t>
      </w:r>
      <w:r>
        <w:rPr/>
        <w:t>был организован Люберецкий ковровый комбинат, как государственное предприятия, на базе рем. завода военной техники и принятого по репарации из Герма</w:t>
        <w:softHyphen/>
        <w:t>нии технологического оборудования по производству пряжи и ковров.</w:t>
      </w:r>
    </w:p>
    <w:p>
      <w:pPr>
        <w:pStyle w:val="TextBodyIndent"/>
        <w:autoSpaceDE w:val="false"/>
        <w:rPr/>
      </w:pPr>
      <w:r>
        <w:rPr/>
        <w:t>Парк ткацкого оборудования состоял из 117 ков</w:t>
        <w:softHyphen/>
        <w:t>роткацких станков различных систем, вырабатывав</w:t>
        <w:softHyphen/>
        <w:t>ших гладкую ковровую дорожку и жаккардовые ковры.</w:t>
      </w:r>
    </w:p>
    <w:p>
      <w:pPr>
        <w:pStyle w:val="TextBodyIndent"/>
        <w:autoSpaceDE w:val="false"/>
        <w:rPr/>
      </w:pPr>
      <w:r>
        <w:rPr/>
        <w:t>Проектная мощность комбината составляла 690 тыс. м. кв. ковров и 600 тн. пряжи в год.</w:t>
      </w:r>
    </w:p>
    <w:p>
      <w:pPr>
        <w:pStyle w:val="TextBodyIndent"/>
        <w:autoSpaceDE w:val="false"/>
        <w:rPr>
          <w:szCs w:val="28"/>
        </w:rPr>
      </w:pPr>
      <w:r>
        <w:rPr>
          <w:szCs w:val="28"/>
        </w:rPr>
        <w:t>Первые 66 тыс. м. кв. ковров были выработаны в 1948 году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 xml:space="preserve">1953 году </w:t>
      </w:r>
      <w:r>
        <w:rPr/>
        <w:t>была перекрыта – проектная мощность выработано уже 1041 тыс. м. кв. ковров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>1963 году</w:t>
      </w:r>
      <w:r>
        <w:rPr/>
        <w:t xml:space="preserve"> на базе Люберецкого коврового комбината было создано Московское производственное ковровое объединение.</w:t>
      </w:r>
    </w:p>
    <w:p>
      <w:pPr>
        <w:pStyle w:val="TextBodyIndent"/>
        <w:autoSpaceDE w:val="false"/>
        <w:rPr/>
      </w:pPr>
      <w:r>
        <w:rPr/>
        <w:t>В состав объединения входило: Люберецкий ковровый комбинат, выпускающий ковровую пряжу и жаккардовые двухполотные ковры, и три филиала – Люберецкая ковровая, Константиновская и Балашихинская шерстопрядильные фабрики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>1964 году</w:t>
      </w:r>
      <w:r>
        <w:rPr/>
        <w:t xml:space="preserve"> – проведено первое техническое перевооружение и ре</w:t>
        <w:softHyphen/>
        <w:t>конструкция комбината. Заменено ткацкое оборудова</w:t>
        <w:softHyphen/>
        <w:t>ние 37 различных типов на 106 двухполотных ковровых станков. единой системы фирмы Текстима, Германия. Был удвоен выпуск ковров и составил 2215 тыс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Прядильное производство было оснащено 12-тью двухпрочёсными аппаратами ф. Текстима и 10 прядиль</w:t>
        <w:softHyphen/>
        <w:t>ными машинами отечественного производства. Объем выпуска пряжи составлял 1385 тн. в год.</w:t>
      </w:r>
    </w:p>
    <w:p>
      <w:pPr>
        <w:pStyle w:val="TextBodyIndent"/>
        <w:autoSpaceDE w:val="false"/>
        <w:rPr/>
      </w:pPr>
      <w:r>
        <w:rPr>
          <w:szCs w:val="28"/>
        </w:rPr>
        <w:t xml:space="preserve">В </w:t>
      </w:r>
      <w:r>
        <w:rPr>
          <w:b/>
          <w:bCs/>
          <w:szCs w:val="28"/>
        </w:rPr>
        <w:t>1967 году</w:t>
      </w:r>
      <w:r>
        <w:rPr>
          <w:szCs w:val="28"/>
        </w:rPr>
        <w:t xml:space="preserve"> – объединению было присвоено звание имени 50-ЛЕТИЯ ВЕЛИКОГО ОКТЯБРЯ. Объединение было удостоено зва</w:t>
        <w:softHyphen/>
        <w:t>ния предприятия высокой культуры. Производства и организации труда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>1968-69 годах</w:t>
      </w:r>
      <w:r>
        <w:rPr/>
        <w:t xml:space="preserve"> – впервые в Союзе организовано и освоено производство трикотажных ковровых изделий. Проектная мощность 5300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год. Установлено 19 рашель-машин фирмы Карл-Майер, Германия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>1972 году</w:t>
      </w:r>
      <w:r>
        <w:rPr/>
        <w:t xml:space="preserve"> – 25-летие Люберецкого коврового комбината. Закладка капсулы с обращением и пожеланием к будущим труженикам комбината в день празднования ПЯТИДЕСЯТИЛЕТНЕГО ЮБИЛЕЯ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>1974 году</w:t>
      </w:r>
      <w:r>
        <w:rPr/>
        <w:t xml:space="preserve"> за большие успехи в выполнение пятилетнего плана по увеличению выпуска высококачественной продукции и достижение наивысшей производительности труда в отрасли МОСКОВСКОЕ ПРОИЗВОДСТВЕННОЕ КОВРОВОЕ ОБЪЕДИНЕНИЕ награждено орденом Трудового Красного Знамени.</w:t>
      </w:r>
    </w:p>
    <w:p>
      <w:pPr>
        <w:pStyle w:val="TextBodyIndent"/>
        <w:autoSpaceDE w:val="false"/>
        <w:rPr/>
      </w:pPr>
      <w:r>
        <w:rPr>
          <w:szCs w:val="28"/>
        </w:rPr>
        <w:t xml:space="preserve">В </w:t>
      </w:r>
      <w:r>
        <w:rPr>
          <w:b/>
          <w:bCs/>
          <w:szCs w:val="28"/>
        </w:rPr>
        <w:t>1976 году</w:t>
      </w:r>
      <w:r>
        <w:rPr>
          <w:szCs w:val="28"/>
        </w:rPr>
        <w:t xml:space="preserve"> – впервые в стране организовано производство и освоен выпуск ковровых трикотажных изделий с печатным рисунком. Установлена и освоена линия печати фирм Миттер, Кюстерс, Германия.</w:t>
      </w:r>
    </w:p>
    <w:p>
      <w:pPr>
        <w:pStyle w:val="TextBodyIndent"/>
        <w:autoSpaceDE w:val="false"/>
        <w:rPr/>
      </w:pPr>
      <w:r>
        <w:rPr>
          <w:szCs w:val="28"/>
        </w:rPr>
        <w:t xml:space="preserve">В </w:t>
      </w:r>
      <w:r>
        <w:rPr>
          <w:b/>
          <w:bCs/>
          <w:szCs w:val="28"/>
        </w:rPr>
        <w:t>1977 году</w:t>
      </w:r>
      <w:r>
        <w:rPr>
          <w:szCs w:val="28"/>
        </w:rPr>
        <w:t xml:space="preserve"> – освоен впервые в стране непрерывный способ крашения волокна на линиях непрерывного крашения волокна ф. Фляйснер, Германия.</w:t>
      </w:r>
    </w:p>
    <w:p>
      <w:pPr>
        <w:pStyle w:val="TextBodyIndent"/>
        <w:autoSpaceDE w:val="false"/>
        <w:rPr/>
      </w:pPr>
      <w:r>
        <w:rPr>
          <w:lang w:val="en-US" w:eastAsia="en-US"/>
        </w:rPr>
        <w:t xml:space="preserve">В </w:t>
      </w:r>
      <w:r>
        <w:rPr>
          <w:b/>
          <w:bCs/>
          <w:lang w:val="en-US" w:eastAsia="en-US"/>
        </w:rPr>
        <w:t>1980</w:t>
      </w:r>
      <w:r>
        <w:rPr>
          <w:b/>
          <w:bCs/>
        </w:rPr>
        <w:t xml:space="preserve"> году</w:t>
      </w:r>
      <w:r>
        <w:rPr/>
        <w:t xml:space="preserve"> – освоен новый способ прядения – пневмомеханический.</w:t>
      </w:r>
    </w:p>
    <w:p>
      <w:pPr>
        <w:pStyle w:val="TextBodyIndent"/>
        <w:autoSpaceDE w:val="false"/>
        <w:rPr/>
      </w:pPr>
      <w:r>
        <w:rPr>
          <w:lang w:val="en-US" w:eastAsia="en-US"/>
        </w:rPr>
        <w:t xml:space="preserve">В </w:t>
      </w:r>
      <w:r>
        <w:rPr>
          <w:b/>
          <w:bCs/>
          <w:lang w:val="en-US" w:eastAsia="en-US"/>
        </w:rPr>
        <w:t>1985</w:t>
      </w:r>
      <w:r>
        <w:rPr>
          <w:b/>
          <w:bCs/>
        </w:rPr>
        <w:t xml:space="preserve"> году</w:t>
      </w:r>
      <w:r>
        <w:rPr/>
        <w:t xml:space="preserve"> – внедрение новых рапирных ковроткацких станков и </w:t>
      </w:r>
      <w:r>
        <w:rPr>
          <w:szCs w:val="28"/>
        </w:rPr>
        <w:t>освоение нового ассортимента высоко плотных жаккар</w:t>
        <w:softHyphen/>
        <w:t>довых ковров. Техническое перевооружение в ковровязании, увеличе</w:t>
        <w:softHyphen/>
        <w:t xml:space="preserve">ние объема выпуска ковровых трикотажных покрытий до 10 млн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TextBodyIndent"/>
        <w:autoSpaceDE w:val="false"/>
        <w:rPr/>
      </w:pPr>
      <w:r>
        <w:rPr>
          <w:szCs w:val="28"/>
          <w:lang w:val="en-US" w:eastAsia="en-US"/>
        </w:rPr>
        <w:t xml:space="preserve">В </w:t>
      </w:r>
      <w:r>
        <w:rPr>
          <w:b/>
          <w:bCs/>
          <w:szCs w:val="28"/>
          <w:lang w:val="en-US" w:eastAsia="en-US"/>
        </w:rPr>
        <w:t>1988-91</w:t>
      </w:r>
      <w:r>
        <w:rPr>
          <w:b/>
          <w:bCs/>
          <w:szCs w:val="28"/>
        </w:rPr>
        <w:t xml:space="preserve"> годах</w:t>
      </w:r>
      <w:r>
        <w:rPr>
          <w:szCs w:val="28"/>
        </w:rPr>
        <w:t xml:space="preserve"> – техническое перевооружение отделки двухполотных ковров, освоение нового отделочного корпуса ("МАРХИ") с автоматизированными линиями заключительной отделки ковров.</w:t>
      </w:r>
    </w:p>
    <w:p>
      <w:pPr>
        <w:pStyle w:val="TextBodyIndent"/>
        <w:autoSpaceDE w:val="false"/>
        <w:rPr/>
      </w:pPr>
      <w:r>
        <w:rPr>
          <w:szCs w:val="28"/>
        </w:rPr>
        <w:t xml:space="preserve">В </w:t>
      </w:r>
      <w:r>
        <w:rPr>
          <w:b/>
          <w:bCs/>
          <w:szCs w:val="28"/>
        </w:rPr>
        <w:t>1990 году</w:t>
      </w:r>
      <w:r>
        <w:rPr>
          <w:szCs w:val="28"/>
        </w:rPr>
        <w:t xml:space="preserve"> – создание арендного предприятия на базе Московского производственного коврового объединения.</w:t>
      </w:r>
    </w:p>
    <w:p>
      <w:pPr>
        <w:pStyle w:val="TextBodyIndent"/>
        <w:autoSpaceDE w:val="false"/>
        <w:rPr/>
      </w:pPr>
      <w:r>
        <w:rPr>
          <w:szCs w:val="28"/>
        </w:rPr>
        <w:t xml:space="preserve">В </w:t>
      </w:r>
      <w:r>
        <w:rPr>
          <w:b/>
          <w:bCs/>
          <w:szCs w:val="28"/>
        </w:rPr>
        <w:t>1991 году</w:t>
      </w:r>
      <w:r>
        <w:rPr>
          <w:szCs w:val="28"/>
        </w:rPr>
        <w:t xml:space="preserve"> – организация АО «Люберецкие ковры» на базе арендного предприятия.</w:t>
      </w:r>
    </w:p>
    <w:p>
      <w:pPr>
        <w:pStyle w:val="TextBodyIndent"/>
        <w:autoSpaceDE w:val="false"/>
        <w:rPr/>
      </w:pPr>
      <w:r>
        <w:rPr>
          <w:szCs w:val="28"/>
        </w:rPr>
        <w:t xml:space="preserve">В </w:t>
      </w:r>
      <w:r>
        <w:rPr>
          <w:b/>
          <w:bCs/>
          <w:lang w:val="en-US" w:eastAsia="en-US"/>
        </w:rPr>
        <w:t>1992-94</w:t>
      </w:r>
      <w:r>
        <w:rPr>
          <w:b/>
          <w:bCs/>
        </w:rPr>
        <w:t xml:space="preserve"> годах</w:t>
      </w:r>
      <w:r>
        <w:rPr/>
        <w:t xml:space="preserve"> – техническое перевооружение ткацкого производства новыми рапирными ковроткацкими станками. Обновлено 30% парка оборудования.</w:t>
      </w:r>
    </w:p>
    <w:p>
      <w:pPr>
        <w:pStyle w:val="TextBodyIndent"/>
        <w:autoSpaceDE w:val="false"/>
        <w:rPr>
          <w:szCs w:val="28"/>
        </w:rPr>
      </w:pPr>
      <w:r>
        <w:rPr/>
        <w:t xml:space="preserve">В </w:t>
      </w:r>
      <w:r>
        <w:rPr>
          <w:b/>
          <w:bCs/>
        </w:rPr>
        <w:t>1991-93 годах</w:t>
      </w:r>
      <w:r>
        <w:rPr/>
        <w:t xml:space="preserve"> – создание совместно с машиностроительными заводами за счет собственных средств нового технологического оборудования: чесальных аппаратов, тростильно-крутильных машин и других видов оборудования, оснащение этим оборудованием производств АО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>1997 году</w:t>
      </w:r>
      <w:r>
        <w:rPr/>
        <w:t xml:space="preserve"> – 50-летие АО «Люберецкие ковры». Вскрытие капсулы заложенной в 1972 году работниками предприятия.</w:t>
      </w:r>
    </w:p>
    <w:p>
      <w:pPr>
        <w:pStyle w:val="TextBodyIndent"/>
        <w:autoSpaceDE w:val="false"/>
        <w:rPr/>
      </w:pPr>
      <w:r>
        <w:rPr/>
        <w:t xml:space="preserve">В </w:t>
      </w:r>
      <w:r>
        <w:rPr>
          <w:b/>
          <w:bCs/>
        </w:rPr>
        <w:t>2000 году</w:t>
      </w:r>
      <w:r>
        <w:rPr/>
        <w:t xml:space="preserve"> – в связи с угрозой банкротства АО «Люберецкие ковры» произошло разделение собственности предприятия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jc w:val="center"/>
        <w:rPr>
          <w:b/>
          <w:b/>
          <w:bCs/>
        </w:rPr>
      </w:pPr>
      <w:r>
        <w:rPr>
          <w:b/>
          <w:bCs/>
        </w:rPr>
        <w:t>МОСКОВСКОЕ ОРДЕНА ТРУДОВОГО КРАСНОГО ЗНАМЕНИ ПРОИЗВОДСТВЕННОЕ КОВРОВОЕ ОБЪЕДИНЕНИЕ ИМЕНИ 50-летия ВЕЛИКОГО ОКТЯБРЯ</w:t>
      </w:r>
    </w:p>
    <w:p>
      <w:pPr>
        <w:pStyle w:val="TextBodyIndent"/>
        <w:autoSpaceDE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2057400" cy="160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autoSpaceDE w:val="false"/>
        <w:ind w:left="3360" w:right="5" w:firstLine="480"/>
        <w:rPr/>
      </w:pPr>
      <w:r>
        <w:rPr/>
        <w:t>В состав объединения вхо</w:t>
        <w:softHyphen/>
        <w:t>дило: Люберецкий ковровый комбинат, выпускающий ковро</w:t>
        <w:softHyphen/>
        <w:t>вую пряжу и жаккардовые двух</w:t>
        <w:softHyphen/>
        <w:t>полотные ковры, и три филиала – Люберецкая ковровая, Констан</w:t>
        <w:softHyphen/>
        <w:t>тиновская и Балашихинская шер</w:t>
        <w:softHyphen/>
        <w:t>стопрядильные фабрики.</w:t>
      </w:r>
    </w:p>
    <w:p>
      <w:pPr>
        <w:pStyle w:val="TextBodyIndent"/>
        <w:autoSpaceDE w:val="false"/>
        <w:ind w:left="3360" w:right="5" w:firstLine="48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017270</wp:posOffset>
            </wp:positionV>
            <wp:extent cx="2057400" cy="1901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лиалы специализирова</w:t>
        <w:softHyphen/>
        <w:t>лись на выпуске трикотажных ковровых изделий и ковровой пряжи. На предприятиях объеди</w:t>
        <w:softHyphen/>
        <w:t>нения при производстве ковро</w:t>
        <w:softHyphen/>
        <w:t>вых изделий использовалось около 90 рисунков, причем еже</w:t>
        <w:softHyphen/>
        <w:t xml:space="preserve">годно около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з них обновля</w:t>
        <w:softHyphen/>
        <w:t>лось. Немало творческих усилий прилагают художники</w:t>
      </w:r>
      <w:r>
        <w:rPr>
          <w:smallCaps/>
        </w:rPr>
        <w:t xml:space="preserve"> </w:t>
      </w:r>
      <w:r>
        <w:rPr/>
        <w:t>комби</w:t>
        <w:softHyphen/>
        <w:t>ната при создании рисунков, исполь</w:t>
        <w:softHyphen/>
        <w:t>зуют</w:t>
      </w:r>
      <w:r>
        <w:rPr>
          <w:smallCaps/>
        </w:rPr>
        <w:t xml:space="preserve"> </w:t>
      </w:r>
      <w:r>
        <w:rPr/>
        <w:t>опыт народных мас</w:t>
        <w:softHyphen/>
        <w:t>теров-ковровщиков. Многие ковры по</w:t>
        <w:softHyphen/>
        <w:t>лучили</w:t>
      </w:r>
      <w:r>
        <w:rPr>
          <w:smallCaps/>
        </w:rPr>
        <w:t xml:space="preserve"> </w:t>
      </w:r>
      <w:r>
        <w:rPr/>
        <w:t>высокие оценки на раз</w:t>
        <w:softHyphen/>
        <w:t>личных смотрах и конкур</w:t>
        <w:softHyphen/>
        <w:t>сах, не раз награждались почет</w:t>
        <w:softHyphen/>
        <w:t>ными ди</w:t>
        <w:softHyphen/>
        <w:t>пломами ВДНХ и других выста</w:t>
        <w:softHyphen/>
        <w:t>вок. В художественное оформле</w:t>
        <w:softHyphen/>
        <w:t>ние ковровых изделий большой вклад вносит коллектив худож</w:t>
        <w:softHyphen/>
        <w:t>ников</w:t>
      </w:r>
      <w:r>
        <w:rPr>
          <w:smallCaps/>
        </w:rPr>
        <w:t xml:space="preserve">, </w:t>
      </w:r>
      <w:r>
        <w:rPr/>
        <w:t>колористов, десси</w:t>
        <w:softHyphen/>
        <w:t>наторов объединения, нацелива</w:t>
        <w:softHyphen/>
        <w:t>ясь в ра</w:t>
        <w:softHyphen/>
        <w:t>боте на создание, с уче</w:t>
        <w:softHyphen/>
        <w:t>том спроса потребителей, высо</w:t>
        <w:softHyphen/>
        <w:t>кохудожест</w:t>
        <w:softHyphen/>
        <w:t>венных произведений приклад</w:t>
        <w:softHyphen/>
        <w:t>ного искусства модной цветовой гаммы.</w:t>
      </w:r>
    </w:p>
    <w:p>
      <w:pPr>
        <w:pStyle w:val="TextBodyIndent"/>
        <w:autoSpaceDE w:val="false"/>
        <w:ind w:right="5" w:firstLine="480"/>
        <w:rPr/>
      </w:pPr>
      <w:r>
        <w:rPr/>
        <w:t>Работа художников</w:t>
      </w:r>
      <w:r>
        <w:rPr>
          <w:smallCaps/>
        </w:rPr>
        <w:t xml:space="preserve"> </w:t>
      </w:r>
      <w:r>
        <w:rPr/>
        <w:t>полу</w:t>
        <w:softHyphen/>
        <w:t>чила высокую оценку: коллектив получил</w:t>
      </w:r>
      <w:r>
        <w:rPr>
          <w:smallCaps/>
        </w:rPr>
        <w:t xml:space="preserve"> </w:t>
      </w:r>
      <w:r>
        <w:rPr/>
        <w:t xml:space="preserve">в 1982 </w:t>
      </w:r>
      <w:r>
        <w:rPr>
          <w:smallCaps/>
        </w:rPr>
        <w:t xml:space="preserve">году </w:t>
      </w:r>
      <w:r>
        <w:rPr/>
        <w:t>звание лау</w:t>
        <w:softHyphen/>
        <w:t>реата пре</w:t>
        <w:softHyphen/>
        <w:t>мии Ленинского комсо</w:t>
        <w:softHyphen/>
        <w:t>мола Под</w:t>
        <w:softHyphen/>
        <w:t>московья в области ли</w:t>
        <w:softHyphen/>
        <w:t>тературы, архитектуры и искус</w:t>
        <w:softHyphen/>
        <w:t>ства. Повы</w:t>
        <w:softHyphen/>
        <w:t>шение эффективности производ</w:t>
        <w:softHyphen/>
        <w:t>ства и качества выпус</w:t>
        <w:softHyphen/>
        <w:t>каемой продукции достигалось внедре</w:t>
        <w:softHyphen/>
        <w:t>нием новейшей техники, исполь</w:t>
        <w:softHyphen/>
        <w:t>зованием прогрессивной техно</w:t>
        <w:softHyphen/>
        <w:t>логии, улучшением условий труда работающих на базе тес</w:t>
        <w:softHyphen/>
        <w:t>ного творческого сотрудничества с научными, проектными органи</w:t>
        <w:softHyphen/>
        <w:t>зациями, предприятиями-смеж</w:t>
        <w:softHyphen/>
        <w:t>никами.</w:t>
      </w:r>
    </w:p>
    <w:p>
      <w:pPr>
        <w:pStyle w:val="TextBodyIndent"/>
        <w:autoSpaceDE w:val="false"/>
        <w:rPr/>
      </w:pPr>
      <w:r>
        <w:rPr/>
        <w:t>В области техники и технологии коллек</w:t>
        <w:softHyphen/>
        <w:t>тив объединения работал над внедрением без</w:t>
        <w:softHyphen/>
        <w:t>веретённого прядения, бесчелночного ткаче</w:t>
        <w:softHyphen/>
        <w:t>ства, непрерывных процессов крашения и от</w:t>
        <w:softHyphen/>
        <w:t>делки выпускаемой продукции. Объединение первым среди ковровых предприятий СССР освоило процесс производства пряжи пневмо</w:t>
        <w:softHyphen/>
        <w:t>механическим способом, который позволил в 2 раза повысить производительность оборудо</w:t>
        <w:softHyphen/>
        <w:t>вания при улучшении качественных характе</w:t>
        <w:softHyphen/>
        <w:t>ристик пряжи. Этим способом в объединении вырабатывалось более 20% пряжи, а в бли</w:t>
        <w:softHyphen/>
        <w:t>жайшей перспективе все прядение на пред</w:t>
        <w:softHyphen/>
        <w:t>приятии было переведено на пневмомеханиче</w:t>
        <w:softHyphen/>
        <w:t>ское. Впервые в отечественной промышленно</w:t>
        <w:softHyphen/>
        <w:t>сти производственниками объединения освоен процесс непрерывного крашения с производи</w:t>
        <w:softHyphen/>
        <w:t>тельностью в час до 600 кг шерсти и химиче</w:t>
        <w:softHyphen/>
        <w:t>ских волокон на поточных линиях и значи</w:t>
        <w:softHyphen/>
        <w:t>тельным сокращением трудовых, материаль</w:t>
        <w:softHyphen/>
        <w:t>ных и энергетических затрат. Объем партий крашения волокна на линии увеличен с 5 до 20 тонн. Работники объединения в содружестве с учеными и машиностроителями работают над созданием участка-автомата на базе пневмопрядения, машин двойного кручения, высоко</w:t>
        <w:softHyphen/>
        <w:t>эффективного оборудования приготовитель</w:t>
        <w:softHyphen/>
        <w:t>ного отдела и современных средств механиза</w:t>
        <w:softHyphen/>
        <w:t>ции.</w:t>
      </w:r>
    </w:p>
    <w:p>
      <w:pPr>
        <w:pStyle w:val="TextBodyIndent"/>
        <w:autoSpaceDE w:val="false"/>
        <w:rPr/>
      </w:pPr>
      <w:r>
        <w:rPr/>
        <w:t>За счет разработки оптимальных параметров заправки и наладки ковроткацких станков, внедрения научной организации труда с рациональным режимом производ</w:t>
        <w:softHyphen/>
        <w:t>ственной деятельности и отдыха достигнута наивысшая в отрасли производитель</w:t>
        <w:softHyphen/>
        <w:t>ность на ковроткацких станках. Дальнейший резерв повышения эффективности производства коллектив объединения видит в освоении бесчелночного ковроткаче</w:t>
        <w:softHyphen/>
        <w:t xml:space="preserve">ства. Совместно с ВНИИЛтекмаш проведены опытные работы по модернизаций ковроткацких станков на рапирное питание </w:t>
      </w:r>
      <w:r>
        <w:rPr>
          <w:smallCaps/>
        </w:rPr>
        <w:t xml:space="preserve">утком </w:t>
      </w:r>
      <w:r>
        <w:rPr/>
        <w:t>с перспективой последующего перевода на бесчелночный способ.</w:t>
      </w:r>
    </w:p>
    <w:p>
      <w:pPr>
        <w:pStyle w:val="TextBodyIndent"/>
        <w:autoSpaceDE w:val="false"/>
        <w:rPr/>
      </w:pPr>
      <w:r>
        <w:rPr/>
        <w:t>В производстве трико</w:t>
        <w:softHyphen/>
        <w:t>таж</w:t>
        <w:softHyphen/>
        <w:t>ных ковровых изделий рабо</w:t>
        <w:softHyphen/>
        <w:t>чими объединения освоен прогрессивный технологиче</w:t>
        <w:softHyphen/>
        <w:t>ский процесс шестицветной печати ри</w:t>
        <w:softHyphen/>
        <w:t>сунка, что позволило зна</w:t>
        <w:softHyphen/>
        <w:t>чительно обогатить ассор</w:t>
        <w:softHyphen/>
        <w:t>тимент ковровых изделий. За счет рациональной от</w:t>
        <w:softHyphen/>
        <w:t>работки технологических режимов, ре</w:t>
        <w:softHyphen/>
        <w:t>цептуры пе</w:t>
        <w:softHyphen/>
        <w:t>чати, внедрения бригад</w:t>
        <w:softHyphen/>
        <w:t>ного метода организа</w:t>
        <w:softHyphen/>
        <w:t>ции и стимулирования труда достигнута</w:t>
      </w:r>
      <w:r>
        <w:rPr>
          <w:b/>
          <w:bCs/>
        </w:rPr>
        <w:t xml:space="preserve"> </w:t>
      </w:r>
      <w:r>
        <w:rPr/>
        <w:t>максимальная производительность обо</w:t>
        <w:softHyphen/>
        <w:t>рудо</w:t>
        <w:softHyphen/>
        <w:t>вания по всему тех</w:t>
        <w:softHyphen/>
        <w:t>нологиче</w:t>
        <w:softHyphen/>
        <w:t xml:space="preserve">скому </w:t>
      </w:r>
      <w:r>
        <w:rPr>
          <w:smallCaps/>
        </w:rPr>
        <w:t xml:space="preserve">циклу, </w:t>
      </w:r>
      <w:r>
        <w:rPr/>
        <w:t>обеспечиваю</w:t>
        <w:softHyphen/>
        <w:t>щая выпуск печатных ковро</w:t>
        <w:softHyphen/>
        <w:t>вых изде</w:t>
        <w:softHyphen/>
        <w:t xml:space="preserve">лий в объеме </w:t>
      </w:r>
      <w:r>
        <w:rPr>
          <w:lang w:val="en-US" w:eastAsia="en-US"/>
        </w:rPr>
        <w:t>6</w:t>
      </w:r>
      <w:r>
        <w:rPr/>
        <w:t xml:space="preserve"> млн. кв. м. в год при проектной мощ</w:t>
        <w:softHyphen/>
        <w:t>ности 4 млн. кв. м. Повы</w:t>
        <w:softHyphen/>
        <w:t>шению производительно</w:t>
        <w:softHyphen/>
        <w:t>сти труда способствует целена</w:t>
        <w:softHyphen/>
        <w:t>правленная работа по механи</w:t>
        <w:softHyphen/>
        <w:t>зации тяжелых и трудоемких производст</w:t>
        <w:softHyphen/>
        <w:t>венных процессов.</w:t>
      </w:r>
    </w:p>
    <w:p>
      <w:pPr>
        <w:pStyle w:val="TextBodyIndent"/>
        <w:autoSpaceDE w:val="false"/>
        <w:rPr/>
      </w:pPr>
      <w:r>
        <w:rPr/>
        <w:t>Одним из первых в от</w:t>
        <w:softHyphen/>
        <w:t>расли коллектив объединения приступил к внедрению робо</w:t>
        <w:softHyphen/>
        <w:t>тотехнических средств меха</w:t>
        <w:softHyphen/>
        <w:t>низации. На производствен</w:t>
        <w:softHyphen/>
        <w:t>ных участках установлены манипуляторы, осуществляю</w:t>
        <w:softHyphen/>
        <w:t>щие погрузоразгрузочные ра</w:t>
        <w:softHyphen/>
        <w:t>боты. Совместно с проект</w:t>
        <w:softHyphen/>
        <w:t>ными организациями, вузами и предприятиями-смежниками в объединении ведется работа</w:t>
      </w:r>
      <w:r>
        <w:rPr>
          <w:b/>
          <w:bCs/>
        </w:rPr>
        <w:t xml:space="preserve"> </w:t>
      </w:r>
      <w:r>
        <w:rPr/>
        <w:t>над созданием робототехноло</w:t>
        <w:softHyphen/>
        <w:t>гических комплексов, охваты</w:t>
        <w:softHyphen/>
        <w:t xml:space="preserve">вающих около </w:t>
      </w:r>
      <w:r>
        <w:rPr>
          <w:lang w:val="en-US" w:eastAsia="en-US"/>
        </w:rPr>
        <w:t>40</w:t>
      </w:r>
      <w:r>
        <w:rPr/>
        <w:t xml:space="preserve"> погрузораз</w:t>
        <w:softHyphen/>
        <w:t>грузочных и транспортных операций, участков контроля качества и измерения изделий, оптимизации раскроя, диагно</w:t>
        <w:softHyphen/>
        <w:t>стики технического состояния оборудования.</w:t>
      </w:r>
    </w:p>
    <w:p>
      <w:pPr>
        <w:pStyle w:val="TextBodyIndent"/>
        <w:autoSpaceDE w:val="false"/>
        <w:ind w:hanging="0"/>
        <w:rPr/>
      </w:pPr>
      <w:r>
        <w:rPr/>
        <w:t>Проведение ра</w:t>
        <w:softHyphen/>
        <w:t xml:space="preserve">бот по внедрению новой техники и технологии сочетается с разработкой и внедрением научной организации труда, улучшением его </w:t>
      </w:r>
      <w:r>
        <w:rPr>
          <w:smallCaps/>
        </w:rPr>
        <w:t xml:space="preserve">условий. </w:t>
      </w:r>
      <w:r>
        <w:rPr/>
        <w:t xml:space="preserve">Отделка ковровых изделий в объединении производится на поточных линиях с агрегированием технологических операций, что позволяет снизить трудоемкость производства и обеспечить высокий уровень контроля качества продукции. Уровень качества ковровых изделий в значительной степени зависит от рационального использования в них шерсти, химических волокон и нитей. Производственники в содружестве с химиками освоили технологию переработки фибриллированной полипропиленовой пленочной нити в качестве утка в </w:t>
      </w:r>
      <w:r>
        <w:rPr>
          <w:smallCaps/>
        </w:rPr>
        <w:t xml:space="preserve">двухполотных </w:t>
      </w:r>
      <w:r>
        <w:rPr/>
        <w:t xml:space="preserve">и трикотажных ковровых изделиях. Это позволило снизить материалоемкость изделий до 14%, </w:t>
      </w:r>
      <w:r>
        <w:rPr>
          <w:smallCaps/>
        </w:rPr>
        <w:t xml:space="preserve">получить </w:t>
      </w:r>
      <w:r>
        <w:rPr/>
        <w:t>значительный экономический эффект при улучшении эксплуатационных показателей изделий.</w:t>
      </w:r>
    </w:p>
    <w:p>
      <w:pPr>
        <w:pStyle w:val="TextBodyIndent"/>
        <w:autoSpaceDE w:val="false"/>
        <w:rPr/>
      </w:pPr>
      <w:r>
        <w:rPr/>
        <w:t>Совместно с предприятиями-смежниками разработан и освоен новый ассортимент трикотажных ковровых изделий с использованием в грунте текстурированной капроновой нити переходных партий взамен аппаратной пряжи из медно-аммиачного волокна.</w:t>
      </w:r>
    </w:p>
    <w:p>
      <w:pPr>
        <w:pStyle w:val="TextBodyIndent"/>
        <w:autoSpaceDE w:val="false"/>
        <w:rPr/>
      </w:pPr>
      <w:r>
        <w:rPr/>
        <w:t xml:space="preserve">Экономический эффект от внедрения нового ассортимента составил 268 тыс. руб. на каждый млн. кв. м. изделий, повысилась производительность оборудования на 5—8%, материалоёмкость изделий снизилась на 6—8%, </w:t>
      </w:r>
      <w:r>
        <w:rPr>
          <w:smallCaps/>
        </w:rPr>
        <w:t xml:space="preserve">улучшилось </w:t>
      </w:r>
      <w:r>
        <w:rPr/>
        <w:t>качество изделий.</w:t>
      </w:r>
    </w:p>
    <w:p>
      <w:pPr>
        <w:pStyle w:val="TextBodyIndent"/>
        <w:autoSpaceDE w:val="false"/>
        <w:rPr/>
      </w:pPr>
      <w:r>
        <w:rPr/>
        <w:t>В результате реализации поставленных задач с момента регистрации комплексной системы управления качеством продукции, объем производства на предприятиях объединения при сокращении численности работающих возрос в 1,2 раза.</w:t>
      </w:r>
    </w:p>
    <w:p>
      <w:pPr>
        <w:pStyle w:val="TextBodyIndent"/>
        <w:autoSpaceDE w:val="false"/>
        <w:rPr/>
      </w:pPr>
      <w:r>
        <w:rPr/>
        <w:t>Ежегодно увеличивался выпуск ковровых изделий высшей категории качества и новых ковров с индексом «Н».</w:t>
      </w:r>
    </w:p>
    <w:p>
      <w:pPr>
        <w:pStyle w:val="TextBodyIndent"/>
        <w:autoSpaceDE w:val="false"/>
        <w:rPr/>
      </w:pPr>
      <w:r>
        <w:rPr/>
        <w:t>Для изучения конъюнктуры рынка в объединении разработана система опроса покупателей на изделия Люберецких ковроделов. Её действие направлено на анализ наибольшего спроса на ковровые изделия по конкретным размерам, рисункам, колористике.</w:t>
      </w:r>
    </w:p>
    <w:p>
      <w:pPr>
        <w:pStyle w:val="TextBodyIndent"/>
        <w:autoSpaceDE w:val="false"/>
        <w:rPr/>
      </w:pPr>
      <w:r>
        <w:rPr/>
        <w:t>Большую заботу об охране здоровья рабочих проявляла администрация и общественные организации объединения. На комбинате осуществлялся комплексный план социального развития и улучшения условий труда.</w:t>
      </w:r>
    </w:p>
    <w:p>
      <w:pPr>
        <w:pStyle w:val="TextBodyIndent"/>
        <w:autoSpaceDE w:val="false"/>
        <w:rPr/>
      </w:pPr>
      <w:r>
        <w:rPr/>
        <w:t>С помощью ученых на комбинате разработаны эффективные способы подавления шума. Особенно много работ проведено в прядильном цехе, ковровом производстве и подготовительных цехах. Стены и потолки некоторых цехов покрыты шумопоглощающими материалами. Полы и вибрирующие поверхности оборудования покрыты вибродемпфирующей мастикой. Над «шумными» машинами установлены звукопоглотители, металлические шестерни на некотором оборудовании заменены на пластмассовые и др. Для снятия напряжения в период работы стены окрашены в спокойные тона, не утомляющие зрение.</w:t>
      </w:r>
    </w:p>
    <w:p>
      <w:pPr>
        <w:pStyle w:val="TextBodyIndent"/>
        <w:autoSpaceDE w:val="false"/>
        <w:rPr/>
      </w:pPr>
      <w:r>
        <w:rPr/>
        <w:t xml:space="preserve">По рекомендации физиологов и гигиенистов на комбинате установлены: </w:t>
      </w:r>
      <w:r>
        <w:rPr>
          <w:smallCaps/>
        </w:rPr>
        <w:t xml:space="preserve">пятиминутный </w:t>
      </w:r>
      <w:r>
        <w:rPr/>
        <w:t>перерыв в начале второго часа работы и десятиминутный перерыв за два часа до конца смены для активного отдыха, самомассажа и выполнения гимнастических упражнений.</w:t>
      </w:r>
    </w:p>
    <w:p>
      <w:pPr>
        <w:pStyle w:val="TextBodyIndent"/>
        <w:autoSpaceDE w:val="false"/>
        <w:rPr/>
      </w:pPr>
      <w:r>
        <w:rPr/>
        <w:t>Для нуждающихся в лечении созданы необходимые условия. В здравпункте регулярно вели прием врачи-специалисты.</w:t>
      </w:r>
    </w:p>
    <w:p>
      <w:pPr>
        <w:pStyle w:val="TextBodyIndent"/>
        <w:autoSpaceDE w:val="false"/>
        <w:rPr/>
      </w:pPr>
      <w:r>
        <w:rPr/>
        <w:t>Имелся профилакторий на 50 мест с различными ваннами и душами, ингаляторием, кабинетами электро- и кислородных процедур. На комбинате функционировала психофизиологическая лаборатория, где специалисты-психологи вели постоянное наблюдение за психофизиологическим состоянием рабочих в цехах, изучали психологический климат коллектива, проводили аутотренинги с работниками предприятия. Профком объединения совместно с администрацией проявлял большую заботу об отдыхе сотрудников, обеспечивал отпускников</w:t>
      </w:r>
      <w:r>
        <w:rPr>
          <w:smallCaps/>
        </w:rPr>
        <w:t xml:space="preserve"> </w:t>
      </w:r>
      <w:r>
        <w:rPr/>
        <w:t>путевками в санатории, дома отдыха, пансионаты, туристические базы. Около 500 работников объединения занимались в группе здоровья в спортивном комплексе на терри</w:t>
        <w:softHyphen/>
        <w:t>тории поселка коврового комбината. Успешно решались на комбинате вопросы обеспечения рабочих жильем, а их детей местами в детских учреждениях. Объединение имело пионерский лагерь для оздоровительного отдыха детей в летний период. Круглогодично 25-30 детей работников комбината поправляли здоровье в санатории Анапы.</w:t>
      </w:r>
    </w:p>
    <w:p>
      <w:pPr>
        <w:pStyle w:val="TextBodyIndent"/>
        <w:autoSpaceDE w:val="false"/>
        <w:rPr/>
      </w:pPr>
      <w:r>
        <w:rPr/>
        <w:t>За выпуск высококачественных изделий объединение награждено Дипломом ВЦСПС, а также ему неоднократно присуждались дипломы и почётные звания.</w:t>
      </w:r>
    </w:p>
    <w:p>
      <w:pPr>
        <w:pStyle w:val="TextBodyIndent"/>
        <w:autoSpaceDE w:val="false"/>
        <w:rPr/>
      </w:pPr>
      <w:r>
        <w:rPr/>
        <w:t>АО «Люберецкие ковры», акционированное одним из первых в отрасли в 1991 году, создано на базе предприятий Московского производственного коврового объединения. В ОАО входят Люберецкий ковровый комбинат, Константиновская шерстопрядильная фабрика (г. Домодедово МО).</w:t>
      </w:r>
    </w:p>
    <w:p>
      <w:pPr>
        <w:pStyle w:val="TextBodyIndent"/>
        <w:autoSpaceDE w:val="false"/>
        <w:ind w:left="480" w:hanging="0"/>
        <w:rPr/>
      </w:pPr>
      <w:r>
        <w:rPr/>
        <w:t>Производственная мощность предприятия – 5000 тыс. кв. м/год, в т.ч.:</w:t>
      </w:r>
    </w:p>
    <w:p>
      <w:pPr>
        <w:pStyle w:val="TextBodyIndent"/>
        <w:numPr>
          <w:ilvl w:val="0"/>
          <w:numId w:val="3"/>
        </w:numPr>
        <w:autoSpaceDE w:val="false"/>
        <w:rPr/>
      </w:pPr>
      <w:r>
        <w:rPr>
          <w:lang w:val="en-US" w:eastAsia="en-US"/>
        </w:rPr>
        <w:t>2000</w:t>
      </w:r>
      <w:r>
        <w:rPr/>
        <w:t xml:space="preserve"> тыс. кв. м. жаккардовых двухполотных ковров;</w:t>
      </w:r>
    </w:p>
    <w:p>
      <w:pPr>
        <w:pStyle w:val="TextBodyIndent"/>
        <w:numPr>
          <w:ilvl w:val="0"/>
          <w:numId w:val="3"/>
        </w:numPr>
        <w:autoSpaceDE w:val="false"/>
        <w:rPr/>
      </w:pPr>
      <w:r>
        <w:rPr>
          <w:lang w:val="en-US" w:eastAsia="en-US"/>
        </w:rPr>
        <w:t>3000</w:t>
      </w:r>
      <w:r>
        <w:rPr/>
        <w:t xml:space="preserve"> ковровых трикотажных покрытий.</w:t>
      </w:r>
    </w:p>
    <w:p>
      <w:pPr>
        <w:pStyle w:val="TextBodyIndent"/>
        <w:autoSpaceDE w:val="false"/>
        <w:ind w:left="480" w:hanging="0"/>
        <w:rPr/>
      </w:pPr>
      <w:r>
        <w:rPr/>
        <w:t>Основные фонды предприятия – 250 млн. руб.</w:t>
      </w:r>
    </w:p>
    <w:p>
      <w:pPr>
        <w:pStyle w:val="TextBodyIndent"/>
        <w:autoSpaceDE w:val="false"/>
        <w:ind w:left="480" w:hanging="0"/>
        <w:rPr/>
      </w:pPr>
      <w:r>
        <w:rPr/>
        <w:t>Производственный персонал – 1200 чел.</w:t>
      </w:r>
    </w:p>
    <w:p>
      <w:pPr>
        <w:pStyle w:val="TextBodyIndent"/>
        <w:autoSpaceDE w:val="false"/>
        <w:rPr/>
      </w:pPr>
      <w:r>
        <w:rPr/>
        <w:t>Территория комбината – около 25 га. Комбинат расположен в 5 км от Московской кольцевой автомобильной дороги. Имеет разветвленные транспортные сети (железная дорога, автострада Москва-Рязань, рядом аэ</w:t>
        <w:softHyphen/>
        <w:t>ропорт «Быково»).</w:t>
      </w:r>
    </w:p>
    <w:p>
      <w:pPr>
        <w:pStyle w:val="TextBodyIndent"/>
        <w:autoSpaceDE w:val="false"/>
        <w:rPr/>
      </w:pPr>
      <w:r>
        <w:rPr/>
        <w:t>После акционирования образованы крупные пакеты акций: 7,5% – у коммерческого банка, 27,5% – у коллектива, 29% – у руководства ком</w:t>
        <w:softHyphen/>
        <w:t>бината и 36% – на балансе предприятия.</w:t>
      </w:r>
    </w:p>
    <w:p>
      <w:pPr>
        <w:pStyle w:val="TextBodyIndent"/>
        <w:autoSpaceDE w:val="false"/>
        <w:rPr/>
      </w:pPr>
      <w:r>
        <w:rPr/>
        <w:t>Ответственному инвестору, для совместной работы по увеличению производства и сбыта ковровой продукции может быть передан пакет ак</w:t>
        <w:softHyphen/>
        <w:t>ций (36 процентов).</w:t>
      </w:r>
    </w:p>
    <w:p>
      <w:pPr>
        <w:pStyle w:val="TextBodyIndent"/>
        <w:autoSpaceDE w:val="false"/>
        <w:rPr/>
      </w:pPr>
      <w:r>
        <w:rPr/>
        <w:t>Комбинат имеет свое прядильно-красильное производство, готовя</w:t>
        <w:softHyphen/>
        <w:t>щее ворсовую пряжу для производства жаккардовых ковров различного сырьевого состава с использованием шерсти и химических волокон. Кроме того производство поставляет крашеное волокно на Константиновскую шерстопрядильную фабрику, также производящую ковровую ворсовую пряжу.</w:t>
      </w:r>
    </w:p>
    <w:p>
      <w:pPr>
        <w:pStyle w:val="TextBodyIndent"/>
        <w:autoSpaceDE w:val="false"/>
        <w:rPr/>
      </w:pPr>
      <w:r>
        <w:rPr/>
        <w:t>Константиновская шерстопрядильная фабрика оснащена современ</w:t>
        <w:softHyphen/>
        <w:t>ным технологическим оборудованием отечественного производства. Фаб</w:t>
        <w:softHyphen/>
        <w:t>рика производит как ворсовую ковровую пряжу, так и товарную пряжу различного ассортимента (пряжу для населения, трикотажную пряжу, для производства одеял и т.п.).</w:t>
      </w:r>
    </w:p>
    <w:p>
      <w:pPr>
        <w:pStyle w:val="TextBodyIndent"/>
        <w:autoSpaceDE w:val="false"/>
        <w:rPr>
          <w:szCs w:val="28"/>
        </w:rPr>
      </w:pPr>
      <w:r>
        <w:rPr>
          <w:szCs w:val="28"/>
        </w:rPr>
        <w:t>Мощность фабрики – 2500 тыс. тн пряжи в год.</w:t>
      </w:r>
    </w:p>
    <w:p>
      <w:pPr>
        <w:pStyle w:val="TextBodyIndent"/>
        <w:autoSpaceDE w:val="false"/>
        <w:rPr>
          <w:szCs w:val="28"/>
        </w:rPr>
      </w:pPr>
      <w:r>
        <w:rPr>
          <w:szCs w:val="28"/>
        </w:rPr>
        <w:t>ОАО «Люберецкие ковры» постоянно работает над расширением ас</w:t>
        <w:softHyphen/>
        <w:t>сортимента ковровых изделий и рынков сбыта, выполняет в значительном объеме заказы от потребителей с разработкой различных, новых рисунков в широкой цветовой гамме и множестве типоразмеров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Heading2"/>
        <w:autoSpaceDE w:val="false"/>
        <w:rPr>
          <w:i/>
          <w:i/>
          <w:iCs/>
        </w:rPr>
      </w:pPr>
      <w:r>
        <w:rPr>
          <w:i/>
          <w:iCs/>
        </w:rPr>
        <w:t>СПРАВКА</w:t>
      </w:r>
    </w:p>
    <w:p>
      <w:pPr>
        <w:pStyle w:val="Heading2"/>
        <w:autoSpaceDE w:val="false"/>
        <w:rPr>
          <w:i/>
          <w:i/>
          <w:iCs/>
        </w:rPr>
      </w:pPr>
      <w:r>
        <w:rPr>
          <w:i/>
          <w:iCs/>
        </w:rPr>
        <w:t>о конкурентноспособности изделий ковровой промышленности Российской Федерации  на рынках России, стран СНГ и в странах дальнего зарубежья.</w:t>
      </w:r>
    </w:p>
    <w:p>
      <w:pPr>
        <w:pStyle w:val="Heading2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autoSpaceDE w:val="false"/>
        <w:ind w:firstLine="480"/>
        <w:jc w:val="both"/>
        <w:rPr/>
      </w:pPr>
      <w:r>
        <w:rPr/>
        <w:t>Производство ковровых изделий в России в начале 90 годов сос</w:t>
        <w:softHyphen/>
        <w:t>тавило более  50 млн. кв. м в год и достигло наивысшего художествен</w:t>
        <w:softHyphen/>
        <w:t>но-технического уровня.</w:t>
      </w:r>
    </w:p>
    <w:p>
      <w:pPr>
        <w:pStyle w:val="Heading2"/>
        <w:autoSpaceDE w:val="false"/>
        <w:ind w:firstLine="480"/>
        <w:jc w:val="both"/>
        <w:rPr/>
      </w:pPr>
      <w:r>
        <w:rPr/>
        <w:t>В настоящее время шесть ковровых предприятий России выпускают широкий ассортимент ковров и ковровых покрытий: ковры жаккардовые, аксминтерские, прутковые,  покрытия трикотажные, тафтинговые, «Мо</w:t>
        <w:softHyphen/>
        <w:t>лимо», различные виды дорожек.</w:t>
      </w:r>
    </w:p>
    <w:p>
      <w:pPr>
        <w:pStyle w:val="Heading2"/>
        <w:autoSpaceDE w:val="false"/>
        <w:ind w:firstLine="480"/>
        <w:jc w:val="both"/>
        <w:rPr/>
      </w:pPr>
      <w:r>
        <w:rPr/>
        <w:t>Ковры России по своему качеству и дизайну известны всей стра</w:t>
        <w:softHyphen/>
        <w:t>не и за рубежом.  Ковровые предприятия России являются постоянными участниками Международной  ярмарки в Ганновере,  а также различных отечественных выставок. За высокое качество и высокохудожественное оформление ковров в 1993  году  Международный  Секретариат  Шерсти присвоил почетный знак качества «Вулмарк» Люберецким коврам.</w:t>
      </w:r>
    </w:p>
    <w:p>
      <w:pPr>
        <w:pStyle w:val="Heading2"/>
        <w:autoSpaceDE w:val="false"/>
        <w:ind w:firstLine="480"/>
        <w:jc w:val="both"/>
        <w:rPr/>
      </w:pPr>
      <w:r>
        <w:rPr/>
        <w:t>Являясь постоянными  участниками Международных выставок и Всерос</w:t>
        <w:softHyphen/>
        <w:t>сийских конкурсов  художников  и  дизайнеров  (города: Новосибирск,  Томск, Санк-Петурбург, Москва,  Ульяновск  и  др.) ковровщики России ежегодно занимают призовые места за выпуск ковров высокого качества и их  худо</w:t>
        <w:softHyphen/>
        <w:t>жественное оформление.</w:t>
      </w:r>
    </w:p>
    <w:p>
      <w:pPr>
        <w:pStyle w:val="Heading2"/>
        <w:autoSpaceDE w:val="false"/>
        <w:ind w:firstLine="480"/>
        <w:jc w:val="both"/>
        <w:rPr/>
      </w:pPr>
      <w:r>
        <w:rPr/>
        <w:t>Гран-При Министерства культуры СССР 1953 года и Гран-При «Викто</w:t>
        <w:softHyphen/>
        <w:t>рия» 1996 года присуждены за серию уникальных   национальных,  русских ковров.</w:t>
      </w:r>
    </w:p>
    <w:p>
      <w:pPr>
        <w:pStyle w:val="Heading2"/>
        <w:autoSpaceDE w:val="false"/>
        <w:ind w:firstLine="480"/>
        <w:jc w:val="both"/>
        <w:rPr/>
      </w:pPr>
      <w:r>
        <w:rPr/>
        <w:t>Классическим жаккардовым коврам России присвоен Почетный Диплом Международной выставки «Декотекс-96» за высокие художественно-техни</w:t>
        <w:softHyphen/>
        <w:t>ческие качества и высокохудожественный дизайн.</w:t>
      </w:r>
    </w:p>
    <w:p>
      <w:pPr>
        <w:pStyle w:val="Heading2"/>
        <w:autoSpaceDE w:val="false"/>
        <w:ind w:firstLine="480"/>
        <w:jc w:val="both"/>
        <w:rPr/>
      </w:pPr>
      <w:r>
        <w:rPr/>
        <w:t>Огромный вклад в подготовку празднования 850-летия Москвы вложили ковровщики России,  за что были награждены почетным Дипломом за созда</w:t>
        <w:softHyphen/>
        <w:t>ние сувенирных ковров по архитектурным  памятникам Москвы  и  Золотого Кольца.</w:t>
      </w:r>
    </w:p>
    <w:p>
      <w:pPr>
        <w:pStyle w:val="Heading2"/>
        <w:autoSpaceDE w:val="false"/>
        <w:ind w:firstLine="480"/>
        <w:jc w:val="both"/>
        <w:rPr/>
      </w:pPr>
      <w:r>
        <w:rPr/>
        <w:t>Большие работы ковровщиками России проводятся по созданию ковров к юбилейным датам. Художниками АО «Люберецкие ковры» созданы произве</w:t>
        <w:softHyphen/>
        <w:t>дения к 100-летию Есенина, 100-летию Жукова, подготовлена коллекция к Пушкиниане и  другие. Все работы выполняются высококвалифицированными художниками, среди которых имеются народные и заслуженные художники России.</w:t>
      </w:r>
    </w:p>
    <w:p>
      <w:pPr>
        <w:pStyle w:val="Heading2"/>
        <w:autoSpaceDE w:val="false"/>
        <w:ind w:firstLine="480"/>
        <w:jc w:val="both"/>
        <w:rPr/>
      </w:pPr>
      <w:r>
        <w:rPr/>
        <w:t>Российские ковры известны во всех уголках России и за  рубежом: более 40%  ковровой продукции поступает в торговые предприятия Москвы, все правительственные здания, музеи, отели и гостиницы, а также част</w:t>
        <w:softHyphen/>
        <w:t>ные коттеджи и квартиры оформляются, в основном, коврами Российского производства (Люберецкими, Обуховскими, Ульяновскими).</w:t>
      </w:r>
    </w:p>
    <w:p>
      <w:pPr>
        <w:pStyle w:val="Heading2"/>
        <w:autoSpaceDE w:val="false"/>
        <w:ind w:firstLine="480"/>
        <w:jc w:val="both"/>
        <w:rPr/>
      </w:pPr>
      <w:r>
        <w:rPr/>
        <w:t>Ковровщиками России проводится большая работа по обеспечению ав</w:t>
        <w:softHyphen/>
        <w:t>томобильной, авиационной промышленности и железнодорожного транспорта Российскими коврами. АО «Люберецкие ковры» работало с АО «Москвич» по программе Возрождение «Москвича»,  заключены договора на поставку изделий. В 1997 году АО «Москвич» получил более 500 тыс. кв. м. покрытий.</w:t>
      </w:r>
    </w:p>
    <w:p>
      <w:pPr>
        <w:pStyle w:val="Heading2"/>
        <w:autoSpaceDE w:val="false"/>
        <w:ind w:firstLine="480"/>
        <w:jc w:val="both"/>
        <w:rPr/>
      </w:pPr>
      <w:r>
        <w:rPr/>
        <w:t>Ковровые предприятия Ульяновска, АО «Люберецкие ковры» в настоя</w:t>
        <w:softHyphen/>
        <w:t>щее время являются поставщиками ковров для заводов «ВАЗ»  и  «ГАЗ». С Горьковским автозаводом работа осуществляется по программе «Нижего</w:t>
        <w:softHyphen/>
        <w:t>родская область-Москва» под научным руководство Российской Академии Наук.</w:t>
      </w:r>
    </w:p>
    <w:p>
      <w:pPr>
        <w:pStyle w:val="Heading2"/>
        <w:autoSpaceDE w:val="false"/>
        <w:ind w:firstLine="480"/>
        <w:jc w:val="both"/>
        <w:rPr/>
      </w:pPr>
      <w:r>
        <w:rPr/>
        <w:t>Внедряемые на автозаводах ковровые изделия производства АО «Любе</w:t>
        <w:softHyphen/>
        <w:t>рецкие ковры» значительно превышают по качественным показателям изде</w:t>
        <w:softHyphen/>
        <w:t>лия из Прибалтики, Турции, Германии и являются конкурентноспособными на мировом рынке.</w:t>
      </w:r>
    </w:p>
    <w:p>
      <w:pPr>
        <w:pStyle w:val="Heading2"/>
        <w:autoSpaceDE w:val="false"/>
        <w:ind w:firstLine="480"/>
        <w:jc w:val="both"/>
        <w:rPr/>
      </w:pPr>
      <w:r>
        <w:rPr/>
        <w:t>Осуществление данных программ позволит полностью закрыть  потреб</w:t>
        <w:softHyphen/>
        <w:t>ность отечественного автомобилестроения в комплектующих изделиях, даст дополнительные рабочие места химической и текстильной отраслям промыш</w:t>
        <w:softHyphen/>
        <w:t>ленности и пополнит дополнительные отчисления в Госбюджет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jc w:val="center"/>
        <w:rPr/>
      </w:pPr>
      <w:r>
        <w:rPr/>
        <w:t>ОСТАНУТЬСЯ ЛИ НА РЫНКЕ РОССИЙСКИЕ КОВРЫ?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ind w:left="3600" w:firstLine="48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05740</wp:posOffset>
            </wp:positionV>
            <wp:extent cx="2268220" cy="22466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жедневно я прохожу по нашему комбинату, смотрю на остановленные станки, раз</w:t>
        <w:softHyphen/>
        <w:t>говариваю с работницами и думаю: как, почему такое нуж</w:t>
        <w:softHyphen/>
        <w:t>ное, востребованное произ</w:t>
        <w:softHyphen/>
        <w:t>водство приносит нам сегодня убытки? Как мне жить, зная, что именно в мое директорство мое родное предприятие мо</w:t>
        <w:softHyphen/>
        <w:t>жет закрыться? И не останется больше ни на Руси, ни в мире наших дивных ковров: знаме</w:t>
        <w:softHyphen/>
        <w:t>нитой «Славянки», изысканно</w:t>
        <w:softHyphen/>
        <w:t>го «Лотоса», сказочного «Сад</w:t>
        <w:softHyphen/>
        <w:t>ко», «Натали», «Русского»...</w:t>
      </w:r>
    </w:p>
    <w:p>
      <w:pPr>
        <w:pStyle w:val="TextBodyIndent"/>
        <w:autoSpaceDE w:val="false"/>
        <w:ind w:left="3600" w:firstLine="480"/>
        <w:rPr>
          <w:szCs w:val="16"/>
        </w:rPr>
      </w:pPr>
      <w:r>
        <w:rPr>
          <w:szCs w:val="16"/>
        </w:rPr>
        <w:t>Ведь дешевые ковры для России с ее суровым климатом, длинными зимами это не ро</w:t>
        <w:softHyphen/>
        <w:t>скошь, а необходимость.</w:t>
      </w:r>
    </w:p>
    <w:p>
      <w:pPr>
        <w:pStyle w:val="TextBodyIndent"/>
        <w:autoSpaceDE w:val="false"/>
        <w:rPr>
          <w:szCs w:val="16"/>
        </w:rPr>
      </w:pPr>
      <w:r>
        <w:rPr>
          <w:szCs w:val="16"/>
        </w:rPr>
        <w:t>По</w:t>
        <w:softHyphen/>
        <w:t>крытые коврами стены и пол не только красивы, главное – они сохраняют тепло. Не дают вы</w:t>
        <w:softHyphen/>
        <w:t>студиться помещению. Это прекрасно знали наши мудрые предки. Недаром истории рус</w:t>
        <w:softHyphen/>
        <w:t>ского промышленного ковро</w:t>
        <w:softHyphen/>
        <w:t>ткачества уже 125 лет.</w:t>
      </w:r>
    </w:p>
    <w:p>
      <w:pPr>
        <w:pStyle w:val="TextBodyIndent"/>
        <w:autoSpaceDE w:val="false"/>
        <w:rPr/>
      </w:pPr>
      <w:r>
        <w:rPr/>
        <w:t>На Люберецком ковровом комбинате ткать ковры начали в 1948 году. Сначала все дела</w:t>
        <w:softHyphen/>
        <w:t>ли по старинке, вручную. По</w:t>
        <w:softHyphen/>
        <w:t>степенно приобрели станки – полуавтоматы. Ковров тогда было мало, распределяли их по талонам, и стоили они не</w:t>
        <w:softHyphen/>
        <w:t>дешево. Наконец мы закупили новейшие оборудование. Сна</w:t>
        <w:softHyphen/>
        <w:t>чала – бельгийское, потом –немецкое. В результате наши изделия стали доступными массовому покупателю. В про</w:t>
        <w:softHyphen/>
        <w:t>изводстве одновременно на</w:t>
        <w:softHyphen/>
        <w:t>ходилось более 100 рисунков. Сегодня мы способны ежегод</w:t>
        <w:softHyphen/>
        <w:t>но обновлять наш ассорти</w:t>
        <w:softHyphen/>
        <w:t>мент хоть на 100 процентов.</w:t>
      </w:r>
    </w:p>
    <w:p>
      <w:pPr>
        <w:pStyle w:val="TextBodyIndent"/>
        <w:autoSpaceDE w:val="false"/>
        <w:rPr/>
      </w:pPr>
      <w:r>
        <w:rPr/>
        <w:t>Организовано производ</w:t>
        <w:softHyphen/>
        <w:t>ство ковров по инди</w:t>
        <w:softHyphen/>
        <w:t>видуальным заказам.</w:t>
      </w:r>
    </w:p>
    <w:p>
      <w:pPr>
        <w:pStyle w:val="TextBodyIndent"/>
        <w:autoSpaceDE w:val="false"/>
        <w:rPr/>
      </w:pPr>
      <w:r>
        <w:rPr/>
        <w:t>Понятно, что мы просто завалены заяв</w:t>
        <w:softHyphen/>
        <w:t>ками. Нашу про</w:t>
        <w:softHyphen/>
        <w:t>дукцию приобретают знамени</w:t>
        <w:softHyphen/>
        <w:t>тые люди: и премьеры, и пре</w:t>
        <w:softHyphen/>
        <w:t>зиденты, и звезды эстрады... Люберецкими коврами укра</w:t>
        <w:softHyphen/>
        <w:t>шены интерьеры Кремля, «Бе</w:t>
        <w:softHyphen/>
        <w:t xml:space="preserve">лого дома». Государственной </w:t>
      </w:r>
      <w:r>
        <w:rPr>
          <w:szCs w:val="16"/>
        </w:rPr>
        <w:t>Думы... Изготовляемые у нас напольные покрытия не только прочные, они, что немаловаж</w:t>
        <w:softHyphen/>
        <w:t>но,</w:t>
      </w:r>
      <w:r>
        <w:rPr>
          <w:b/>
          <w:bCs/>
          <w:szCs w:val="16"/>
        </w:rPr>
        <w:t xml:space="preserve"> экологически чистые. Ведь мы почти не использу</w:t>
        <w:softHyphen/>
        <w:t>ем синтетику. Только шерсть, лен, хлопок....</w:t>
      </w:r>
    </w:p>
    <w:p>
      <w:pPr>
        <w:pStyle w:val="TextBodyIndent"/>
        <w:autoSpaceDE w:val="false"/>
        <w:rPr>
          <w:szCs w:val="16"/>
        </w:rPr>
      </w:pPr>
      <w:r>
        <w:rPr>
          <w:szCs w:val="16"/>
        </w:rPr>
        <w:t>И тем не менее отрасль, и в частности наш комбинат, на</w:t>
        <w:softHyphen/>
        <w:t>ходится в чрезвычайной ситу</w:t>
        <w:softHyphen/>
        <w:t>ации, близкой к полному па</w:t>
        <w:softHyphen/>
        <w:t>раличу. Беда отечественного производителя в том, что нас просто душат налогами. Так работать невозможно. 1/3 фонда оплаты труда идет в Пенсионный фонд, НДС со</w:t>
        <w:softHyphen/>
        <w:t>ставляет 20 процентов, плюс налог с продаж... У меня зача</w:t>
        <w:softHyphen/>
        <w:t>стую «прибыль» с рубля - ми</w:t>
        <w:softHyphen/>
        <w:t>нус 6 копеек. А если повезет, «навару» с рубля 2-3 копейки, и то-счастье..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16"/>
        </w:rPr>
        <w:t>Наше родное правительст</w:t>
        <w:softHyphen/>
        <w:t>во, твердя о поддержке отече</w:t>
        <w:softHyphen/>
        <w:t>ственного производителя, на деле упорно создает для него в России гораздо худшие усло</w:t>
        <w:softHyphen/>
        <w:t>вия, чем для иностранцев. Та</w:t>
        <w:softHyphen/>
        <w:t>кого нет нигде в мире! Поучи</w:t>
        <w:softHyphen/>
        <w:t>тельно вспомнить, как два года назад в Россию приехал король Бельгии. Этому монарху по за</w:t>
        <w:softHyphen/>
        <w:t>кону за время своего правле</w:t>
        <w:softHyphen/>
        <w:t>ния можно посещать какую-либо страну лишь</w:t>
      </w:r>
      <w:r>
        <w:rPr>
          <w:b/>
          <w:bCs/>
          <w:sz w:val="28"/>
          <w:szCs w:val="16"/>
        </w:rPr>
        <w:t xml:space="preserve"> однажды, и он примчался в Россию.</w:t>
      </w:r>
      <w:r>
        <w:rPr>
          <w:sz w:val="28"/>
          <w:szCs w:val="16"/>
        </w:rPr>
        <w:t xml:space="preserve"> Знае</w:t>
        <w:softHyphen/>
        <w:t>те, почему? Правительство Рос</w:t>
        <w:softHyphen/>
        <w:t>сии тогда ввело квоты на ввоз ковровых изделий, и 13 тысяч бельгийских рабочих, занятых в ковровой промышлен</w:t>
        <w:softHyphen/>
        <w:t>ности, могли потерять места. В результате королевского ви</w:t>
        <w:softHyphen/>
        <w:t>зита ограничения на ввоз ков</w:t>
        <w:softHyphen/>
        <w:t>ров отменили вовсе. Теперь в Бельгии с рабочими местами все в порядке. У нас же прошла волна сокращений.</w:t>
      </w:r>
    </w:p>
    <w:p>
      <w:pPr>
        <w:pStyle w:val="Normal"/>
        <w:autoSpaceDE w:val="false"/>
        <w:ind w:firstLine="460"/>
        <w:jc w:val="both"/>
        <w:rPr>
          <w:sz w:val="28"/>
          <w:szCs w:val="16"/>
        </w:rPr>
      </w:pPr>
      <w:r>
        <w:rPr>
          <w:sz w:val="28"/>
          <w:szCs w:val="16"/>
        </w:rPr>
        <w:t>Позже было принято по</w:t>
        <w:softHyphen/>
        <w:t>становление российского пра</w:t>
        <w:softHyphen/>
        <w:t>вительства о поддержке тек</w:t>
        <w:softHyphen/>
        <w:t>стильной и легкой промыш</w:t>
        <w:softHyphen/>
        <w:t>ленности: предоставлялась ссуда на сезонную закупку сырья. Реально же ничего ни</w:t>
        <w:softHyphen/>
        <w:t>кому не выдали. Ведь одним из условий предоставления ссуды было: «ее размер - не более двух прибылей, полученных данным предприятием в 1998 году». Но в указанном году ни одно выпускающее ковры предприятие, как правило, ни</w:t>
        <w:softHyphen/>
        <w:t>каких реальных прибылей не имело... Значит, ни о какой ссу</w:t>
        <w:softHyphen/>
        <w:t>де не могло быть и речи.</w:t>
      </w:r>
    </w:p>
    <w:p>
      <w:pPr>
        <w:pStyle w:val="Normal"/>
        <w:autoSpaceDE w:val="false"/>
        <w:ind w:firstLine="460"/>
        <w:jc w:val="both"/>
        <w:rPr>
          <w:sz w:val="28"/>
        </w:rPr>
      </w:pPr>
      <w:r>
        <w:rPr>
          <w:sz w:val="28"/>
        </w:rPr>
        <w:t>И так все время. Нам де</w:t>
        <w:softHyphen/>
        <w:t>сять лет не дают встать на ноги. А ведь когда началась пере</w:t>
        <w:softHyphen/>
        <w:t>стройка, мы поверили, что вот он, наконец пришел наш час. Акционировались. Вышли на международный рынок. Вло</w:t>
        <w:softHyphen/>
        <w:t>жили в производство около 20 миллионов долларов. Построи</w:t>
        <w:softHyphen/>
        <w:t>ли новые фабрики. Но уже в 1993 году впервые в нашей истории был разрешен беспо</w:t>
        <w:softHyphen/>
        <w:t>шлинный ввоз ковров из-за границы. В страну хлынул не всегда качественный, порой с вредными для здоровья до</w:t>
        <w:softHyphen/>
        <w:t>бавками, но практически даро</w:t>
        <w:softHyphen/>
        <w:t>вой импорт. Отечественные предприятия тогда дружно встали. Началось первое мас</w:t>
        <w:softHyphen/>
        <w:t>совое увольнение рабочих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</w:rPr>
        <w:t>Мы тогда потеряли сотни тысяч долларов, 2000 ковров</w:t>
        <w:softHyphen/>
        <w:t>щиц оказались на улице. И это при том, что наш Люберецкий ковровый комбинат всегда был очень крупным производст</w:t>
        <w:softHyphen/>
        <w:t>вом – 3000 рабочих мест. Плюс десятки смежников. Попробуй</w:t>
        <w:softHyphen/>
        <w:t>те сосчитать, сколько людей бы</w:t>
        <w:softHyphen/>
        <w:t>ло задействовано по цепочке. Не одна, не две десятки тысяч рабочих! Многие из них уже по</w:t>
        <w:softHyphen/>
        <w:t>теряли работу. Остальных ско</w:t>
        <w:softHyphen/>
        <w:t>ро, если ничего не изменится, тоже придется уволить.</w:t>
      </w:r>
      <w:r>
        <w:rPr>
          <w:b/>
          <w:bCs/>
          <w:sz w:val="28"/>
        </w:rPr>
        <w:t xml:space="preserve"> И тогда ковров наших, отечествен</w:t>
        <w:softHyphen/>
        <w:t>ных, с вековыми традиция</w:t>
        <w:softHyphen/>
        <w:t xml:space="preserve">ми, у нас вообще не будет. </w:t>
      </w:r>
      <w:r>
        <w:rPr>
          <w:sz w:val="28"/>
        </w:rPr>
        <w:t>Осталось добить лишь несколь</w:t>
        <w:softHyphen/>
        <w:t>ко кооперативов. Где 6, где 13 машин работает. Нам тоже без конца твердят: оставляйте 30 человек, создавайте маленькую фабричку. Но это же</w:t>
      </w:r>
      <w:r>
        <w:rPr>
          <w:b/>
          <w:bCs/>
          <w:sz w:val="28"/>
        </w:rPr>
        <w:t xml:space="preserve"> экономи</w:t>
        <w:softHyphen/>
        <w:t>чески не выгодно!</w:t>
      </w:r>
      <w:r>
        <w:rPr>
          <w:sz w:val="28"/>
        </w:rPr>
        <w:t xml:space="preserve"> Какая при такой организации труда у на</w:t>
        <w:softHyphen/>
        <w:t>ших ковров будет себестои</w:t>
        <w:softHyphen/>
        <w:t>мость? Мы же вмиг станем не</w:t>
        <w:softHyphen/>
        <w:t>рентабельными. Импортному производителю, с его мощной индустрией ковроткачества, не составим вообще никакой кон</w:t>
        <w:softHyphen/>
        <w:t>куренции.</w:t>
      </w:r>
    </w:p>
    <w:p>
      <w:pPr>
        <w:pStyle w:val="Normal"/>
        <w:autoSpaceDE w:val="false"/>
        <w:ind w:firstLine="460"/>
        <w:jc w:val="both"/>
        <w:rPr>
          <w:sz w:val="28"/>
          <w:szCs w:val="16"/>
        </w:rPr>
      </w:pPr>
      <w:r>
        <w:rPr>
          <w:sz w:val="28"/>
          <w:szCs w:val="16"/>
        </w:rPr>
        <w:t>Последнее время творятся просто чудеса. Производство дошло до нуля, а президенту говорят, что идет рост промыш</w:t>
        <w:softHyphen/>
        <w:t>ленности на 25-30 процентов. Откуда? От нуля, что ли? Тут да</w:t>
        <w:softHyphen/>
        <w:t>же пятиклассник поймет, что ноль, на что его ни умножай, нолем и останется. От него не только что 30, 300 процентов – все та же дырка от бублика!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16"/>
        </w:rPr>
        <w:t>Хотя нынешнее положе</w:t>
        <w:softHyphen/>
        <w:t>ние отечественной промыш</w:t>
        <w:softHyphen/>
        <w:t>ленности действительно имеет шанс несколько стабилизиро</w:t>
        <w:softHyphen/>
        <w:t>ваться. Доллар настолько по</w:t>
        <w:softHyphen/>
        <w:t xml:space="preserve">дорожал, что стало невыгодно ввозить импортные товары. </w:t>
      </w:r>
      <w:r>
        <w:rPr>
          <w:b/>
          <w:bCs/>
          <w:sz w:val="28"/>
          <w:szCs w:val="16"/>
        </w:rPr>
        <w:t>Надо только не мешать рос</w:t>
        <w:softHyphen/>
        <w:t>сийскому производителю. Скорее снижать налоги.</w:t>
      </w:r>
      <w:r>
        <w:rPr>
          <w:sz w:val="28"/>
          <w:szCs w:val="16"/>
        </w:rPr>
        <w:t xml:space="preserve"> Как минимум,</w:t>
      </w:r>
      <w:r>
        <w:rPr>
          <w:b/>
          <w:bCs/>
          <w:sz w:val="28"/>
          <w:szCs w:val="16"/>
        </w:rPr>
        <w:t xml:space="preserve"> сохранить</w:t>
      </w:r>
      <w:r>
        <w:rPr>
          <w:sz w:val="28"/>
          <w:szCs w:val="16"/>
        </w:rPr>
        <w:t xml:space="preserve"> уже имеющиеся импортные по</w:t>
        <w:softHyphen/>
        <w:t>шлины, ни в коем случае не снижая их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16"/>
        </w:rPr>
        <w:t>И вот теперь я попадаю на совещание у премьер-министра и узнаю, что</w:t>
      </w:r>
      <w:r>
        <w:rPr>
          <w:b/>
          <w:bCs/>
          <w:sz w:val="28"/>
          <w:szCs w:val="16"/>
        </w:rPr>
        <w:t xml:space="preserve"> в январе 2001 года планируется очередное уменьшение платы за ввоз импортного товара. </w:t>
      </w:r>
      <w:r>
        <w:rPr>
          <w:sz w:val="28"/>
          <w:szCs w:val="16"/>
        </w:rPr>
        <w:t>Иными словами,</w:t>
      </w:r>
      <w:r>
        <w:rPr>
          <w:b/>
          <w:bCs/>
          <w:sz w:val="28"/>
          <w:szCs w:val="16"/>
        </w:rPr>
        <w:t xml:space="preserve"> ино</w:t>
        <w:softHyphen/>
        <w:t>странцам опять дадут привилегии.</w:t>
      </w:r>
      <w:r>
        <w:rPr>
          <w:sz w:val="28"/>
          <w:szCs w:val="16"/>
        </w:rPr>
        <w:t xml:space="preserve"> Правитель</w:t>
        <w:softHyphen/>
        <w:t>ство объясняет это тем, что «мы не можем собрать средства в полной мере. Таможенники берут все себе в карман». А я не по</w:t>
        <w:softHyphen/>
        <w:t>нимаю, как это - «берут»? Получается, что воруют? Но зачем тогда нужны си</w:t>
        <w:softHyphen/>
        <w:t>ловые структуры? Вооб</w:t>
        <w:softHyphen/>
        <w:t>ще, боюсь, что все идет к тому, что торговать мы бу</w:t>
        <w:softHyphen/>
        <w:t>дем лишь нефтью, газом, рудой и лесом...</w:t>
      </w:r>
      <w:r>
        <w:rPr>
          <w:b/>
          <w:bCs/>
          <w:sz w:val="28"/>
          <w:szCs w:val="16"/>
        </w:rPr>
        <w:t xml:space="preserve"> И это при нашем огромном промышлен</w:t>
        <w:softHyphen/>
        <w:t>ном и интеллектуальном потен</w:t>
        <w:softHyphen/>
        <w:t>циале!</w:t>
      </w:r>
    </w:p>
    <w:p>
      <w:pPr>
        <w:pStyle w:val="Normal"/>
        <w:autoSpaceDE w:val="false"/>
        <w:ind w:firstLine="460"/>
        <w:jc w:val="both"/>
        <w:rPr>
          <w:sz w:val="28"/>
          <w:szCs w:val="16"/>
        </w:rPr>
      </w:pPr>
      <w:r>
        <w:rPr>
          <w:sz w:val="28"/>
          <w:szCs w:val="16"/>
        </w:rPr>
        <w:t>Я вот тоже было решил, если с января 2001 года придется за</w:t>
        <w:softHyphen/>
        <w:t>крыть производство, организую здесь перевалочную базу для им</w:t>
        <w:softHyphen/>
        <w:t>портных ковров. Место у меня зо</w:t>
        <w:softHyphen/>
        <w:t>лотое, Москва под боком. Поме</w:t>
        <w:softHyphen/>
        <w:t>щений немереное количество. И буду жить припеваючи. Как многие живут. Те, у кого нет совести.</w:t>
      </w:r>
    </w:p>
    <w:p>
      <w:pPr>
        <w:pStyle w:val="Normal"/>
        <w:autoSpaceDE w:val="false"/>
        <w:ind w:firstLine="460"/>
        <w:jc w:val="both"/>
        <w:rPr>
          <w:sz w:val="28"/>
          <w:szCs w:val="16"/>
        </w:rPr>
      </w:pPr>
      <w:r>
        <w:rPr>
          <w:sz w:val="28"/>
          <w:szCs w:val="16"/>
        </w:rPr>
        <w:t>Только вот, понимаете, сего</w:t>
        <w:softHyphen/>
        <w:t>дня у меня еще работает 1000 женщин. Это – классные специа</w:t>
        <w:softHyphen/>
        <w:t>листы именно в области ковротка</w:t>
        <w:softHyphen/>
        <w:t>чества. Что они будут делать, если изготовление ковров в стране прекратится? Ведь у всех у них семьи, дети. Значит, как я их могу сейчас уволить? Своих, надею</w:t>
        <w:softHyphen/>
        <w:t>щихся на меня людей? Никак! Гре</w:t>
        <w:softHyphen/>
        <w:t>ха побоюсь. Я же православный.</w:t>
      </w:r>
    </w:p>
    <w:p>
      <w:pPr>
        <w:pStyle w:val="Normal"/>
        <w:autoSpaceDE w:val="false"/>
        <w:ind w:firstLine="460"/>
        <w:jc w:val="both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09800</wp:posOffset>
            </wp:positionH>
            <wp:positionV relativeFrom="paragraph">
              <wp:posOffset>56515</wp:posOffset>
            </wp:positionV>
            <wp:extent cx="1166495" cy="1036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"/>
        <w:ind w:firstLine="480"/>
        <w:rPr/>
      </w:pPr>
      <w:r>
        <w:rPr/>
        <w:t>Генеральный директор                                В.С. Зорников</w:t>
      </w:r>
    </w:p>
    <w:p>
      <w:pPr>
        <w:pStyle w:val="2"/>
        <w:ind w:firstLine="480"/>
        <w:rPr/>
      </w:pPr>
      <w:r>
        <w:rPr/>
      </w:r>
    </w:p>
    <w:p>
      <w:pPr>
        <w:pStyle w:val="2"/>
        <w:ind w:firstLine="480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ЛЛЕКТИВУ ЛЮБЕРЕЦКОГО КОВРОВОГО КОМБИНАТА В ДЕНЬ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0-ЛЕТНЕГО ЮБИЛЕЯ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ОРОГИЕ ТОВАРИЩИ!</w:t>
      </w:r>
    </w:p>
    <w:p>
      <w:pPr>
        <w:pStyle w:val="TextBody"/>
        <w:ind w:firstLine="480"/>
        <w:jc w:val="both"/>
        <w:rPr/>
      </w:pPr>
      <w:r>
        <w:rPr/>
        <w:t>Сегодня Вы отмечаете славное трудовое пятидесяти</w:t>
        <w:softHyphen/>
        <w:t>летие комбината. Несомненно за эти годы произошли большие изменения в технике и технологии, в жизни и труде.</w:t>
      </w:r>
    </w:p>
    <w:p>
      <w:pPr>
        <w:pStyle w:val="TextBody"/>
        <w:ind w:firstLine="480"/>
        <w:jc w:val="both"/>
        <w:rPr/>
      </w:pPr>
      <w:r>
        <w:rPr/>
        <w:t>Мы, рабочие, инженеры, техники и служащие, отмечав</w:t>
        <w:softHyphen/>
        <w:t>шие 1-го марта 1972 года, 25-летие комбината» напоминаем Вам некоторые этапы развития нашего предприятия за первую четверть века.</w:t>
      </w:r>
    </w:p>
    <w:p>
      <w:pPr>
        <w:pStyle w:val="TextBody"/>
        <w:ind w:firstLine="480"/>
        <w:jc w:val="both"/>
        <w:rPr/>
      </w:pPr>
      <w:r>
        <w:rPr/>
        <w:t>В 1947 году по решению Правительства приступили к организации Люберецкого коврового комбината в зданиях ликвидированного завода по ремонту танков и тягачей.</w:t>
      </w:r>
    </w:p>
    <w:p>
      <w:pPr>
        <w:pStyle w:val="3"/>
        <w:rPr/>
      </w:pPr>
      <w:r>
        <w:rPr/>
        <w:t>Проектная мощность комбината была установлена в 690 тыс. кв. метров ковровых изделий.</w:t>
      </w:r>
    </w:p>
    <w:p>
      <w:pPr>
        <w:pStyle w:val="Normal"/>
        <w:numPr>
          <w:ilvl w:val="0"/>
          <w:numId w:val="9"/>
        </w:numPr>
        <w:autoSpaceDE w:val="false"/>
        <w:spacing w:before="40" w:after="0"/>
        <w:jc w:val="both"/>
        <w:rPr>
          <w:sz w:val="28"/>
        </w:rPr>
      </w:pPr>
      <w:r>
        <w:rPr>
          <w:sz w:val="28"/>
        </w:rPr>
        <w:t>Первым директором комбината был Лемешик Евгений Васильевич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</w:rPr>
      </w:pPr>
      <w:r>
        <w:rPr>
          <w:sz w:val="28"/>
        </w:rPr>
        <w:t>первым секретарем партбюро – Лукин Иван Федорович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</w:rPr>
      </w:pPr>
      <w:r>
        <w:rPr>
          <w:sz w:val="28"/>
        </w:rPr>
        <w:t>первым председателем фабкома профсоюза – Слёзкин Иван Иванович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</w:rPr>
      </w:pPr>
      <w:r>
        <w:rPr>
          <w:sz w:val="28"/>
        </w:rPr>
        <w:t>секретарем бюро ВЛКСМ – Лаврова Валентина.</w:t>
      </w:r>
    </w:p>
    <w:p>
      <w:pPr>
        <w:pStyle w:val="Normal"/>
        <w:autoSpaceDE w:val="false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480"/>
        <w:jc w:val="both"/>
        <w:rPr>
          <w:sz w:val="28"/>
        </w:rPr>
      </w:pPr>
      <w:r>
        <w:rPr>
          <w:sz w:val="28"/>
        </w:rPr>
        <w:t>В 1948 году на 6 ткацких станках в трудных после</w:t>
        <w:softHyphen/>
        <w:t>военных условиях было выработано 67 тыс. кв. метров глад</w:t>
        <w:softHyphen/>
        <w:t>кой ковровой дорожки и 72 тонны пряжи.</w:t>
      </w:r>
    </w:p>
    <w:p>
      <w:pPr>
        <w:pStyle w:val="Normal"/>
        <w:autoSpaceDE w:val="false"/>
        <w:spacing w:before="60" w:after="0"/>
        <w:ind w:firstLine="480"/>
        <w:jc w:val="both"/>
        <w:rPr>
          <w:sz w:val="28"/>
        </w:rPr>
      </w:pPr>
      <w:r>
        <w:rPr>
          <w:sz w:val="28"/>
        </w:rPr>
        <w:t>На комбинате работало 295 человек.</w:t>
      </w:r>
    </w:p>
    <w:p>
      <w:pPr>
        <w:pStyle w:val="Normal"/>
        <w:autoSpaceDE w:val="false"/>
        <w:spacing w:before="60" w:after="0"/>
        <w:ind w:firstLine="480"/>
        <w:jc w:val="both"/>
        <w:rPr>
          <w:sz w:val="28"/>
        </w:rPr>
      </w:pPr>
      <w:r>
        <w:rPr>
          <w:sz w:val="28"/>
        </w:rPr>
        <w:t>В это время на комбинате имелось 6350 кв. метров жи</w:t>
        <w:softHyphen/>
        <w:t>лой площади в неблагоустроенных домах барачного типа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В 1949 году впервые в стране освоен выпуск двух полотных жаккардовых ковров.</w:t>
      </w:r>
    </w:p>
    <w:p>
      <w:pPr>
        <w:pStyle w:val="2"/>
        <w:jc w:val="both"/>
        <w:rPr/>
      </w:pPr>
      <w:r>
        <w:rPr/>
        <w:t>В 1951 году достигнута проектная мощность, выработа</w:t>
        <w:softHyphen/>
        <w:t>но 740 тыс. кв. метров ковровых изделий и 604 тонны пряж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 1958 году выпуск ковровых изделий против 1951 го</w:t>
        <w:softHyphen/>
        <w:t>да возрос в 3 раза и составил 2 млн. 90 тыс. кв. метров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од 1965 - ый.</w:t>
      </w:r>
    </w:p>
    <w:p>
      <w:pPr>
        <w:pStyle w:val="2"/>
        <w:jc w:val="both"/>
        <w:rPr/>
      </w:pPr>
      <w:r>
        <w:rPr/>
        <w:t>За успешное выполнение плана 7-ой пятилетки 18 чело</w:t>
        <w:softHyphen/>
        <w:t>век работников комбината награждены орденами и медалями СССР:</w:t>
      </w:r>
    </w:p>
    <w:p>
      <w:pPr>
        <w:pStyle w:val="TextBodyIndent"/>
        <w:autoSpaceDE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autoSpaceDE w:val="false"/>
        <w:jc w:val="left"/>
        <w:rPr>
          <w:b/>
          <w:b/>
          <w:bCs/>
          <w:lang w:val="en-US"/>
        </w:rPr>
      </w:pPr>
      <w:r>
        <w:rPr>
          <w:b/>
          <w:bCs/>
        </w:rPr>
        <w:t>Орденом ЛЕНИНА</w:t>
      </w:r>
    </w:p>
    <w:p>
      <w:pPr>
        <w:pStyle w:val="TextBodyIndent"/>
        <w:numPr>
          <w:ilvl w:val="0"/>
          <w:numId w:val="10"/>
        </w:numPr>
        <w:autoSpaceDE w:val="false"/>
        <w:jc w:val="left"/>
        <w:rPr/>
      </w:pPr>
      <w:r>
        <w:rPr/>
        <w:t>Слёзкин Иван Иванович – помощник мастера</w:t>
      </w:r>
    </w:p>
    <w:p>
      <w:pPr>
        <w:pStyle w:val="TextBodyIndent"/>
        <w:numPr>
          <w:ilvl w:val="0"/>
          <w:numId w:val="10"/>
        </w:numPr>
        <w:autoSpaceDE w:val="false"/>
        <w:jc w:val="left"/>
        <w:rPr/>
      </w:pPr>
      <w:r>
        <w:rPr/>
        <w:t>Леошкевич Ирина Сергеевна – директор комбината</w:t>
      </w:r>
    </w:p>
    <w:p>
      <w:pPr>
        <w:pStyle w:val="TextBodyIndent"/>
        <w:autoSpaceDE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autoSpaceDE w:val="false"/>
        <w:jc w:val="left"/>
        <w:rPr>
          <w:b/>
          <w:b/>
          <w:bCs/>
          <w:lang w:val="en-US"/>
        </w:rPr>
      </w:pPr>
      <w:r>
        <w:rPr>
          <w:b/>
          <w:bCs/>
        </w:rPr>
        <w:t>Орденом «Трудового Красного Знамени»</w:t>
      </w:r>
    </w:p>
    <w:p>
      <w:pPr>
        <w:pStyle w:val="TextBodyIndent"/>
        <w:numPr>
          <w:ilvl w:val="0"/>
          <w:numId w:val="12"/>
        </w:numPr>
        <w:autoSpaceDE w:val="false"/>
        <w:jc w:val="left"/>
        <w:rPr/>
      </w:pPr>
      <w:r>
        <w:rPr/>
        <w:t>Артемьев Николай Яковлевич – бригадир слесарей</w:t>
      </w:r>
    </w:p>
    <w:p>
      <w:pPr>
        <w:pStyle w:val="TextBodyIndent"/>
        <w:numPr>
          <w:ilvl w:val="0"/>
          <w:numId w:val="12"/>
        </w:numPr>
        <w:autoSpaceDE w:val="false"/>
        <w:jc w:val="left"/>
        <w:rPr/>
      </w:pPr>
      <w:r>
        <w:rPr/>
        <w:t>Леонтьева Таисия Евдокимовна – ткачиха</w:t>
      </w:r>
    </w:p>
    <w:p>
      <w:pPr>
        <w:pStyle w:val="TextBodyIndent"/>
        <w:numPr>
          <w:ilvl w:val="0"/>
          <w:numId w:val="12"/>
        </w:numPr>
        <w:autoSpaceDE w:val="false"/>
        <w:jc w:val="left"/>
        <w:rPr/>
      </w:pPr>
      <w:r>
        <w:rPr/>
        <w:t>Митькина Нина Ильинична – ткачиха</w:t>
      </w:r>
    </w:p>
    <w:p>
      <w:pPr>
        <w:pStyle w:val="TextBodyIndent"/>
        <w:autoSpaceDE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autoSpaceDE w:val="false"/>
        <w:jc w:val="left"/>
        <w:rPr>
          <w:b/>
          <w:b/>
          <w:bCs/>
          <w:lang w:val="en-US"/>
        </w:rPr>
      </w:pPr>
      <w:r>
        <w:rPr>
          <w:b/>
          <w:bCs/>
        </w:rPr>
        <w:t>Орденом «Знак Почета»</w:t>
      </w:r>
    </w:p>
    <w:p>
      <w:pPr>
        <w:pStyle w:val="TextBodyIndent"/>
        <w:numPr>
          <w:ilvl w:val="0"/>
          <w:numId w:val="8"/>
        </w:numPr>
        <w:autoSpaceDE w:val="false"/>
        <w:jc w:val="left"/>
        <w:rPr/>
      </w:pPr>
      <w:r>
        <w:rPr/>
        <w:t>Архипов Александр Петрович – помощник мастера</w:t>
      </w:r>
    </w:p>
    <w:p>
      <w:pPr>
        <w:pStyle w:val="TextBodyIndent"/>
        <w:numPr>
          <w:ilvl w:val="0"/>
          <w:numId w:val="8"/>
        </w:numPr>
        <w:autoSpaceDE w:val="false"/>
        <w:jc w:val="left"/>
        <w:rPr/>
      </w:pPr>
      <w:r>
        <w:rPr/>
        <w:t>Данилова Евдокия Ивановна – ткачиха</w:t>
      </w:r>
    </w:p>
    <w:p>
      <w:pPr>
        <w:pStyle w:val="TextBodyIndent"/>
        <w:numPr>
          <w:ilvl w:val="0"/>
          <w:numId w:val="8"/>
        </w:numPr>
        <w:autoSpaceDE w:val="false"/>
        <w:jc w:val="left"/>
        <w:rPr/>
      </w:pPr>
      <w:r>
        <w:rPr/>
        <w:t>Кондратюк Ольга Антоновна – швея</w:t>
      </w:r>
    </w:p>
    <w:p>
      <w:pPr>
        <w:pStyle w:val="TextBodyIndent"/>
        <w:numPr>
          <w:ilvl w:val="0"/>
          <w:numId w:val="8"/>
        </w:numPr>
        <w:autoSpaceDE w:val="false"/>
        <w:jc w:val="left"/>
        <w:rPr/>
      </w:pPr>
      <w:r>
        <w:rPr/>
        <w:t>Меренчикова Надежда Петровна – прядильщица</w:t>
      </w:r>
    </w:p>
    <w:p>
      <w:pPr>
        <w:pStyle w:val="TextBodyIndent"/>
        <w:numPr>
          <w:ilvl w:val="0"/>
          <w:numId w:val="8"/>
        </w:numPr>
        <w:autoSpaceDE w:val="false"/>
        <w:jc w:val="left"/>
        <w:rPr/>
      </w:pPr>
      <w:r>
        <w:rPr/>
        <w:t>Подлесный Иван Евдокимович – помощник мастера</w:t>
      </w:r>
    </w:p>
    <w:p>
      <w:pPr>
        <w:pStyle w:val="TextBodyIndent"/>
        <w:autoSpaceDE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autoSpaceDE w:val="false"/>
        <w:jc w:val="left"/>
        <w:rPr>
          <w:b/>
          <w:b/>
          <w:bCs/>
          <w:lang w:val="en-US"/>
        </w:rPr>
      </w:pPr>
      <w:r>
        <w:rPr>
          <w:b/>
          <w:bCs/>
        </w:rPr>
        <w:t>Медалью «За трудовую доблесть»</w:t>
      </w:r>
    </w:p>
    <w:p>
      <w:pPr>
        <w:pStyle w:val="TextBodyIndent"/>
        <w:numPr>
          <w:ilvl w:val="0"/>
          <w:numId w:val="15"/>
        </w:numPr>
        <w:autoSpaceDE w:val="false"/>
        <w:jc w:val="left"/>
        <w:rPr/>
      </w:pPr>
      <w:r>
        <w:rPr/>
        <w:t>Васильева Роза Владимировна – сменный мастер</w:t>
      </w:r>
    </w:p>
    <w:p>
      <w:pPr>
        <w:pStyle w:val="TextBodyIndent"/>
        <w:numPr>
          <w:ilvl w:val="0"/>
          <w:numId w:val="15"/>
        </w:numPr>
        <w:autoSpaceDE w:val="false"/>
        <w:jc w:val="left"/>
        <w:rPr/>
      </w:pPr>
      <w:r>
        <w:rPr/>
        <w:t>Косса Анастасия Савельевна – зав. Производством</w:t>
      </w:r>
    </w:p>
    <w:p>
      <w:pPr>
        <w:pStyle w:val="TextBodyIndent"/>
        <w:numPr>
          <w:ilvl w:val="0"/>
          <w:numId w:val="15"/>
        </w:numPr>
        <w:autoSpaceDE w:val="false"/>
        <w:jc w:val="left"/>
        <w:rPr/>
      </w:pPr>
      <w:r>
        <w:rPr/>
        <w:t>Сленцов Серафим Михайлович – слесарь</w:t>
      </w:r>
    </w:p>
    <w:p>
      <w:pPr>
        <w:pStyle w:val="TextBodyIndent"/>
        <w:autoSpaceDE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autoSpaceDE w:val="false"/>
        <w:jc w:val="left"/>
        <w:rPr>
          <w:b/>
          <w:b/>
          <w:bCs/>
          <w:lang w:val="en-US"/>
        </w:rPr>
      </w:pPr>
      <w:r>
        <w:rPr>
          <w:b/>
          <w:bCs/>
        </w:rPr>
        <w:t>Медалью «За трудовое отличие»</w:t>
      </w:r>
    </w:p>
    <w:p>
      <w:pPr>
        <w:pStyle w:val="TextBodyIndent"/>
        <w:numPr>
          <w:ilvl w:val="0"/>
          <w:numId w:val="6"/>
        </w:numPr>
        <w:autoSpaceDE w:val="false"/>
        <w:jc w:val="left"/>
        <w:rPr/>
      </w:pPr>
      <w:r>
        <w:rPr/>
        <w:t>Брагина Екатерина Ивановна – мотальщица</w:t>
      </w:r>
    </w:p>
    <w:p>
      <w:pPr>
        <w:pStyle w:val="TextBodyIndent"/>
        <w:numPr>
          <w:ilvl w:val="0"/>
          <w:numId w:val="6"/>
        </w:numPr>
        <w:autoSpaceDE w:val="false"/>
        <w:jc w:val="left"/>
        <w:rPr/>
      </w:pPr>
      <w:r>
        <w:rPr/>
        <w:t>Козионова Варвара Дмитриевна – старшая браковщица</w:t>
      </w:r>
    </w:p>
    <w:p>
      <w:pPr>
        <w:pStyle w:val="TextBodyIndent"/>
        <w:numPr>
          <w:ilvl w:val="0"/>
          <w:numId w:val="6"/>
        </w:numPr>
        <w:autoSpaceDE w:val="false"/>
        <w:jc w:val="left"/>
        <w:rPr/>
      </w:pPr>
      <w:r>
        <w:rPr/>
        <w:t>Огурцова Анна Николаевна – ткачиха</w:t>
      </w:r>
    </w:p>
    <w:p>
      <w:pPr>
        <w:pStyle w:val="TextBodyIndent"/>
        <w:numPr>
          <w:ilvl w:val="0"/>
          <w:numId w:val="6"/>
        </w:numPr>
        <w:autoSpaceDE w:val="false"/>
        <w:jc w:val="left"/>
        <w:rPr/>
      </w:pPr>
      <w:r>
        <w:rPr/>
        <w:t>Филиппов Владимир Степанович – помощник мастера</w:t>
      </w:r>
    </w:p>
    <w:p>
      <w:pPr>
        <w:pStyle w:val="TextBodyIndent"/>
        <w:numPr>
          <w:ilvl w:val="0"/>
          <w:numId w:val="6"/>
        </w:numPr>
        <w:autoSpaceDE w:val="false"/>
        <w:jc w:val="left"/>
        <w:rPr>
          <w:szCs w:val="28"/>
        </w:rPr>
      </w:pPr>
      <w:r>
        <w:rPr>
          <w:szCs w:val="28"/>
        </w:rPr>
        <w:t>Щедрин Евгений Николаевич – мастер смены</w:t>
      </w:r>
    </w:p>
    <w:p>
      <w:pPr>
        <w:pStyle w:val="TextBodyIndent"/>
        <w:autoSpaceDE w:val="false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/>
        <w:t>За год выработано 2209 тыс. кв. метров ковровых изделий  и 1357 тонн пряж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1967 юбилейном году за трудовые успехи Совет Министров РСФСР присвоил комбинату звание «Предприятие имени 50-летия Великого Октября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од 1969-ый</w:t>
      </w:r>
    </w:p>
    <w:p>
      <w:pPr>
        <w:pStyle w:val="TextBodyIndent"/>
        <w:rPr/>
      </w:pPr>
      <w:r>
        <w:rPr/>
        <w:t>Впервые в стране организовано производство ковров трикотажным способом.</w:t>
      </w:r>
    </w:p>
    <w:p>
      <w:pPr>
        <w:pStyle w:val="TextBodyIndent"/>
        <w:rPr/>
      </w:pPr>
      <w:r>
        <w:rPr/>
        <w:t>Выработано 943 тыс. кв. метров издел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од 1970-ый</w:t>
      </w:r>
    </w:p>
    <w:p>
      <w:pPr>
        <w:pStyle w:val="TextBodyIndent"/>
        <w:rPr/>
      </w:pPr>
      <w:r>
        <w:rPr/>
        <w:t>За наивысшую производительность труда в ковровой отрасли достигнутой в социалистическом соревновании в честь 100-летия со дня рождения Владимира Ильича ЛЕНИНА над комбинатом 22 апреля поднят флаг «трудовой славы».</w:t>
      </w:r>
    </w:p>
    <w:p>
      <w:pPr>
        <w:pStyle w:val="2"/>
        <w:rPr/>
      </w:pPr>
      <w:r>
        <w:rPr/>
        <w:t>В этом году завершено выполнение 8-ой пятилетки.</w:t>
      </w:r>
    </w:p>
    <w:p>
      <w:pPr>
        <w:pStyle w:val="Normal"/>
        <w:autoSpaceDE w:val="false"/>
        <w:ind w:firstLine="480"/>
        <w:rPr>
          <w:sz w:val="28"/>
        </w:rPr>
      </w:pPr>
      <w:r>
        <w:rPr>
          <w:sz w:val="28"/>
        </w:rPr>
        <w:t>За пятилетие достигнут рост: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</w:rPr>
      </w:pPr>
      <w:r>
        <w:rPr>
          <w:sz w:val="28"/>
        </w:rPr>
        <w:t>по реализации продукции в 2,27 раза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</w:rPr>
      </w:pPr>
      <w:r>
        <w:rPr>
          <w:sz w:val="28"/>
        </w:rPr>
        <w:t>по прибыли в 2,96 раза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</w:rPr>
      </w:pPr>
      <w:r>
        <w:rPr>
          <w:sz w:val="28"/>
        </w:rPr>
        <w:t>по выпуску ковровых изделий в 1,96 раза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</w:rPr>
      </w:pPr>
      <w:r>
        <w:rPr>
          <w:sz w:val="28"/>
        </w:rPr>
        <w:t>по производительности труда в 2,4 раза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</w:rPr>
      </w:pPr>
      <w:r>
        <w:rPr>
          <w:sz w:val="28"/>
        </w:rPr>
        <w:t>по заработной плате в 1,3 раза</w:t>
      </w:r>
    </w:p>
    <w:p>
      <w:pPr>
        <w:pStyle w:val="Normal"/>
        <w:autoSpaceDE w:val="false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За 1970 год выработано 4338 тыс. кв. метров ковровых изделий.</w:t>
      </w:r>
    </w:p>
    <w:p>
      <w:pPr>
        <w:pStyle w:val="Normal"/>
        <w:autoSpaceDE w:val="false"/>
        <w:ind w:firstLine="480"/>
        <w:rPr>
          <w:sz w:val="28"/>
        </w:rPr>
      </w:pPr>
      <w:r>
        <w:rPr>
          <w:sz w:val="28"/>
        </w:rPr>
      </w:r>
    </w:p>
    <w:p>
      <w:pPr>
        <w:pStyle w:val="TextBodyIndent"/>
        <w:autoSpaceDE w:val="false"/>
        <w:jc w:val="left"/>
        <w:rPr>
          <w:lang w:val="en-US"/>
        </w:rPr>
      </w:pPr>
      <w:r>
        <w:rPr/>
        <w:t>За трудовые успехи при выполнении плана восьмой пя</w:t>
        <w:softHyphen/>
        <w:t>тилетки 22 работника комбината награждены орденами и медалями СССР:</w:t>
      </w:r>
    </w:p>
    <w:p>
      <w:pPr>
        <w:pStyle w:val="TextBodyIndent"/>
        <w:autoSpaceDE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  <w:t>Орденом Ленина</w:t>
      </w:r>
    </w:p>
    <w:p>
      <w:pPr>
        <w:pStyle w:val="TextBodyIndent"/>
        <w:numPr>
          <w:ilvl w:val="0"/>
          <w:numId w:val="18"/>
        </w:numPr>
        <w:autoSpaceDE w:val="false"/>
        <w:jc w:val="left"/>
        <w:rPr/>
      </w:pPr>
      <w:r>
        <w:rPr/>
        <w:t>Готовцева Раиса Ивановна – ткачиха</w:t>
      </w:r>
    </w:p>
    <w:p>
      <w:pPr>
        <w:pStyle w:val="TextBodyIndent"/>
        <w:autoSpaceDE w:val="false"/>
        <w:jc w:val="left"/>
        <w:rPr/>
      </w:pPr>
      <w:r>
        <w:rPr/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  <w:t>Орденом Октябрьской Революции</w:t>
      </w:r>
    </w:p>
    <w:p>
      <w:pPr>
        <w:pStyle w:val="TextBodyIndent"/>
        <w:numPr>
          <w:ilvl w:val="0"/>
          <w:numId w:val="2"/>
        </w:numPr>
        <w:autoSpaceDE w:val="false"/>
        <w:jc w:val="left"/>
        <w:rPr/>
      </w:pPr>
      <w:r>
        <w:rPr/>
        <w:t>Леошкевич Ирина Сергеевна – директор комбината</w:t>
      </w:r>
    </w:p>
    <w:p>
      <w:pPr>
        <w:pStyle w:val="TextBodyIndent"/>
        <w:autoSpaceDE w:val="false"/>
        <w:jc w:val="left"/>
        <w:rPr/>
      </w:pPr>
      <w:r>
        <w:rPr/>
      </w:r>
    </w:p>
    <w:p>
      <w:pPr>
        <w:pStyle w:val="Heading2"/>
        <w:ind w:firstLine="480"/>
        <w:jc w:val="left"/>
        <w:rPr>
          <w:b/>
          <w:b/>
          <w:bCs/>
        </w:rPr>
      </w:pPr>
      <w:r>
        <w:rPr>
          <w:b/>
          <w:bCs/>
        </w:rPr>
        <w:t>Орденом Трудового Красного Знамени</w:t>
      </w:r>
    </w:p>
    <w:p>
      <w:pPr>
        <w:pStyle w:val="TextBodyIndent"/>
        <w:numPr>
          <w:ilvl w:val="0"/>
          <w:numId w:val="4"/>
        </w:numPr>
        <w:autoSpaceDE w:val="false"/>
        <w:jc w:val="left"/>
        <w:rPr/>
      </w:pPr>
      <w:r>
        <w:rPr/>
        <w:t>Елманова Екатерина Александровна – прядильщица</w:t>
      </w:r>
    </w:p>
    <w:p>
      <w:pPr>
        <w:pStyle w:val="TextBodyIndent"/>
        <w:numPr>
          <w:ilvl w:val="0"/>
          <w:numId w:val="4"/>
        </w:numPr>
        <w:autoSpaceDE w:val="false"/>
        <w:jc w:val="left"/>
        <w:rPr/>
      </w:pPr>
      <w:r>
        <w:rPr/>
        <w:t>Курохтин Виктор Семенович – главный инженер</w:t>
      </w:r>
    </w:p>
    <w:p>
      <w:pPr>
        <w:pStyle w:val="TextBodyIndent"/>
        <w:numPr>
          <w:ilvl w:val="0"/>
          <w:numId w:val="4"/>
        </w:numPr>
        <w:autoSpaceDE w:val="false"/>
        <w:jc w:val="left"/>
        <w:rPr/>
      </w:pPr>
      <w:r>
        <w:rPr/>
        <w:t>Колчанов Анатолий Николаевич – помощник мастера</w:t>
      </w:r>
    </w:p>
    <w:p>
      <w:pPr>
        <w:pStyle w:val="TextBodyIndent"/>
        <w:numPr>
          <w:ilvl w:val="0"/>
          <w:numId w:val="4"/>
        </w:numPr>
        <w:autoSpaceDE w:val="false"/>
        <w:jc w:val="left"/>
        <w:rPr/>
      </w:pPr>
      <w:r>
        <w:rPr/>
        <w:t>Орлов Иван Иванович – механик коврового производства</w:t>
      </w:r>
    </w:p>
    <w:p>
      <w:pPr>
        <w:pStyle w:val="TextBodyIndent"/>
        <w:numPr>
          <w:ilvl w:val="0"/>
          <w:numId w:val="4"/>
        </w:numPr>
        <w:autoSpaceDE w:val="false"/>
        <w:jc w:val="left"/>
        <w:rPr/>
      </w:pPr>
      <w:r>
        <w:rPr/>
        <w:t>Прищепа Валентина Дмитриевна – швея</w:t>
      </w:r>
    </w:p>
    <w:p>
      <w:pPr>
        <w:pStyle w:val="TextBodyIndent"/>
        <w:autoSpaceDE w:val="false"/>
        <w:jc w:val="left"/>
        <w:rPr/>
      </w:pPr>
      <w:r>
        <w:rPr/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  <w:t>Орденом «Знак Почёта»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Ашметков Иван Владимирович – помощник мастера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Ватанина Матрена Ивановна – ткачиха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Курочкина Клавдия Николаевна – прядильщица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Кудрин Иван Николаевич – слесарь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Мосалов Петр Федорович – помощник мастера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Махотин Леонид Николаевич – начальник отдела труда и заработной платы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Свиридов Алексей Павлович – помощник мастера</w:t>
      </w:r>
    </w:p>
    <w:p>
      <w:pPr>
        <w:pStyle w:val="TextBodyIndent"/>
        <w:numPr>
          <w:ilvl w:val="0"/>
          <w:numId w:val="5"/>
        </w:numPr>
        <w:autoSpaceDE w:val="false"/>
        <w:jc w:val="left"/>
        <w:rPr/>
      </w:pPr>
      <w:r>
        <w:rPr/>
        <w:t>Силантьева Мария Сергеевна – мотальщица</w:t>
      </w:r>
    </w:p>
    <w:p>
      <w:pPr>
        <w:pStyle w:val="TextBodyIndent"/>
        <w:autoSpaceDE w:val="false"/>
        <w:jc w:val="left"/>
        <w:rPr/>
      </w:pPr>
      <w:r>
        <w:rPr/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  <w:t>Медалью «За трудовую доблесть»</w:t>
      </w:r>
    </w:p>
    <w:p>
      <w:pPr>
        <w:pStyle w:val="TextBodyIndent"/>
        <w:numPr>
          <w:ilvl w:val="0"/>
          <w:numId w:val="20"/>
        </w:numPr>
        <w:autoSpaceDE w:val="false"/>
        <w:jc w:val="left"/>
        <w:rPr/>
      </w:pPr>
      <w:r>
        <w:rPr/>
        <w:t>Гришина Наталья Ивановна – красильщица</w:t>
      </w:r>
    </w:p>
    <w:p>
      <w:pPr>
        <w:pStyle w:val="TextBodyIndent"/>
        <w:numPr>
          <w:ilvl w:val="0"/>
          <w:numId w:val="20"/>
        </w:numPr>
        <w:autoSpaceDE w:val="false"/>
        <w:jc w:val="left"/>
        <w:rPr/>
      </w:pPr>
      <w:r>
        <w:rPr/>
        <w:t>Ушаков Иван Ефремович – бригадир строитель</w:t>
        <w:softHyphen/>
        <w:t>ного цеха</w:t>
      </w:r>
    </w:p>
    <w:p>
      <w:pPr>
        <w:pStyle w:val="TextBodyIndent"/>
        <w:numPr>
          <w:ilvl w:val="0"/>
          <w:numId w:val="20"/>
        </w:numPr>
        <w:autoSpaceDE w:val="false"/>
        <w:jc w:val="left"/>
        <w:rPr/>
      </w:pPr>
      <w:r>
        <w:rPr/>
        <w:t>Яковлев Андрей Павлович – грузчик</w:t>
      </w:r>
    </w:p>
    <w:p>
      <w:pPr>
        <w:pStyle w:val="TextBodyIndent"/>
        <w:autoSpaceDE w:val="false"/>
        <w:jc w:val="left"/>
        <w:rPr/>
      </w:pPr>
      <w:r>
        <w:rPr/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  <w:t>Медалью «За трудовое отличие»</w:t>
      </w:r>
    </w:p>
    <w:p>
      <w:pPr>
        <w:pStyle w:val="TextBodyIndent"/>
        <w:numPr>
          <w:ilvl w:val="0"/>
          <w:numId w:val="19"/>
        </w:numPr>
        <w:autoSpaceDE w:val="false"/>
        <w:jc w:val="left"/>
        <w:rPr/>
      </w:pPr>
      <w:r>
        <w:rPr/>
        <w:t>Барскова Валентина Леонидовна – ткачиха</w:t>
      </w:r>
    </w:p>
    <w:p>
      <w:pPr>
        <w:pStyle w:val="TextBodyIndent"/>
        <w:numPr>
          <w:ilvl w:val="0"/>
          <w:numId w:val="19"/>
        </w:numPr>
        <w:autoSpaceDE w:val="false"/>
        <w:jc w:val="left"/>
        <w:rPr/>
      </w:pPr>
      <w:r>
        <w:rPr/>
        <w:t>Лисина Нина Васильевна – ткачиха</w:t>
      </w:r>
    </w:p>
    <w:p>
      <w:pPr>
        <w:pStyle w:val="TextBodyIndent"/>
        <w:numPr>
          <w:ilvl w:val="0"/>
          <w:numId w:val="19"/>
        </w:numPr>
        <w:autoSpaceDE w:val="false"/>
        <w:jc w:val="left"/>
        <w:rPr/>
      </w:pPr>
      <w:r>
        <w:rPr/>
        <w:t>Макарова Татьяна Михаиловна – инструктор произ</w:t>
        <w:softHyphen/>
        <w:t>водственного обучения</w:t>
      </w:r>
    </w:p>
    <w:p>
      <w:pPr>
        <w:pStyle w:val="TextBodyIndent"/>
        <w:widowControl w:val="false"/>
        <w:numPr>
          <w:ilvl w:val="0"/>
          <w:numId w:val="19"/>
        </w:numPr>
        <w:autoSpaceDE w:val="false"/>
        <w:ind w:left="1196" w:hanging="357"/>
        <w:jc w:val="left"/>
        <w:rPr/>
      </w:pPr>
      <w:r>
        <w:rPr/>
        <w:t>Сиволапов Василий Иванович – электромонтер</w:t>
      </w:r>
    </w:p>
    <w:p>
      <w:pPr>
        <w:pStyle w:val="TextBodyIndent"/>
        <w:widowControl w:val="false"/>
        <w:autoSpaceDE w:val="false"/>
        <w:jc w:val="left"/>
        <w:rPr/>
      </w:pPr>
      <w:r>
        <w:rPr/>
      </w:r>
    </w:p>
    <w:p>
      <w:pPr>
        <w:pStyle w:val="TextBodyIndent"/>
        <w:widowControl w:val="false"/>
        <w:autoSpaceDE w:val="false"/>
        <w:jc w:val="left"/>
        <w:rPr/>
      </w:pPr>
      <w:r>
        <w:rPr/>
        <w:t>Год 1971-ый</w:t>
      </w:r>
    </w:p>
    <w:p>
      <w:pPr>
        <w:pStyle w:val="TextBodyIndent"/>
        <w:widowControl w:val="false"/>
        <w:autoSpaceDE w:val="false"/>
        <w:jc w:val="left"/>
        <w:rPr/>
      </w:pPr>
      <w:r>
        <w:rPr/>
        <w:t>План первого года девятой пятилетки выполнен досрочно – 16 декабря.</w:t>
      </w:r>
    </w:p>
    <w:p>
      <w:pPr>
        <w:pStyle w:val="TextBodyIndent"/>
        <w:widowControl w:val="false"/>
        <w:autoSpaceDE w:val="false"/>
        <w:jc w:val="left"/>
        <w:rPr/>
      </w:pPr>
      <w:r>
        <w:rPr/>
        <w:t>Выработано 4 млн. 946 тыс. кв. метров ковровых изде</w:t>
        <w:softHyphen/>
        <w:t>лий и 2158 тонн пряжи.</w:t>
      </w:r>
    </w:p>
    <w:p>
      <w:pPr>
        <w:pStyle w:val="TextBodyIndent"/>
        <w:widowControl w:val="false"/>
        <w:autoSpaceDE w:val="false"/>
        <w:jc w:val="left"/>
        <w:rPr/>
      </w:pPr>
      <w:r>
        <w:rPr/>
        <w:t>Коллектив обязался выполнить план девятой пятилетки досрочно – к 7 ноября 1975 года.</w:t>
      </w:r>
    </w:p>
    <w:p>
      <w:pPr>
        <w:pStyle w:val="TextBodyIndent"/>
        <w:widowControl w:val="false"/>
        <w:autoSpaceDE w:val="false"/>
        <w:jc w:val="left"/>
        <w:rPr/>
      </w:pPr>
      <w:r>
        <w:rPr/>
        <w:t>На день 25-ти летнего юбилея на комбинате трудится 66 человек работающих с первого года организации пред</w:t>
        <w:softHyphen/>
        <w:t>приятия, среди них:</w:t>
      </w:r>
    </w:p>
    <w:p>
      <w:pPr>
        <w:pStyle w:val="TextBodyIndent"/>
        <w:widowControl w:val="false"/>
        <w:autoSpaceDE w:val="false"/>
        <w:jc w:val="left"/>
        <w:rPr/>
      </w:pPr>
      <w:r>
        <w:rPr/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Андронов Иван Павлович – помощник мастера ткацкого це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Авинщикова Акулина Константинова – упаковщица отделоч</w:t>
        <w:softHyphen/>
        <w:t>ного це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Добычин Василий Борисович – помощник мастера ткац</w:t>
        <w:softHyphen/>
        <w:t>кого це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Колдаева Галина Степановна – ткачи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Клочкова Клавдия Ивановна – ткачи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Орлова Галина Ивановна – ткачи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Бумагин Александр Александрович – слесарь-ремонтник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Бумагина Татьяна Романовна – прядильщиц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Глушенкова Нина Егоровна – зам. главного бухгалтер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Гадалов Федор Иванович – старший мастер пригото</w:t>
        <w:softHyphen/>
        <w:t>вительного це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Лукин Иван Федорович – старший диспетчер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Морозова Тамара Яковлевна – комендант ЖКО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Слезкин Иван Иванович – помощник мастера ткацкого це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Ротова Наталья Гавриловна – телефонистк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Гусарова Клавдия Кузьминична – инструктор производственного обучения прядильного це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>Капусткина Мария Егоровна – ткачиха</w:t>
      </w:r>
    </w:p>
    <w:p>
      <w:pPr>
        <w:pStyle w:val="TextBodyIndent"/>
        <w:widowControl w:val="false"/>
        <w:numPr>
          <w:ilvl w:val="0"/>
          <w:numId w:val="13"/>
        </w:numPr>
        <w:autoSpaceDE w:val="false"/>
        <w:jc w:val="left"/>
        <w:rPr/>
      </w:pPr>
      <w:r>
        <w:rPr/>
        <w:t xml:space="preserve">Корзыкина Прасковья Ивановна – старший педагог детского сада </w:t>
      </w:r>
    </w:p>
    <w:p>
      <w:pPr>
        <w:pStyle w:val="Heading1"/>
        <w:ind w:firstLine="48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другие.</w:t>
      </w:r>
    </w:p>
    <w:p>
      <w:pPr>
        <w:pStyle w:val="Normal"/>
        <w:ind w:first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firstLine="48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 месте ликвидированных неприспособленных жилых домов вырос современный жилой поселок город</w:t>
        <w:softHyphen/>
        <w:t>ского типа.</w:t>
      </w:r>
    </w:p>
    <w:p>
      <w:pPr>
        <w:pStyle w:val="Heading1"/>
        <w:ind w:firstLine="48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ся жилая площадь к юбилейной дате – 25-летия комбината составляет 34562 кв. метра.</w:t>
      </w:r>
    </w:p>
    <w:p>
      <w:pPr>
        <w:pStyle w:val="TextBodyIndent"/>
        <w:rPr/>
      </w:pPr>
      <w:r>
        <w:rPr/>
        <w:t>Квартиры имеют все современные виды удобств – водопровод, центральное отопление, газ.</w:t>
      </w:r>
    </w:p>
    <w:p>
      <w:pPr>
        <w:pStyle w:val="TextBodyIndent"/>
        <w:rPr/>
      </w:pPr>
      <w:r>
        <w:rPr/>
        <w:t>На поселке имеются: продовольственный магазин, книжный магазин, магазин промышленных товаров, апте</w:t>
        <w:softHyphen/>
        <w:t>ка, почта и сберегательная касса, комбинат бытового обслужи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1968 года полностью обеспечена потребность в дошкольных детских учреждениях. На комбинате имеется пионерский лагерь на 160 мес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1970 года функционирует собственный санаторий-профилакторий на 50 мест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ДОРОГИЕ ТОВАРИЩИ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ы, работники первой четверти века комбината, горячо поздравляем ВАС с ПЯТИДЕСЯТИЛЕТНИМ ЮБИЛЕЕМ нашего предприятия!</w:t>
      </w:r>
    </w:p>
    <w:p>
      <w:pPr>
        <w:pStyle w:val="TextBodyIndent"/>
        <w:rPr/>
      </w:pPr>
      <w:r>
        <w:rPr/>
        <w:t xml:space="preserve">Нет сомнения, что за эти годы Вы преумножили трудовые успехи, о чем 1 марта 1997 года в день пятидесятилетия комбината рапортуете нашей славной Коммунистической </w:t>
      </w:r>
      <w:r>
        <w:rPr>
          <w:szCs w:val="28"/>
        </w:rPr>
        <w:t>партии, Советскому правительству и народу.</w:t>
      </w:r>
    </w:p>
    <w:p>
      <w:pPr>
        <w:pStyle w:val="TextBodyIndent"/>
        <w:rPr/>
      </w:pPr>
      <w:r>
        <w:rPr/>
        <w:t>Мы от всей души желаем ВАМ дальнейших трудовых успехов и процветания предприятия на благо нашего народа, желаем каждому из Вас большого счастья в личной жизни и хорошего здоровья.</w:t>
      </w:r>
    </w:p>
    <w:p>
      <w:pPr>
        <w:pStyle w:val="TextBodyIndent"/>
        <w:rPr/>
      </w:pPr>
      <w:r>
        <w:rPr/>
        <w:t>Мы уверены, что Вы и впредь будете нести слав</w:t>
        <w:softHyphen/>
        <w:t>ные традиции нашего коллектива, как и прежде Вы будете идти в первых рядах строителей коммунистиче</w:t>
        <w:softHyphen/>
        <w:t>ского общества. Вы будете патриотами нашей славной Родины и своего предприятия, высоко неся славу Люберецких ковро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object w:dxaOrig="2121" w:dyaOrig="2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4pt;margin-top:27pt;width:106pt;height:114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66818997" r:id="rId6"/>
        </w:object>
      </w:r>
      <w:r>
        <w:rPr/>
        <w:t>По поручению торжественного собрания работников комбината, посвящённого 25-летию предприятия –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3120" w:leader="none"/>
        </w:tabs>
        <w:jc w:val="right"/>
        <w:rPr/>
      </w:pPr>
      <w:r>
        <w:rPr/>
        <w:t>Директор комбината                                         И. Леошкевич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78740</wp:posOffset>
            </wp:positionV>
            <wp:extent cx="1029335" cy="3168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right"/>
        <w:rPr/>
      </w:pPr>
      <w:r>
        <w:rPr/>
        <w:t>Секретарь партбюро                                           Д. Государев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67200</wp:posOffset>
            </wp:positionH>
            <wp:positionV relativeFrom="paragraph">
              <wp:posOffset>127000</wp:posOffset>
            </wp:positionV>
            <wp:extent cx="1188085" cy="2451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right"/>
        <w:rPr/>
      </w:pPr>
      <w:r>
        <w:rPr/>
        <w:t>Председатель фабкома                                          А. Балашов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1166495" cy="2882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right"/>
        <w:rPr/>
      </w:pPr>
      <w:r>
        <w:rPr/>
        <w:t>Секретарь комитета ВЛКСМ                                Г. Минаев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 ветеранов комбината и передовиков производства:</w:t>
      </w:r>
    </w:p>
    <w:p>
      <w:pPr>
        <w:pStyle w:val="TextBodyIndent"/>
        <w:rPr/>
      </w:pPr>
      <w:r>
        <w:rPr/>
      </w:r>
    </w:p>
    <w:p>
      <w:pPr>
        <w:pStyle w:val="TextBodyIndent"/>
        <w:ind w:firstLine="45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581400</wp:posOffset>
            </wp:positionH>
            <wp:positionV relativeFrom="paragraph">
              <wp:posOffset>98425</wp:posOffset>
            </wp:positionV>
            <wp:extent cx="1800225" cy="2851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8400"/>
        <w:jc w:val="left"/>
        <w:rPr/>
      </w:pPr>
      <w:r>
        <w:rPr/>
        <w:t>И. Лукин</w:t>
      </w:r>
    </w:p>
    <w:p>
      <w:pPr>
        <w:pStyle w:val="TextBodyIndent"/>
        <w:ind w:firstLine="8400"/>
        <w:jc w:val="left"/>
        <w:rPr/>
      </w:pPr>
      <w:r>
        <w:rPr/>
      </w:r>
    </w:p>
    <w:p>
      <w:pPr>
        <w:pStyle w:val="TextBodyIndent"/>
        <w:ind w:firstLine="8400"/>
        <w:jc w:val="left"/>
        <w:rPr/>
      </w:pPr>
      <w:r>
        <w:rPr/>
        <w:t>К. Гусарова</w:t>
      </w:r>
    </w:p>
    <w:p>
      <w:pPr>
        <w:pStyle w:val="TextBodyIndent"/>
        <w:ind w:firstLine="8400"/>
        <w:jc w:val="left"/>
        <w:rPr/>
      </w:pPr>
      <w:r>
        <w:rPr/>
      </w:r>
    </w:p>
    <w:p>
      <w:pPr>
        <w:pStyle w:val="TextBodyIndent"/>
        <w:ind w:firstLine="8400"/>
        <w:jc w:val="left"/>
        <w:rPr/>
      </w:pPr>
      <w:r>
        <w:rPr/>
        <w:t>И. Слезкин</w:t>
      </w:r>
    </w:p>
    <w:p>
      <w:pPr>
        <w:pStyle w:val="TextBodyIndent"/>
        <w:ind w:firstLine="8400"/>
        <w:jc w:val="left"/>
        <w:rPr/>
      </w:pPr>
      <w:r>
        <w:rPr/>
      </w:r>
    </w:p>
    <w:p>
      <w:pPr>
        <w:pStyle w:val="TextBodyIndent"/>
        <w:ind w:firstLine="8400"/>
        <w:jc w:val="left"/>
        <w:rPr/>
      </w:pPr>
      <w:r>
        <w:rPr/>
        <w:t>Ф. Гадалов</w:t>
      </w:r>
    </w:p>
    <w:p>
      <w:pPr>
        <w:pStyle w:val="TextBodyIndent"/>
        <w:ind w:firstLine="8400"/>
        <w:jc w:val="left"/>
        <w:rPr/>
      </w:pPr>
      <w:r>
        <w:rPr/>
      </w:r>
    </w:p>
    <w:p>
      <w:pPr>
        <w:pStyle w:val="TextBodyIndent"/>
        <w:ind w:firstLine="8400"/>
        <w:jc w:val="left"/>
        <w:rPr/>
      </w:pPr>
      <w:r>
        <w:rPr/>
        <w:t>Р. Готовцева</w:t>
      </w:r>
    </w:p>
    <w:p>
      <w:pPr>
        <w:pStyle w:val="TextBodyIndent"/>
        <w:ind w:firstLine="8400"/>
        <w:jc w:val="left"/>
        <w:rPr/>
      </w:pPr>
      <w:r>
        <w:rPr/>
      </w:r>
    </w:p>
    <w:p>
      <w:pPr>
        <w:pStyle w:val="TextBodyIndent"/>
        <w:ind w:firstLine="8400"/>
        <w:jc w:val="left"/>
        <w:rPr/>
      </w:pPr>
      <w:r>
        <w:rPr/>
        <w:t>Г. Горбачев</w:t>
      </w:r>
    </w:p>
    <w:p>
      <w:pPr>
        <w:pStyle w:val="TextBodyIndent"/>
        <w:ind w:firstLine="8400"/>
        <w:jc w:val="left"/>
        <w:rPr/>
      </w:pPr>
      <w:r>
        <w:rPr/>
      </w:r>
    </w:p>
    <w:p>
      <w:pPr>
        <w:pStyle w:val="TextBodyIndent"/>
        <w:ind w:firstLine="8400"/>
        <w:jc w:val="left"/>
        <w:rPr/>
      </w:pPr>
      <w:r>
        <w:rPr/>
        <w:t>Л. Климова</w:t>
      </w:r>
    </w:p>
    <w:p>
      <w:pPr>
        <w:pStyle w:val="TextBodyIndent"/>
        <w:ind w:firstLine="8400"/>
        <w:jc w:val="left"/>
        <w:rPr/>
      </w:pPr>
      <w:r>
        <w:rPr/>
      </w:r>
    </w:p>
    <w:p>
      <w:pPr>
        <w:pStyle w:val="TextBodyIndent"/>
        <w:autoSpaceDE w:val="false"/>
        <w:ind w:firstLine="8400"/>
        <w:jc w:val="left"/>
        <w:rPr>
          <w:szCs w:val="28"/>
        </w:rPr>
      </w:pPr>
      <w:r>
        <w:rPr>
          <w:szCs w:val="28"/>
        </w:rPr>
        <w:t>А. Любина</w:t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rPr/>
      </w:pPr>
      <w:r>
        <w:rPr/>
        <w:t>Являясь одним из крупных, перспективных и конкурентно-способных предприятий ковровой отрасли Люберецкие ковры переживают финансовый кризис.</w:t>
      </w:r>
    </w:p>
    <w:p>
      <w:pPr>
        <w:pStyle w:val="TextBodyIndent"/>
        <w:autoSpaceDE w:val="false"/>
        <w:rPr/>
      </w:pPr>
      <w:r>
        <w:rPr/>
        <w:t>Мощнейшее ковровое предприятие России во избежания банкротства вынуждено было 2000 году разделить собственность на три предприятия: ООО «Русские Узоры», ООО «Напольные покрытия», ОАО «Люберецкие ковры».</w:t>
      </w:r>
    </w:p>
    <w:p>
      <w:pPr>
        <w:pStyle w:val="TextBodyIndent"/>
        <w:numPr>
          <w:ilvl w:val="0"/>
          <w:numId w:val="14"/>
        </w:numPr>
        <w:autoSpaceDE w:val="false"/>
        <w:rPr/>
      </w:pPr>
      <w:r>
        <w:rPr/>
        <w:t>Полностью закрыт санаторий-профилакторий;</w:t>
      </w:r>
    </w:p>
    <w:p>
      <w:pPr>
        <w:pStyle w:val="TextBodyIndent"/>
        <w:numPr>
          <w:ilvl w:val="0"/>
          <w:numId w:val="11"/>
        </w:numPr>
        <w:autoSpaceDE w:val="false"/>
        <w:rPr/>
      </w:pPr>
      <w:r>
        <w:rPr/>
        <w:t>Переданы в муниципальную собственность п. Котельники: Оздоровительный лагерь, детские дошкольные учреждения, клуб;</w:t>
      </w:r>
    </w:p>
    <w:p>
      <w:pPr>
        <w:pStyle w:val="TextBodyIndent"/>
        <w:numPr>
          <w:ilvl w:val="0"/>
          <w:numId w:val="11"/>
        </w:numPr>
        <w:autoSpaceDE w:val="false"/>
        <w:rPr/>
      </w:pPr>
      <w:r>
        <w:rPr/>
        <w:t>Спорткомплекс передан в частное владение;</w:t>
      </w:r>
    </w:p>
    <w:p>
      <w:pPr>
        <w:pStyle w:val="TextBodyIndent"/>
        <w:numPr>
          <w:ilvl w:val="0"/>
          <w:numId w:val="11"/>
        </w:numPr>
        <w:autoSpaceDE w:val="false"/>
        <w:rPr/>
      </w:pPr>
      <w:r>
        <w:rPr/>
        <w:t>Заработная плата работникам предприятия выплачивается с большой за должностью;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  <w:t>В данное время предприятие закрыто на неопределённый срок, работники отправлены в отпуск за 2/3 ставки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Indent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autoSpaceDE w:val="false"/>
        <w:spacing w:lineRule="auto" w:line="360"/>
        <w:jc w:val="left"/>
        <w:rPr/>
      </w:pPr>
      <w:r>
        <w:rPr/>
        <w:t>Ковры и ковровые изделия. Л.М.Левин, В.И.Свердлин; Москва 1960г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360"/>
        <w:jc w:val="left"/>
        <w:rPr/>
      </w:pPr>
      <w:r>
        <w:rPr/>
        <w:t>Ковры. Ф.В.Гогель; Москва 1950г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360"/>
        <w:jc w:val="left"/>
        <w:rPr/>
      </w:pPr>
      <w:r>
        <w:rPr/>
        <w:t>Ковры РСФСР. Е.Яковлева; Ленинград 1959г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360"/>
        <w:jc w:val="left"/>
        <w:rPr/>
      </w:pPr>
      <w:r>
        <w:rPr/>
        <w:t>Журнал «Работница». Москва 2000г.</w:t>
      </w:r>
    </w:p>
    <w:sectPr>
      <w:footerReference w:type="default" r:id="rId1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autoSpaceDE w:val="false"/>
      <w:spacing w:before="60" w:after="0"/>
      <w:ind w:firstLine="28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48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278"/>
      <w:ind w:firstLine="3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78" w:before="160" w:after="0"/>
      <w:ind w:firstLine="48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54:00Z</dcterms:created>
  <dc:creator>Oleg Sushkin</dc:creator>
  <dc:description/>
  <dc:language>en-US</dc:language>
  <cp:lastModifiedBy>Oleg Sushkin</cp:lastModifiedBy>
  <dcterms:modified xsi:type="dcterms:W3CDTF">2002-03-14T12:00:00Z</dcterms:modified>
  <cp:revision>195</cp:revision>
  <dc:subject/>
  <dc:title>ВОЗНИКНОВЕНИЕ КОВРОДЕЛИЯ</dc:title>
</cp:coreProperties>
</file>