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3</w:t>
      </w:r>
    </w:p>
    <w:p>
      <w:pPr>
        <w:pStyle w:val="Normal"/>
        <w:jc w:val="right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2"/>
        <w:rPr/>
      </w:pPr>
      <w:r>
        <w:rPr/>
        <w:t>Влияние факторов на изменение выручки от реализации вино-водочной продукции ЛВЗ «Глазовский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268"/>
        <w:gridCol w:w="1843"/>
        <w:gridCol w:w="2268"/>
        <w:gridCol w:w="1701"/>
        <w:gridCol w:w="1701"/>
        <w:gridCol w:w="135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 продукции и каналы реализац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ески за 2000 г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/>
            </w:pPr>
            <w:r>
              <w:rPr/>
              <w:t>Практическ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ручка, тыс. руб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реализации, тыс. да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реализации, тыс. дал.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реализации, тыс. да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реализации, тыс. дал.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ес-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рактичес-к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108" w:right="-172" w:hanging="0"/>
              <w:rPr>
                <w:sz w:val="24"/>
              </w:rPr>
            </w:pPr>
            <w:r>
              <w:rPr>
                <w:sz w:val="24"/>
              </w:rPr>
              <w:t>Условная</w:t>
            </w:r>
          </w:p>
        </w:tc>
      </w:tr>
      <w:tr>
        <w:trPr>
          <w:trHeight w:val="2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в собственных магазина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к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Русска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Экстр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Глазовска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Посольска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Золотая корон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нные напитк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Дар осени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Журавуш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Клюквенна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Золотой ярлык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Шиповник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Черри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Чепецкое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опт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к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Русска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Экстр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Глазовска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Посольска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Золотая корон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нные напитк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Дар осени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Журавуш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Клюквенна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Золотой ярлык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Шиповник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Черри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Чепецко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оптом  </w:t>
            </w:r>
            <w:r>
              <w:rPr>
                <w:b/>
                <w:sz w:val="22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1625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1976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----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198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ind w:left="-108" w:right="-172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1:33:00Z</dcterms:created>
  <dc:creator>Касимов П.Ю.</dc:creator>
  <dc:description/>
  <dc:language>en-US</dc:language>
  <cp:lastModifiedBy>Касимов П.Ю.</cp:lastModifiedBy>
  <cp:lastPrinted>2024-01-05T17:12:00Z</cp:lastPrinted>
  <dcterms:modified xsi:type="dcterms:W3CDTF">2024-01-05T14:13:00Z</dcterms:modified>
  <cp:revision>3</cp:revision>
  <dc:subject/>
  <dc:title>Приложение 3</dc:title>
</cp:coreProperties>
</file>