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67"/>
        <w:rPr/>
      </w:pPr>
      <w:r>
        <w:rPr/>
        <w:t>5.1. Краткая характеристика предприятия как источника загрязнения природной среды. Платежи за пользование природными ресурсам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ВЗ «Глазовский» как и любое промышленное предприятие оказывает негативное воздействие на окружающую природную сре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предприятии главным ответственным лицом за охрану окружающей природной среды является главный инженер. ЛВЗ «Глазовский» загрязняет окружающую среду различными способами: выбросы вредных веществ в атмосферу от передвижных источников, от стационарных источников, сбросы вредных веществ в водные объекты и на рельеф местности, разнообразные твердые отходы (автопокрышки, металлолом, обработанные масла, древесные отходы, целлофан и др.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ятельность предприятия сопровождается образованием отходов производства и быта, включающих в себя выбросы загрязняющих веществ от передвижных и стационарных источников, первое из которых представляет собой транспортные средства, используемые для доставки товаров в фирменные магазины завода «Глазовский» и твердые отходы: перегоревшие люминесцентные лампы, металлолом, бытовые отходы, обработанные автопокрышки, целлофан, обработанные мас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юминесцентные лампы при перегорании в бытовых и производственных помещениях отвозят в город Ижевск для утил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ытовые отходы (металлолом, автопокрышки, целлофан), образующиеся в процессе хозяйственно-бытовой деятельности предприятия, складируются в закрытые металлические контейнера и затем вывозятся на свалку  «спецавтохозяйства» по талона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та за пользование природными ресурсами выступает в виде земельного налога и платы за воду. Надо отметить, что именно земле отводится главная роль при любом виде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ВЗ «Глазовский» занимает площадь 3,0 га и вместо земельного налога платит арендную плату, так как он не является собственником земля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приятие пользуется услугами МП «Водоканалом» для производственных и непроизводственных целей. Плата за пользование водой начисляется на основе показателей водомеров, по установленным ставкам платы (в 2000г. – 6,19 рублей з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ст арендной платы за землю в течение 1996-2000 г.г., темпы увеличения которой составили 40% в 2000 году по сравнению с 1996 годом, обусловлено тем, что предприятие расширило сеть своих магазинов по реализации продукции, расположенных на арендной земле, а увеличение платежей за воду в 2000 году на 30% по сравнению с 1996 годом связано с увеличением ее потребления для технологических нужд при производстве вино-водочной продукции, объемы выпуска которой возросли в 1,2 раза (табл. 16)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>
          <w:b/>
          <w:b/>
        </w:rPr>
      </w:pPr>
      <w:r>
        <w:rPr>
          <w:b/>
        </w:rPr>
        <w:t>Таблица 16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Удельный вес платежей за пользование природными ресурсами в составе себестоимости продукци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393"/>
        <w:gridCol w:w="1321"/>
        <w:gridCol w:w="1321"/>
        <w:gridCol w:w="1321"/>
        <w:gridCol w:w="1321"/>
        <w:gridCol w:w="1322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г.</w:t>
            </w:r>
          </w:p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996г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за землю, тыс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Плата за воду, тыс.ру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6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6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Общая сумма платежей, тыс.ру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Себестоимость продукции, тыс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514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598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2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4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Удельный вес в себестоимости, 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латежи за пользование указанными выше природными ресурсами входят в состав себестоимости продукции в размере 0,1%  (2000 год), на основе чего можно сделать вывод о незначительном их влиянии на результаты деятельности предприятия (табл. 1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5.2. Платежи за загрязнение окружающей природной среды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firstLine="567"/>
        <w:rPr/>
      </w:pPr>
      <w:r>
        <w:rPr/>
        <w:t>Загрязнение атмосферы способствует появлению у человека аллергии, злокачественных опухолей, лейкоза, анемии, сердечно-сосудистых заболеваний и д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исследованию ученых около 60% загрязнения атмосферы приходится на автотранспор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зимание платы предусматривается по нормативам предприятия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выбросы в атмосферу от передвижных и стационарных источ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сбросы в канализа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размещение твердых отход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Плата за выбросы в атмосферу от передвижных источников определяется в зависимости от использования передвижным источником вида топлива, как произведение соответствующих нормативов платы на количество израсходованного топлива. Нормативы платы устанавливаются за 1 тонну израсходованного горючего и дифференцированы по маркам топлив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бензин АИ 93 (неэтилированный) 0,01 руб/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бензин А 76 (неэтилированный)    0,01 руб/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дизельное топливо                           0,02 руб/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Определенный таким образом размер платы затем корректируется с помощью коэффици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Размер платы за сброс в канализацию зависит от концентрации в воде загрязняющих веществ. Для ее определения, лаборатория ежеквартально проводит анализ сточных вод, где определяется  концентрация загрязняющих веществ. На основе квартальных анализов определяются среднегодовые результаты, а собственно, на основании их определяется размер платы. Если концентрация загрязняющих веществ превышает лимиты, то норматив платы увеличивается в 25 раз (что не наблюдается на протяжении последних 5 лет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На предприятии зарегистрировано 7 организованных источников выбросов в атмосфер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Наибольшую долю в выбросах составляет аммиак – 0,9 т/год, оксид углерода – 0,5 т/год,  диоксид азота – 0,2 т/год, взвешенные вещества – 0,06 т/год. Платежи за выбросы от стационарных источников осуществляются в зависимости от ставки платы по каждому загрязняющему веществу и количество выбросов этого вещества, а также происходит корректировка на ряд коэффици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Лимиты размещения отходов устанавливает государственный комитет по охране окружающей среды Удмуртской республики. Такое разрешение выдается на год. За размещение отходов установлены нормативы платы за 1 т., дифференцированные по классам отходов (первые 4 класса – опасные отходы, 5 и 6- неопасные отходы), которые наблюдаются от 115 руб. до 14000 руб. за 1 т., данный норматив платы увеличивается  от экологической ситуации (1,5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Наиболее распространенными отходами  ЛВЗ «Глазовский»  являются: бытовой мусор – 9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год, металлолом и обработанные масла – по 2 т/год, обработанные шины – 0,5 т/год, древесные отходы – 20 м</w:t>
      </w:r>
      <w:r>
        <w:rPr>
          <w:sz w:val="28"/>
          <w:vertAlign w:val="superscript"/>
        </w:rPr>
        <w:t>3</w:t>
      </w:r>
      <w:r>
        <w:rPr>
          <w:sz w:val="28"/>
        </w:rPr>
        <w:t>/го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Увеличение объемов производства продукции способствовало увеличению сбросов вредных веществ в водные объекты и выбросов в атмосферу, что повлекло за собой рост платежей по каждой статье на 35% в 2000 году по сравнению с 1996 годом, а также увеличением объемов хозяйственной и производственной деятельности предприятия привело к возрастанию количества размещаемых отходов, а значит и платы за их размещение  на 35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Увеличение парка автомашин привело к увеличению выбросов в атмосферу вредных веществ и плате в 2000 году составило 3404 руб., что на 30% выше уровня 1996 года. В целом же общая сумма платежей за загрязнение окружающей среды увеличилась на 35%. Удельный вес в 2000 году составил 0,02%, что говорит о незначительности их влияния на результаты деятельности предприятия (табл. 17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Таблица 17</w:t>
      </w:r>
    </w:p>
    <w:p>
      <w:pPr>
        <w:pStyle w:val="Heading7"/>
        <w:ind w:firstLine="567"/>
        <w:jc w:val="center"/>
        <w:rPr/>
      </w:pPr>
      <w:r>
        <w:rPr/>
        <w:t>Удельный вес платежей за загрязнение окружающей среды в составе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393"/>
        <w:gridCol w:w="1321"/>
        <w:gridCol w:w="1321"/>
        <w:gridCol w:w="1321"/>
        <w:gridCol w:w="1321"/>
        <w:gridCol w:w="1322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г.</w:t>
            </w:r>
          </w:p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996г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  <w:t xml:space="preserve">Плата за загрязнение атмосферы от передвижных источников, руб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25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27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4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  <w:t>Плата за загрязнение атмосферы от стационарных источников,ру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16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17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  <w:t>Плата за загрязнение в водных объектах, ру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57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63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  <w:t>За размещение отходов, ру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53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  <w:t>Общая сумма платежей, 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148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163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  <w:t>Удельный вес в себесто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мма платежей за природные ресурсы и за загрязнения окружающей среды представляет собой общеэкологические платежи предприятия. Вся просчитанная и согласованная плата перечисляе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0% общей расчетной платы в Федеральный бюджет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90% на счета городского экологического фонда.</w:t>
      </w:r>
    </w:p>
    <w:p>
      <w:pPr>
        <w:pStyle w:val="Normal"/>
        <w:ind w:left="570" w:hanging="0"/>
        <w:jc w:val="both"/>
        <w:rPr>
          <w:sz w:val="28"/>
        </w:rPr>
      </w:pPr>
      <w:r>
        <w:rPr>
          <w:sz w:val="28"/>
        </w:rPr>
        <w:t>Увеличение платежей за природные ресурсы на 40% и за загрязнения окружающей среды на 35% в 2000 году по сравнению с 1996 годом способствовали росту общих экологических платежей на 34%, доля которых в себестоимости продукции увеличилась в 2 раза и в 2000 году составила 0,2% (табл.18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числение средств в бесспорном порядке осуществляется природопользователем за 1-4 квартал не позднее 20 числа  месяца, следующего за отчетный квартал из расчета фактических объемов выбросов, сбросов, размещения твердых отх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уменьшения отрицательного воздействия предприятия на окружающую природную среду на ЛВЗ «Глазовский» проводят ряд мероприятий.</w:t>
      </w:r>
    </w:p>
    <w:p>
      <w:pPr>
        <w:pStyle w:val="Heading8"/>
        <w:ind w:left="570" w:hanging="0"/>
        <w:rPr>
          <w:sz w:val="28"/>
        </w:rPr>
      </w:pPr>
      <w:r>
        <w:rPr>
          <w:sz w:val="28"/>
        </w:rPr>
      </w:r>
    </w:p>
    <w:p>
      <w:pPr>
        <w:pStyle w:val="Heading8"/>
        <w:ind w:left="5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570" w:hanging="0"/>
        <w:rPr/>
      </w:pPr>
      <w:r>
        <w:rPr/>
      </w:r>
    </w:p>
    <w:p>
      <w:pPr>
        <w:pStyle w:val="Heading8"/>
        <w:ind w:left="570" w:hanging="0"/>
        <w:rPr/>
      </w:pPr>
      <w:r>
        <w:rPr/>
        <w:t xml:space="preserve">Таблица 18  </w:t>
      </w:r>
    </w:p>
    <w:p>
      <w:pPr>
        <w:pStyle w:val="Heading9"/>
        <w:ind w:left="570" w:hanging="0"/>
        <w:rPr/>
      </w:pPr>
      <w:r>
        <w:rPr/>
        <w:t>Удельный вес общих экономических платежей в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393"/>
        <w:gridCol w:w="1321"/>
        <w:gridCol w:w="1321"/>
        <w:gridCol w:w="1321"/>
        <w:gridCol w:w="1321"/>
        <w:gridCol w:w="1322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г.</w:t>
            </w:r>
          </w:p>
          <w:p>
            <w:pPr>
              <w:pStyle w:val="Normal"/>
              <w:ind w:firstLine="10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996г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бщие экологические показатели, тыс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-108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Себестоимость продукции, тыс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514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598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2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4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Удельный вес в себестоимости,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8"/>
        <w:ind w:left="5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5.3 Мероприятия по улучшению воздействия предприятия на окружающую сре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тмосферного воздуха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оведение инвентаризации источников выбросов, загрязняющих веществ в атмосфер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храна водного бассейна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рганизация проведения нейтрализации обработанного электролита в хозяйственно-транспортной службе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Разработка технического задания на выполнение предельно-допустимых стоков (ПДС)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ключение договора на выполнение ПДС неорганизованных ливневых стоков предприяти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иобретение установки для мойки машин с оборотным циклоном водоснаб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отка тома предельно-допустимого размещения отходов (ПДРО) для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гласование тома ПДРО в городской СЭС. Проверка тома в Глазовской территориальной инспекции по охране окружающей среды, утверждение его и получение разрешения на размещение отходов в Госкомитете УР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лючение договора на утилизацию ртутных ламп со специализированной организаци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веденные выше мероприятия разрабатываются ежегодно, затраты на них не планируются, так как общая сумма платежей в составе себестоимости незначитель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570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0"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firstLine="567"/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0" w:hanging="0"/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sz w:val="28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5:11:00Z</dcterms:created>
  <dc:creator>КЭК</dc:creator>
  <dc:description/>
  <dc:language>en-US</dc:language>
  <cp:lastModifiedBy>КЭК</cp:lastModifiedBy>
  <dcterms:modified xsi:type="dcterms:W3CDTF">2002-01-11T15:11:00Z</dcterms:modified>
  <cp:revision>2</cp:revision>
  <dc:subject/>
  <dc:title>ГОДОВОЙ ОТЧЕТ</dc:title>
</cp:coreProperties>
</file>