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340"/>
        <w:gridCol w:w="1800"/>
        <w:gridCol w:w="1800"/>
        <w:gridCol w:w="2520"/>
        <w:gridCol w:w="23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 исходного сырья</w:t>
            </w:r>
          </w:p>
          <w:p>
            <w:pPr>
              <w:pStyle w:val="Normal"/>
              <w:rPr/>
            </w:pPr>
            <w:r>
              <w:rPr/>
              <w:t>в технологических процессах и готовой продукции (входной, пооперационный, выходно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я исходного сырья, технологического процесса, готовой продукции или полуфабрик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емый параметр и его нормативно-технологический показ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контроля технологической оп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контроля по технологическому регламенту или нормати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контроля, нормативный докум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ная техника и допустимая погрешность измерения по технологическому регламенту, нормативам, технологическому паспорту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н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нгитовые сланц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ая эффективная активность естественных радионуклидов: до 370 Бк/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щичный пит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еже 1 раза в меся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ГОСТ </w:t>
            </w:r>
          </w:p>
          <w:p>
            <w:pPr>
              <w:pStyle w:val="Style15"/>
              <w:spacing w:before="0" w:after="0"/>
              <w:rPr/>
            </w:pPr>
            <w:r>
              <w:rPr/>
              <w:t>30108-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тория  </w:t>
            </w:r>
          </w:p>
        </w:tc>
      </w:tr>
      <w:tr>
        <w:trPr>
          <w:trHeight w:val="746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ерацион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и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пература -1100</w:t>
            </w:r>
            <w:r>
              <w:rPr>
                <w:vertAlign w:val="superscript"/>
              </w:rPr>
              <w:t>0</w:t>
            </w:r>
            <w:r>
              <w:rPr/>
              <w:t xml:space="preserve">  С, время - 30 мину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м –вращающаяся пе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сме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измерительный щит, термомет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метр</w:t>
            </w:r>
          </w:p>
        </w:tc>
      </w:tr>
      <w:tr>
        <w:trPr>
          <w:trHeight w:val="746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лажд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а </w:t>
            </w:r>
            <w:r>
              <w:rPr>
                <w:color w:val="000000"/>
              </w:rPr>
              <w:t>580...570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С, время 20 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абанный холодиль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измерительный щит, термомет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метр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н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нгизи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олгощение 10%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нутризерновая пористость гранул 61,9%</w:t>
            </w:r>
            <w:r>
              <w:rPr>
                <w:color w:val="080808"/>
              </w:rPr>
              <w:t xml:space="preserve"> Пустотность, 42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клад готов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ая пар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80" w:hanging="1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721360</wp:posOffset>
                </wp:positionV>
                <wp:extent cx="10172700" cy="7314565"/>
                <wp:effectExtent l="11430" t="0" r="1143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7314480"/>
                          <a:chOff x="0" y="0"/>
                          <a:chExt cx="10172880" cy="73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172880" cy="7314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846800" y="-1011240"/>
                              <a:ext cx="6478920" cy="1017288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1189440"/>
                              <a:ext cx="5288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838800"/>
                              <a:ext cx="0" cy="6468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1543680"/>
                              <a:ext cx="5288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2428920"/>
                              <a:ext cx="5288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2959560"/>
                              <a:ext cx="523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3313440"/>
                              <a:ext cx="523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6959520"/>
                              <a:ext cx="52884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280" y="838800"/>
                              <a:ext cx="720" cy="246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838800"/>
                              <a:ext cx="0" cy="246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6964200"/>
                              <a:ext cx="0" cy="34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800000">
                              <a:off x="16560" y="685800"/>
                              <a:ext cx="15732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16560" y="1037520"/>
                              <a:ext cx="15732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10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10"/>
                                    <w:szCs w:val="18"/>
                                    <w:rFonts w:eastAsia="Times New Roman" w:ascii="Journal;Times New Roman" w:hAnsi="Journal;Times New Roman" w:cs="Journal;Times New Roman"/>
                                    <w:color w:val="auto"/>
                                    <w:lang w:val="ru-RU" w:bidi="ar-SA"/>
                                  </w:rPr>
                                  <w:t>.уч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16560" y="893520"/>
                              <a:ext cx="157320" cy="83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lgerian" w:hAnsi="Algerian" w:eastAsia="Times New Roman" w:cs="Algeri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ascii="Journal;Times New Roman" w:hAnsi="Journal;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ascii="Journal;Times New Roman" w:hAnsi="Journal;Times New Roman" w:cs="Journal;Times New Roman"/>
                                    <w:color w:val="auto"/>
                                    <w:lang w:val="ru-RU" w:bidi="ar-SA"/>
                                  </w:rPr>
                                  <w:t>№ до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16560" y="2109960"/>
                              <a:ext cx="157320" cy="49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16560" y="2808000"/>
                              <a:ext cx="15732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363960" y="6807240"/>
                              <a:ext cx="15732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72360" y="6865560"/>
                              <a:ext cx="21528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153000" y="0"/>
                              <a:ext cx="243360" cy="358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-2068029.280202.0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24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.10 ПЗ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5400000">
                            <a:off x="281160" y="1708920"/>
                            <a:ext cx="720" cy="52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34">
                                <a:moveTo>
                                  <a:pt x="0" y="0"/>
                                </a:moveTo>
                                <a:lnTo>
                                  <a:pt x="2" y="83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55pt;margin-top:-136.45pt;width:655.05pt;height:801pt" coordorigin="-711,-2729" coordsize="13101,16020">
                <v:group id="shape_0" style="position:absolute;left:-711;top:-2729;width:13101;height:16020">
                  <v:rect id="shape_0" stroked="t" o:allowincell="f" style="position:absolute;left:2188;top:-2728;width:10202;height:16019;mso-wrap-style:none;v-text-anchor:middle;rotation:90">
                    <v:fill o:detectmouseclick="t" on="false"/>
                    <v:stroke color="black" weight="22320" joinstyle="miter" endcap="flat"/>
                    <w10:wrap type="none"/>
                  </v:rect>
                  <v:line id="shape_0" from="-711,737" to="121,73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,185" to="129,103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711,1295" to="121,129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-711,2689" to="121,268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-711,3525" to="113,352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-703,4082" to="121,408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-711,9824" to="121,982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-154,185" to="-154,407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-436,185" to="-436,40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56,9831" to="-156,103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694;top:-56;width:247;height:510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94;top:498;width:247;height:510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10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</w:t>
                          </w:r>
                          <w:r>
                            <w:rPr>
                              <w:kern w:val="2"/>
                              <w:sz w:val="18"/>
                              <w:spacing w:val="-10"/>
                              <w:szCs w:val="18"/>
                              <w:rFonts w:eastAsia="Times New Roman" w:ascii="Journal;Times New Roman" w:hAnsi="Journal;Times New Roman" w:cs="Journal;Times New Roman"/>
                              <w:color w:val="auto"/>
                              <w:lang w:val="ru-RU" w:bidi="ar-SA"/>
                            </w:rPr>
                            <w:t>.у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94;top:271;width:247;height:1312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lgerian" w:hAnsi="Algerian" w:eastAsia="Times New Roman" w:cs="Algeri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Journal;Times New Roman" w:hAnsi="Journal;Times New Roman" w:cs="Journal;Times New Roman"/>
                              <w:color w:val="auto"/>
                              <w:lang w:val="ru-RU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Times New Roman" w:ascii="Journal;Times New Roman" w:hAnsi="Journal;Times New Roman" w:cs="Journal;Times New Roman"/>
                              <w:color w:val="auto"/>
                              <w:lang w:val="ru-RU" w:bidi="ar-SA"/>
                            </w:rPr>
                            <w:t>№ до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94;top:2187;width:247;height:782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94;top:3286;width:247;height:510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7;top:9584;width:247;height:510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06;top:9676;width:338;height:510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79;top:-1136;width:382;height:5650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-2068029.280202.0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4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.10 ПЗ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2,834" path="m0,0l2,834e" stroked="t" o:allowincell="f" style="position:absolute;left:-278;top:1556;width:0;height:831;mso-wrap-style:none;v-text-anchor:middle;rotation:90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40" w:hanging="18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блица 5 - Карта контроля исходного сырья, материалов, технологических процессов полуфабрикатов и готовой        продукции.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53:00Z</dcterms:created>
  <dc:creator>asus</dc:creator>
  <dc:description/>
  <cp:keywords/>
  <dc:language>en-US</dc:language>
  <cp:lastModifiedBy>asus</cp:lastModifiedBy>
  <dcterms:modified xsi:type="dcterms:W3CDTF">2010-11-11T00:22:00Z</dcterms:modified>
  <cp:revision>7</cp:revision>
  <dc:subject/>
  <dc:title>Вид контроля исходного сырья</dc:title>
</cp:coreProperties>
</file>