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7585</wp:posOffset>
                </wp:positionH>
                <wp:positionV relativeFrom="paragraph">
                  <wp:posOffset>-1116330</wp:posOffset>
                </wp:positionV>
                <wp:extent cx="10172700" cy="7314565"/>
                <wp:effectExtent l="11430" t="0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314480"/>
                          <a:chOff x="0" y="0"/>
                          <a:chExt cx="10172880" cy="73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72880" cy="7314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46800" y="-1011240"/>
                              <a:ext cx="6478920" cy="101728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189440"/>
                              <a:ext cx="52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838800"/>
                              <a:ext cx="0" cy="64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43680"/>
                              <a:ext cx="52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428920"/>
                              <a:ext cx="52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959560"/>
                              <a:ext cx="523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3313440"/>
                              <a:ext cx="523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6959520"/>
                              <a:ext cx="5288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838800"/>
                              <a:ext cx="720" cy="246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38800"/>
                              <a:ext cx="0" cy="246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6964200"/>
                              <a:ext cx="0" cy="34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16560" y="68580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103752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1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10"/>
                                    <w:szCs w:val="18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ru-RU" w:bidi="ar-SA"/>
                                  </w:rPr>
                                  <w:t>.уч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893520"/>
                              <a:ext cx="157320" cy="83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lgerian" w:hAnsi="Algerian" w:eastAsia="Times New Roman" w:cs="Algeri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ru-RU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2109960"/>
                              <a:ext cx="15732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560" y="280800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63960" y="6807240"/>
                              <a:ext cx="15732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72360" y="6865560"/>
                              <a:ext cx="2152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3000" y="0"/>
                              <a:ext cx="243360" cy="358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-2068029.280202.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.10 ПЗ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281160" y="1708920"/>
                            <a:ext cx="7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4">
                                <a:moveTo>
                                  <a:pt x="0" y="0"/>
                                </a:moveTo>
                                <a:lnTo>
                                  <a:pt x="2" y="8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1pt;margin-top:-167.55pt;width:655.05pt;height:801pt" coordorigin="-1562,-3351" coordsize="13101,16020">
                <v:group id="shape_0" style="position:absolute;left:-1562;top:-3351;width:13101;height:16020">
                  <v:rect id="shape_0" stroked="t" o:allowincell="f" style="position:absolute;left:1337;top:-3350;width:10202;height:16019;mso-wrap-style:none;v-text-anchor:middle;rotation:90">
                    <v:fill o:detectmouseclick="t" on="false"/>
                    <v:stroke color="black" weight="22320" joinstyle="miter" endcap="flat"/>
                    <w10:wrap type="none"/>
                  </v:rect>
                  <v:line id="shape_0" from="-1562,115" to="-730,1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22,-437" to="-722,9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62,673" to="-730,6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62,2067" to="-730,20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62,2903" to="-738,29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54,3460" to="-730,34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62,9202" to="-730,92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005,-437" to="-1005,34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87,-437" to="-1287,34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007,9209" to="-1007,9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45;top:-678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45;top:-124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1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8"/>
                              <w:spacing w:val="-10"/>
                              <w:szCs w:val="18"/>
                              <w:rFonts w:eastAsia="Times New Roman" w:ascii="Journal;Times New Roman" w:hAnsi="Journal;Times New Roman" w:cs="Journal;Times New Roman"/>
                              <w:color w:val="auto"/>
                              <w:lang w:val="ru-RU" w:bidi="ar-SA"/>
                            </w:rPr>
                            <w:t>.у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45;top:-351;width:247;height:1312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lgerian" w:hAnsi="Algerian" w:eastAsia="Times New Roman" w:cs="Algeri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Journal;Times New Roman" w:hAnsi="Journal;Times New Roman" w:cs="Journal;Times New Roman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Journal;Times New Roman" w:hAnsi="Journal;Times New Roman" w:cs="Journal;Times New Roman"/>
                              <w:color w:val="auto"/>
                              <w:lang w:val="ru-RU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45;top:1565;width:247;height:782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45;top:2664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98;top:8962;width:247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57;top:9054;width:338;height:51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30;top:-1758;width:382;height:565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-2068029.280202.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.10 ПЗ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,834" path="m0,0l2,834e" stroked="t" o:allowincell="f" style="position:absolute;left:-1129;top:934;width:0;height:831;mso-wrap-style:none;v-text-anchor:middle;rotation:9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>
          <w:sz w:val="28"/>
          <w:szCs w:val="28"/>
        </w:rPr>
        <w:t>Таблица 6 -</w:t>
      </w:r>
      <w:r>
        <w:rPr/>
        <w:t xml:space="preserve"> </w:t>
      </w:r>
      <w:r>
        <w:rPr>
          <w:sz w:val="28"/>
          <w:szCs w:val="28"/>
        </w:rPr>
        <w:t>Карта  экологического контроля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2520"/>
        <w:gridCol w:w="3600"/>
        <w:gridCol w:w="180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мый пара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загряз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защи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пы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 неорганическая (1…6 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ГОСТ 17.2.2.04-90</w:t>
            </w:r>
          </w:p>
          <w:p>
            <w:pPr>
              <w:pStyle w:val="Normal"/>
              <w:rPr/>
            </w:pPr>
            <w:r>
              <w:rPr/>
              <w:t>ГОСТ  17.2.3.01-90</w:t>
            </w:r>
          </w:p>
          <w:p>
            <w:pPr>
              <w:pStyle w:val="Normal"/>
              <w:rPr/>
            </w:pPr>
            <w:r>
              <w:rPr/>
              <w:t>ГОСТ  17.2.3.02-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лы пересыпки, тарельчатый питатель, скребковые транспор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разовых п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аппараты</w:t>
            </w:r>
          </w:p>
        </w:tc>
      </w:tr>
      <w:tr>
        <w:trPr>
          <w:trHeight w:val="19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иб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скорость  м/с;</w:t>
            </w:r>
          </w:p>
          <w:p>
            <w:pPr>
              <w:pStyle w:val="Normal"/>
              <w:rPr/>
            </w:pPr>
            <w:r>
              <w:rPr/>
              <w:t>Виброускорение  м</w:t>
            </w:r>
            <w:r>
              <w:rPr>
                <w:vertAlign w:val="superscript"/>
              </w:rPr>
              <w:t>2</w:t>
            </w:r>
            <w:r>
              <w:rPr/>
              <w:t>/с;</w:t>
            </w:r>
          </w:p>
          <w:p>
            <w:pPr>
              <w:pStyle w:val="Normal"/>
              <w:rPr/>
            </w:pPr>
            <w:r>
              <w:rPr/>
              <w:t>ГОСТ 12.1.02-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ьчатый питатель,ленточный питатель,скребковые транспортеры, барабанный холодильник, гравиеесорти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дисбалансировки режимов работы оборудо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шу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60 дБ;</w:t>
            </w:r>
          </w:p>
          <w:p>
            <w:pPr>
              <w:pStyle w:val="Normal"/>
              <w:rPr/>
            </w:pPr>
            <w:r>
              <w:rPr/>
              <w:t>СНиП-</w:t>
            </w:r>
            <w:r>
              <w:rPr>
                <w:lang w:val="en-US"/>
              </w:rPr>
              <w:t>II</w:t>
            </w:r>
            <w:r>
              <w:rPr/>
              <w:t>-12-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ащающаяся печь, барабанный холодильник, ленточный питатель,скребковые транспортеры, аэрожел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изоляционные кожухи, глушители, средства индивидуальной защи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свещ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оток 5000 Л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лы пересыпки, элеваторы, ленточный 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и вакуумная убор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икроклимата рабочей з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=60 %</w:t>
            </w:r>
            <w:r>
              <w:rPr/>
              <w:t xml:space="preserve">; </w:t>
            </w:r>
            <w:r>
              <w:rPr>
                <w:lang w:val="en-US"/>
              </w:rPr>
              <w:t xml:space="preserve">t = 20±2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ающаяся печь, барабанный холодильник, аэрожел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герметизации тепловых аппарат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985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09:00Z</dcterms:created>
  <dc:creator>аня</dc:creator>
  <dc:description/>
  <cp:keywords/>
  <dc:language>en-US</dc:language>
  <cp:lastModifiedBy>asus</cp:lastModifiedBy>
  <cp:lastPrinted>2010-11-11T03:22:00Z</cp:lastPrinted>
  <dcterms:modified xsi:type="dcterms:W3CDTF">2010-11-11T00:23:00Z</dcterms:modified>
  <cp:revision>4</cp:revision>
  <dc:subject/>
  <dc:title>      Таблица 6 - Точки экологического контроля</dc:title>
</cp:coreProperties>
</file>