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4pt" to="216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2pt" to="296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2pt" to="126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2pt" to="297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3pt" to="296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7pt" to="126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7pt" to="297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3pt" to="22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0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0pt" to="395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0pt" to="396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74320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6pt" to="359.95pt,2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74320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6pt" to="324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33375</wp:posOffset>
                </wp:positionV>
                <wp:extent cx="173355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6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133475</wp:posOffset>
                </wp:positionV>
                <wp:extent cx="1047750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Ц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89.25pt;mso-position-vertical-relative:text;margin-left:8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Ц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1131570</wp:posOffset>
                </wp:positionV>
                <wp:extent cx="1276350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Ц = ЦП - 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9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Ц = ЦП - 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2175</wp:posOffset>
                </wp:positionH>
                <wp:positionV relativeFrom="paragraph">
                  <wp:posOffset>2162175</wp:posOffset>
                </wp:positionV>
                <wp:extent cx="1390650" cy="3619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В = ЦП х 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70.25pt;mso-position-vertical-relative:text;margin-left:170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В = ЦП х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025</wp:posOffset>
                </wp:positionH>
                <wp:positionV relativeFrom="paragraph">
                  <wp:posOffset>2047875</wp:posOffset>
                </wp:positionV>
                <wp:extent cx="2076450" cy="3619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С = ПМЗ+ПТЗ+ПБ+О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61.25pt;mso-position-vertical-relative:text;margin-left:-45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С = ПМЗ+ПТЗ+ПБ+О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2475</wp:posOffset>
                </wp:positionH>
                <wp:positionV relativeFrom="paragraph">
                  <wp:posOffset>2619375</wp:posOffset>
                </wp:positionV>
                <wp:extent cx="819150" cy="3619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слов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06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Услов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5175</wp:posOffset>
                </wp:positionH>
                <wp:positionV relativeFrom="paragraph">
                  <wp:posOffset>3076575</wp:posOffset>
                </wp:positionV>
                <wp:extent cx="1276350" cy="3619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ет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42.25pt;mso-position-vertical-relative:text;margin-left:26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ет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0" cy="3086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90pt,2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0" cy="2857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89pt,2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672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13716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8pt" to="450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0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5pt" to="143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308610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3pt" to="18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308610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3pt" to="189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3pt" to="378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0</wp:posOffset>
                </wp:positionV>
                <wp:extent cx="4572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0pt" to="377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0pt" to="234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00</wp:posOffset>
                </wp:positionV>
                <wp:extent cx="1257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5pt" to="422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400050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15pt" to="423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3975</wp:posOffset>
                </wp:positionH>
                <wp:positionV relativeFrom="paragraph">
                  <wp:posOffset>1019175</wp:posOffset>
                </wp:positionV>
                <wp:extent cx="1162050" cy="3619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х100/ 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80.25pt;mso-position-vertical-relative:text;margin-left:40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х100/ 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8275</wp:posOffset>
                </wp:positionH>
                <wp:positionV relativeFrom="paragraph">
                  <wp:posOffset>1704975</wp:posOffset>
                </wp:positionV>
                <wp:extent cx="933450" cy="3619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бО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34.2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ОбО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6725</wp:posOffset>
                </wp:positionH>
                <wp:positionV relativeFrom="paragraph">
                  <wp:posOffset>2733675</wp:posOffset>
                </wp:positionV>
                <wp:extent cx="1504950" cy="3619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ПР = ДПР -  Р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15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ПР = ДПР -  Р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9275</wp:posOffset>
                </wp:positionH>
                <wp:positionV relativeFrom="paragraph">
                  <wp:posOffset>2733675</wp:posOffset>
                </wp:positionV>
                <wp:extent cx="1162050" cy="3619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 = В - 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15.25pt;mso-position-vertical-relative:text;margin-left:14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 = В - 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6675</wp:posOffset>
                </wp:positionH>
                <wp:positionV relativeFrom="paragraph">
                  <wp:posOffset>2733675</wp:posOffset>
                </wp:positionV>
                <wp:extent cx="1847850" cy="3619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ДВ = ДВД - Р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15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ДВ = ДВД - Р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7875</wp:posOffset>
                </wp:positionH>
                <wp:positionV relativeFrom="paragraph">
                  <wp:posOffset>3762375</wp:posOffset>
                </wp:positionV>
                <wp:extent cx="2076450" cy="4762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П = ППР+ПР+П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96.25pt;mso-position-vertical-relative:text;margin-left:161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П = ППР+ПР+П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5375</wp:posOffset>
                </wp:positionH>
                <wp:positionV relativeFrom="paragraph">
                  <wp:posOffset>4333875</wp:posOffset>
                </wp:positionV>
                <wp:extent cx="819150" cy="3619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КВ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341.25pt;mso-position-vertical-relative:text;margin-left:386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К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442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11125</wp:posOffset>
                </wp:positionV>
                <wp:extent cx="0" cy="685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75pt" to="234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55pt" to="423pt,3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2400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5pt" to="422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83515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45pt" to="324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3775</wp:posOffset>
                </wp:positionH>
                <wp:positionV relativeFrom="paragraph">
                  <wp:posOffset>107950</wp:posOffset>
                </wp:positionV>
                <wp:extent cx="1162050" cy="3619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б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8.5pt;mso-position-vertical-relative:text;margin-left:27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об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5143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05pt" to="324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3775</wp:posOffset>
                </wp:positionH>
                <wp:positionV relativeFrom="paragraph">
                  <wp:posOffset>66040</wp:posOffset>
                </wp:positionV>
                <wp:extent cx="1162050" cy="3619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.2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Где ЦП – продажная цена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РЦ – рыночная цена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З – обычные затраты, понесенные покупателем для последующей продажи (без учета цены, по которой был приобретен)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В – выручка от продажи продукции (работ, услуг)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К – количество проданной продукции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С – производственная себестоимость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МЗ – прямые материальные затраты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ТЗ – прямые трудовые затраты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Б – потери от брака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ОПР – общепроизводственные затраты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ПР – прибыль от прочей реализации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ВД – прибыль от внереализационной деятельности</w:t>
      </w:r>
    </w:p>
    <w:p>
      <w:pPr>
        <w:pStyle w:val="Heading3"/>
        <w:rPr/>
      </w:pPr>
      <w:r>
        <w:rPr/>
        <w:t>ДВД – доходы от внереализационной деятельности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РВД – расходы от внереализационной деятельности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ВП – валовая прибыль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СКВП – сумма корректировки валовой прибыли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НобПР – величина налогооблагаемой прибыли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НобОб – налогооблагаемый оборот</w:t>
      </w:r>
    </w:p>
    <w:p>
      <w:pPr>
        <w:pStyle w:val="Normal"/>
        <w:tabs>
          <w:tab w:val="clear" w:pos="708"/>
          <w:tab w:val="left" w:pos="8429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Р – прибыль от продажи продукции (работ, услуг).</w:t>
      </w:r>
    </w:p>
    <w:p>
      <w:pPr>
        <w:pStyle w:val="Normal"/>
        <w:tabs>
          <w:tab w:val="clear" w:pos="708"/>
          <w:tab w:val="left" w:pos="8429" w:leader="none"/>
        </w:tabs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tabs>
          <w:tab w:val="clear" w:pos="708"/>
          <w:tab w:val="left" w:pos="8429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tabs>
          <w:tab w:val="clear" w:pos="708"/>
          <w:tab w:val="left" w:pos="8429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tabs>
          <w:tab w:val="clear" w:pos="708"/>
          <w:tab w:val="left" w:pos="8429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tabs>
          <w:tab w:val="clear" w:pos="708"/>
          <w:tab w:val="left" w:pos="8429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tabs>
          <w:tab w:val="clear" w:pos="708"/>
          <w:tab w:val="left" w:pos="8429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tabs>
          <w:tab w:val="clear" w:pos="708"/>
          <w:tab w:val="left" w:pos="8429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tabs>
          <w:tab w:val="clear" w:pos="708"/>
          <w:tab w:val="left" w:pos="8429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tabs>
          <w:tab w:val="clear" w:pos="708"/>
          <w:tab w:val="left" w:pos="8429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tabs>
          <w:tab w:val="clear" w:pos="708"/>
          <w:tab w:val="left" w:pos="8429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tabs>
          <w:tab w:val="clear" w:pos="708"/>
          <w:tab w:val="left" w:pos="8429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tabs>
          <w:tab w:val="clear" w:pos="708"/>
          <w:tab w:val="left" w:pos="8429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tabs>
          <w:tab w:val="clear" w:pos="708"/>
          <w:tab w:val="left" w:pos="8429" w:leader="none"/>
        </w:tabs>
        <w:ind w:firstLine="54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sectPr>
      <w:type w:val="nextPage"/>
      <w:pgSz w:w="12240" w:h="15840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e Mono" w:hAnsi="Andale Mono" w:eastAsia="Times New Roman" w:cs="Andale Mono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429" w:leader="none"/>
      </w:tabs>
      <w:spacing w:lineRule="auto" w:line="360"/>
      <w:outlineLvl w:val="2"/>
    </w:pPr>
    <w:rPr>
      <w:rFonts w:ascii="Times New Roman" w:hAnsi="Times New Roman" w:cs="Times New Roman"/>
      <w:b w:val="false"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bCs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429" w:leader="none"/>
      </w:tabs>
      <w:ind w:firstLine="540"/>
    </w:pPr>
    <w:rPr>
      <w:rFonts w:ascii="Times New Roman" w:hAnsi="Times New Roman" w:cs="Times New Roman"/>
      <w:b w:val="fals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2:25:00Z</dcterms:created>
  <dc:creator>extern1</dc:creator>
  <dc:description/>
  <dc:language>en-US</dc:language>
  <cp:lastModifiedBy>tana</cp:lastModifiedBy>
  <dcterms:modified xsi:type="dcterms:W3CDTF">2001-03-28T08:57:00Z</dcterms:modified>
  <cp:revision>12</cp:revision>
  <dc:subject/>
  <dc:title>Формирование учетной политики предприятия</dc:title>
</cp:coreProperties>
</file>