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687587045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1843460580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57291228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