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тература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лиев М.А., Храпов А.В., Кургузкин А.В., Верболович В.П. Адекватность общей анестезии // Алма-Ата, 1992- 168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ашмаков А.И., Чимбаев Т.Е., Маркова Т.Е. Оценка адекватности центральной анальгезии просидолом // Синтез, фармакология и клинические аспекты новых обезболивающих средств - Тезисы докладов Всесоюзной конференции - Новгород - 1991, с.169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Искаков К.М., Тукешева Б.Ш., Каминский А.Л. и др. Клиническая оценка обезболивающего действия просидола при остром инфаркте миокарда // Синтез, фармакология и клинические аспекты новых обезболивающих средств - Тезисы докладов Всесоюзной конференции - Новгород - 1991, с.171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улик В.Ф., Белогорохов С.П. и др. Клиническое изучение эффективности нового центрального анальгетика просидола // Синтез, фармакология и клинические аспекты новых обезболивающих средств - Тезисы докладов Всесоюзной конференции - Новгород - 1991, с.141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Лукьянова М.С., Попова В.Ф., Моисеева Л.М. и др. О некоторых сторонах побочного действия просидола // Синтез, фармакология и клинические аспекты новых обезболивающих средств - Тезисы докладов Всесоюзной конференции - Новгород - 1991, с.10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альцева Л.Ф., Романова Т.В., Муратова Г.П. и др. Доклиническая оценка просидола // Синтез, фармакология и клинические аспекты новых обезболивающих средств - Тезисы докладов Всесоюзной конференции - Новгород - 1991, с.16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сипова Н.М., Новиков Г.А., Петрова В.В. и др. Опиатные и опиоидные анальгетики в лечении острого и хронического болевого синдрома // Синтез, фармакология и клинические аспекты новых обезболивающих средств - Тезисы докладов Всесоюзной конференции - Новгород - 1991, с.140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Осипова Н.М., Новиков Г.А., Ветшева М.С. Первый опыт применения нового отечественного наркотического анальгетика просидола в онкологии // Анестезиология и реаниматология - 1994 - №4, с. 53-5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алиев К.Д., Ю В.К., Фомичева Е.Е. и др. Производные пиперидина: взаимосвязь структуры с обезболивающей активностью // Синтез, фармакология и клинические аспекты новых обезболивающих средств - Тезисы докладов Всесоюзной конференции - Новгород - 1991, с.10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Хлиенко Ж.Н., Моисеева Л.М., Пралиев К.Д. и др. Фармакологические свойства просидола - нового наркотического анальгетика // Синтез, фармакология и клинические аспекты новых обезболивающих средств - Тезисы докладов Всесоюзной конференции - Новгород - 1991, с.10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Храпов А.В., Кургузкин А.В., Минакев В.А. Первый опыт применения просидола в анестезиологической практике // Синтез, фармакология и клинические аспекты новых обезболивающих средств - Тезисы докладов Всесоюзной конференции - Новгород - 1991, с.148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5:10:00Z</dcterms:created>
  <dc:creator>Maxim A. Slugin</dc:creator>
  <dc:description/>
  <dc:language>en-US</dc:language>
  <cp:lastModifiedBy>Kunsulu</cp:lastModifiedBy>
  <cp:lastPrinted>1999-10-06T17:04:00Z</cp:lastPrinted>
  <dcterms:modified xsi:type="dcterms:W3CDTF">1999-10-06T13:23:00Z</dcterms:modified>
  <cp:revision>2</cp:revision>
  <dc:subject/>
  <dc:title>Литература  </dc:title>
</cp:coreProperties>
</file>