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Ведение 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мение бесконфликтно и продуктивно вести бе</w:t>
        <w:softHyphen/>
        <w:t>седу - необходимое качество для того, кто хочет до</w:t>
        <w:softHyphen/>
        <w:t>биться успеха в жизни, показатель общей культуры. Общепринятые нормы поведения неразрывно связаны с признанием неповторимости, ценности каждой лично</w:t>
        <w:softHyphen/>
        <w:t>сти. Это признание реализуется в процессе общения с ним, в ходе равноправной и взаимоуважительной бе</w:t>
        <w:softHyphen/>
        <w:t>седы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жде чем вступить в беседу, нужно продемонст</w:t>
        <w:softHyphen/>
        <w:t>рировать вашу готовность к общению улыбкой, повер</w:t>
        <w:softHyphen/>
        <w:t>нутыми к партнеру головой и телом, несколько наклоненным вперед туловищем. Выбирая модель по</w:t>
        <w:softHyphen/>
        <w:t>ведения, внимательно вглядитесь в собеседника (в его лицо, руки, движения). Что он из себя представляет? В каком состоянии находится? Что в нем преобладает -рациональное или эмоциональное? Каков его жизнен</w:t>
        <w:softHyphen/>
        <w:t>ный опыт? Каковы его духовные ценности? Каким об</w:t>
        <w:softHyphen/>
        <w:t>разом он пришел к /позиции, которую излагает? Желательно знать имя и отчество человека. Перед началом беседы следует усвоить основные психологи</w:t>
        <w:softHyphen/>
        <w:t>ческие принципы, соблюдение которых обязательно: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циональность. Необходимо вести себя сдер</w:t>
        <w:softHyphen/>
        <w:t>жанно, если даже партнер проявляет эмоции. Неконт</w:t>
        <w:softHyphen/>
        <w:t>ролируемые эмоции отрицательно сказываются на процессе принятия решений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нимание. Постарайтесь понять собеседника. Невнимание к его точке зрения ограничивает возмож</w:t>
        <w:softHyphen/>
        <w:t>ность выработки взаимоприемлемых решений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щение. Если даже человек вас не слушает, привлеките его внимание, это улучшит отношения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остоверность. Не давайте ложной информа</w:t>
        <w:softHyphen/>
        <w:t>ции, даже если это делает ваш собеседник. Такое по</w:t>
        <w:softHyphen/>
        <w:t>ведение ослабляет . силу аргументации; а также затрудняет взаимодействие в дальнейшем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тказ от поучительного тона. Будьте открыты для аргументов собеседника и постарайтесь убедить его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Разграничение между собеседником и пред</w:t>
        <w:softHyphen/>
        <w:t>метом разговора. Если не прямо, то косвенно вы с партнером должны прийти к пониманию того, что вам необходимо работать бок о бок и разбираться с про</w:t>
        <w:softHyphen/>
        <w:t>блемой, а не. друг с другом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риоритет интересов, а не позиции. Цель беседы состоит не в отстаивании высказанных пози</w:t>
        <w:softHyphen/>
        <w:t>ций, а в удовлетворении, реальных интересов. Приня</w:t>
        <w:softHyphen/>
        <w:t>тая собеседником позиция часто скрывает то, чего он в действительности хочет, и мешает достижению цели разговора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Выявление критериев. Настаивайте на том, что</w:t>
        <w:softHyphen/>
        <w:t>бы результат основывался на каких-то объективных нор</w:t>
        <w:softHyphen/>
        <w:t>мах. Эти нормы, принимаемые вами обоими, играют роль фундамента, на- котором строится взаимоприем</w:t>
        <w:softHyphen/>
        <w:t>лемое соглашение. Такими нормами, или объективны</w:t>
        <w:softHyphen/>
        <w:t>ми критериями, могут быть общие подходы, ценности, обычаи, правила, инструкции, законы, экспертные оценки, аналогичные примеры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разговора избегайте следующих про</w:t>
        <w:softHyphen/>
        <w:t>счетов: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реждевременное суждение. Нет ничего более вредного, чем критический настрой, когда вы готовы ухватиться за недостатки любой идеи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бежденность в невозможности пойти навстречу партнеру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нение о том, что затруднения собеседника  его проблема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формирования творческого подхода к поиску ва</w:t>
        <w:softHyphen/>
        <w:t>риантов воспользуйтесь следующими рекомендациями: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тделяйте этап поиска вариантов от этапа оценки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сширяйте в ходе беседы круг вариантов вмес</w:t>
        <w:softHyphen/>
        <w:t>то того, чтобы искать единственный ответ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Ищите взаимную выгоду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Изобретайте такие варианты, которые позволят партнеру легко принять решение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иная разговор, прежде всего, необходимо за</w:t>
        <w:softHyphen/>
        <w:t>интересовать собеседника. Избегайте начинать свою речь с извинений типа: «Я не оратор...», «Я не специ</w:t>
        <w:softHyphen/>
        <w:t>алист...» и т.д. - у него может возникнуть вопрос, сто</w:t>
        <w:softHyphen/>
        <w:t>ит ли дальше вас слушать. Нужно так повести разговор, чтобы ваш собеседник сам высказал то, что вы хотели бы услышать от него. Для этого попробуйте встать на его точку зрения и увидеть проблему «его глазами». Каждый из нас поглощен своими проблемами и неохотно отвлекается на заботы других. Наиболее на</w:t>
        <w:softHyphen/>
        <w:t>дежный способ привлечь к себе внимание человека -начать говорить с ним о том, что его волнует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кольку в каждом из нас заложено желание по</w:t>
        <w:softHyphen/>
        <w:t>лучить признание/собственной ценности, необходимо тактично подчеркнуть какие-то качества собеседника, искренне похвалить его.</w:t>
      </w:r>
    </w:p>
    <w:p>
      <w:pPr>
        <w:pStyle w:val="Normal"/>
        <w:widowControl/>
        <w:spacing w:before="20" w:after="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6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7:32:00Z</dcterms:created>
  <dc:creator>Неизвестный</dc:creator>
  <dc:description/>
  <dc:language>en-US</dc:language>
  <cp:lastModifiedBy>Неизвестный</cp:lastModifiedBy>
  <cp:lastPrinted>2000-02-15T14:02:00Z</cp:lastPrinted>
  <dcterms:modified xsi:type="dcterms:W3CDTF">2000-02-15T11:04:00Z</dcterms:modified>
  <cp:revision>2</cp:revision>
  <dc:subject/>
  <dc:title>                                                         Ведение   </dc:title>
</cp:coreProperties>
</file>