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торговли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овский государственны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мер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раснодарский филиал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Факультет УФФ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урс 1-ый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руппа 0212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FF0000"/>
          <w:sz w:val="40"/>
          <w:szCs w:val="40"/>
        </w:rPr>
        <w:t>Курсовая рабо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FF000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44"/>
          <w:szCs w:val="44"/>
        </w:rPr>
        <w:t xml:space="preserve">по курсу:”Информатика и вычислительна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FF000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44"/>
          <w:szCs w:val="44"/>
        </w:rPr>
        <w:t>техника”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  <w:sz w:val="44"/>
          <w:szCs w:val="44"/>
        </w:rPr>
        <w:t>на тему:”Расчет финансового левериджа</w:t>
      </w: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Выполнил 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Студент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6"/>
          <w:szCs w:val="36"/>
        </w:rPr>
        <w:t>Торичнева Н.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Руководитель 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Ст.преподаватель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color w:val="0000FF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6"/>
          <w:szCs w:val="36"/>
        </w:rPr>
        <w:t>Николаева И.В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урсовая работа защище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____”________1999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Оценка 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раснодар 1999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Введение.......................................................................3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.Задание на выполнение курсовой работы ..........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2.Анализ проблемы ...................................................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3. Разработка интерфейса пользователя ............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4. Список идентификаторов ..................................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5. Схема алгоритма ..................................................8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6. Текст программы ..................................................9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7. Результат выполнения программы на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компьютере ...........................................................1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8. Тестовая задача ....................................................1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9. Сравнительный анализ результата выполн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задачи на компьютере и тестовой задачи ......1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10. Руководство пользователя ...............................1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Заключение.................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>...............................................1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  <w:t>Литература..............................................................18</w:t>
      </w:r>
      <w:r>
        <w:br w:type="page"/>
      </w:r>
    </w:p>
    <w:p>
      <w:pPr>
        <w:pStyle w:val="Heading1"/>
        <w:jc w:val="center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Введени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Использование ЭВМ позволяет облегчить работу с информацией представителям самых разных профессий. Существуют готовые многоцелевые программные продукты для различных видов работ - текстовые редакторы, базы данных, электронные таблицы и т.д. Но иногда удобнее составить небольшую программу решения конкретных задач. Для этого можно использовать различные языки программирования - Паскаль, Си, FoxPro и другие. Язык Visual Basic и ему подобные удобен для таких целей, т.к. имеет очень удобный интерфейс и при минимальном затрате времени позволяет получить хороший результат. На примере предложенного задания рассмотрим применение этого языка для решения задачи.</w:t>
      </w:r>
      <w:r>
        <w:br w:type="page"/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ни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асчет финансового леверидж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Разработать циклическую схему алгоритма и программу с защитой от неправильного ввода исходных данных для расчета финансового леверидж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Финансовый леверидж является показателем финансовой устойчивости акционерного общества и определяется соотношением :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О+А</w:t>
      </w:r>
      <w:r>
        <w:rPr>
          <w:i/>
          <w:iCs/>
          <w:sz w:val="28"/>
          <w:szCs w:val="28"/>
          <w:vertAlign w:val="subscript"/>
        </w:rPr>
        <w:t>1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Л =  ------------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Где Л - уровень левериджа;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О - облигации, руб;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- привелегерованные акции, руб;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- обыкновенные акции, 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Разработать и решить контрольный пример расчета финансового левериджа для каждого из 8 акционерных обществ и среднего значения левериджа.</w:t>
      </w:r>
      <w:r>
        <w:br w:type="page"/>
      </w:r>
    </w:p>
    <w:p>
      <w:pPr>
        <w:pStyle w:val="Heading1"/>
        <w:jc w:val="center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Анализ проблемы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При покупки акций и облигаций одного акционерного общества инвестору следует исходить из принципа финансового леверидж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Финансовый леверидж (англ. Leverage - средство для достижения цели ) представляет собой соотношение между облигациями и  привелегированными акциями с одной стороны, и обыкновенными акциями с другой.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О+А</w:t>
      </w:r>
      <w:r>
        <w:rPr>
          <w:i/>
          <w:iCs/>
          <w:sz w:val="28"/>
          <w:szCs w:val="28"/>
          <w:vertAlign w:val="subscript"/>
        </w:rPr>
        <w:t>1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Л =  ------------  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Где Л - уровень левериджа; О - облигации, руб; 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- привелегерованные акции, руб; 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- обыкновенные акции, 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Финансовый леверидж является показателем финансовой устойчивости акционерного общества, что отражается и на доходности портфельных инвестиций. Высокий уровень левериджа - явление опасное, так как ведет к финансовой неустойчивост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Пример : Акционерное общество выпустило 10%-ные облигации на сумму 10.000.000 рублей, привелегированные акции на сумму 2.000.000 рублей, с фиксированным дивидендом 40% и обыкновенные акции на сумму 20.000.000 рублей, то есть акции общества имеют высокий уровень левериджа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  <w:t>10+2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Л =    ----------  =  0,6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 xml:space="preserve">20  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Прибыль общества к распределению составляет 2.200.000 рублей ее распределяют следующим образом : на уплату процентов по облигациям - 1.000.000 рублей, на дивиденды по привелегированным акциям - 800.000 рублей, на дивиденды по обыкновенным акциям - 400.000 рублей. Если прибыл снизится до 1.100.000 рублей, то акционерное общество не только “съест” то, что предназначалось на выплату дивидендов по обыкновенным акциям, но и не сможет за счет прибыли выплатить дивиденды по привелегированным акциям.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елегированных акций. Осторожные инвесторы обычно избегают покупки таких ценных бумаг.</w:t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идентификатор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kol - количество обсчитанных акционерных обществ (Integer)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summa - сумма финансового левериджа всех обсчитанных АО (Single)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pr_ak - цена привелегированных акций текущего АО (Currency)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ob_ak - цена обыкновенных акций текущего АО (Currency)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obl - цена облигаций текущего АО (Currency)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lev - значение финансового левериджа текущего АО (Currency)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t1,t2 - промежуточные переменные (String)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ица свойств фор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Begin Form FIN_LEV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8"/>
          <w:szCs w:val="28"/>
        </w:rPr>
        <w:t>Caption         =   "Расчет финансового левериджа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  <w:lang w:val="en-US"/>
        </w:rPr>
        <w:t>ClientHeight    =   456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ClientLeft      =   141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ClientTop       =   19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ClientWidth     =   730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Height          =   496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Icon            =   (Icon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Left            =   135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LinkTopic       =   "Form1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ScaleHeight     =   304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ScaleMode       =   3  'Pixel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ScaleWidth      =   487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Top             =   165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Width           =   742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CommandButton EXT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Caption         =   "</w:t>
      </w:r>
      <w:r>
        <w:rPr>
          <w:rFonts w:eastAsia="Arial Cyr" w:cs="Arial Cyr" w:ascii="Arial Cyr" w:hAnsi="Arial Cyr"/>
          <w:i/>
          <w:iCs/>
          <w:sz w:val="28"/>
          <w:szCs w:val="28"/>
        </w:rPr>
        <w:t>ВЫХОД</w:t>
      </w:r>
      <w:r>
        <w:rPr>
          <w:i/>
          <w:iCs/>
          <w:sz w:val="28"/>
          <w:szCs w:val="28"/>
          <w:lang w:val="en-US"/>
        </w:rPr>
        <w:t>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4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504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7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396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145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CommandButton calc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Caption         =   "</w:t>
      </w:r>
      <w:r>
        <w:rPr>
          <w:rFonts w:eastAsia="Arial Cyr" w:cs="Arial Cyr" w:ascii="Arial Cyr" w:hAnsi="Arial Cyr"/>
          <w:i/>
          <w:iCs/>
          <w:sz w:val="28"/>
          <w:szCs w:val="28"/>
        </w:rPr>
        <w:t>РАСЧЕТ</w:t>
      </w:r>
      <w:r>
        <w:rPr>
          <w:i/>
          <w:iCs/>
          <w:sz w:val="28"/>
          <w:szCs w:val="28"/>
          <w:lang w:val="en-US"/>
        </w:rPr>
        <w:t>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4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72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6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396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145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TextBox V_OB_AK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37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324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ext            =   "0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240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22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TextBox V_PR_AK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37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324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4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ext            =   "0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156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22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TextBox V_obl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37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324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1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ext            =   "0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72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22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Label srd_lev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</w:rPr>
        <w:t>BorderStyle     =   1  'Fixed Single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Caption         =   "Средний финансовый леверидж пока не вычислен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25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12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1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348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697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Label Titul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Caption         =   "</w:t>
      </w:r>
      <w:r>
        <w:rPr>
          <w:rFonts w:eastAsia="Arial Cyr" w:cs="Arial Cyr" w:ascii="Arial Cyr" w:hAnsi="Arial Cyr"/>
          <w:i/>
          <w:iCs/>
          <w:sz w:val="28"/>
          <w:szCs w:val="28"/>
        </w:rPr>
        <w:t>Расчет</w:t>
      </w:r>
      <w:r>
        <w:rPr>
          <w:i/>
          <w:iCs/>
          <w:sz w:val="28"/>
          <w:szCs w:val="28"/>
          <w:lang w:val="en-US"/>
        </w:rPr>
        <w:t xml:space="preserve"> 1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FontBold        =   -1  'True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FontItalic      =   0   'False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FontName        =   "MS Sans Serif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FontSize        =   13.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FontStrikethru  =   0   'False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FontUnderline   =   0   'False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37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252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9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12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22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Label vivod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</w:rPr>
        <w:t>BorderStyle     =   1  'Fixed Single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Caption         =   "Финансовый леверидж пока не вычислен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25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12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8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300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697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Label T_OB_AK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Caption         =   "Введите обыкновенные акции , руб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4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12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3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240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28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Label T_PR_AK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Caption         =   "Введите привелегированные акции , руб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4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12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2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156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28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Begin Label T_obl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Caption         =   "Введите облигации , руб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Height          =   25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Left            =   12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abIndex        =   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Top             =   84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  <w:lang w:val="en-US"/>
        </w:rPr>
        <w:t>Width           =   2895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</w:t>
      </w:r>
      <w:r>
        <w:br w:type="page"/>
      </w:r>
    </w:p>
    <w:p>
      <w:pPr>
        <w:pStyle w:val="Heading1"/>
        <w:jc w:val="center"/>
        <w:rPr/>
      </w:pPr>
      <w:r>
        <w:rPr>
          <w:rFonts w:eastAsia="Arial Cyr" w:cs="Arial Cyr" w:ascii="Arial Cyr" w:hAnsi="Arial Cyr"/>
        </w:rPr>
        <w:t>Текс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программы</w:t>
      </w:r>
      <w:r>
        <w:rPr>
          <w:lang w:val="en-US"/>
        </w:rPr>
        <w:t>.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Module fin_lev.bas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Global kol As Integer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Global summa As Single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 Module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Sub calc_Click (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If Val(v_obl.Text) &lt; 0 Then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MsgBox "Не все введено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  <w:lang w:val="en-US"/>
        </w:rPr>
        <w:t>Exit Sub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>End If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If Val(v_pr_ak.Text) &lt; 0 Then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MsgBox "Не все введено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Exit Sub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</w:t>
      </w:r>
      <w:r>
        <w:rPr>
          <w:i/>
          <w:iCs/>
          <w:sz w:val="28"/>
          <w:szCs w:val="28"/>
          <w:lang w:val="en-US"/>
        </w:rPr>
        <w:t>End If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If Val(v_ob_ak.Text) &lt;= 0 Then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MsgBox "Неверные данные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  <w:lang w:val="en-US"/>
        </w:rPr>
        <w:t>Exit Sub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>End If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obl = Val(v_obl.Text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pr_ak = Val(v_pr_ak.Text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ob_ak = Val(v_ob_ak.Text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lev = (obl + pr_ak) / ob_ak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</w:rPr>
        <w:t>kol = kol + 1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i/>
          <w:iCs/>
          <w:sz w:val="28"/>
          <w:szCs w:val="28"/>
        </w:rPr>
        <w:t>t1 = "Финансовый леверидж предприятия №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 xml:space="preserve">vivod.Caption = t1 + Str(kol) + " </w:t>
      </w:r>
      <w:r>
        <w:rPr>
          <w:rFonts w:eastAsia="Arial Cyr" w:cs="Arial Cyr" w:ascii="Arial Cyr" w:hAnsi="Arial Cyr"/>
          <w:i/>
          <w:iCs/>
          <w:sz w:val="28"/>
          <w:szCs w:val="28"/>
        </w:rPr>
        <w:t>равен</w:t>
      </w:r>
      <w:r>
        <w:rPr>
          <w:i/>
          <w:iCs/>
          <w:sz w:val="28"/>
          <w:szCs w:val="28"/>
          <w:lang w:val="en-US"/>
        </w:rPr>
        <w:t xml:space="preserve"> " + Mid$(Str(lev), 1, 10)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</w:rPr>
        <w:t>summa = summa + lev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i/>
          <w:iCs/>
          <w:sz w:val="28"/>
          <w:szCs w:val="28"/>
        </w:rPr>
        <w:t>t1 = "Среднее значение левериджа "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i/>
          <w:iCs/>
          <w:sz w:val="28"/>
          <w:szCs w:val="28"/>
        </w:rPr>
        <w:t>t2 = " предприятий равно 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srd_lev.Caption = t1 + Str(kol) + t2 + Str(summa / kol)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titul.Caption = "</w:t>
      </w:r>
      <w:r>
        <w:rPr>
          <w:rFonts w:eastAsia="Arial Cyr" w:cs="Arial Cyr" w:ascii="Arial Cyr" w:hAnsi="Arial Cyr"/>
          <w:i/>
          <w:iCs/>
          <w:sz w:val="28"/>
          <w:szCs w:val="28"/>
        </w:rPr>
        <w:t>Расчет</w:t>
      </w:r>
      <w:r>
        <w:rPr>
          <w:i/>
          <w:iCs/>
          <w:sz w:val="28"/>
          <w:szCs w:val="28"/>
          <w:lang w:val="en-US"/>
        </w:rPr>
        <w:t xml:space="preserve"> #" + Str(kol + 1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v_pr_ak.Text = "0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v_obl.Text = "0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v_ob_ak.Text = "0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 Sub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Sub EXT_Click (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End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 Sub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Sub Form_Load (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kol = 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summa = 0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 Sub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Sub V_OB_AK_Change (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If Val(v_ob_ak.Text) &lt; 0 Then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MsgBox "Требуется ввести положительное число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v_ob_ak.Text = "0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End If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 Sub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Sub V_obl_Change (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If Val(v_obl.Text) &lt; 0 Then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MsgBox "Требуется ввести положительное число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v_obl.Text = "0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End If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 Sub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Sub V_PR_AK_Change ()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If Val(v_pr_ak.Text) &lt; 0 Then</w:t>
      </w:r>
    </w:p>
    <w:p>
      <w:pPr>
        <w:pStyle w:val="Normal"/>
        <w:rPr/>
      </w:pPr>
      <w:r>
        <w:rPr>
          <w:i/>
          <w:iCs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MsgBox "Требуется ввести положительное число"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  <w:lang w:val="en-US"/>
        </w:rPr>
        <w:t>v_pr_ak.Text = "0"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End If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End Sub</w:t>
      </w:r>
      <w:r>
        <w:br w:type="page"/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  <w:r>
        <w:br w:type="page"/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стовая задач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Рассчитать финансовый леверидж для данной группы из 8 акционерных обществ, а также рассчитать среднее значение левериджа для этих предприяти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tbl>
      <w:tblPr>
        <w:tblW w:w="90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63"/>
        <w:gridCol w:w="2763"/>
        <w:gridCol w:w="276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лигации (млн.руб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  <w:t>Привелегированны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  <w:t>акции(млн.руб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  <w:t>Обыкновенны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  <w:t>акции(млн.руб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4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.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ительный анализ результата выполнения на компьютере и тестовой задач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63"/>
        <w:gridCol w:w="3863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Значение левериджа полученное н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Компьютере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Значение левериджа полученное на калькуляторе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15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1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средне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значение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28</w:t>
            </w:r>
          </w:p>
        </w:tc>
        <w:tc>
          <w:tcPr>
            <w:tcW w:w="3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28</w:t>
            </w:r>
          </w:p>
        </w:tc>
      </w:tr>
    </w:tbl>
    <w:p>
      <w:pPr>
        <w:pStyle w:val="Heading1"/>
        <w:jc w:val="center"/>
        <w:rPr>
          <w:rFonts w:ascii="Arial Cyr" w:hAnsi="Arial Cyr" w:eastAsia="Arial Cyr" w:cs="Arial Cyr"/>
        </w:rPr>
      </w:pPr>
      <w:r>
        <w:br w:type="page"/>
      </w:r>
      <w:r>
        <w:rPr>
          <w:rFonts w:eastAsia="Arial Cyr" w:cs="Arial Cyr" w:ascii="Arial Cyr" w:hAnsi="Arial Cyr"/>
        </w:rPr>
        <w:t>Руководство пользователя.</w:t>
      </w:r>
    </w:p>
    <w:p>
      <w:pPr>
        <w:pStyle w:val="Normal"/>
        <w:ind w:firstLine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После запуска программы на экране появляется пустая форма. Пользователю необходимо ввести данные для первого акционерного общества ( в любом порядке) - стоимость выпущенных облигаций, привелегированных акций и обыкновенных акций. Стоимость облигаций и привелегированных акций может быть любым не отрицательным числом, стоимость обыкновенных акций должна быть положительным числом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После ввода данных нажать кнопку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РАСЧЕТ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и если данные введены правильно, то производится вычисление финансового левериджа для данного акционерного общества. После вычисления происходит очистка полей ввода для ввода следующих данных. Пока кнопка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РАСЧЕТ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не нажата можно изменять значение вводимых данных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При  нажатии кнопки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РАСЧЕТ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производится вычисление среднего значения финансового левериджа для введенных уже акционерных обществ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Если нужно вычислить среднее значение финансового левериджа для другой группы акционерных обществ, то необходимо выйти из программы ( нажав кнопку </w:t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ВЫХОД)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и запустить программу снова. Значение левериджа и среднего левериджа вычисляется с точностью до 10 знаков.</w:t>
      </w:r>
      <w:r>
        <w:br w:type="page"/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Применение ЭВМ во многих видах деятельности уже сейчас позволяет существенно упростить работу людей по подготовке, накоплению и переработке информации, проведению проектных работ и научных исследований. Электронно-вычислительные машины уже есть в школах, и они будут помогать при изучении физики и математики, химии и биологии и многих других учебных предметов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Умение общаться с ЭВМ и использовать их в своей работе, так же как умение пользоваться ручкой в ближайшие 10-15 лет станет необходимым практически для всех взрослых и детей и составит основу компьютерной грамотности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Умение эффективно использовать ЭВМ в работе предполагает определенную культуру. Она включает в себя знание основных возможностей ЭВМ; умение четко ставить задачи, составлять планы их решения и записывать их в форме, понятной ЭВМ; умение выделять данные для решения задач и анализировать получаемые результаты. Эта культура опирается на знание законов логики и информатики.</w:t>
      </w:r>
      <w:r>
        <w:br w:type="page"/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тература.</w:t>
      </w:r>
    </w:p>
    <w:p>
      <w:pPr>
        <w:pStyle w:val="Normal"/>
        <w:ind w:firstLine="567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ind w:firstLine="567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 Маркова “Информатика”.</w:t>
      </w:r>
    </w:p>
    <w:p>
      <w:pPr>
        <w:pStyle w:val="Normal"/>
        <w:ind w:firstLine="567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2. Маркус Линке “Visual Basic 5.0 справочник” - перевод с немецкого издательство “Бином”.</w:t>
      </w:r>
    </w:p>
    <w:p>
      <w:pPr>
        <w:pStyle w:val="Normal"/>
        <w:ind w:firstLine="567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3.Зельднер Г.А. “Quick Basic для носорога” - Омск 1994 год</w:t>
      </w:r>
    </w:p>
    <w:p>
      <w:pPr>
        <w:pStyle w:val="Normal"/>
        <w:ind w:firstLine="567"/>
        <w:rPr/>
      </w:pPr>
      <w:r>
        <w:rPr>
          <w:i/>
          <w:iCs/>
          <w:sz w:val="28"/>
          <w:szCs w:val="28"/>
          <w:lang w:val="en-US"/>
        </w:rPr>
        <w:t xml:space="preserve">4. Microsoft Visual Basic </w:t>
      </w:r>
      <w:r>
        <w:rPr>
          <w:rFonts w:eastAsia="Arial Cyr" w:cs="Arial Cyr" w:ascii="Arial Cyr" w:hAnsi="Arial Cyr"/>
          <w:i/>
          <w:iCs/>
          <w:sz w:val="28"/>
          <w:szCs w:val="28"/>
        </w:rPr>
        <w:t>Шаг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за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шагом</w:t>
      </w:r>
      <w:r>
        <w:rPr>
          <w:i/>
          <w:iCs/>
          <w:sz w:val="28"/>
          <w:szCs w:val="28"/>
          <w:lang w:val="en-US"/>
        </w:rPr>
        <w:t>/</w:t>
      </w:r>
    </w:p>
    <w:p>
      <w:pPr>
        <w:pStyle w:val="Normal"/>
        <w:ind w:firstLine="567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5. Балабанов И.Т. “Основы финансового менеджмента”.</w:t>
      </w:r>
    </w:p>
    <w:p>
      <w:pPr>
        <w:pStyle w:val="Normal"/>
        <w:ind w:firstLine="567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275" w:gutter="0" w:header="720" w:top="993" w:footer="0" w:bottom="11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омпьютерная грамотность - это умение читать и писать, считать и рисовать, а так же искать информацию, применяя ЭВ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 w:val="false"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3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93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93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93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93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93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93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93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931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3:25:00Z</dcterms:created>
  <dc:creator>Линевич Александр</dc:creator>
  <dc:description/>
  <dc:language>en-US</dc:language>
  <cp:lastModifiedBy>Mitryasov</cp:lastModifiedBy>
  <cp:lastPrinted>1999-05-03T12:26:00Z</cp:lastPrinted>
  <dcterms:modified xsi:type="dcterms:W3CDTF">2000-10-01T09:10:00Z</dcterms:modified>
  <cp:revision>20</cp:revision>
  <dc:subject/>
  <dc:title>Министерство торговли Росийской Федерации</dc:title>
</cp:coreProperties>
</file>