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</w:t>
      </w:r>
      <w:r>
        <w:rPr>
          <w:b/>
        </w:rPr>
        <w:t>ВЫБОР    ЗАЩИТНОЙ    АППАРАТУРЫ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</w:t>
      </w:r>
      <w:r>
        <w:rPr>
          <w:b/>
        </w:rPr>
        <w:tab/>
        <w:tab/>
        <w:tab/>
        <w:t xml:space="preserve">        </w:t>
        <w:tab/>
        <w:tab/>
        <w:tab/>
        <w:tab/>
        <w:tab/>
        <w:t xml:space="preserve"> ТАБЛИЦА   6.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850"/>
        <w:gridCol w:w="709"/>
        <w:gridCol w:w="567"/>
        <w:gridCol w:w="992"/>
        <w:gridCol w:w="851"/>
        <w:gridCol w:w="1134"/>
      </w:tblGrid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Снабжаемый   потреб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  <w:sz w:val="14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уэ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  <w:sz w:val="14"/>
              </w:rPr>
              <w:t>т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Тип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н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еде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ин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ст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карно-винторезный станок           1М 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Токарно-винторезный станок           1К 62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карно-винторезный станок           1М 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карно-револьверный станок         1Г 340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бежный станок                               7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еречно-строгальный станок       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ниверсально-фрезерный станок     6Р 82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ризонтально-фрезерный станок    6Г 8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тикально-фрезерный станок        6Т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убофрезерный станок                         5К 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ниверсальный  зубофрезерный       5Р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глошлифовальный  станок          3М 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скошлифовальный станок           3Д 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ишлифовальный станок           3К 3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тикально-сверлильный станок    2Р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диально-сверлильный станок         2М 55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ольно-сверлильный станок    С10Р-15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ординатно-расточный станок         2А 26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ниверсально-заточный станок         3В6 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н-балка электрическая                  МК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нтилятор                                              А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 к ПР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3710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 к ПР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3710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 к ПР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3710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 к ПР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 к ПР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 к ПР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 к ПР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3710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 к ПР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30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 к ПР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Е2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127" w:right="18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21:14:00Z</dcterms:created>
  <dc:creator>АЛЕКС</dc:creator>
  <dc:description/>
  <dc:language>en-US</dc:language>
  <cp:lastModifiedBy>Вадим</cp:lastModifiedBy>
  <dcterms:modified xsi:type="dcterms:W3CDTF">1999-11-07T21:14:00Z</dcterms:modified>
  <cp:revision>2</cp:revision>
  <dc:subject/>
  <dc:title>                                             ВЫБОР    ПИТАЮЩИХ     ПРОВОДНИКОВ</dc:title>
</cp:coreProperties>
</file>