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комитет РФ по рыболовству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ский Государственный Техн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федра «Электрооборудован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автоматики судов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урсовая работа по курсу: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Физические основы электроники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Normal"/>
        <w:jc w:val="center"/>
        <w:rPr/>
      </w:pPr>
      <w:r>
        <w:rPr>
          <w:sz w:val="40"/>
          <w:szCs w:val="40"/>
        </w:rPr>
        <w:t>«Проектирование типового устройства судовой автоматики на базе операционного усилител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 студент гр. ДАЭ-21ф-та АиЭ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ружинин С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верил: проф. Надеев А. И.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ь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7:51:00Z</dcterms:created>
  <dc:creator>Xeon</dc:creator>
  <dc:description/>
  <dc:language>en-US</dc:language>
  <cp:lastModifiedBy>Xeon</cp:lastModifiedBy>
  <dcterms:modified xsi:type="dcterms:W3CDTF">2002-05-31T14:24:00Z</dcterms:modified>
  <cp:revision>2</cp:revision>
  <dc:subject/>
  <dc:title>Государственный комитет РФ по рыболовству</dc:title>
</cp:coreProperties>
</file>