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924155907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203709917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