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538229487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1578971634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