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науки высшей школы из технической политики Российской Федерации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14935</wp:posOffset>
                </wp:positionV>
                <wp:extent cx="52120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05pt" to="413.9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2120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25pt" to="413.9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афедра «ДМ и ТММ»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асчётно-пояснительная записка на тему: «Конструирование редуктора приборного типа»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упп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уд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уководитель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ект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7г.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задания курсового проекта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агается спроектировать редуктор механизма азимутального вращения зеркала антенны самолетной РЛС приборного типа по приведённой в задании схеме с заданными параметрами:</w:t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ол обзора зеркала по азимуту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рад . . . . . . . . . . . 14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обзор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. . . . . . . . . . . . . . . . . . . . . .  105</w:t>
      </w:r>
    </w:p>
    <w:p>
      <w:pPr>
        <w:pStyle w:val="TextBody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уктор приводится в действие от электродвигателя        ДПР – 52 - 03, который имеет следующие технические характеристики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 xml:space="preserve">U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. . . . . . . . . . . . . . . . . . . . . . .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ока</w:t>
      </w:r>
      <w:r>
        <w:rPr>
          <w:sz w:val="28"/>
          <w:szCs w:val="28"/>
          <w:lang w:val="en-US"/>
        </w:rPr>
        <w:t>,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ц . . . . . . . . . . . . . . . . . . . . . . . . </w:t>
      </w:r>
      <w:r>
        <w:rPr>
          <w:sz w:val="28"/>
          <w:szCs w:val="28"/>
          <w:lang w:val="en-US"/>
        </w:rPr>
        <w:t xml:space="preserve">. . . .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мощность</w:t>
      </w:r>
      <w:r>
        <w:rPr>
          <w:sz w:val="28"/>
          <w:szCs w:val="28"/>
          <w:lang w:val="en-US"/>
        </w:rPr>
        <w:t xml:space="preserve">, W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. . . . . . . . . . . . . . . . . . . 4.5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о оборотов вала двигателя</w:t>
      </w:r>
      <w:r>
        <w:rPr>
          <w:sz w:val="28"/>
          <w:szCs w:val="28"/>
          <w:lang w:val="en-US"/>
        </w:rPr>
        <w:t>, 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. . . . . 45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ый крутящий момент на вал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я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 . . . . . . . . . . . . . . . . . . . . . . . . . .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сковой момент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. . . . . . . . . . . . . . . . . . . . 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, </w:t>
      </w:r>
      <w:r>
        <w:rPr>
          <w:sz w:val="28"/>
          <w:szCs w:val="28"/>
          <w:lang w:val="en-US"/>
        </w:rPr>
        <w:t>z</w:t>
      </w:r>
    </w:p>
    <w:p>
      <w:pPr>
        <w:pStyle w:val="Normal"/>
        <w:numPr>
          <w:ilvl w:val="0"/>
          <w:numId w:val="0"/>
        </w:numPr>
        <w:ind w:left="284" w:right="-5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 . . . . . . . . . . . . . . . . . . . . . . . . . . . . . . . . . . . . . . . . . . . . . . . . .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-58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 . . . . . . . . . . . . . . . . . . . . . . . . . . . . . . . . . . . . . . . . 0.4</w:t>
      </w:r>
    </w:p>
    <w:p>
      <w:pPr>
        <w:pStyle w:val="Normal"/>
        <w:tabs>
          <w:tab w:val="clear" w:pos="720"/>
          <w:tab w:val="left" w:pos="284" w:leader="none"/>
        </w:tabs>
        <w:ind w:hanging="62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ускаемое отклонение передаточного числа редуктора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писание назначения и работы редукто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огабаритные зубчатые редукторы широко используются в различных конструкциях приборов и устройств автоматики. Редукторы, применяемые в следящих системах, в большинстве случаев определяют срок службы того прибора или автомата, в который они входят. К данным редукторам предъявляют следующие требования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отказность в работе в течение 1500-2500 часов при возможных перепадах температур о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+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до 98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вность вращения зубчатых колёс в условиях непрерывного реверса, т.е. изменения направления вра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4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большой суммарный момент трения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>Данный редуктор собран на двух платах, соединённых между собой стойками при помощи 3</w:t>
      </w:r>
      <w:r>
        <w:rPr>
          <w:rFonts w:eastAsia="Times New Roman Cyr" w:cs="Times New Roman Cyr" w:ascii="Times New Roman Cyr" w:hAnsi="Times New Roman Cyr"/>
          <w:vertAlign w:val="superscript"/>
        </w:rPr>
        <w:t>-х</w:t>
      </w:r>
      <w:r>
        <w:rPr>
          <w:rFonts w:eastAsia="Times New Roman Cyr" w:cs="Times New Roman Cyr" w:ascii="Times New Roman Cyr" w:hAnsi="Times New Roman Cyr"/>
        </w:rPr>
        <w:t xml:space="preserve"> винтов. Между платами располагаются узлы зубчатых передач, которые опираются на подшипники качения. На одной из плат крепиться двигатель ДПР – 52 - 03. Для установки редуктора предусматривают 2 отверстия в платах с целью фиксации редуктора штифтами по месту и ещё 4 отверстия для закрепления его винт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ходным звеном такого редуктора является выходная шестерня с числом зубьев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22 и модулем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6, которая после установки редуктора в приборе входит в зацепление с другим зубчатым колесом устрой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ередаточного числа редуктора временем реверса и переходным процессом пренебре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ётах исходить из того, что приводимый к валу двигателя требуемый крутящий момент (с учётом динамических нагрузок, сил трения и к.п.д.) равен номинальному крутящему моменту двигателя, определяемому мощностью двигателя и числом оборотов его вала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Кинематический расчёт редуктор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1. Разбиение передаточного числа редуктора по ступеням:</w:t>
      </w:r>
    </w:p>
    <w:p>
      <w:pPr>
        <w:pStyle w:val="2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.1. Приближённое значение передаточного числа редуктора определяется из отношения частоты вращения вала двигателя к частоте вращения антенны: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5387" w:leader="none"/>
        </w:tabs>
        <w:ind w:left="851" w:right="1360" w:hanging="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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где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и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1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60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 xml:space="preserve"> – частота вращения антенн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скорость антенны</w:t>
      </w:r>
      <w:r>
        <w:rPr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sz w:val="20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/>
          <w:bCs/>
          <w:vertAlign w:val="subscript"/>
          <w:lang w:val="en-US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Рекомендуемое число ступеней из условия рационального уменьшения приведённого момента инерции редуктора </w:t>
      </w:r>
      <w:r>
        <w:rPr>
          <w:lang w:val="en-US"/>
        </w:rPr>
        <w:t>n = 5 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2.1.2. Разбиение передаточного числа редуктора по ступеням осуществляется в соответствии с формулам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3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</m:oMath>
      <w:r>
        <w:rPr>
          <w:rFonts w:eastAsia="Times New Roman Cyr" w:cs="Times New Roman Cyr" w:ascii="Times New Roman Cyr" w:hAnsi="Times New Roman Cyr"/>
        </w:rPr>
        <w:t>=3,034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p</m:t>
                </m:r>
              </m:sub>
            </m:sSub>
          </m:e>
        </m:rad>
      </m:oMath>
      <w:r>
        <w:rPr>
          <w:lang w:val="en-US"/>
        </w:rPr>
        <w:t>;         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9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rad>
      </m:oMath>
      <w:r>
        <w:rPr>
          <w:lang w:val="en-US"/>
        </w:rPr>
        <w:t>;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742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ср</w:t>
      </w:r>
      <w:r>
        <w:rPr>
          <w:lang w:val="en-US"/>
        </w:rPr>
        <w:t>;                    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3,03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</m:oMath>
      <w:r>
        <w:rPr>
          <w:lang w:val="en-US"/>
        </w:rPr>
        <w:t>=5,285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lang w:val="en-US"/>
        </w:rPr>
        <w:t>=5,86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</w:t>
      </w:r>
      <w:r>
        <w:rPr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2. Определение числа зубьев зубчатых колёс:</w:t>
      </w:r>
    </w:p>
    <w:p>
      <w:pPr>
        <w:pStyle w:val="1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зубьев зубчатого колеса определяется по формуле (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ш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число зубьев шестерни, которое задаётся исходя из конструктивных соображений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;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</w:t>
      </w:r>
      <w:r>
        <w:rPr>
          <w:rFonts w:eastAsia="Times New Roman Cyr" w:cs="Times New Roman Cyr" w:ascii="Times New Roman Cyr" w:hAnsi="Times New Roman Cyr"/>
        </w:rPr>
        <w:t>приведённых далее расчёт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Номер пр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 номер шестерни от двиг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Штрих над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, что данное число зубьев относиться к колесу;</w:t>
      </w:r>
    </w:p>
    <w:p>
      <w:pPr>
        <w:pStyle w:val="Normal"/>
        <w:ind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: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8</w:t>
      </w:r>
      <w:r>
        <w:rPr>
          <w:sz w:val="28"/>
          <w:szCs w:val="28"/>
          <w:lang w:val="en-US"/>
        </w:rPr>
        <w:t>.</w:t>
      </w:r>
      <w:r>
        <w:rPr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right="-58" w:firstLine="567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 18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>=1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569=28.24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2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2=33,098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34=57,64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5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285=105.7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06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68=117.36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1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3. Определение геометрических размеров шестерней и зубчатых колёс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Диаметр делительной окружности (в мм) определяется по формуле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969" w:right="349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z, 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– модуль зацепления, мм,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число зубьев шестерни или зубчатого колес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8=7.2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8=11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7.6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3=1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9.5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8=29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0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6=53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6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2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17=70.2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Диаметр (в мм) окружности верш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686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+2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+2)=8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+2)=1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8.4</w:t>
      </w:r>
      <w:r>
        <w:rPr>
          <w:rFonts w:eastAsia="Times New Roman Cyr" w:cs="Times New Roman Cyr" w:ascii="Times New Roman Cyr" w:hAnsi="Times New Roman Cyr"/>
        </w:rPr>
        <w:t xml:space="preserve">;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+2)=1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10.5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+2)=30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1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+2)=5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3.2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+2)=71.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3. Диаметр (в мм) окружности впад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-2.5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-2.5)=6.2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-2.5)=10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6.6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-2.5)=12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8.2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-2.5)=27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8.7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-2.5)=51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10.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-2.5)=68.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4. Межосевое расстояние (в мм) рассчитыва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шестерн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зубчатого колес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a</w:t>
      </w:r>
      <w:r>
        <w:rPr>
          <w:vertAlign w:val="subscript"/>
          <w:lang w:val="en-US"/>
        </w:rPr>
        <w:t>w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a</w:t>
      </w:r>
      <w:r>
        <w:rPr>
          <w:vertAlign w:val="subscript"/>
          <w:lang w:val="en-US"/>
        </w:rPr>
        <w:t>w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5. Определение ширины шестерней и зубчатых колёс.</w:t>
      </w:r>
    </w:p>
    <w:p>
      <w:pPr>
        <w:pStyle w:val="Style16"/>
        <w:tabs>
          <w:tab w:val="clear" w:pos="4153"/>
          <w:tab w:val="clear" w:pos="8306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ина зубчатого колеса (в мм)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2926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( 3…10)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( 3 . . . 10) - </w:t>
      </w:r>
      <w:r>
        <w:rPr>
          <w:rFonts w:eastAsia="Times New Roman Cyr" w:cs="Times New Roman Cyr" w:ascii="Times New Roman Cyr" w:hAnsi="Times New Roman Cyr"/>
        </w:rPr>
        <w:t xml:space="preserve"> выбирается из конструктивных соображений,</w:t>
      </w:r>
    </w:p>
    <w:p>
      <w:pPr>
        <w:pStyle w:val="Style16"/>
        <w:tabs>
          <w:tab w:val="clear" w:pos="4153"/>
          <w:tab w:val="clear" w:pos="8306"/>
        </w:tabs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ширина шестерни (в мм)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4111" w:right="30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6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2;                       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.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1.9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6;                       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6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0;                        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5;                        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.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6=3.0;                         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3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8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Style16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4. Расчёт реальных передаточных чисе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вычисление относительной погрешности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 Действительное передаточное число ступени редуктора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зк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>ш</w:t>
      </w:r>
      <w:r>
        <w:rPr>
          <w:rFonts w:eastAsia="Times New Roman Cyr" w:cs="Times New Roman Cyr" w:ascii="Times New Roman Cyr" w:hAnsi="Times New Roman Cyr"/>
        </w:rPr>
        <w:t xml:space="preserve"> – соответственно числа зубьев зубчатого колеса и шестерни, входящих в зацепление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=1.56; 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1.7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3.05;                               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3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85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1.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3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5=256.688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Относительная погрешность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ед</w:t>
      </w:r>
      <w:r>
        <w:rPr>
          <w:rFonts w:eastAsia="Times New Roman Cyr" w:cs="Times New Roman Cyr" w:ascii="Times New Roman Cyr" w:hAnsi="Times New Roman Cyr"/>
        </w:rPr>
        <w:t xml:space="preserve"> – истинное значение передаточного числа редуктор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приближённое передаточное число редуктор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должно превышать допустимого значен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%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177%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процент погрешности удовлетворяет заданной точности:</w:t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en-US"/>
        </w:rPr>
        <w:t>|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177|% &lt;  2%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5. Расчёт угловых скоростей вращения валов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ловая частота вращения вала ( в об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)двигателя определяется по формуле: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частота вращения вала двигателя,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угловая частота вращения последующих валов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6. Расчёт крутящих моментов валов производить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щность на валу двигателя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мощность последующих валов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рутящий момент на валу (в Нмм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- к.п.д. ступени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97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4.5;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</w:t>
      </w:r>
      <w:r>
        <w:rPr>
          <w:lang w:val="en-US"/>
        </w:rPr>
        <w:t>=4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365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lang w:val="en-US"/>
        </w:rPr>
        <w:t xml:space="preserve">      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1</w:t>
      </w:r>
      <w:r>
        <w:rPr>
          <w:lang w:val="en-US"/>
        </w:rPr>
        <w:t>=4.36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23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v</w:t>
      </w:r>
      <w:r>
        <w:rPr>
          <w:lang w:val="en-US"/>
        </w:rPr>
        <w:t>=4.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11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</w:t>
      </w:r>
      <w:r>
        <w:rPr>
          <w:lang w:val="en-US"/>
        </w:rPr>
        <w:t>=4.1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98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1</w:t>
      </w:r>
      <w:r>
        <w:rPr>
          <w:lang w:val="en-US"/>
        </w:rPr>
        <w:t>=3.9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86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7. Расчёт диаметров валов и подбор подшипников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.1. Примерный расчёт диаметров валов.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подшипник определяется по формуле (см.</w:t>
      </w:r>
      <w:r>
        <w:rPr>
          <w:sz w:val="28"/>
          <w:szCs w:val="28"/>
          <w:lang w:val="en-US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: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зубчатое колесо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ерню принимается равным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4=1.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1.6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</w:t>
      </w:r>
      <w:r>
        <w:rPr>
          <w:lang w:val="en-US"/>
        </w:rPr>
        <w:t>2.4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2.4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7.2. Подбор действительных размеров валов в соответствии с размерами подшипников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таблице №1 приведены сведения о подшипник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рхлёгкой стали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8"/>
        <w:gridCol w:w="2474"/>
        <w:gridCol w:w="2144"/>
        <w:gridCol w:w="1437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еш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 </w:t>
      </w:r>
      <w:r>
        <w:rPr>
          <w:rFonts w:eastAsia="Times New Roman Cyr" w:cs="Times New Roman Cyr" w:ascii="Times New Roman Cyr" w:hAnsi="Times New Roman Cyr"/>
        </w:rPr>
        <w:t>”Подшипники”</w:t>
      </w:r>
      <w:r>
        <w:rPr>
          <w:lang w:val="en-US"/>
        </w:rPr>
        <w:t xml:space="preserve">       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таблицей №1 принимаем следующие значения для валов: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2"/>
        <w:gridCol w:w="852"/>
        <w:gridCol w:w="1392"/>
        <w:gridCol w:w="852"/>
        <w:gridCol w:w="8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 подшип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диаметр подшипника, D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</w:tr>
    </w:tbl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7.3. В соответствии с толщиной большего подшипника (№4) выбираем толщину пластин редуктора: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подшипник №4(1000094):     </w:t>
      </w:r>
      <w:r>
        <w:rPr>
          <w:u w:val="single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u w:val="single"/>
        </w:rPr>
        <w:t>= 4.0 (мм)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толщину пластин редуктора равной 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5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).</w:t>
      </w:r>
    </w:p>
    <w:p>
      <w:pPr>
        <w:pStyle w:val="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верочный силовой расчёт выходной зубчатой передач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прочности:</w:t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(3.1)</w:t>
      </w:r>
    </w:p>
    <w:p>
      <w:pPr>
        <w:pStyle w:val="Normal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напряжение при изгибе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] - </w:t>
      </w:r>
      <w:r>
        <w:rPr>
          <w:rFonts w:eastAsia="Times New Roman Cyr" w:cs="Times New Roman Cyr" w:ascii="Times New Roman Cyr" w:hAnsi="Times New Roman Cyr"/>
        </w:rPr>
        <w:t>предельно допустимое напряжение при изгибе, определяемое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колеса: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(3.2.1)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шестерни: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  (3.2.2)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 предел текуче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едел прочно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предел выносливости материала, определяемый по формуле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    (3.2.3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запас прочности;</w:t>
      </w:r>
    </w:p>
    <w:p>
      <w:pPr>
        <w:pStyle w:val="Normal"/>
        <w:ind w:firstLine="567"/>
        <w:rPr/>
      </w:pPr>
      <w:r>
        <w:rPr>
          <w:lang w:val="en-US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 xml:space="preserve"> = 0.8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реверсивности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модуль зубчатого колес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формы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удельная, нагрузка по ширине зуба, определяемая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(3.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–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3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влияние неравномерности распределения нагрузки между зубьями;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 по ширине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динамической нагрузки;</w:t>
      </w:r>
    </w:p>
    <w:p>
      <w:pPr>
        <w:pStyle w:val="Normal"/>
        <w:ind w:left="851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 xml:space="preserve">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чая ширина венца зубчатой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>=d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аметр делительной окружности зубчатого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1). Проведём расчёт на выносливость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коле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Бр. ОЦ 4-3т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п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1) определяем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89=1.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117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133.56</w:t>
      </w:r>
      <w:r>
        <w:rPr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</w:rPr>
        <w:t xml:space="preserve">139.2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2). Проведём расчёт на выносливость шестер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шестерни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таль 40Х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обработка - улучшение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3) определяем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3.2.2) определяе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508=1.538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20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  <w:t xml:space="preserve">258.77 &lt; </w:t>
      </w:r>
      <w:r>
        <w:rPr>
          <w:rFonts w:eastAsia="Times New Roman Cyr" w:cs="Times New Roman Cyr" w:ascii="Times New Roman Cyr" w:hAnsi="Times New Roman Cyr"/>
        </w:rPr>
        <w:t xml:space="preserve">381.8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предохранительной фрикционной муфт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ём расчёт числа дисков предохранительной фрикционной муфты, исходя из следующих услов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Наружны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Внутренни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дисков – закалённая сталь по бронзе без смаз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Допустимое удельное давление на рабочих поверхностях (см.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 xml:space="preserve">): </w:t>
      </w:r>
      <w:r>
        <w:rPr>
          <w:lang w:val="en-US"/>
        </w:rPr>
        <w:t xml:space="preserve">[p] </w:t>
      </w:r>
      <w:r>
        <w:rPr>
          <w:rFonts w:eastAsia="Times New Roman Cyr" w:cs="Times New Roman Cyr" w:ascii="Times New Roman Cyr" w:hAnsi="Times New Roman Cyr"/>
        </w:rPr>
        <w:t>= 1.2Мпа, коэффициент трения скольжения f = 0.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Момент Т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37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муфты производить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    (4.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где Т</w:t>
      </w:r>
      <w:r>
        <w:rPr>
          <w:rFonts w:eastAsia="Times New Roman Cyr" w:cs="Times New Roman Cyr" w:ascii="Times New Roman Cyr" w:hAnsi="Times New Roman Cyr"/>
          <w:vertAlign w:val="subscript"/>
        </w:rPr>
        <w:t>тр</w:t>
      </w:r>
      <w:r>
        <w:rPr>
          <w:rFonts w:eastAsia="Times New Roman Cyr" w:cs="Times New Roman Cyr" w:ascii="Times New Roman Cyr" w:hAnsi="Times New Roman Cyr"/>
        </w:rPr>
        <w:t xml:space="preserve"> – момент трения, развиваемый на парах рабочих поверхностей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</w:rPr>
        <w:t>– сила прижатия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редний радиус трения, определяемый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(4.2)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– число трущихся поверхностей;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коэффициент запаса сцепления,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= 1.25);</w:t>
      </w:r>
    </w:p>
    <w:p>
      <w:pPr>
        <w:pStyle w:val="Normal"/>
        <w:ind w:firstLine="1134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коэффициент динамической нагрузки, 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.2</w:t>
      </w:r>
      <w:r>
        <w:rPr>
          <w:lang w:val="en-US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1) и (4.2),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ка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 (4.3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е давление: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    (4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S – </w:t>
      </w:r>
      <w:r>
        <w:rPr>
          <w:rFonts w:eastAsia="Times New Roman Cyr" w:cs="Times New Roman Cyr" w:ascii="Times New Roman Cyr" w:hAnsi="Times New Roman Cyr"/>
        </w:rPr>
        <w:t>площадь поверхности трения, определяемая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формул (4.4) и (4.5) определяем силу прижат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6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3) и (4.6) имеем формулу для расчёта числа трущихся поверхностей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π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фрикционных дисков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выходного вала на выносливость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1. Расчёт действующих в зацеплении сил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ие в зацеплении силы рассчитываются по следующим формулам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колесо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2)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шестерню.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3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угол зацепления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шестерню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2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2. Приближённое определение диаметра выходного вал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жённо определим диаметр вала под колесом </w:t>
      </w:r>
      <w:r>
        <w:rPr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Ò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...35Мпа</w:t>
      </w:r>
      <w:r>
        <w:rPr>
          <w:lang w:val="en-US"/>
        </w:rPr>
        <w:t>}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3. Расчёт нагрузок на опоры вал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нагрузок на опоры валов (см. рис.1) проводим по формулам статики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конструкции вала следует:</w:t>
      </w:r>
    </w:p>
    <w:p>
      <w:pPr>
        <w:pStyle w:val="Normal"/>
        <w:ind w:firstLine="567"/>
        <w:rPr/>
      </w:pP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  <w:lang w:val="en-US"/>
        </w:rPr>
        <w:t>D|</w:t>
      </w:r>
      <w:r>
        <w:rPr>
          <w:rFonts w:eastAsia="Times New Roman Cyr" w:cs="Times New Roman Cyr" w:ascii="Times New Roman Cyr" w:hAnsi="Times New Roman Cyr"/>
          <w:b/>
          <w:bCs/>
        </w:rPr>
        <w:t xml:space="preserve">=2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С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1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 xml:space="preserve">|=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С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=6.5(мм)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горизонт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å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2. Расчёт вертик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4. Построение эпюр изгибающих и крутящего моментов и определение опасного сеч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1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2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4.3. Построение эпюры крутящего момента: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                      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 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ённых выше вычислений и эпюр, показ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, следует, что опасным сечением является т.А. В таком случае, расчёт коэффициента запаса усталости вала проведём для сечения в т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ёт коэффициента запаса усталости вала для опасного сечения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усталости </w:t>
      </w:r>
      <w:r>
        <w:rPr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5)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нормальных напряжений;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касательных напряжений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ен удовлетворять следующему требования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6)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>- коэффициент предельного запаса усталости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т следующие соотношения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нормальных напряжений при знакопеременном цикле, определённы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*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127635</wp:posOffset>
                </wp:positionV>
                <wp:extent cx="0" cy="20116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05pt" to="284.4pt,16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0" cy="2286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65pt" to="392.4pt,180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183515" cy="1737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7.85pt;width:14.4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3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284.35pt,3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183515" cy="275590"/>
                <wp:effectExtent l="1905" t="1905" r="19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7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9144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163195</wp:posOffset>
                </wp:positionV>
                <wp:extent cx="0" cy="548640"/>
                <wp:effectExtent l="70485" t="0" r="698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85pt" to="392.4pt,5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66360</wp:posOffset>
                </wp:positionH>
                <wp:positionV relativeFrom="paragraph">
                  <wp:posOffset>163195</wp:posOffset>
                </wp:positionV>
                <wp:extent cx="183515" cy="275590"/>
                <wp:effectExtent l="1905" t="1905" r="1905" b="75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2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3515" cy="915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65pt;width:14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48840</wp:posOffset>
                </wp:positionH>
                <wp:positionV relativeFrom="paragraph">
                  <wp:posOffset>99695</wp:posOffset>
                </wp:positionV>
                <wp:extent cx="365760" cy="365760"/>
                <wp:effectExtent l="6350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85pt" to="197.95pt,3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7091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44805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392.3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0" r="698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65pt" to="61.2pt,39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0" cy="54864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169.2pt,4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09160</wp:posOffset>
                </wp:positionH>
                <wp:positionV relativeFrom="paragraph">
                  <wp:posOffset>79375</wp:posOffset>
                </wp:positionV>
                <wp:extent cx="274320" cy="36576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25pt" to="392.35pt,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434840</wp:posOffset>
                </wp:positionH>
                <wp:positionV relativeFrom="paragraph">
                  <wp:posOffset>170815</wp:posOffset>
                </wp:positionV>
                <wp:extent cx="183515" cy="274955"/>
                <wp:effectExtent l="1905" t="1905" r="1905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3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365760" cy="27432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39.5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9834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25pt" to="41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3515" cy="274955"/>
                <wp:effectExtent l="1905" t="1905" r="1905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183515" cy="274955"/>
                <wp:effectExtent l="1905" t="1905" r="1905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35" t="6350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61.15pt,27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183515" cy="274320"/>
                <wp:effectExtent l="1905" t="1905" r="1905" b="768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2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183515" cy="1835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5pt" to="61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5pt" to="169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5pt" to="284.4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1222375</wp:posOffset>
                </wp:positionV>
                <wp:extent cx="366395" cy="1835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6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14884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65pt" to="169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61188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.65pt" to="284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1405255</wp:posOffset>
                </wp:positionV>
                <wp:extent cx="0" cy="82296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0.65pt" to="61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83480</wp:posOffset>
                </wp:positionH>
                <wp:positionV relativeFrom="paragraph">
                  <wp:posOffset>307975</wp:posOffset>
                </wp:positionV>
                <wp:extent cx="0" cy="1920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25pt" to="392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366395" cy="183515"/>
                <wp:effectExtent l="1905" t="1905" r="1905" b="154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10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274955" cy="1835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69.15pt,8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284.3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</wp:posOffset>
                </wp:positionV>
                <wp:extent cx="457200" cy="9144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05pt" to="97.15pt,8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34440</wp:posOffset>
                </wp:positionH>
                <wp:positionV relativeFrom="paragraph">
                  <wp:posOffset>490855</wp:posOffset>
                </wp:positionV>
                <wp:extent cx="2103120" cy="64008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8.65pt" to="262.75pt,8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1645920" cy="2743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392.35pt,3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140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25.9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11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012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05pt" to="97.1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6868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05pt" to="82.7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05pt" to="197.9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05pt" to="212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33172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05pt" to="226.7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06040</wp:posOffset>
                </wp:positionH>
                <wp:positionV relativeFrom="paragraph">
                  <wp:posOffset>216535</wp:posOffset>
                </wp:positionV>
                <wp:extent cx="457200" cy="4572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05pt" to="241.15pt,5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803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05pt" to="255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05pt" to="269.9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54.7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05pt" to="298.7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9476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05pt" to="313.1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27.5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05pt" to="341.9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3484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05pt" to="356.3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812" w:dyaOrig="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142.2pt" filled="f" o:ole="">
            <v:imagedata r:id="rId7" o:title=""/>
          </v:shape>
          <o:OLEObject Type="Embed" ProgID="" ShapeID="ole_rId6" DrawAspect="Content" ObjectID="_70710683" r:id="rId6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1905" t="1905" r="1905" b="154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9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1450975</wp:posOffset>
                </wp:positionV>
                <wp:extent cx="0" cy="21031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4.25pt" to="169.2pt,2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491615</wp:posOffset>
                </wp:positionV>
                <wp:extent cx="0" cy="201168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7.45pt" to="284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983480</wp:posOffset>
                </wp:positionH>
                <wp:positionV relativeFrom="paragraph">
                  <wp:posOffset>1400175</wp:posOffset>
                </wp:positionV>
                <wp:extent cx="0" cy="210312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25pt" to="392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66395" cy="18351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26280</wp:posOffset>
                </wp:positionH>
                <wp:positionV relativeFrom="paragraph">
                  <wp:posOffset>1217295</wp:posOffset>
                </wp:positionV>
                <wp:extent cx="274955" cy="1835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95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1491615</wp:posOffset>
                </wp:positionV>
                <wp:extent cx="0" cy="2011680"/>
                <wp:effectExtent l="69850" t="0" r="7048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7.45pt" to="61.2pt,275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1.45pt" to="82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344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25pt" to="97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9.85pt" to="111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65pt" to="12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5pt" to="140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96596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25pt" to="154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0" cy="73152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.05pt" to="183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25pt" to="19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9748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25pt" to="212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8036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.45pt" to="226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65pt" to="241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4612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.65pt" to="255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85pt" to="270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851535</wp:posOffset>
                </wp:positionV>
                <wp:extent cx="0" cy="27432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05pt" to="298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9776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25pt" to="313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6052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4.25pt" to="327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45pt" to="34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52628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1.45pt" to="356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752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6pt;height:142.2pt" filled="f" o:ole="">
            <v:imagedata r:id="rId9" o:title=""/>
          </v:shape>
          <o:OLEObject Type="Embed" ProgID="" ShapeID="ole_rId8" DrawAspect="Content" ObjectID="_664469862" r:id="rId8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366395" cy="183515"/>
                <wp:effectExtent l="5080" t="5080" r="5080" b="154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205740</wp:posOffset>
                </wp:positionV>
                <wp:extent cx="366395" cy="18351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6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1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372235" cy="9150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463675" cy="9150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6.85pt;width:115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9144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9.1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19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85pt" to="212.4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8036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85pt" to="226.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2461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5pt" to="255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400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4663440" cy="0"/>
                <wp:effectExtent l="5080" t="69850" r="63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5pt" to="41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502" w:firstLine="851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firstLine="28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прочности материала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амплитудное значение нормального напряжения, определяемое по формуле: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</w:t>
      </w:r>
      <w:r>
        <w:rPr>
          <w:lang w:val="en-US"/>
        </w:rPr>
        <w:t>.8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изгибающие моменты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8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9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ующий вид упрочн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ффективный коэффициент концентрации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влияния абсолютных размеров сеч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ирующий влияние шероховатости поверхност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следующие соотношения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касательных напряжений при знакопеременном цикле, определяемо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*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амплитудное значение касательного напряжения, определяемого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крутящий момент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, определяемое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*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5.11*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2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рассчитываемого вала 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ль 40Х (упрочненная азотированием)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шероховатость поверх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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/>
      </w:pPr>
      <w:r>
        <w:rPr>
          <w:lang w:val="en-US"/>
        </w:rPr>
        <w:t>d = 4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[n] = 1.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По формуле (5.7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lang w:val="en-US"/>
        </w:rPr>
        <w:t xml:space="preserve">[5] </w:t>
      </w:r>
      <w:r>
        <w:rPr>
          <w:rFonts w:eastAsia="Times New Roman Cyr" w:cs="Times New Roman Cyr" w:ascii="Times New Roman Cyr" w:hAnsi="Times New Roman Cyr"/>
        </w:rPr>
        <w:t xml:space="preserve">определяем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 таком случа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 формуле (5.9) определяется как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их исходных данных по формуле (5.7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По формуле (5.10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тношения (5.11) и (5.11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 формуле (5.12) имеет следующее значение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*) определи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формулы (5.11*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ом случае по формуле (5.10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ам (5.5) и (5.6) вычис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эффициент запаса усталости для выходного вала больше предельного значения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 Расчёт подшипников выходного вал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ёт подшипников производиться по тому из них, на который приходиться максимальная нагрузка. В данном случае по эпюрам действующих на вал моментов, показанных на рис.1, легко определить, что наибольшая нагрузка приходиться на подшипник, расположенный между колесом и выходной шестернёй (т.А)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конструировании редуктора были применены радиальные однорядные подшипники качения. По этой причине расчёт проводиться по приведённой ниже схеме, где подшипники подбираются по динамической грузоподъёмности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 из следующего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1)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 - табличное значение динамической грузоподъёмности рассчитываемого подшипника;</w:t>
      </w:r>
    </w:p>
    <w:p>
      <w:pPr>
        <w:pStyle w:val="Normal"/>
        <w:ind w:firstLine="993"/>
        <w:rPr/>
      </w:pP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олговечность в млн. оборотов, определяемая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(6.2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число оборотов вала, рассчитываемое по соотношению: 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3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количество рабочих часов за расчётный срок службы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квивалентная нагрузка, определяемая из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4)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радиальная нагрузка на подшипник, определяемая по формуле:</w:t>
      </w:r>
    </w:p>
    <w:p>
      <w:pPr>
        <w:pStyle w:val="Normal"/>
        <w:ind w:firstLine="1418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5)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севая нагрузка на подшипник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1843"/>
        <w:rPr/>
      </w:pPr>
      <w:r>
        <w:rPr>
          <w:lang w:val="en-US"/>
        </w:rPr>
        <w:t xml:space="preserve">x, y - </w:t>
      </w:r>
      <w:r>
        <w:rPr>
          <w:rFonts w:eastAsia="Times New Roman Cyr" w:cs="Times New Roman Cyr" w:ascii="Times New Roman Cyr" w:hAnsi="Times New Roman Cyr"/>
        </w:rPr>
        <w:t>коэффициенты радиальной и осевой нагрузки, соответственно;</w:t>
      </w:r>
    </w:p>
    <w:p>
      <w:pPr>
        <w:pStyle w:val="Normal"/>
        <w:ind w:firstLine="1843"/>
        <w:rPr/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коэффициент, учитывающий какое из колец подшипника вращается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температуру работы редуктора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безопасности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к. выходной вал установлен в подшипниках 1000094, то (по</w:t>
      </w:r>
      <w:r>
        <w:rPr>
          <w:sz w:val="28"/>
          <w:szCs w:val="28"/>
          <w:lang w:val="en-US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определяем, что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950(Н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пюрам (рис.1) определяем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479.4(Н)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58.3(Н). В таком случае по формуле (6.5) определяем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риним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 1 (условия работы при 10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1.5,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 (вращение внутреннего кольца), </w:t>
      </w:r>
      <w:r>
        <w:rPr>
          <w:lang w:val="en-US"/>
        </w:rPr>
        <w:t>x = 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 = 0</w:t>
      </w:r>
      <w:r>
        <w:rPr>
          <w:rFonts w:eastAsia="Times New Roman Cyr" w:cs="Times New Roman Cyr" w:ascii="Times New Roman Cyr" w:hAnsi="Times New Roman Cyr"/>
        </w:rPr>
        <w:t xml:space="preserve"> (прямозубая передача), определяем по формуле (6.4)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огласно тому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по формуле (6.3) име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ин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о формуле (6.2), считая, ч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00 (ч), определя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</w:rPr>
        <w:t>(млн.ч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аких условиях по формуле (6.1) (принимая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, т.к. тело качения - шарик), рассчитываем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38(Н) </w:t>
      </w:r>
      <w:r>
        <w:rPr>
          <w:sz w:val="28"/>
          <w:szCs w:val="28"/>
          <w:lang w:val="en-US"/>
        </w:rPr>
        <w:t>&lt; 950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(6.1) выполн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Смазка редуктор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дукторе смазываются опоры качения. Часто смазка разбрызгивается и попадает на зубчатые колёс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ая смазка не производитьс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шипники качения покрывают пластичной смазкой И-30А ГОСТ 6267-59, которую заменяют 1 раз в 6-8 месяце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1"/>
        <w:gridCol w:w="2354"/>
        <w:gridCol w:w="1"/>
        <w:gridCol w:w="724"/>
        <w:gridCol w:w="1"/>
        <w:gridCol w:w="1647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.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ац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0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очный чертёж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 муфты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ка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ужин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АЖ9-4Л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ные издел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1 Гост3395-7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шипник качения 100009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5.01.08.кн.016 Гост11371-7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12-1048 Гост14473-8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4-1048 Гост1476-7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вигате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ПР-52-0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ощин Г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ущие конструкции и механизмы РЭА. – М: Высшая школа, 1981г., 37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кифоров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ектирование редукторов приборного типа с мелкомодульными зубчатыми колёсами. – М., 1992г., 1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урьев В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очник конструктора машиностроителя. Т.2. – М: Машиностроение, 1978г., 559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ы приборных устройств. Курсовое проектир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 ред. Тищенко О.Ф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М: Высшая школа, 1978г., 32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лезнёв Б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ёт валов на прочность на персональных компьютерах. – М., 1994г., 5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механизмов РЭ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Рощина Г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Высшая школа, 1983г., 243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деталей машин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Чернавского С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Машиностроение, 1988г., 416с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1339830" cy="21958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1,3209" path="m15749,3049l15780,0l15386,1l14993,4l14600,8l14207,15l13816,23l13426,33l13038,46l12651,60l12266,76l11883,93l11502,113l11125,134l10750,158l10378,183l10010,210l9645,238l9284,269l8927,301l8574,335l8226,370l7883,408l7544,446l7211,487l6882,529l6560,573l6243,618l5932,665l5627,713l5329,763l5037,814l4752,866l4473,920l4202,976l3938,1032l3681,1090l3432,1149l3191,1209l2957,1270l2731,1333l2514,1396l2305,1461l2104,1527l1912,1593l1728,1660l1553,1729l1387,1798l1230,1868l1082,1938l943,2010l814,2082l693,2154l583,2227l481,2301l389,2375l307,2450l235,2525l172,2600l119,2675l75,2751l42,2827l18,2903l4,2979l0,3055l6,3132l21,3208l15749,3049e" stroked="t" o:allowincell="f" style="position:absolute;margin-left:-3.6pt;margin-top:8.05pt;width:447.3pt;height:9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</wp:posOffset>
                </wp:positionV>
                <wp:extent cx="3566795" cy="1052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10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лено и отредактировано на компью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 Inside Pentium 166 MM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отпечатано на прин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pson Stylus 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компании «Один дома».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03.11.19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.8pt;width:280.8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лено и отредактировано на компью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 Inside Pentium 166 MM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отпечатано на прин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pson Stylus 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компании «Один дома».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03.11.19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.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 этом валу установлена муфта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/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/>
  </w:style>
  <w:style w:type="paragraph" w:styleId="22">
    <w:name w:val="Îñíîâíîé òåêñò ñ îòñòóïîì 2"/>
    <w:basedOn w:val="Normal"/>
    <w:qFormat/>
    <w:pPr>
      <w:ind w:firstLine="567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35:00Z</dcterms:created>
  <dc:creator>Коваленко Роман Юрьевич</dc:creator>
  <dc:description/>
  <dc:language>en-US</dc:language>
  <cp:lastModifiedBy>Alexandre Katalov</cp:lastModifiedBy>
  <cp:lastPrinted>1997-10-20T22:27:00Z</cp:lastPrinted>
  <dcterms:modified xsi:type="dcterms:W3CDTF">1998-03-09T19:55:00Z</dcterms:modified>
  <cp:revision>25</cp:revision>
  <dc:subject/>
  <dc:title>Содержание задания на курсовой проект:</dc:title>
</cp:coreProperties>
</file>