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турьинский индустриальный колледж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Е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я курсового проекта студента группы   ВМ-0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ециальность   2201              (код)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льковой  Любови Дмитриевны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ind w:left="185" w:hanging="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по предмету  «Экономика отрасли»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Тема курсового проекта:  «Расчет себестоимости алюминия-сырца»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rPr/>
            </w:pPr>
            <w:r>
              <w:rPr>
                <w:rFonts w:cs="Arial" w:ascii="Arial" w:hAnsi="Arial"/>
                <w:sz w:val="28"/>
              </w:rPr>
              <w:t xml:space="preserve">Исходные данные проекта:  сила тока </w:t>
            </w:r>
            <w:r>
              <w:rPr>
                <w:rFonts w:cs="Arial" w:ascii="Arial" w:hAnsi="Arial"/>
                <w:sz w:val="28"/>
                <w:lang w:val="en-US"/>
              </w:rPr>
              <w:t>I</w:t>
            </w:r>
            <w:r>
              <w:rPr>
                <w:rFonts w:cs="Arial" w:ascii="Arial" w:hAnsi="Arial"/>
                <w:sz w:val="28"/>
              </w:rPr>
              <w:t xml:space="preserve"> = 95 кА;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8"/>
              </w:rPr>
              <w:t xml:space="preserve">выход по току </w:t>
            </w: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 xml:space="preserve"> = 88 %;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8"/>
              </w:rPr>
              <w:t xml:space="preserve">количество электролизеров </w:t>
            </w:r>
            <w:r>
              <w:rPr>
                <w:rFonts w:cs="Arial" w:ascii="Arial" w:hAnsi="Arial"/>
                <w:sz w:val="28"/>
                <w:lang w:val="en-US"/>
              </w:rPr>
              <w:t>N</w:t>
            </w:r>
            <w:r>
              <w:rPr>
                <w:rFonts w:cs="Arial" w:ascii="Arial" w:hAnsi="Arial"/>
                <w:sz w:val="28"/>
              </w:rPr>
              <w:t xml:space="preserve"> = 100 шт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основных фонд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9080</wp:posOffset>
                      </wp:positionV>
                      <wp:extent cx="5812790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27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20" w:type="dxa"/>
                                      <w:left w:w="20" w:type="dxa"/>
                                      <w:bottom w:w="0" w:type="dxa"/>
                                      <w:right w:w="20" w:type="dxa"/>
                                    </w:tblCellMar>
                                  </w:tblPr>
                                  <w:tblGrid>
                                    <w:gridCol w:w="367"/>
                                    <w:gridCol w:w="878"/>
                                    <w:gridCol w:w="4475"/>
                                    <w:gridCol w:w="1815"/>
                                    <w:gridCol w:w="1619"/>
                                  </w:tblGrid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3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Виды ОП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Стоимость(руб) за единиц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Норма амортиз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З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119508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Силосная баш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22253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Электролизе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4322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Мостовой кр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577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Машинка для пробивки электролиз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4355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Вакуум-ков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968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.7pt;height:135.7pt;mso-wrap-distance-left:9pt;mso-wrap-distance-right:9pt;mso-wrap-distance-top:0pt;mso-wrap-distance-bottom:0pt;margin-top:-20.4pt;mso-position-vertical-relative:text;margin-left:16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367"/>
                              <w:gridCol w:w="878"/>
                              <w:gridCol w:w="4475"/>
                              <w:gridCol w:w="1815"/>
                              <w:gridCol w:w="1619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ы ОПФ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оимость(руб) за единицу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орма аморт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Здания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1950836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Силосная башня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2225318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Электролизеры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32277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Мостовой кран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57757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Машинка для пробивки электролизера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43551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Вакуум-ковш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9689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rFonts w:cs="Arial" w:ascii="Arial" w:hAnsi="Arial"/>
                <w:b/>
                <w:sz w:val="28"/>
              </w:rPr>
              <w:t>. Содержание пояснительной записк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180" w:hanging="0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писательная часть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ткая характеристика предприятия ОАО «БАЗ»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ткая характеристика электролизного цеха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 основных фондов корпуса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рганизация труда и заработной платы в корпусе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четная часть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чет производственной программы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Расчет стоимости основных фондов и суммы амортизационных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числений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чет численности основных и вспомогательных рабочих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чет фонда оплаты труда руководителей, специалистов,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П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ление калькуляции на одну тонну алюминия-сырц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180" w:hanging="0"/>
              <w:rPr/>
            </w:pPr>
            <w:r>
              <w:rPr/>
              <w:t>Заключение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28"/>
              </w:rPr>
              <w:t>. Содержание и объем графической част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8"/>
              </w:rPr>
              <w:t>. Литератур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женедельник «Экономика и жизнь» (2002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Российская газета»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урнал «Цветные металлы» (2002-2003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хнологическая инструкция «Обжиг, пуск и эксплуатация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лектролизеров для производства алюминия»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 БАЗ-30-03-97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рузинов В.П., Грибов В.Д. «Экономика предприятия» М. 1997г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Экономика предприятий» /под редакцией Семенова Л.А./ М. 1996г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чин Н.А. «Эффективность использования основных фондов,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изводственных мощностей» М. 1993г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rFonts w:cs="Arial" w:ascii="Arial" w:hAnsi="Arial"/>
          <w:b/>
          <w:bCs/>
          <w:sz w:val="28"/>
        </w:rPr>
        <w:t>. Сроки выполнения курсовой работы</w: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rPr/>
      </w:pPr>
      <w:r>
        <w:rPr/>
        <w:t>с«__»_______________20__г.  по «__»________________20__г.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Преподаватель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03,   т.100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10" w:hanging="15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4:16:00Z</dcterms:created>
  <dc:creator>User</dc:creator>
  <dc:description/>
  <dc:language>en-US</dc:language>
  <cp:lastModifiedBy>Mega-Club</cp:lastModifiedBy>
  <cp:lastPrinted>2003-10-10T14:41:00Z</cp:lastPrinted>
  <dcterms:modified xsi:type="dcterms:W3CDTF">2003-10-16T10:16:00Z</dcterms:modified>
  <cp:revision>22</cp:revision>
  <dc:subject/>
  <dc:title>Краснотурьинский индустриальный колледж</dc:title>
</cp:coreProperties>
</file>