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95640</wp:posOffset>
                </wp:positionV>
                <wp:extent cx="2344420" cy="198374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9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53.2pt;width:184.55pt;height:156.1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8295640</wp:posOffset>
                </wp:positionV>
                <wp:extent cx="0" cy="901700"/>
                <wp:effectExtent l="8255" t="0" r="82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53.2pt" to="21.3pt,724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190</wp:posOffset>
                </wp:positionH>
                <wp:positionV relativeFrom="paragraph">
                  <wp:posOffset>8295640</wp:posOffset>
                </wp:positionV>
                <wp:extent cx="0" cy="198374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53.2pt" to="49.7pt,809.3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720</wp:posOffset>
                </wp:positionH>
                <wp:positionV relativeFrom="paragraph">
                  <wp:posOffset>8295640</wp:posOffset>
                </wp:positionV>
                <wp:extent cx="0" cy="198374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653.2pt" to="113.6pt,809.3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740</wp:posOffset>
                </wp:positionH>
                <wp:positionV relativeFrom="paragraph">
                  <wp:posOffset>8295640</wp:posOffset>
                </wp:positionV>
                <wp:extent cx="0" cy="198374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53.2pt" to="156.2pt,809.3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18700</wp:posOffset>
                </wp:positionV>
                <wp:extent cx="2344420" cy="18034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81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58020</wp:posOffset>
                </wp:positionV>
                <wp:extent cx="2344420" cy="18034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52.6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197340</wp:posOffset>
                </wp:positionV>
                <wp:extent cx="2344420" cy="18034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4.2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36660</wp:posOffset>
                </wp:positionV>
                <wp:extent cx="2344420" cy="18034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95.8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75980</wp:posOffset>
                </wp:positionV>
                <wp:extent cx="2344420" cy="18034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67.4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4420</wp:posOffset>
                </wp:positionH>
                <wp:positionV relativeFrom="paragraph">
                  <wp:posOffset>8295640</wp:posOffset>
                </wp:positionV>
                <wp:extent cx="4237990" cy="54102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653.2pt;width:333.65pt;height:42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9010</wp:posOffset>
                </wp:positionH>
                <wp:positionV relativeFrom="paragraph">
                  <wp:posOffset>8836660</wp:posOffset>
                </wp:positionV>
                <wp:extent cx="0" cy="144272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695.8pt" to="376.3pt,80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9010</wp:posOffset>
                </wp:positionH>
                <wp:positionV relativeFrom="paragraph">
                  <wp:posOffset>9017000</wp:posOffset>
                </wp:positionV>
                <wp:extent cx="1803400" cy="0"/>
                <wp:effectExtent l="0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10pt" to="518.25pt,7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010</wp:posOffset>
                </wp:positionH>
                <wp:positionV relativeFrom="paragraph">
                  <wp:posOffset>9558020</wp:posOffset>
                </wp:positionV>
                <wp:extent cx="1803400" cy="0"/>
                <wp:effectExtent l="0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52.6pt" to="518.25pt,75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1220</wp:posOffset>
                </wp:positionH>
                <wp:positionV relativeFrom="paragraph">
                  <wp:posOffset>8836660</wp:posOffset>
                </wp:positionV>
                <wp:extent cx="0" cy="72136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95.8pt" to="468.6pt,752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030</wp:posOffset>
                </wp:positionH>
                <wp:positionV relativeFrom="paragraph">
                  <wp:posOffset>8836660</wp:posOffset>
                </wp:positionV>
                <wp:extent cx="0" cy="72136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695.8pt" to="418.9pt,752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0370</wp:posOffset>
                </wp:positionH>
                <wp:positionV relativeFrom="paragraph">
                  <wp:posOffset>9558020</wp:posOffset>
                </wp:positionV>
                <wp:extent cx="0" cy="18034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52.6pt" to="433.1pt,76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017000</wp:posOffset>
                </wp:positionV>
                <wp:extent cx="2344420" cy="18034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80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10pt;width:184.55pt;height:14.1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82550</wp:posOffset>
                </wp:positionV>
                <wp:extent cx="6597650" cy="102044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10204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ind w:left="8640" w:right="0" w:firstLine="720"/>
                              <w:jc w:val="both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 xml:space="preserve"> Разде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1.1. Краткая характеристика БАЗ-СУА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1.2. Краткая характеристика электролизного цех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1.3. Состав основных фондов корпу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1.4. Организация труда и заработная плата в цех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 xml:space="preserve"> Раздел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2.1. Расчет производственной программы корпу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2.2.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Расчёт стоимости основных фондов и сумм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 w:val="false"/>
                                      <w:iCs w:val="false"/>
                                      <w:sz w:val="28"/>
                                    </w:rPr>
                                    <w:t>амортизационных отчисл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2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2.3.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 w:val="false"/>
                                      <w:iCs w:val="false"/>
                                      <w:sz w:val="28"/>
                                    </w:rPr>
                                    <w:t>Определение численности основных и вспомогательн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 w:val="false"/>
                                      <w:iCs w:val="false"/>
                                      <w:sz w:val="28"/>
                                    </w:rPr>
                                    <w:t>рабочи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 xml:space="preserve">2.4. Расчет фонда оплаты труда руководителей,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специалистов, МО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ind w:left="25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2.5. Составление калькуляции на одну тонну алюминия-сыр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писок литератур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5pt;height:803.5pt;mso-wrap-distance-left:9.05pt;mso-wrap-distance-right:9.05pt;mso-wrap-distance-top:0pt;mso-wrap-distance-bottom:0pt;margin-top:6.5pt;mso-position-vertical-relative:text;margin-left:-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СОДЕРЖАНИЕ</w:t>
                      </w:r>
                    </w:p>
                    <w:p>
                      <w:pPr>
                        <w:pStyle w:val="Normal"/>
                        <w:ind w:left="8640" w:right="0" w:firstLine="720"/>
                        <w:jc w:val="both"/>
                        <w:rPr/>
                      </w:pPr>
                      <w:r>
                        <w:rPr/>
                        <w:t>стр.</w:t>
                      </w:r>
                    </w:p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00"/>
                        <w:gridCol w:w="1260"/>
                      </w:tblGrid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 xml:space="preserve"> Раздел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1.1. Краткая характеристика БАЗ-СУАЛ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1.2. Краткая характеристика электролизного цех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1.3. Состав основных фондов корпус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1.4. Организация труда и заработная плата в цехе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 xml:space="preserve"> Раздел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2.1. Расчет производственной программы корпус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 xml:space="preserve">2.2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sz w:val="28"/>
                              </w:rPr>
                              <w:t xml:space="preserve">Расчёт стоимости основных фондов и сумм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sz w:val="28"/>
                              </w:rPr>
                              <w:t>амортизационных отчислени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ind w:left="2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 xml:space="preserve">2.3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sz w:val="28"/>
                              </w:rPr>
                              <w:t>Определение численности основных и вспомогательных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sz w:val="28"/>
                              </w:rPr>
                              <w:t>рабочих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 xml:space="preserve">2.4. Расчет фонда оплаты труда руководителей,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специалистов, МОП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25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2.5. Составление калькуляции на одну тонну алюминия-сырц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260" w:leader="none"/>
                              </w:tabs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Заключ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8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tcBorders/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писок литературы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9730740</wp:posOffset>
                </wp:positionV>
                <wp:extent cx="6597650" cy="556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ИК ВМ-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5pt;height:43.8pt;mso-wrap-distance-left:9.05pt;mso-wrap-distance-right:9.05pt;mso-wrap-distance-top:0pt;mso-wrap-distance-bottom:0pt;margin-top:766.2pt;mso-position-vertical-relative:text;margin-left:-0.6pt;mso-position-horizontal-relative:text">
                <v:fill opacity="0f"/>
                <v:textbox inset="0.1in,0.2083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КИК ВМ-0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8295640</wp:posOffset>
                </wp:positionV>
                <wp:extent cx="4237990" cy="54102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КП.04.2201.00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.00.ПЗ</w:t>
                            </w:r>
                          </w:p>
                        </w:txbxContent>
                      </wps:txbx>
                      <wps:bodyPr anchor="t" lIns="635" tIns="14478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42.6pt;mso-wrap-distance-left:9.05pt;mso-wrap-distance-right:9.05pt;mso-wrap-distance-top:0pt;mso-wrap-distance-bottom:0pt;margin-top:653.2pt;mso-position-vertical-relative:text;margin-left:184.6pt;mso-position-horizontal-relative:text">
                <v:fill opacity="0f"/>
                <v:textbox inset="0.000694444444444445in,0.158333333333333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КП.04.2201.00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ru-RU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.00.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017000</wp:posOffset>
                </wp:positionV>
                <wp:extent cx="270510" cy="18034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Изм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710pt;mso-position-vertical-relative:text;margin-left:0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</wp:posOffset>
                </wp:positionH>
                <wp:positionV relativeFrom="paragraph">
                  <wp:posOffset>9017000</wp:posOffset>
                </wp:positionV>
                <wp:extent cx="360680" cy="1803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10pt;mso-position-vertical-relative:text;margin-left:21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</wp:posOffset>
                </wp:positionH>
                <wp:positionV relativeFrom="paragraph">
                  <wp:posOffset>9017000</wp:posOffset>
                </wp:positionV>
                <wp:extent cx="811530" cy="1803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710pt;mso-position-vertical-relative:text;margin-left:49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i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2720</wp:posOffset>
                </wp:positionH>
                <wp:positionV relativeFrom="paragraph">
                  <wp:posOffset>9017000</wp:posOffset>
                </wp:positionV>
                <wp:extent cx="541020" cy="1803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710pt;mso-position-vertical-relative:text;margin-left:113.6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3740</wp:posOffset>
                </wp:positionH>
                <wp:positionV relativeFrom="paragraph">
                  <wp:posOffset>9017000</wp:posOffset>
                </wp:positionV>
                <wp:extent cx="360680" cy="1803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10pt;mso-position-vertical-relative:text;margin-left:156.2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9010</wp:posOffset>
                </wp:positionH>
                <wp:positionV relativeFrom="paragraph">
                  <wp:posOffset>9558020</wp:posOffset>
                </wp:positionV>
                <wp:extent cx="721360" cy="1803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752.6pt;mso-position-vertical-relative:text;margin-left:37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 xml:space="preserve">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0370</wp:posOffset>
                </wp:positionH>
                <wp:positionV relativeFrom="paragraph">
                  <wp:posOffset>9558020</wp:posOffset>
                </wp:positionV>
                <wp:extent cx="1082040" cy="1803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Листов 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752.6pt;mso-position-vertical-relative:text;margin-left:433.1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 xml:space="preserve">Лис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9010</wp:posOffset>
                </wp:positionH>
                <wp:positionV relativeFrom="paragraph">
                  <wp:posOffset>8836660</wp:posOffset>
                </wp:positionV>
                <wp:extent cx="54102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Литера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695.8pt;mso-position-vertical-relative:text;margin-left:376.3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Ли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0030</wp:posOffset>
                </wp:positionH>
                <wp:positionV relativeFrom="paragraph">
                  <wp:posOffset>8836660</wp:posOffset>
                </wp:positionV>
                <wp:extent cx="631190" cy="1803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695.8pt;mso-position-vertical-relative:text;margin-left:418.9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1220</wp:posOffset>
                </wp:positionH>
                <wp:positionV relativeFrom="paragraph">
                  <wp:posOffset>8836660</wp:posOffset>
                </wp:positionV>
                <wp:extent cx="541020" cy="1803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695.8pt;mso-position-vertical-relative:text;margin-left:468.6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4420</wp:posOffset>
                </wp:positionH>
                <wp:positionV relativeFrom="paragraph">
                  <wp:posOffset>8836660</wp:posOffset>
                </wp:positionV>
                <wp:extent cx="2434590" cy="9017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СЧЕТ СЕБЕСТОИМОСТИ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АЛЮМИНИЯ-СЫРЦА </w:t>
                            </w:r>
                          </w:p>
                        </w:txbxContent>
                      </wps:txbx>
                      <wps:bodyPr anchor="t" lIns="635" tIns="216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71pt;mso-wrap-distance-left:9.05pt;mso-wrap-distance-right:9.05pt;mso-wrap-distance-top:0pt;mso-wrap-distance-bottom:0pt;margin-top:695.8pt;mso-position-vertical-relative:text;margin-left:184.6pt;mso-position-horizontal-relative:text">
                <v:fill opacity="0f"/>
                <v:textbox inset="0.000694444444444445in,0.236805555555556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РАСЧЕТ СЕБЕСТОИМОСТИ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АЛЮМИНИЯ-СЫР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195435</wp:posOffset>
                </wp:positionV>
                <wp:extent cx="541020" cy="1803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724.05pt;mso-position-vertical-relative:text;margin-left:0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377680</wp:posOffset>
                </wp:positionV>
                <wp:extent cx="631190" cy="1803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  <w:t>Руковод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38.4pt;mso-position-vertical-relative:text;margin-left:0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i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190</wp:posOffset>
                </wp:positionH>
                <wp:positionV relativeFrom="paragraph">
                  <wp:posOffset>9195435</wp:posOffset>
                </wp:positionV>
                <wp:extent cx="991870" cy="18224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уренёв В.С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35pt;mso-wrap-distance-left:9.05pt;mso-wrap-distance-right:9.05pt;mso-wrap-distance-top:0pt;mso-wrap-distance-bottom:0pt;margin-top:724.05pt;mso-position-vertical-relative:text;margin-left:49.7pt;mso-position-horizontal-relative:text">
                <v:fill opacity="0f"/>
                <v:textbox inset="0.0201388888888889in,0.0402777777777778in,0.000694444444444445in,0.00069444444444444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 w:val="false"/>
                        </w:rPr>
                        <w:t>уренёв В.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190</wp:posOffset>
                </wp:positionH>
                <wp:positionV relativeFrom="paragraph">
                  <wp:posOffset>9377680</wp:posOffset>
                </wp:positionV>
                <wp:extent cx="991870" cy="1803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саулкова В.И.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2pt;mso-wrap-distance-left:9.05pt;mso-wrap-distance-right:9.05pt;mso-wrap-distance-top:0pt;mso-wrap-distance-bottom:0pt;margin-top:738.4pt;mso-position-vertical-relative:text;margin-left:49.7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саулкова В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142" w:firstLine="283"/>
      <w:jc w:val="center"/>
      <w:outlineLvl w:val="3"/>
    </w:pPr>
    <w:rPr>
      <w:b/>
      <w:caps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ru-RU"/>
    </w:rPr>
  </w:style>
  <w:style w:type="character" w:styleId="WW8Num1z0">
    <w:name w:val="WW8Num1z0"/>
    <w:qFormat/>
    <w:rPr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34:00Z</dcterms:created>
  <dc:creator>_</dc:creator>
  <dc:description/>
  <dc:language>en-US</dc:language>
  <cp:lastModifiedBy>Mega-Club</cp:lastModifiedBy>
  <cp:lastPrinted>2003-10-15T21:19:00Z</cp:lastPrinted>
  <dcterms:modified xsi:type="dcterms:W3CDTF">2003-10-15T15:20:00Z</dcterms:modified>
  <cp:revision>8</cp:revision>
  <dc:subject/>
  <dc:title/>
</cp:coreProperties>
</file>