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держание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hanging="0"/>
        <w:rPr/>
      </w:pPr>
      <w:r>
        <w:rPr/>
        <w:t>Техническое задание на выполнение курсовой  работы.----------------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араметры расчетной схемы.-------------------------------------------------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параметров  схемы замещения.--------------------------------------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Схемы замещения----------------------------------------------------------------8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токов короткого замыкания для точки К1.-----------------------1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токов короткого замыкания для точки К2.-----------------------1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езультаты расчетов токов КЗ.----------------------------------------------1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рафик токов КЗ в зависимости от 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>.</w:t>
      </w:r>
      <w:r>
        <w:rPr/>
        <w:t>-------------------------------------1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Список используемой литературы.-----------------------------------------17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46:00Z</dcterms:created>
  <dc:creator>Sergey</dc:creator>
  <dc:description/>
  <dc:language>en-US</dc:language>
  <cp:lastModifiedBy>Crystal</cp:lastModifiedBy>
  <dcterms:modified xsi:type="dcterms:W3CDTF">2001-12-20T11:36:00Z</dcterms:modified>
  <cp:revision>4</cp:revision>
  <dc:subject/>
  <dc:title>Содержание</dc:title>
</cp:coreProperties>
</file>