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Й ТЕКСТ ПРОГРАМНОГО ПРОДУКТА</w:t>
      </w:r>
    </w:p>
    <w:p>
      <w:pPr>
        <w:pStyle w:val="Style16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nit Unit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nterfac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ses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Windows, Messages, SysUtils, Variants, Classes, Graphics, Controls, Forms,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Dialogs, ExtCtrls, StdCtrls, Menus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typ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TForm1 = class(TForm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: TLabel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mage1: TImag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Button1: TButton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2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3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8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9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0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1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2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3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4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5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6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1: TCombo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2: TCombo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1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7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8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9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3: TCombo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4: TCombo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5: TCombo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2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3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4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5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8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6: TCombo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9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4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10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11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12: TEdi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5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MainMenu1: TMainMenu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1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2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3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4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5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6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7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OpenDialog1: TOpenDialog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SaveDialog1: TSaveDialog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8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9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6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7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6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Memo1: TMemo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mage2: TImag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10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FormActivat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Button1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1Chang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2Chang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3Chang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4Chang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5Chang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6Chang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N2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N5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N3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N4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1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10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11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12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2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3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4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5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6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7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8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Edit9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N9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N8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1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2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3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4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5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6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N10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rivat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{ Private declarations 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ublic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{ Public declarations 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Form1: TForm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f9:array[1..6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9:array[1..6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91:array[1..6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92:array[1..6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93:array[1..6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os9:array[1..6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sil9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his9:array[1..6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f8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8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81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82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83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os8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sil8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his8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f7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7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71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72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73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os7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his7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f6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6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61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62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63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os6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his6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f5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5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51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52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53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os5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his5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f4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4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41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42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43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os4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his4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f3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3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31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32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33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os3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his3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f2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2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21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22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23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os2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his2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f1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masi1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11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12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p13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os1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his1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okr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1,i2,i3,i4,i5,i6,z1,z2,z3,p1,p2,p3,r11,r21,r31,r12,r22,r32,d12,d22,d32,a,b,s1,s2,s3,u1,u2,u3,u4,u5,u6,f1,f2,f3,m,sil7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plementatio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ses Unit2, Unit3, Unit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{$R *.dfm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FormActivat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2.Canvas.Brush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2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2.Canvas.Rectangle(0,0,60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Clea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1.Canvas.Brush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1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1.Canvas.Rectangle(0,0,60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a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anvas.MoveTo(0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anvas.LineTo(260,0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3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1:=-1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1:=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4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2:=-1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2:=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5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3:=-1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3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:=0.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00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000000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6.Left:=67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санти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Label16.Left:=70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милли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6.Left:=70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1Chang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1.Text='1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a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9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0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2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3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4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5.Text:='0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6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1.Text='2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a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2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5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9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0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2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3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4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5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6.Text:='0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1.Text='3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a:=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2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3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5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6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9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0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2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3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4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5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6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2Chang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2.Text='1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b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8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9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3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7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8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9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0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1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2.Text='2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b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8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9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1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3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4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7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8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9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0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1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2.Text='3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b:=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8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9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1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3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4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5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7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8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9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0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1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3Chang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3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1:=-1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1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4Chang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4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2:=-1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2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5Change(Sender: TObject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5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3:=-1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3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6Chang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:=0.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00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000000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6.Left:=67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санти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6.Left:=70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милли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6.Left:=70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d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,gor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:=strtoin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gor:=(440/l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d12:=(gor*l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d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d1,d2,gor,l,l1,l2,l4,l5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l1:=strtoin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2:=strtoint(form1.Edit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4:=strtoin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5:=strtoin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l4&gt;l5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1:=5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2:=(50/l4)*l5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l4&lt;l5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1:=(50/l5)*l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2:=5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:=l1+l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gor:=(440/l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d12:=(gor*l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d22:=(gor*l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r11:=(55-d1/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r12:=(55+d1/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r21:=(55-d2/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r22:=(55+d2/2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d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d1,d2,d3,l,l1,l2,l3,l4,l5,l6,gor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:=strtoin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2:=strtoint(form1.Edit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3:=strtoint(form1.Edit3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4:=strtoin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5:=strtoin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6:=strtoint(form1.Edit6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l4&gt;l5) and (l4&gt;l6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1:=5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2:=((50/l4)*l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3:=((50/l4)*l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l4&lt;l5) and (l5&gt;l6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1:=((50/l5)*l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2:=5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3:=((50/l5)*l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l4&lt;l6) and (l5&lt;l6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1:=((50/l6)*l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2:=((50/l6)*l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d3:=5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:=l1+l2+l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gor:=(440/l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d12:=(gor*l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d22:=(gor*l2)+d1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d32:=(gor*l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r11:=(55-d1/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r12:=(55+d1/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r21:=(55-d2/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r22:=(55+d2/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r31:=(55-d3/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r32:=(55+d3/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si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,l1,l2,l3,l7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:=(strtofloat(Form1.Edit1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7:=(strtofloat(Form1.Edit7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1 then l:=l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2:=(strtofloat(Form1.Edit2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:=l1+l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3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2:=(strtofloat(Form1.Edit2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3:=(strtofloat(Form1.Edit3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:=l1+l2+l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1:=((440/l)*l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1:=strtofloat(Form1.Edit10.Text)*s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7:=abs(f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7:=(70/sil7)*f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si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,l1,l2,l3,l7,l8,l10,l11,gor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:=(strtofloat(Form1.Edit1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7:=(strtofloat(Form1.Edit7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8:=(strtofloat(Form1.Edit8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0:=(strtofloat(Form1.Edit10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1:=(strtofloat(Form1.Edit11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l10&gt;l1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z1:=7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z2:=((70/l10)*l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l10=l1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z1:=7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z2:=7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l10&lt;l1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z1:=((70/l11)*l1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z2:=7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1 then l:=l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2:=(strtofloat(Form1.Edit2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:=l1+l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3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2:=(strtofloat(Form1.Edit2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3:=(strtofloat(Form1.Edit3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:=l1+l2+l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gor:=(440/l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1:=(gor*l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2:=(gor*l8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si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,l,l1,l2,l3,l7,l8,l9,l10,l11,l12,gor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:=(strtofloat(Form1.Edit1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7:=(strtofloat(Form1.Edit7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8:=(strtofloat(Form1.Edit8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9:=(strtofloat(Form1.Edit9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0:=(strtofloat(Form1.Edit10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1:=(strtofloat(Form1.Edit11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2:=(strtofloat(Form1.Edit12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1]:=l1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2]:=l1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3]:=l1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gt;mas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]:=mas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z1:=((70/mas[3])*l1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z2:=((70/mas[3])*l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z3:=((70/mas[3])*l1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1 then l:=l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2:=(strtofloat(Form1.Edit2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:=l1+l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3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2:=(strtofloat(Form1.Edit2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3:=(strtofloat(Form1.Edit3.Text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l:=l1+l2+l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gor:=(440/l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1:=(gor*l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2:=(gor*l8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3:=(gor*l9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obr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si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1:=469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p1&gt;p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2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3:=29+p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p1&lt;p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2:=29+p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3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p1=p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2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3:=29+p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1:=(strtofloat(Form1.Edit11.Text)*s2+strtofloat(Form1.Edit10.Text)*s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2:=strtofloat(Form1.Edit11.Text)*s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[1]:=abs(f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[2]:=abs(f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1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sil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sil[i]&gt;sil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sil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sil[i]:=sil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sil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8[1]:=(70/sil[2])*f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8[2]:=(70/sil[2])*f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obr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3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1]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2]:=29+p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3]:=29+p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gt;mas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]:=mas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1:=469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2:=(mas[3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3:=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4:=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1:=(strtofloat(Form1.Edit12.Text)*s3+strtofloat(Form1.Edit11.Text)*s2+strtofloat(Form1.Edit10.Text)*s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2:=(strtofloat(Form1.Edit12.Text)*s3+strtofloat(Form1.Edit11.Text)*s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3:=(strtofloat(Form1.Edit12.Text)*s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[1]:=abs(f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[2]:=abs(f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[3]:=abs(f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sil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sil[i]&gt;sil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sil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sil[i]:=sil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sil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9[1]:=(70/sil[3])*f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9[2]:=(70/sil[3])*f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l9[3]:=(70/sil[3])*f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obr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2) and (b=1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si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1:=29+d2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p1&gt;d1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2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3:=29+d1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p1&lt;d1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2:=29+d1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3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p1=d1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2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3:=29+d1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obr5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2) and (b=2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1]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2]:=29+p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3]:=29+d1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gt;mas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]:=mas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1:=29+d2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2:=mas[3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3:=mas[2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4:=mas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obr6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2) and (b=3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1:=29+d2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1]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2]:=29+p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3]:=29+p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4]:=29+d1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gt;mas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]:=mas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2:=mas[4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3:=mas[3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4:=mas[2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5:=mas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obr7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3) and (b=1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1:=29+d3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1]:=29+d1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2]:=29+d2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3]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i]&gt;mas[i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]:=mas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2:=mas[3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3:=mas[2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4:=mas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obr8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3) and (b=2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1:=29+d3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1]:=29+d1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2]:=29+d2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3]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4]:=29+p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gt;mas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]:=mas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2:=mas[4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3:=mas[3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4:=mas[2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5:=mas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obr9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3) and (b=3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si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1:=d32+29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1]:=29+p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2]:=29+p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3]:=29+p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4]:=29+d1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[5]:=29+d2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[i]&gt;mas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]:=mas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2:=mas[5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3:=mas[4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4:=mas[3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5:=mas[2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6:=mas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pi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,l10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11[1]:=strtofloa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11[2]:=strtofloat(Form1.Edit7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0:=strtofloat(Form1.Edit10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1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11[2]&gt;ep11[1] then  u2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11[2]&lt;=ep11[1] then  u2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12[i]:=59+(440/ep11[1])*ep1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11[1]&gt;ep11[2] then mas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11[2]&gt;=ep11[1] then mas:=(l10*s1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1]:=abs((l10*s1)/u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2]:=abs(mas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1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13[1]:=(70/mash[2])*mas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13[2]:=(70/mash[2])*((l10*s1)/u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1[1]:=abs(mas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1[2]:=abs((l10*s1)/u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1[1]:=(mas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1[2]:=((l10*s1)/u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1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ep11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ep11[i]&gt;ep11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1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11[i]:=ep11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11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1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12[i]:=ep12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12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1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13[i]:=ep13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13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if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1[i]:=masif1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1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pos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1[i]:=pos1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1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1[1]:=masif1[1]*ep11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1[2]:=masif1[1]+(masif1[2]*(ep11[2]-ep11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his1[i]:=masif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i]:=abs(masif1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1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1[i]:=((70/mash[2])*masif1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pi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,l10,l11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21[1]:=strtofloa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21[2]:=strtofloat(Form1.Edit7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21[3]:=strtofloat(Form1.Edit8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1:=strtofloat(Form1.Edit1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0:=strtofloat(Form1.Edit10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1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21[2]&gt;ep21[1] then  u2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21[2]&lt;=ep21[1] then  u2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21[3]&gt;ep21[1] then  u3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21[3]&lt;=ep21[1] then  u3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22[i]:=59+(440/ep21[1])*ep2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21[1]&gt;ep21[3] then mas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21[3]&gt;=ep21[1]) and (ep21[2]&lt;ep21[1]) then mas:=(l11*s2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1]:=abs((l10*s1)+(l11*s2)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2]:=abs((l11*s2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3]:=abs(mas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23[1]:=(70/mash[3])*mas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23[2]:=(70/mash[3])*(((l10*s1)+(l11*s2))/u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23[3]:=(70/mash[3])*((l11*s2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2[1]:=abs(mas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2[2]:=abs(((l10*s1)+(l11*s2))/u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2[3]:=abs((l11*s2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2[1]:=(mas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2[2]:=(((l10*s1)+(l11*s2))/u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2[3]:=((l11*s2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ep21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ep21[i]&gt;ep21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2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21[i]:=ep21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21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2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22[i]:=ep22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22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2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23[i]:=ep23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23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if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2[i]:=masif2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2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pos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2[i]:=pos2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2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2[1]:=masif2[1]*ep21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2[2]:=masif2[1]+(masif2[2]*(ep21[2]-ep21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2[3]:=masif2[2]+(masif2[3]*(ep21[3]-ep21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his2[i]:=masif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i]:=abs(masif2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2[i]:=((70/mash[3])*masif2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pi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,l10,l11,l12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31[1]:=strtofloa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31[2]:=strtofloat(Form1.Edit7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31[3]:=strtofloat(Form1.Edit8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31[4]:=strtofloat(Form1.Edit9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0:=strtofloat(Form1.Edit10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1:=strtofloat(Form1.Edit1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2:=strtofloat(Form1.Edit1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1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31[2]&lt;=ep31[1] then  u2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31[3]&lt;=ep31[1] then  u3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31[4]&lt;=ep31[1] then  u4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32[i]:=59+(440/ep31[1])*ep3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31[1]&lt;ep31[4] then mas:=0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 mas:=(l12*s3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1]:=abs((l11*s2)+(l12*s3))/u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2]:=abs((l12*s3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3]:=abs(mas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4]:=abs(((l10*s1)+(l11*s2)+(l12*s3))/u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33[1]:=(70/mash[4])*mas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33[2]:=(70/mash[4])*(((l10*s1)+(l11*s2)+(l12*s3))/u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33[3]:=(70/mash[4])*(((l11*s2)+(l12*s3)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33[4]:=(70/mash[4])*((l12*s3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3[1]:=abs(mas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3[2]:=abs(((l10*s1)+(l11*s2)+(l12*s3))/u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3[3]:=abs(((l11*s2)+(l12*s3)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3[4]:=abs((l12*s3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3[1]:=(mas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3[2]:=(((l10*s1)+(l11*s2)+(l12*s3))/u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3[3]:=(((l11*s2)+(l12*s3)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3[4]:=((l12*s3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ep31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ep31[i]&gt;ep31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3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31[i]:=ep31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31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3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32[i]:=ep32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32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3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33[i]:=ep33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33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if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3[i]:=masif3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3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pos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3[i]:=pos3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3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3[1]:=masif3[1]*ep31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3[2]:=masif3[1]+(masif3[2]*(ep31[2]-ep31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3[3]:=masif3[2]+(masif3[3]*(ep31[3]-ep31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3[4]:=masif3[3]+(masif3[4]*(ep31[4]-ep31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his3[i]:=masif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i]:=abs(masif3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3[i]:=((70/mash[4])*masif3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pi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,l10,l11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41[1]:=strtofloa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41[2]:=strtofloat(Form1.Edit1.Text)+strtofloat(Form1.Edit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41[3]:=strtofloat(Form1.Edit7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0:=strtofloat(Form1.Edit10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1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2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41[3]&gt;ep41[1]) and (ep41[3]&lt;=ep41[2]) then  u3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41[3]&lt;=ep41[1] then  u3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42[i]:=59+(440/ep41[2])*ep4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41[1]&gt;ep41[3] then mas[1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41[1]&lt;=ep41[3] then mas[1]:=(l10*s1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41[2]&gt;ep41[3] then mas[2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41[2]&lt;=ep41[3] then mas[2]:=(l10*s1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1]:=abs((l10*s1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2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3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43[1]:=(70/mash[3])*mas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43[2]:=(70/mash[3])*mas[2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43[3]:=(70/mash[3])*((l10*s1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4[1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4[2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4[3]:=abs((l10*s1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4[1]:=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4[2]:=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4[3]:=((l10*s1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ep41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ep41[i]&gt;ep41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4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41[i]:=ep41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41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4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42[i]:=ep42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42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4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43[i]:=ep43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43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if4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4[i]:=masif4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4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pos4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4[i]:=pos4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4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4[1]:=masif4[1]*ep41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4[2]:=masif4[1]+(masif4[2]*(ep41[2]-ep41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4[3]:=masif4[2]+(masif4[3]*(ep41[3]-ep41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his4[i]:=masif4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i]:=abs(masif4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4[i]:=((70/mash[3])*masif4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pi5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,l10,l11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51[1]:=strtofloa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51[2]:=strtofloat(Form1.Edit1.Text)+strtofloat(Form1.Edit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51[3]:=strtofloat(Form1.Edit7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51[4]:=strtofloat(Form1.Edit8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0:=strtofloat(Form1.Edit10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1:=strtofloat(Form1.Edit1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1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2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51[3]&gt;ep51[1]) and (ep51[3]&lt;=ep51[2]) then  u3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51[3]&lt;=ep51[1] then  u3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51[4]&gt;ep51[1]) and (ep51[4]&lt;=ep51[2]) then  u4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51[4]&lt;=ep51[1] then  u4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52[i]:=59+(440/ep51[2])*ep5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51[1]&gt;ep51[4] then mas[1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51[4]&gt;=ep51[1]) and (ep51[1]&gt;ep51[3]) then mas[1]:=(l11*s2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51[3]&gt;=ep51[1])  then mas[1]:=((l10*s1)+(l11*s2)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51[2]&gt;ep51[4] then mas[2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51[4]&gt;=ep51[2]) and (ep51[2]&gt;ep51[3]) then mas[2]:=(l11*s2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51[3]&gt;=ep51[2])  then mas[2]:=((l10*s1)+(l11*s2)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1]:=abs((l10*s1)+(l11*s2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2]:=abs((l11*s2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3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4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53[1]:=(70/mash[4])*mas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53[2]:=(70/mash[4])*mas[2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53[3]:=(70/mash[4])*(((l10*s1)+(l11*s2)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53[4]:=(70/mash[4])*((l11*s2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5[1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5[2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5[3]:=abs(((l10*s1)+(l11*s2)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5[4]:=abs((l11*s2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5[1]:=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5[2]:=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5[3]:=(((l10*s1)+(l11*s2)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5[4]:=((l11*s2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ep51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ep51[i]&gt;ep51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5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51[i]:=ep51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51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5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52[i]:=ep52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52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5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53[i]:=ep53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53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if5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5[i]:=masif5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5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pos5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5[i]:=pos5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5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5[1]:=masif5[1]*ep51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5[2]:=masif5[1]+(masif5[2]*(ep51[2]-ep51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5[3]:=masif5[2]+(masif5[3]*(ep51[3]-ep51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5[4]:=masif5[3]+(masif5[4]*(ep51[4]-ep51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his5[i]:=masif5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i]:=abs(masif5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5[i]:=((70/mash[4])*masif5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pi6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2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,l10,l11,l12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61[1]:=strtofloa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61[2]:=strtofloat(Form1.Edit1.Text)+strtofloat(Form1.Edit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61[3]:=strtofloat(Form1.Edit7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61[4]:=strtofloat(Form1.Edit8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61[5]:=strtofloat(Form1.Edit9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0:=strtofloat(Form1.Edit10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1:=strtofloat(Form1.Edit1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2:=strtofloat(Form1.Edit1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1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2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61[3]&gt;ep61[1]) and (ep61[3]&lt;=ep61[2]) then  u3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61[3]&lt;=ep61[1] then  u3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61[4]&gt;ep61[1]) and (ep61[4]&lt;=ep61[2]) then  u4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61[4]&lt;=ep61[1] then  u4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61[5]&gt;ep61[1]) and (ep61[5]&lt;=ep61[2]) then  u5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61[5]&lt;=ep61[1] then  u5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62[i]:=59+(440/ep61[2])*ep6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61[1]&gt;ep61[5] then mas[1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61[5]&gt;=ep61[1]) and (ep61[1]&gt;ep61[4]) then mas[1]:=(l12*s3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61[4]&gt;=ep61[1]) and (ep61[1]&gt;ep61[3]) then mas[1]:=((l11*s2)+(l12*s3)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61[1]&lt;=ep61[3] then mas[1]:=((l10*s1)+(l11*s2)+(l12*s3)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61[2]&gt;ep61[5] then mas[2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61[5]&gt;=ep61[2]) and (ep61[2]&gt;ep61[4]) then mas[2]:=(l12*s3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61[4]&gt;=ep61[2]) and (ep61[2]&gt;ep61[3]) then mas[2]:=((l11*s2)+(l12*s3)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61[2]&lt;=ep61[3] then mas[2]:=((l10*s1)+(l11*s2)+(l12*s3)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1]:=abs(((l10*s1)+(l11*s2)+(l12*s3)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2]:=abs(((l11*s2)+(l12*s3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3]:=abs((l12*s3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4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5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63[1]:=(70/mash[5])*mas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63[2]:=(70/mash[5])*mas[2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63[3]:=(70/mash[5])*(((l10*s1)+(l11*s2)+(l12*s3)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63[4]:=(70/mash[5])*(((l11*s2)+(l12*s3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63[5]:=(70/mash[5])*((l12*s3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6[1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6[2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6[3]:=abs(((l10*s1)+(l11*s2)+(l12*s3)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6[4]:=abs(((l11*s2)+(l12*s3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6[5]:=abs((l12*s3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6[1]:=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6[2]:=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6[3]:=(((l10*s1)+(l11*s2)+(l12*s3))/u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6[4]:=(((l11*s2)+(l12*s3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6[5]:=((l12*s3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ep61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ep61[i]&gt;ep61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6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61[i]:=ep61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61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6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62[i]:=ep62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62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6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63[i]:=ep63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63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if6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6[i]:=masif6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6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pos6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6[i]:=pos6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6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6[1]:=masif6[1]*ep61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6[2]:=masif6[1]+(masif6[2]*(ep61[2]-ep61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6[3]:=masif6[2]+(masif6[3]*(ep61[3]-ep61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6[4]:=masif6[3]+(masif6[4]*(ep61[4]-ep61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6[5]:=masif6[4]+(masif6[5]*(ep61[5]-ep61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his6[i]:=masif6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i]:=abs(masif6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6[i]:=((70/mash[5])*masif6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pi7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:array[1..4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,l10,l11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71[1]:=strtofloa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71[2]:=strtofloat(Form1.Edit1.Text)+strtofloat(Form1.Edit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71[3]:=strtofloat(Form1.Edit1.Text)+strtofloat(Form1.Edit2.Text)+strtofloat(Form1.Edit3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71[4]:=strtofloat(Form1.Edit7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0:=strtofloat(Form1.Edit10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1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2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3:=strtofloat(Form1.Edit6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71[4]&gt;ep71[2] then u4:=strtofloat(Form1.Edit6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71[4]&gt;ep71[1]) and (ep71[4]&lt;=ep71[2]) then  u4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71[4]&lt;=ep71[1] then  u4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72[i]:=59+(440/ep71[3])*ep7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71[1]&gt;ep71[4] then mas[1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71[1]&lt;=ep71[4] then mas[1]:=(l10*s1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71[2]&gt;ep71[4] then mas[2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71[2]&lt;=ep71[4] then mas[2]:=(l10*s1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71[3]=ep71[4] then mas[3]:=(l10*s1)/u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1]:=abs((l10*s1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2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3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4]:=abs(mas[3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73[1]:=(70/mash[4])*mas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73[2]:=(70/mash[4])*mas[2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73[3]:=(70/mash[4])*mas[3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73[4]:=(70/mash[4])*((l10*s1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7[1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7[2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7[3]:=abs(mas[3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7[4]:=abs((l10*s1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7[1]:=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7[2]:=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7[3]:=(mas[3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7[4]:=((l10*s1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ep71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ep71[i]&gt;ep71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7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71[i]:=ep71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71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7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72[i]:=ep72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72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7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73[i]:=ep73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73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if7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7[i]:=masif7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7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pos7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7[i]:=pos7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7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7[1]:=masif7[1]*ep71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7[2]:=masif7[1]+(masif7[2]*(ep71[2]-ep71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7[3]:=masif7[2]+(masif7[3]*(ep71[3]-ep71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7[4]:=masif7[3]+(masif7[4]*(ep71[4]-ep71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his7[i]:=masif7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i]:=abs(masif7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7[i]:=((70/mash[4])*masif7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pi8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:array[1..5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,l10,l11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81[1]:=strtofloa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81[2]:=strtofloat(Form1.Edit1.Text)+strtofloat(Form1.Edit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81[3]:=strtofloat(Form1.Edit1.Text)+strtofloat(Form1.Edit2.Text)+strtofloat(Form1.Edit3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81[4]:=strtofloat(Form1.Edit7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81[5]:=strtofloat(Form1.Edit8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0:=strtofloat(Form1.Edit10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1:=strtofloat(Form1.Edit1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1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2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3:=strtofloat(Form1.Edit6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81[4]&gt;ep81[2] then u4:=strtofloat(Form1.Edit6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81[4]&gt;ep81[1]) and (ep81[4]&lt;=ep81[2]) then  u4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81[4]&lt;=ep81[1] then  u4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81[5]&gt;ep81[2] then u5:=strtofloat(Form1.Edit6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81[5]&gt;ep81[1]) and (ep81[5]&lt;=ep81[2]) then  u5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81[5]&lt;=ep81[1] then  u5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82[i]:=59+(440/ep81[3])*ep8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81[1]&gt;ep81[5] then mas[1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81[5]&gt;=ep81[1]) and (ep81[1]&gt;ep81[4]) then mas[1]:=(l11*s2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81[1]&lt;=ep81[4] then mas[1]:=((l10*s1)+(l11*s2)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81[2]&gt;ep81[5] then mas[2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81[5]&gt;=ep81[2]) and (ep81[2]&gt;ep81[4]) then mas[2]:=(l11*s2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81[2]&lt;=ep81[4] then mas[2]:=((l10*s1)+(l11*s2)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81[3]=ep81[5] then mas[3]:=(l11*s2)/u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1]:=abs(((l10*s1)+(l11*s2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2]:=abs((l11*s2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4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4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5]:=abs(mas[3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83[1]:=(70/mash[5])*mas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83[2]:=(70/mash[5])*mas[2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83[3]:=(70/mash[5])*mas[3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83[4]:=(70/mash[5])*(((l10*s1)+(l11*s2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83[5]:=(70/mash[5])*((l11*s2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8[1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8[2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8[3]:=abs(mas[3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8[4]:=abs(((l10*s1)+(l11*s2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8[5]:=abs((l11*s2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8[1]:=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8[2]:=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8[3]:=(mas[3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8[4]:=(((l10*s1)+(l11*s2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8[5]:=((l11*s2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ep81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ep81[i]&gt;ep81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8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81[i]:=ep81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81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8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82[i]:=ep82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82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8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83[i]:=ep83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83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if8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8[i]:=masif8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8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pos8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8[i]:=pos8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8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8[1]:=masif8[1]*ep81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8[2]:=masif8[1]+(masif8[2]*(ep81[2]-ep81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8[3]:=masif8[2]+(masif8[3]*(ep81[3]-ep81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8[4]:=masif8[3]+(masif8[4]*(ep81[4]-ep81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8[5]:=masif8[4]+(masif8[5]*(ep81[5]-ep81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his8[i]:=masif8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i]:=abs(masif8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8[i]:=((70/mash[5])*masif8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epi9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:array[1..6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:array[1..3] of 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er,l10,l11,l12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,ii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1[1]:=strtofloa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1[2]:=strtofloat(Form1.Edit1.Text)+strtofloat(Form1.Edit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1[3]:=strtofloat(Form1.Edit1.Text)+strtofloat(Form1.Edit2.Text)+strtofloat(Form1.Edit3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1[4]:=strtofloat(Form1.Edit7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1[5]:=strtofloat(Form1.Edit8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1[6]:=strtofloat(Form1.Edit9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0:=strtofloat(Form1.Edit10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1:=strtofloat(Form1.Edit1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l12:=strtofloat(Form1.Edit1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1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2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3:=strtofloat(Form1.Edit6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4]&gt;ep91[2] then u4:=strtofloat(Form1.Edit6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91[4]&gt;ep91[1]) and (ep91[4]&lt;=ep91[2]) then  u4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4]&lt;=ep91[1] then  u4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5]&gt;ep91[2] then u5:=strtofloat(Form1.Edit6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91[5]&gt;ep91[1]) and (ep91[5]&lt;=ep91[2]) then  u5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5]&lt;=ep91[1] then  u5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6]&gt;ep91[2] then u6:=strtofloat(Form1.Edit6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91[6]&gt;ep91[1]) and (ep91[6]&lt;=ep91[2]) then  u6:=strtofloat(Form1.Edit5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6]&lt;=ep91[1] then  u6:=strtofloat(Form1.Edit4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6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2[i]:=59+(440/ep91[3])*ep9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1]&gt;ep91[6] then mas[1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91[6]&gt;=ep91[1]) and (ep91[1]&gt;ep91[5]) then mas[1]:=(l12*s3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91[5]&gt;=ep91[1]) and (ep91[1]&gt;ep91[4]) then mas[1]:=((l11*s2)+(l12*s3)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1]&lt;=ep91[4] then mas[1]:=((l10*s1)+(l11*s2)+(l12*s3))/u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2]&gt;ep91[6] then mas[2]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91[6]&gt;=ep91[2]) and (ep91[2]&gt;ep91[5]) then mas[2]:=(l12*s3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ep91[5]&gt;=ep91[2]) and (ep91[2]&gt;ep91[4]) then mas[2]:=((l11*s2)+(l12*s3)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2]&lt;=ep91[4] then mas[2]:=((l10*s1)+(l11*s2)+(l12*s3))/u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3]&lt;ep91[6] then mas[3]:=(l12*s3)/u3;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ep91[3]&gt;=ep91[6] then mas[3]:=(l12*s3)/u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1]:=abs(((l10*s1)+(l11*s2)+(l12*s3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2]:=abs(((l11*s2)+(l12*s3)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3]:=abs((l12*s3)/u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4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5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6]:=abs(mas[3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6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3[1]:=(70/mash[6])*mas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3[2]:=(70/mash[6])*mas[2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3[3]:=(70/mash[6])*mas[3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3[4]:=(70/mash[6])*(((l10*s1)+(l11*s2)+(l12*s3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3[5]:=(70/mash[6])*(((l11*s2)+(l12*s3)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93[6]:=(70/mash[6])*((l12*s3)/u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9[1]:=abs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9[2]:=abs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9[3]:=abs(mas[3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9[4]:=abs(((l10*s1)+(l11*s2)+(l12*s3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9[5]:=abs(((l11*s2)+(l12*s3)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os9[6]:=abs((l12*s3)/u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1]:=(mas[1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2]:=(mas[2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3]:=(mas[3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4]:=(((l10*s1)+(l11*s2)+(l12*s3))/u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5]:=(((l11*s2)+(l12*s3))/u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6]:=((l12*s3)/u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6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ep91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ep91[i]&gt;ep91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91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91[i]:=ep91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91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92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92[i]:=ep92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92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ep93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93[i]:=ep93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p93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if9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9[i]:=masif9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if9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pos9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9[i]:=pos9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os9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1]:=masif9[1]*ep91[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2]:=masif9[1]+(masif9[2]*(ep91[2]-ep91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3]:=masif9[2]+(masif9[3]*(ep91[3]-ep91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4]:=masif9[3]+(masif9[4]*(ep91[4]-ep91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5]:=masif9[4]+(masif9[5]*(ep91[5]-ep91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6]:=masif9[5]+(masif9[6]*(ep91[6]-ep91[5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6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his9[i]:=masif9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6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h[i]:=abs(masif9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</w:t>
      </w:r>
      <w:r>
        <w:rPr>
          <w:rFonts w:cs="Times New Roman" w:ascii="Times New Roman" w:hAnsi="Times New Roman"/>
          <w:sz w:val="14"/>
          <w:szCs w:val="14"/>
          <w:lang w:val="en-US"/>
        </w:rPr>
        <w:t>for ii:=1 to 6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lt;&gt;0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if mash[i]&gt;mash[i+1]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per:=mash[i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]:=mash[i+1]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</w:t>
      </w:r>
      <w:r>
        <w:rPr>
          <w:rFonts w:cs="Times New Roman" w:ascii="Times New Roman" w:hAnsi="Times New Roman"/>
          <w:sz w:val="14"/>
          <w:szCs w:val="14"/>
          <w:lang w:val="en-US"/>
        </w:rPr>
        <w:t>mash[i+1]:=p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6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asif9[i]:=((70/mash[6])*masif9[i]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Button1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ic: TBitma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i,prover:intege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dlin,kol:re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1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4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2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5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3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6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7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10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8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11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9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12.Text&lt;&gt;'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strtofloat(Form1.Edit4.Text)&lt;&gt;strtofloat(Form1.Edit5.Text)) and (strtofloat(Form1.Edit5.Text)&lt;&gt;strtofloat(Form1.Edit6.Text)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Form1.Edit1.Text&lt;&gt;'0') and (Form1.Edit2.Text&lt;&gt;'0') and (Form1.Edit3.Text&lt;&gt;'0'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Form1.Edit7.Text&lt;&gt;'0') and (Form1.Edit8.Text&lt;&gt;'0') and (Form1.Edit9.Text&lt;&gt;'0'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Form1.Edit10.Text&lt;&gt;'0') and (Form1.Edit11.Text&lt;&gt;'0') and (Form1.Edit12.Text&lt;&gt;'0'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1.Edit10.Text&lt;&gt;'0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1 then dlin:=strtofloat(Form1.Edit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2 then dlin:=strtofloat(Form1.Edit1.Text)+strtofloat(Form1.Edit2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3 then dlin:=strtofloat(Form1.Edit1.Text)+strtofloat(Form1.Edit2.Text)+strtofloat(Form1.Edit3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1 then kol:=strtofloat(Form1.Edit7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2 then kol:=strtofloat(Form1.Edit8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3 then kol:=strtofloat(Form1.Edit9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ver:=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1 then prover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strtofloat(Form1.Edit7.Text)&lt;=strtofloat(Form1.Edit8.Text) then prover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3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(strtofloat(Form1.Edit7.Text)&lt;=strtofloat(Form1.Edit8.Text)) and (strtofloat(Form1.Edit8.Text)&lt;=strtofloat(Form1.Edit9.Text)) then prover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prover=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dlin&gt;=kol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okr:=strtoint(Form4.ComboBox1.Tex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Brush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Rectangle(0,0,60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Memo1.Clea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0,0,63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on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0,10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Color:=clBackgrou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Style:=bsFDiagon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59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12+58)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59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12+58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59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12+58)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35,5,60,10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Color:=clWindow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Style:=bsClea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59,30,round(d12+59),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59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59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d12+58),3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12+58)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Brush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Rectangle(0,0,60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Memo1.Clea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0,0,63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on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0,10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Color:=clBackgrou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Style:=bsFDiagon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60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22+58)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60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22+58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60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22+58)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35,5,60,10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Color:=clWindow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Style:=bsClea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59,round(r11),round(d12+60),round(r12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d12+59),round(r21),round(d22+59),round(r22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59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59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d12+58),5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12+58)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d22+58),5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22+58)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a=3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Brush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Rectangle(0,0,60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Memo1.Clea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0,0,63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on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0,10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Color:=clBackgrou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Style:=bsFDiagon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59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32+58)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59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32+58)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59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32+58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35,5,60,10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Color:=clWindow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Brush.Style:=bsClea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59,round(r11),round(d12+59),round(r12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d12+58),round(r21),round(d22+59),round(r22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d22+58),round(r31),round(d32+59),round(r32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59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59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d32+58),5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32+58)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d12+58),5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12+58)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d22+58),5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d22+58)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1.Canvas.MoveTo(20,5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1.Canvas.LineTo(585,5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s1=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str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4,5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str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4,5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si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s1=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2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118+p1),2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118+p1),2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113+p1),1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118+p1),2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113+p1),2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2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1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1),19,round(60+p1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48+p1),17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2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1-10),2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1-10),2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1-5),1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1-10),2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1-5),2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2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1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1),19,round(60+p1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62+p1),17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si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s1=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1+z1),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+z1),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3+p1+z1),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+z1),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3+p1+z1),1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1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1),10,round(60+p1),1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48+p1),8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1-z1+58),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1-z1+58),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1-z1+64),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1-z1+58),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1-z1+64),1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1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1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1),10,round(60+p1),1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62+p1),8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s2=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2+z2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+z2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3+p2+z2),18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+z2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3+p2+z2),2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2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2),21,round(60+p2),2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47+p2),19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2-z2+58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2-z2+58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2-z2+64),18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2-z2+58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2-z2+64),2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),2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2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2),21,round(60+p2),2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62+p2),19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3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si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s1=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1+z1)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+z1)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3+p1+z1),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+z1)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3+p1+z1),9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1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1),4,round(60+p1),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48+p1),2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1-z1+58)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1-z1+58)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1-z1+64),1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1-z1+58)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1-z1+64),9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1),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1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1),4,round(60+p1),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62+p1),2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s2=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),1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2+z2),1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+z2),1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3+p2+z2),18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+z2),1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3+p2+z2),1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),1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2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2),13,round(60+p2),1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47+p2),11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),1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2-z2+58),1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2-z2+58),1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2-z2+64),18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2-z2+58),1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2-z2+64),1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2),14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2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2),13,round(60+p2),16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62+p2),11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s3=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3),2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3+z3),2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3+z3),2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3+p3+z3),19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3+z3),2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3+p3+z3),2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3),2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3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3),22,round(60+p3),2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47+p3),2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3),2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3-z3+58),2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3-z3+58),2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3-z3+64),19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p3-z3+58),2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p3-z3+64),2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MoveTo(round(58+p3),23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DashDo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LineTo(round(58+p3),76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Style:=p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mage1.Canvas.Rectangle(round(57+p3),22,round(60+p3),2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F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62+p3),2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1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si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190-round(sil7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59+p1),190-round(sil7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58+p1)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8,10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190-round(sil7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90,Pic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f1)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else Form1.Memo1.Lines.Add('= '+FloattostrF(abs(f1)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1.bmp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4,2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2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obr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190-round(sil8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3+29),190-round(sil8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3+30),190-round(sil8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2+29),190-round(sil8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2+30)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9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i3+35),9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8,10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190-round(sil8[1])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i3+38),10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3+30),190-round(sil8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f1)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f2)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f1)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f2)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4,2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4,15,Pic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b=3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obr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190-round(sil9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4+30),190-round(sil9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4+29),190-round(sil9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3+30),190-round(sil9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3+29),190-round(sil9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2+30),190-round(sil9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2+29),19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9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i4+35),9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i3+35),9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8,10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190-round(sil9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i4+38),10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4+29),190-round(sil9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i3+38),102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i3+29),190-round(sil9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f1)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f2)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f3)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f1)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f2)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f3)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4,2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2.bmp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4,1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N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4,29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1) and (b=1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1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12[1]),380-round(ep1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12[1]),380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1[1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1[1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12[1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12[1]),580-round(masif1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70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1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12[1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31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57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1) and (b=2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2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22[1]),380-round(ep2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22[1]),380-round(ep2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22[2]),380-round(ep2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22[2])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 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2[1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2[2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2[1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2[2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22[1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22[1]),580-round(masif2[1])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22[2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22[2]),580-round(masif2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70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2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22[1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22[1]),380-round(ep2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22[1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22[1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22[2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44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57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83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96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1) and (b=3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3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1]),380-round(ep3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1]),380-round(ep3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2]),380-round(ep3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2]),380-round(ep3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3]),380-round(ep3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3])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 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3[1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3[2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3[3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3[1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3[2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3[3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32[1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1]),580-round(masif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32[2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2]),580-round(masif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32[3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3]),580-round(masif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70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3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32[1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1]),380-round(ep3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32[2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2]),380-round(ep3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32[1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32[2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32[1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32[2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32[3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57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7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83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09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22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3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2) and (b=1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4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1]),380-round(ep4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1]),380-round(ep4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2]),380-round(ep4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2]),380-round(ep4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3]),380-round(ep4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3])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 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4[1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4[2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4[1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4[2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42[1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1]),580-round(masif4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42[2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2]),580-round(masif4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70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4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42[1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1]),380-round(ep4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42[1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42[1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42[2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31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44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7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83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2) and (b=2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5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5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1]),380-round(ep5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1]),380-round(ep5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2]),380-round(ep5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2]),380-round(ep5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3]),380-round(ep53[3])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3])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 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5[1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5[2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5[3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5[1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5[2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5[3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52[1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1]),580-round(masif5[1])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52[2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2]),580-round(masif5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52[3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3]),580-round(masif5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70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5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52[1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1]),380-round(ep5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52[2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2]),380-round(ep5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52[1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52[2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52[1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52[2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52[3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44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57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7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96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09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22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2) and (b=3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6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6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1]),380-round(ep6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1]),380-round(ep6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2]),380-round(ep6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2]),380-round(ep6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3]),380-round(ep6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3]),380-round(ep63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4]),380-round(ep63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4])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 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6[1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6[2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6[3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6[4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6[1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6[2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6[3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6[4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62[1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1]),580-round(masif6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62[2])-15,495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2]),580-round(masif6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62[3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3]),580-round(masif6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62[4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4]),580-round(masif6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70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6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62[1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1]),380-round(ep6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62[2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2]),380-round(ep6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62[3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3]),380-round(ep63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62[1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62[2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62[3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62[1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62[2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62[3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62[4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57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7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83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96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22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3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48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61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3) and (b=1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7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7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1]),380-round(ep7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1]),380-round(ep7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2]),380-round(ep7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2]),380-round(ep7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3]),380-round(ep7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3]),380-round(ep73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4]),380-round(ep73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4])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 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7[1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7[2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7[3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7[1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7[2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7[3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72[1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1]),580-round(masif7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72[2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2]),580-round(masif7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72[3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3]),580-round(masif7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70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7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72[1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1]),380-round(ep7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72[2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2]),380-round(ep7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72[1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72[2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72[1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72[2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72[3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3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44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58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82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96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1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3) and (b=2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8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8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1]),380-round(ep8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1]),380-round(ep8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2]),380-round(ep8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2]),380-round(ep8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3]),380-round(ep8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3]),380-round(ep83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4]),380-round(ep83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4])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 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8[1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8[2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8[3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8[4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8[1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8[2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8[3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8[4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82[1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1]),580-round(masif8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82[2])-15,495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2]),580-round(masif8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82[3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3]),580-round(masif8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82[4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4]),580-round(masif8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70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8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82[1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1]),380-round(ep8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82[2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2]),380-round(ep8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82[3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3]),380-round(ep83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82[1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82[2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82[3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82[1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82[2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82[3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82[4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44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57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70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83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09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22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3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48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3) and (b=3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9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9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1]),380-round(ep9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1]),380-round(ep9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2]),380-round(ep9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2]),380-round(ep9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3]),380-round(ep9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3]),380-round(ep93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4]),380-round(ep93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4]),380-round(ep93[5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5]),380-round(ep93[5])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5]),3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 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9[1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9[2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9[3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9[4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pos9[5]/m)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9[1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9[2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9[3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9[4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pos9[5]/m),ffFixed,15,okr)+' </w:t>
      </w:r>
      <w:r>
        <w:rPr>
          <w:rFonts w:cs="Times New Roman" w:ascii="Times New Roman" w:hAnsi="Times New Roman"/>
          <w:sz w:val="14"/>
          <w:szCs w:val="14"/>
        </w:rPr>
        <w:t>Па</w:t>
      </w:r>
      <w:r>
        <w:rPr>
          <w:rFonts w:cs="Times New Roman" w:ascii="Times New Roman" w:hAnsi="Times New Roman"/>
          <w:sz w:val="14"/>
          <w:szCs w:val="14"/>
          <w:lang w:val="en-US"/>
        </w:rPr>
        <w:t>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Lines.Add('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92[1])-15,495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1]),580-round(masif9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92[2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2]),580-round(masif9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92[3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3]),580-round(masif9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92[4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4]),580-round(masif9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round(ep92[5])-15,4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5]),580-round(masif9[5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70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60,380-round(ep9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92[1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1]),380-round(ep9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92[2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2]),380-round(ep9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92[3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3]),380-round(ep93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20+round(ep92[4]),295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4]),380-round(ep93[5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5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65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92[1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92[2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92[3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15+round(ep92[4]),2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92[1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92[2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92[3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92[4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5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1.Canvas.Draw(round(ep92[5])-20,48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5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56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69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83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96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o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09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1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36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2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49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3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62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4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75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:=Tbitmap.Crea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Pic.LoadFromFile('l5.bmp'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image2.Canvas.Draw(2,188,Pic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1) and (b=1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12[1]),580-round(masif1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12[2]),580-round(masif1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12[2]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1 do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1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1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ñ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1 do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1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1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1 do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1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1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(a=1) and (b=2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22[1]),580-round(masif2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22[2]),580-round(masif2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22[3]),580-round(masif2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22[3]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2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2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ñ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2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2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2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2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(a=1) and (b=3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1]),580-round(masif3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2]),580-round(masif3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3]),580-round(masif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4]),580-round(masif3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32[4]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3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3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ñ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3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3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3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3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2) and (b=1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1]),580-round(masif4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2]),580-round(masif4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3]),580-round(masif4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42[3]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4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4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ñ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4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4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2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4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4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2) and (b=2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5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1]),580-round(masif5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2]),580-round(masif5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3]),580-round(masif5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4]),580-round(masif5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52[4]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5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5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ñ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5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5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5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5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2) and (b=3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6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1]),580-round(masif6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2]),580-round(masif6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3]),580-round(masif6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4]),580-round(masif6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5]),580-round(masif6[4]));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62[5]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6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6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ñ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6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6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6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6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3) and (b=1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7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1]),580-round(masif7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2]),580-round(masif7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3]),580-round(masif7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4]),580-round(masif7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72[4]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7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7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ñ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7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7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3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7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7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3) and (b=2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8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580)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1]),580-round(masif8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2]),580-round(masif8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3]),580-round(masif8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4]),580-round(masif8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5]),580-round(masif8[5]));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82[5]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8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8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ñ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8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8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4 do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8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8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(a=3) and (b=3)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pi9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R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MoveTo(60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1]),580-round(masif9[1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2]),580-round(masif9[2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3]),580-round(masif9[3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4]),580-round(masif9[4])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5]),580-round(masif9[5]));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6]),580-round(masif9[5]));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LineTo(round(ep92[6]),58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Width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Image1.Canvas.Pen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9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9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ñ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9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9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ìì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 i:=1 to 5 do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4.ComboBox1.Text='Íåîãðàíè÷åííî' the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(abs(chis9[i])/m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 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Form1.Memo1.Lines.Add('= '+FloattostrF(abs(chis9[i])/m,ffFixed,15,okr)+' </w:t>
      </w:r>
      <w:r>
        <w:rPr>
          <w:rFonts w:cs="Times New Roman" w:ascii="Times New Roman" w:hAnsi="Times New Roman"/>
          <w:sz w:val="14"/>
          <w:szCs w:val="14"/>
        </w:rPr>
        <w:t>кН</w:t>
      </w:r>
      <w:r>
        <w:rPr>
          <w:rFonts w:cs="Times New Roman" w:ascii="Times New Roman" w:hAnsi="Times New Roman"/>
          <w:sz w:val="14"/>
          <w:szCs w:val="14"/>
          <w:lang w:val="en-US"/>
        </w:rPr>
        <w:t>/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* E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Точки приложения сил, недолжны выходить за пределы бруса.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Силы должны вводиться по порядку.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('</w:t>
      </w:r>
      <w:r>
        <w:rPr>
          <w:rFonts w:cs="Times New Roman" w:ascii="Times New Roman" w:hAnsi="Times New Roman"/>
          <w:sz w:val="14"/>
          <w:szCs w:val="14"/>
        </w:rPr>
        <w:t>Ошибка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. </w:t>
      </w:r>
      <w:r>
        <w:rPr>
          <w:rFonts w:cs="Times New Roman" w:ascii="Times New Roman" w:hAnsi="Times New Roman"/>
          <w:sz w:val="14"/>
          <w:szCs w:val="14"/>
        </w:rPr>
        <w:t>Проверьте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ля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ощадей</w:t>
      </w:r>
      <w:r>
        <w:rPr>
          <w:rFonts w:cs="Times New Roman" w:ascii="Times New Roman" w:hAnsi="Times New Roman"/>
          <w:sz w:val="14"/>
          <w:szCs w:val="14"/>
          <w:lang w:val="en-US"/>
        </w:rPr>
        <w:t>.',mtInformation,[mbOK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('</w:t>
      </w:r>
      <w:r>
        <w:rPr>
          <w:rFonts w:cs="Times New Roman" w:ascii="Times New Roman" w:hAnsi="Times New Roman"/>
          <w:sz w:val="14"/>
          <w:szCs w:val="14"/>
        </w:rPr>
        <w:t>Ошибка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. </w:t>
      </w:r>
      <w:r>
        <w:rPr>
          <w:rFonts w:cs="Times New Roman" w:ascii="Times New Roman" w:hAnsi="Times New Roman"/>
          <w:sz w:val="14"/>
          <w:szCs w:val="14"/>
        </w:rPr>
        <w:t>Проверьте поля значений сил.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('</w:t>
      </w:r>
      <w:r>
        <w:rPr>
          <w:rFonts w:cs="Times New Roman" w:ascii="Times New Roman" w:hAnsi="Times New Roman"/>
          <w:sz w:val="14"/>
          <w:szCs w:val="14"/>
        </w:rPr>
        <w:t>Ошибка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. </w:t>
      </w:r>
      <w:r>
        <w:rPr>
          <w:rFonts w:cs="Times New Roman" w:ascii="Times New Roman" w:hAnsi="Times New Roman"/>
          <w:sz w:val="14"/>
          <w:szCs w:val="14"/>
        </w:rPr>
        <w:t>Проверьте поля точек приложения сил.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('</w:t>
      </w:r>
      <w:r>
        <w:rPr>
          <w:rFonts w:cs="Times New Roman" w:ascii="Times New Roman" w:hAnsi="Times New Roman"/>
          <w:sz w:val="14"/>
          <w:szCs w:val="14"/>
        </w:rPr>
        <w:t>Ошибка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. </w:t>
      </w:r>
      <w:r>
        <w:rPr>
          <w:rFonts w:cs="Times New Roman" w:ascii="Times New Roman" w:hAnsi="Times New Roman"/>
          <w:sz w:val="14"/>
          <w:szCs w:val="14"/>
        </w:rPr>
        <w:t>Проверьте поля длин участков.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('</w:t>
      </w:r>
      <w:r>
        <w:rPr>
          <w:rFonts w:cs="Times New Roman" w:ascii="Times New Roman" w:hAnsi="Times New Roman"/>
          <w:sz w:val="14"/>
          <w:szCs w:val="14"/>
        </w:rPr>
        <w:t>Ошибка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. </w:t>
      </w:r>
      <w:r>
        <w:rPr>
          <w:rFonts w:cs="Times New Roman" w:ascii="Times New Roman" w:hAnsi="Times New Roman"/>
          <w:sz w:val="14"/>
          <w:szCs w:val="14"/>
        </w:rPr>
        <w:t>Проверьте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ля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ощадей</w:t>
      </w:r>
      <w:r>
        <w:rPr>
          <w:rFonts w:cs="Times New Roman" w:ascii="Times New Roman" w:hAnsi="Times New Roman"/>
          <w:sz w:val="14"/>
          <w:szCs w:val="14"/>
          <w:lang w:val="en-US"/>
        </w:rPr>
        <w:t>.',mtInformation,[mbOK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Не заданно значение третей силы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Не заданна точка приложения третей силы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Не заданно значение второй силы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Не заданна точка приложения второй силы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end                        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Не заданно значение первой силы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Не заданна точка приложения первой силы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('</w:t>
      </w:r>
      <w:r>
        <w:rPr>
          <w:rFonts w:cs="Times New Roman" w:ascii="Times New Roman" w:hAnsi="Times New Roman"/>
          <w:sz w:val="14"/>
          <w:szCs w:val="14"/>
        </w:rPr>
        <w:t>Не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заданна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ощадь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третьего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участка</w:t>
      </w:r>
      <w:r>
        <w:rPr>
          <w:rFonts w:cs="Times New Roman" w:ascii="Times New Roman" w:hAnsi="Times New Roman"/>
          <w:sz w:val="14"/>
          <w:szCs w:val="14"/>
          <w:lang w:val="en-US"/>
        </w:rPr>
        <w:t>',mtInformation,[mbOK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Не заданна длина третьего участка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Не заданна площадь второго участка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Не заданна длина второго участка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Не заданна площадь первого участка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MessageDlg</w:t>
      </w:r>
      <w:r>
        <w:rPr>
          <w:rFonts w:cs="Times New Roman" w:ascii="Times New Roman" w:hAnsi="Times New Roman"/>
          <w:sz w:val="14"/>
          <w:szCs w:val="14"/>
        </w:rPr>
        <w:t>('Не заданна длина первого участка',</w:t>
      </w:r>
      <w:r>
        <w:rPr>
          <w:rFonts w:cs="Times New Roman" w:ascii="Times New Roman" w:hAnsi="Times New Roman"/>
          <w:sz w:val="14"/>
          <w:szCs w:val="14"/>
          <w:lang w:val="en-US"/>
        </w:rPr>
        <w:t>mtInformation</w:t>
      </w:r>
      <w:r>
        <w:rPr>
          <w:rFonts w:cs="Times New Roman" w:ascii="Times New Roman" w:hAnsi="Times New Roman"/>
          <w:sz w:val="14"/>
          <w:szCs w:val="14"/>
        </w:rPr>
        <w:t>,[</w:t>
      </w:r>
      <w:r>
        <w:rPr>
          <w:rFonts w:cs="Times New Roman" w:ascii="Times New Roman" w:hAnsi="Times New Roman"/>
          <w:sz w:val="14"/>
          <w:szCs w:val="14"/>
          <w:lang w:val="en-US"/>
        </w:rPr>
        <w:t>mbOK</w:t>
      </w:r>
      <w:r>
        <w:rPr>
          <w:rFonts w:cs="Times New Roman" w:ascii="Times New Roman" w:hAnsi="Times New Roman"/>
          <w:sz w:val="14"/>
          <w:szCs w:val="14"/>
        </w:rPr>
        <w:t>],0);</w:t>
      </w:r>
    </w:p>
    <w:p>
      <w:pPr>
        <w:pStyle w:val="Style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N2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mage2.Canvas.Brush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2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2.Canvas.Rectangle(0,0,60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Clea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1.Canvas.Brush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1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1.Canvas.Rectangle(0,0,60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a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8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9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1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1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ombobox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ombobox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1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2.Text:='1'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Edit3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4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5.Text:='0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6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7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8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9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10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11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dit12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omboBox1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omboBox2.Text:='1'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ComboBox3.Text: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ComboBox4.Text: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ComboBox5.Text: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ComboBox6.Text:='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Clear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3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1:=-1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1:=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4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2:=-1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2:=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5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3:=-1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3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:=0.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00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0000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6.Left:=67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санти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6.Left:=704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милли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6.Left:=70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2.Canvas.Brush.Color:=clWhite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mage2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age2.Canvas.Rectangle(0,0,60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N5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lo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N3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:TextFil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:string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if OpenDialog1.Execute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2.Cli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AssignFile(f,OpenDialog1.FileName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set(f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1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2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3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4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5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6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7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8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9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10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11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1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2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3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4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5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ad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6.Text:=p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1.Text='1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a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9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0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2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3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5.Text:='0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6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1.Text='2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a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2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5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9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0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3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6.Text:='0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1.Text='3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a:=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2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3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5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6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9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0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2.Text='1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b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8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9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3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4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5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8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9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1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2.Text='2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b:=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8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9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1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3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4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5.text:='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9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Text:='1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2.Text='3' then 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b:=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8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9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1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dit12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3.Visible:=true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4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5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3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1:=-1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1:=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4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2:=-1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2:=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5.Text='</w:t>
      </w:r>
      <w:r>
        <w:rPr>
          <w:rFonts w:cs="Times New Roman" w:ascii="Times New Roman" w:hAnsi="Times New Roman"/>
          <w:sz w:val="14"/>
          <w:szCs w:val="14"/>
        </w:rPr>
        <w:t>Влево</w:t>
      </w:r>
      <w:r>
        <w:rPr>
          <w:rFonts w:cs="Times New Roman" w:ascii="Times New Roman" w:hAnsi="Times New Roman"/>
          <w:sz w:val="14"/>
          <w:szCs w:val="14"/>
          <w:lang w:val="en-US"/>
        </w:rPr>
        <w:t>' then s3:=-1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lse s3:=1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m:=0.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00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>' then m:=0.000000001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>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6.Left:=67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с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санти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6.Left:=70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ComboBox6.Text='</w:t>
      </w:r>
      <w:r>
        <w:rPr>
          <w:rFonts w:cs="Times New Roman" w:ascii="Times New Roman" w:hAnsi="Times New Roman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  <w:lang w:val="en-US"/>
        </w:rPr>
        <w:t>' then begin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7.Caption:='</w:t>
      </w:r>
      <w:r>
        <w:rPr>
          <w:rFonts w:cs="Times New Roman" w:ascii="Times New Roman" w:hAnsi="Times New Roman"/>
          <w:sz w:val="14"/>
          <w:szCs w:val="14"/>
        </w:rPr>
        <w:t>миллиметрах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'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Form1.Label16.Left:=70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loseFile(f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Brush.Color:=clWhite;</w:t>
      </w:r>
    </w:p>
    <w:p>
      <w:pPr>
        <w:pStyle w:val="Style16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Brush.Style:=bsSoli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image2.Canvas.Rectangle(0,0,600,667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Form1.Memo1.Clea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utton1.Cli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N4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:TextFil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:string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if SaveDialog1.Execute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if ExtractFileExt(SaveDialog1.FileName)=''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AssignFile(f,SaveDialog1.FileName+'.txt'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AssignFile(f,SaveDialog1.FileName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Rewrite(f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1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2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3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4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5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6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7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8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9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10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11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edit12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ComboBox1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ComboBox2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ComboBox3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ComboBox4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ComboBox5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:=ComboBox6.Text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WriteLn(f,p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loseFile(f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N8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ShowMod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N9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3.ShowMod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N10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4.ShowModa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1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10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9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8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7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5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4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6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3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12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11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Edit2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case key of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0'..'9'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#8: 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'.', ',': Key := #4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  </w:t>
      </w:r>
      <w:r>
        <w:rPr>
          <w:rFonts w:cs="Times New Roman" w:ascii="Times New Roman" w:hAnsi="Times New Roman"/>
          <w:sz w:val="14"/>
          <w:szCs w:val="14"/>
          <w:lang w:val="en-US"/>
        </w:rPr>
        <w:t>key := 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1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key &lt;&gt; '' then key:=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2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key &lt;&gt; '' then key:=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3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key &lt;&gt; '' then key:=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4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key &lt;&gt; '' then key:=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5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key &lt;&gt; '' then key:=#0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1.ComboBox6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key &lt;&gt; '' then key:=#0;</w:t>
      </w:r>
    </w:p>
    <w:p>
      <w:pPr>
        <w:pStyle w:val="Style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end.</w:t>
      </w:r>
    </w:p>
    <w:p>
      <w:pPr>
        <w:pStyle w:val="Style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nit Unit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nterfac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ses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Windows, Messages, SysUtils, Variants, Classes, Graphics, Controls, Forms,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Dialogs, StdCtrls, ExtCtrls, Menus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typ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TForm2 = class(TForm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MainMenu1: TMainMenu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1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2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3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N4: TMenuItem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2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3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4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5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6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Button1: TButton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Button3: TButton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Button4: TButton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Button5: TButton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Button6: TButton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Button7: TButton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lorBox1: TColor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lorBox2: TColor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lorBox3: TColor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lorBox4: TColor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lorBox5: TColor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lorBox6: TColor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Button2: TButton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7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N2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N3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N4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FormActivat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Button4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Button5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Button6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Button1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Button2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Button3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Button7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rivat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{ Private declarations 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ublic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{ Public declarations 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Form2: TForm2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plementatio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ses Unit1, Unit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{$R *.dfm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2.N2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1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4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1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4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1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4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7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7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2.N3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2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5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2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5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2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5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7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7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2.N4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3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6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3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6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3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6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7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7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2.FormActivate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1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4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2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5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3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6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7.Visible:=fals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anvas.MoveTo(0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anvas.LineTo(260,0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7.Visible:=tru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1.Selected:=Form1.Colo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2.Selected:=Form1.Edit1.Colo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3.Selected:=Form1.Memo1.Colo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4.Selected:=Form1.Label1.Font.Colo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5.Selected:=Form1.Edit1.Font.Colo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6.Selected:=Form1.Memo1.Font.Color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2.Button4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1.Selected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4.Selected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utton1.Cli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2.Button5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2.Selected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5.Selected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utton2.Cli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2.Button6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3.Selected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Box6.Selected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utton3.Cli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2.Button1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2.ColorBox1.Selected = Form2.ColorBox4.Selected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essageDlg('Öâåò ôîíà è òåêñòà îäèíàêîâû è áóäóò ñëèâàòüñÿ. Ñäåëàéòå äðóãîé âûáîð',mtError,[mbOK],0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2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3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4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5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8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9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0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1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2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3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4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5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8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9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1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2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3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4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5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6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7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3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2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3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4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5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8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9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0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1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2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3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4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5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8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9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Button1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1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2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3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4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5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6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7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1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4.Font.Color:=Form2.ColorBox4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3.Color:=Form2.ColorBox1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2.Button2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2.ColorBox2.Selected = Form2.ColorBox5.Selected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essageDlg('Öâåòà ïîëåé è òåêñòà îäèíàêîâû è áóäóò ñëèâàòüñÿ. Ñäåëàéòå äðóãîé âûáîð',mtError,[mbOK],0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2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3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4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5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6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7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8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9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0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1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2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2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3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4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5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6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7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8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9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0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1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2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1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2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3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4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5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6.Color:=Form2.ColorBox2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1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2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3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4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5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6.Font.Color:=Form2.ColorBox5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2.Button3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Form2.ColorBox3.Selected = Form2.ColorBox6.Selected the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MessageDlg('Öâåòà ïîëåÿ è òåêñòà îäèíàêîâû è áóäóò ñëèâàòüñÿ. Ñäåëàéòå äðóãîé âûáîð',mtError,[mbOK],0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ls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Color:=Form2.ColorBox3.Selecte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Font.Color:= Form2.ColorBox6.Selecte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2.Button7Click(Sender: TObject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olorBox1.Selected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olorBox2.Selected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olorBox3.Selected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olorBox4.Selected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olorBox5.Selected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ColorBox6.Selected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2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3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4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5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8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9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0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1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2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3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4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5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8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9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2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3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4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5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8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9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0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1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2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3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4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5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8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Label19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2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3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4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5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6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7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8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9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0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1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2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2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3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4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5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6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7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8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9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0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1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Edit12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1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2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3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4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5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6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1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2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3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4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5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ComboBox6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Button1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Color:=clWhit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1.Memo1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1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2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3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4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5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6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7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1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2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3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4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5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6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Label7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1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2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3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4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5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6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2.Button7.Font.Color:=clBlack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Form3.Color:=clBtnFace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.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nit Unit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nterfac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ses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Windows, Messages, SysUtils, Variants, Classes, Graphics, Controls, Forms,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Dialogs, StdCtrls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typ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TForm3 = class(TForm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Memo1: TMemo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rivat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{ Private declarations 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ublic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{ Public declarations 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Form3: TForm3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plementatio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{$R *.dfm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end.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nit Unit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nterfac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uses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Windows, Messages, SysUtils, Variants, Classes, Graphics, Controls, Forms,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Dialogs, StdCtrls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typ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TForm4 = class(TForm)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ComboBox1: TComboBox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1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Label2: TLabel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procedure ComboBox1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rivate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{ Private declarations 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public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  </w:t>
      </w:r>
      <w:r>
        <w:rPr>
          <w:rFonts w:cs="Times New Roman" w:ascii="Times New Roman" w:hAnsi="Times New Roman"/>
          <w:sz w:val="14"/>
          <w:szCs w:val="14"/>
          <w:lang w:val="en-US"/>
        </w:rPr>
        <w:t>{ Public declarations 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var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  <w:szCs w:val="14"/>
          <w:lang w:val="en-US"/>
        </w:rPr>
        <w:t>Form4: TForm4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mplementatio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{$R *.dfm}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procedure TForm4.ComboBox1KeyPress(Sender: TObject; var Key: Char);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begin</w:t>
      </w:r>
    </w:p>
    <w:p>
      <w:pPr>
        <w:pStyle w:val="Style1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f key &lt;&gt; '' then key:=#0;</w:t>
      </w:r>
    </w:p>
    <w:p>
      <w:pPr>
        <w:pStyle w:val="Style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end;</w:t>
      </w:r>
    </w:p>
    <w:p>
      <w:pPr>
        <w:pStyle w:val="Style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end.</w:t>
      </w:r>
    </w:p>
    <w:p>
      <w:pPr>
        <w:pStyle w:val="Style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2:35:00Z</dcterms:created>
  <dc:creator>Admin</dc:creator>
  <dc:description/>
  <cp:keywords/>
  <dc:language>en-US</dc:language>
  <cp:lastModifiedBy>Sharap</cp:lastModifiedBy>
  <cp:lastPrinted>2008-01-24T08:20:00Z</cp:lastPrinted>
  <dcterms:modified xsi:type="dcterms:W3CDTF">2008-04-18T05:41:00Z</dcterms:modified>
  <cp:revision>4</cp:revision>
  <dc:subject/>
  <dc:title>ПРИЛОЖЕНЕ Б</dc:title>
</cp:coreProperties>
</file>