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66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НОрмолизация отношений</w:t>
      </w:r>
    </w:p>
    <w:p>
      <w:pPr>
        <w:pStyle w:val="Normal"/>
        <w:suppressAutoHyphens w:val="true"/>
        <w:spacing w:lineRule="auto" w:line="360"/>
        <w:ind w:left="-284" w:right="-266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84"/>
        <w:ind w:left="-284" w:right="-2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отношений — это итерационный обратный процесс декомпозиции начального отношения на несколько более простых отношений меньшей размерности. Под возвратностью процесса понимают то, что операция объединения отношений, полученных в результате декомпозиции, должна дать начальное отношение. В результате нормализации состав атрибутов отношений БД должны отвечать таким требова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между атрибутами должны исключаться нежелательные функциональные  зависи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атрибутов не должно иметь убыточного дублирования 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/>
      </w:pPr>
      <w:r>
        <w:rPr>
          <w:sz w:val="28"/>
          <w:szCs w:val="28"/>
        </w:rPr>
        <w:t>обеспечивать обработку и обновление атрибутов без осложнений.</w:t>
      </w:r>
    </w:p>
    <w:p>
      <w:pPr>
        <w:pStyle w:val="Normal"/>
        <w:suppressAutoHyphens w:val="true"/>
        <w:spacing w:lineRule="auto" w:line="384"/>
        <w:ind w:left="-284" w:right="-2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нормализации был разработан американским ученым Э.Ф. Коддом. Каждая нормальная форма ограничивает тип допустимых зависимостей между атрибутами. Кодд выделил три нормальных формы (сокращенное название 1НФ, 2НФ и ЗНФ). Совершеннейшая из них - это ЗНФ. Теперь уже известные и определенные  4НФ, 5НФ. Нормализация отношений выполняется за несколько шаг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тношений согласно требован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изъятие неполных функциональных  зависим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изъятие транзитивных зависим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/>
      </w:pPr>
      <w:r>
        <w:rPr>
          <w:sz w:val="28"/>
          <w:szCs w:val="28"/>
        </w:rPr>
        <w:t>изъятие многозначных зависим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84"/>
        <w:ind w:left="709" w:right="-266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й декомпози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0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ВЕДЕНИЕ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6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ОП.4.О.2.14</w:t>
          </w:r>
          <w:r>
            <w:rPr>
              <w:rFonts w:cs="GOST type B;Arial Narrow" w:ascii="GOST type B;Arial Narrow" w:hAnsi="GOST type B;Arial Narrow"/>
              <w:i/>
              <w:sz w:val="28"/>
              <w:szCs w:val="28"/>
              <w:lang w:val="en-US"/>
            </w:rPr>
            <w:t>2</w:t>
          </w: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3 нормолизация отношений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9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02:00Z</dcterms:created>
  <dc:creator>Брытков Николай</dc:creator>
  <dc:description/>
  <cp:keywords/>
  <dc:language>en-US</dc:language>
  <cp:lastModifiedBy>Sharap</cp:lastModifiedBy>
  <cp:lastPrinted>2008-03-22T11:10:00Z</cp:lastPrinted>
  <dcterms:modified xsi:type="dcterms:W3CDTF">2009-09-07T16:46:00Z</dcterms:modified>
  <cp:revision>10</cp:revision>
  <dc:subject/>
  <dc:title>Рамки А4</dc:title>
</cp:coreProperties>
</file>