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9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ИРОВАНИЕ ПЛЕНОЧНЫХ КОНДЕНСАТОРОВ</w:t>
      </w:r>
    </w:p>
    <w:p>
      <w:pPr>
        <w:pStyle w:val="Normal1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before="120" w:after="0"/>
        <w:jc w:val="left"/>
        <w:rPr>
          <w:sz w:val="24"/>
        </w:rPr>
      </w:pPr>
      <w:r>
        <w:rPr>
          <w:sz w:val="24"/>
        </w:rPr>
        <w:t>В некоторых типах гибридных ИМС наряду с резисторами наиболее распространенными пассивными элементами являются пленочные конденсаторы, которые во многом определяют схемо</w:t>
        <w:softHyphen/>
        <w:t>технические и эксплуатационные характеристики ИМС. Так, качество и надежность большинства линейных гибридных ИМС в значительной мере зависят от качества и надежности тонкопленочных конденсаторов, что определяется их конструкцией и технологией изготовления.</w:t>
      </w:r>
    </w:p>
    <w:p>
      <w:pPr>
        <w:pStyle w:val="Normal1"/>
        <w:jc w:val="left"/>
        <w:rPr/>
      </w:pPr>
      <w:r>
        <w:rPr>
          <w:b/>
          <w:sz w:val="24"/>
        </w:rPr>
        <w:t>Конструктивно-технологические особенности и основные пара</w:t>
        <w:softHyphen/>
        <w:t>метры.</w:t>
      </w:r>
      <w:r>
        <w:rPr>
          <w:sz w:val="24"/>
        </w:rPr>
        <w:t xml:space="preserve"> В гибридных ИМС применяют тонкопленочные и толстопленочные конденсаторы с простой прямоугольной (квадратной) и сложной формами (рис. 1). Пленочный конденсатор представ</w:t>
        <w:softHyphen/>
        <w:t>ляет собой многослойную структуру, нанесенную на диэлектри</w:t>
        <w:softHyphen/>
        <w:t xml:space="preserve">ческую подложку (рис. 1, а). Для ее получения на подложку 1 последовательно наносят три слоя: проводящий </w:t>
      </w:r>
      <w:r>
        <w:rPr>
          <w:i/>
          <w:sz w:val="24"/>
        </w:rPr>
        <w:t>2,</w:t>
      </w:r>
      <w:r>
        <w:rPr>
          <w:sz w:val="24"/>
        </w:rPr>
        <w:t xml:space="preserve"> выполняющий роль нижней обкладки, слой диэлектрика </w:t>
      </w:r>
      <w:r>
        <w:rPr>
          <w:i/>
          <w:sz w:val="24"/>
        </w:rPr>
        <w:t>3</w:t>
      </w:r>
      <w:r>
        <w:rPr>
          <w:sz w:val="24"/>
        </w:rPr>
        <w:t xml:space="preserve"> и проводящий слой </w:t>
      </w:r>
      <w:r>
        <w:rPr>
          <w:i/>
          <w:sz w:val="24"/>
        </w:rPr>
        <w:t xml:space="preserve">4, </w:t>
      </w:r>
      <w:r>
        <w:rPr>
          <w:sz w:val="24"/>
        </w:rPr>
        <w:t xml:space="preserve">выполняющий роль верхней обкладки конденсатора.                                                                 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2553335" cy="164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1400175" cy="137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lef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MS Sans Serif" w:ascii="MS Sans Serif" w:hAnsi="MS Sans Serif"/>
          <w:sz w:val="24"/>
        </w:rPr>
        <w:t>в)</w:t>
      </w:r>
    </w:p>
    <w:p>
      <w:pPr>
        <w:pStyle w:val="Normal1"/>
        <w:spacing w:before="20" w:after="0"/>
        <w:ind w:hanging="0"/>
        <w:jc w:val="left"/>
        <w:rPr>
          <w:sz w:val="24"/>
        </w:rPr>
      </w:pPr>
      <w:r>
        <w:rPr>
          <w:sz w:val="24"/>
        </w:rPr>
        <w:t>Рис. 1. Конструкции пленочных конденсаторов с обкладками прямоуголь</w:t>
        <w:softHyphen/>
        <w:t>ной формы (а) в виде пересекающихся проводников (б) и «гребенки» (в)</w:t>
      </w:r>
    </w:p>
    <w:p>
      <w:pPr>
        <w:pStyle w:val="Normal1"/>
        <w:spacing w:before="100" w:after="0"/>
        <w:ind w:hanging="0"/>
        <w:jc w:val="left"/>
        <w:rPr/>
      </w:pPr>
      <w:r>
        <w:rPr>
          <w:sz w:val="24"/>
        </w:rPr>
        <w:t>Пленочные конденсаторы характеризуются совокупностью следующих параметров: номинальным значением емкости С; допуском на емкость ±6С; рабочим напряжени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p;</w:t>
      </w:r>
      <w:r>
        <w:rPr>
          <w:sz w:val="24"/>
        </w:rPr>
        <w:t xml:space="preserve"> доброт</w:t>
        <w:softHyphen/>
        <w:t>ностью</w:t>
      </w:r>
      <w:r>
        <w:rPr>
          <w:sz w:val="24"/>
          <w:lang w:val="en-US"/>
        </w:rPr>
        <w:t xml:space="preserve"> Q</w:t>
      </w:r>
      <w:r>
        <w:rPr>
          <w:sz w:val="24"/>
        </w:rPr>
        <w:t xml:space="preserve"> или тангенсом угла потерь</w:t>
      </w:r>
      <w:r>
        <w:rPr>
          <w:sz w:val="24"/>
          <w:lang w:val="en-US"/>
        </w:rPr>
        <w:t xml:space="preserve">      ;</w:t>
      </w:r>
      <w:r>
        <w:rPr>
          <w:sz w:val="24"/>
        </w:rPr>
        <w:t xml:space="preserve"> сопротивлением утечки </w:t>
      </w:r>
      <w:r>
        <w:rPr>
          <w:i/>
          <w:sz w:val="24"/>
          <w:lang w:val="en-US"/>
        </w:rPr>
        <w:t xml:space="preserve">     ,</w:t>
      </w:r>
      <w:r>
        <w:rPr>
          <w:sz w:val="24"/>
        </w:rPr>
        <w:t xml:space="preserve"> коэффициентом остаточной поляризации </w:t>
      </w:r>
      <w:r>
        <w:rPr>
          <w:i/>
          <w:sz w:val="24"/>
        </w:rPr>
        <w:t xml:space="preserve">   ,</w:t>
      </w:r>
      <w:r>
        <w:rPr>
          <w:sz w:val="24"/>
        </w:rPr>
        <w:t xml:space="preserve"> температурным коэффициентом емкости ТКС; коэффициентом старения       ;  диапазоном рабочих частот      ; интервалом рабочих температур       ; надежностью и др.</w:t>
      </w:r>
    </w:p>
    <w:p>
      <w:pPr>
        <w:pStyle w:val="Normal1"/>
        <w:ind w:firstLine="300"/>
        <w:jc w:val="left"/>
        <w:rPr>
          <w:sz w:val="24"/>
        </w:rPr>
      </w:pPr>
      <w:r>
        <w:rPr>
          <w:sz w:val="24"/>
        </w:rPr>
        <w:t>Конкретные значения этих параметров зависят от выбора используемых материалов для диэлектрика и обкладок, техноло</w:t>
        <w:softHyphen/>
        <w:t>гического способа формирования самой структуры и конструк</w:t>
        <w:softHyphen/>
        <w:t>ции. Конструкция конденсатора должна обеспечивать воспроиз</w:t>
        <w:softHyphen/>
        <w:t>водимость  параметров при минимальных габаритах в процессе изготовления и совместимость изготовления с другими элемен</w:t>
        <w:softHyphen/>
        <w:t>тами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Конструкция (рис. 1, а), в которой контур верхней обкладки вписывается в контур нижней обкладки, предназначена для реализации конденсаторов повышенной емкости (сотни - тысячи пикофарад). Ее особенностью является то, что несовмещение контуров обкладок не сказывается на воспроизведении емкости (для устранения погрешности из-за площади вывода верхней обкладки предусмотрены компенсаторы </w:t>
      </w:r>
      <w:r>
        <w:rPr>
          <w:i/>
          <w:sz w:val="24"/>
        </w:rPr>
        <w:t>5), а</w:t>
      </w:r>
      <w:r>
        <w:rPr>
          <w:sz w:val="24"/>
        </w:rPr>
        <w:t xml:space="preserve"> распространение диэлектрика за контуры обеих обкладок гарантирует надежную изоляцию обкладок при их предельном несовмещени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ля конденсаторов небольшой емкости (десятки пикофарад) целесообразна конструкция (рис. 1, б) в виде пересекающихся проводников одинаковой ширины, разделенных слоем диэлектри</w:t>
        <w:softHyphen/>
        <w:t>ка. Емкость конденсатора данной конструкции нечувствительна к смещению обкладок из-за неточности их совмещ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ля реализации высокочастотных конденсаторов применяют гребенчатую конструкцию (рис. 1, в), в которой обкладки име</w:t>
        <w:softHyphen/>
        <w:t>ют форму гребенчатых проводников, а диэлектрик является составным типа «подложка — воздух» или «подложка — диэлек</w:t>
        <w:softHyphen/>
        <w:t>трическое покрытие»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Значение </w:t>
      </w:r>
      <w:r>
        <w:rPr>
          <w:i/>
          <w:sz w:val="24"/>
        </w:rPr>
        <w:t>емкости</w:t>
      </w:r>
      <w:r>
        <w:rPr>
          <w:sz w:val="24"/>
        </w:rPr>
        <w:t xml:space="preserve"> пленочного конденсатора определяют по известной формуле</w:t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>где       — относительная диэлектрическая проницаемость диэлек</w:t>
        <w:softHyphen/>
        <w:t>трик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—</w:t>
      </w:r>
      <w:r>
        <w:rPr>
          <w:sz w:val="24"/>
        </w:rPr>
        <w:t>площадь перекрытия диэлектрика обкладкам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— </w:t>
      </w:r>
      <w:r>
        <w:rPr>
          <w:sz w:val="24"/>
        </w:rPr>
        <w:t>толщина диэлектрик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ля конденсаторов многослойной структуры, состоящей из последовательно нанесенных диэлектрических и проводящих слоев, емкость</w:t>
      </w:r>
    </w:p>
    <w:p>
      <w:pPr>
        <w:pStyle w:val="List"/>
        <w:rPr>
          <w:sz w:val="24"/>
        </w:rPr>
      </w:pPr>
      <w:r>
        <w:rPr>
          <w:sz w:val="24"/>
        </w:rPr>
        <w:t xml:space="preserve"> 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4"/>
        </w:rPr>
        <w:t xml:space="preserve">где </w:t>
      </w:r>
      <w:r>
        <w:rPr>
          <w:i/>
          <w:sz w:val="24"/>
        </w:rPr>
        <w:t>п —</w:t>
      </w:r>
      <w:r>
        <w:rPr>
          <w:sz w:val="24"/>
        </w:rPr>
        <w:t xml:space="preserve"> количество диэлектрических слоев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Подобно материалу резистивной пленки слой диэлектрика, параметры    и </w:t>
      </w:r>
      <w:r>
        <w:rPr>
          <w:i/>
          <w:sz w:val="24"/>
        </w:rPr>
        <w:t>d</w:t>
      </w:r>
      <w:r>
        <w:rPr>
          <w:sz w:val="24"/>
        </w:rPr>
        <w:t xml:space="preserve"> которого определяют емкость конденсатора, с точки зрения технологичности, воспроизводимости и стабиль</w:t>
        <w:softHyphen/>
        <w:t>ности свойств характеризуется</w:t>
      </w:r>
      <w:r>
        <w:rPr/>
        <w:t xml:space="preserve"> </w:t>
      </w:r>
      <w:r>
        <w:rPr>
          <w:sz w:val="24"/>
        </w:rPr>
        <w:t>оптимальным отношени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</w:t>
      </w:r>
      <w:r>
        <w:rPr>
          <w:sz w:val="24"/>
        </w:rPr>
        <w:t>для каждого материала и способа его нанесения. Поэтому ем</w:t>
        <w:softHyphen/>
        <w:t xml:space="preserve">кость </w:t>
      </w:r>
      <w:r>
        <w:rPr>
          <w:i/>
          <w:sz w:val="24"/>
        </w:rPr>
        <w:t>С</w:t>
      </w:r>
      <w:r>
        <w:rPr>
          <w:sz w:val="24"/>
        </w:rPr>
        <w:t xml:space="preserve"> конденсатора удобно выражать через удельную емкость</w:t>
      </w:r>
    </w:p>
    <w:p>
      <w:pPr>
        <w:pStyle w:val="FR1"/>
        <w:spacing w:before="6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FR1"/>
        <w:spacing w:before="6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18" w:before="80" w:after="0"/>
        <w:ind w:hanging="0"/>
        <w:jc w:val="left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o=0,0885  /d—</w:t>
      </w:r>
      <w:r>
        <w:rPr>
          <w:sz w:val="24"/>
        </w:rPr>
        <w:t>постоянная величина для каждого мате</w:t>
        <w:softHyphen/>
        <w:t>риала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Как следует из (     ), для изготовления конденсаторов с малой занимаемой площадью необходимо применять материалы, характеризующиеся максимальным значением Со, т. е. материалы с максимальной диэлектрической проницаемостью    и минимальной толщиной </w:t>
      </w:r>
      <w:r>
        <w:rPr>
          <w:i/>
          <w:sz w:val="24"/>
        </w:rPr>
        <w:t>d.</w:t>
      </w:r>
      <w:r>
        <w:rPr>
          <w:sz w:val="24"/>
        </w:rPr>
        <w:t xml:space="preserve"> Однако минимальная толщина </w:t>
      </w:r>
      <w:r>
        <w:rPr>
          <w:i/>
          <w:sz w:val="24"/>
        </w:rPr>
        <w:t>d</w:t>
      </w:r>
      <w:r>
        <w:rPr>
          <w:sz w:val="24"/>
        </w:rPr>
        <w:t xml:space="preserve"> диэлектриче</w:t>
        <w:softHyphen/>
        <w:t>ского слоя даже в случае выполнения требований по технологич</w:t>
        <w:softHyphen/>
        <w:t>ности и воспроизводимости ограничена значением рабочего на</w:t>
        <w:softHyphen/>
        <w:t>пряж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</w:t>
      </w:r>
      <w:r>
        <w:rPr>
          <w:sz w:val="24"/>
        </w:rPr>
        <w:t>на конденсато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Известно, что электрическая прочность конденсатора опреде</w:t>
        <w:softHyphen/>
        <w:t>ляется выражением</w:t>
      </w:r>
    </w:p>
    <w:p>
      <w:pPr>
        <w:pStyle w:val="FR1"/>
        <w:spacing w:before="8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FR1"/>
        <w:spacing w:before="8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18" w:before="80" w:after="0"/>
        <w:ind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       —</w:t>
      </w:r>
      <w:r>
        <w:rPr>
          <w:sz w:val="24"/>
        </w:rPr>
        <w:t xml:space="preserve"> напряженность электрического пробоя диэлектрика (постоянная величина для каждого материала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ледовательно, для обеспечения нормальной работы конден</w:t>
        <w:softHyphen/>
        <w:t>сатора необходимо, чтобы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что возможно при соответ</w:t>
        <w:softHyphen/>
        <w:t>ствующем выборе толщины диэлектрика. Минимальную толщину диэлектрика определяют из выражения (       ), если</w:t>
      </w:r>
      <w:r>
        <w:rPr>
          <w:sz w:val="24"/>
          <w:lang w:val="en-US"/>
        </w:rPr>
        <w:t xml:space="preserve">                               </w:t>
      </w:r>
      <w:r>
        <w:rPr>
          <w:i/>
          <w:sz w:val="24"/>
          <w:lang w:val="en-US"/>
        </w:rPr>
        <w:t>: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                </w:t>
      </w:r>
      <w:r>
        <w:rPr>
          <w:i/>
          <w:sz w:val="24"/>
        </w:rPr>
        <w:t>—</w:t>
      </w:r>
      <w:r>
        <w:rPr>
          <w:sz w:val="24"/>
        </w:rPr>
        <w:t>коэффициент запаса, принимаемый равным 2—3 для большинства структур пленочных конденсатор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этому рабочее напряж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</w:t>
      </w:r>
      <w:r>
        <w:rPr>
          <w:sz w:val="24"/>
        </w:rPr>
        <w:t xml:space="preserve"> конденсатора обеспечивает</w:t>
        <w:softHyphen/>
        <w:t>ся выбором соответствующего материала диэлектрика с опреде</w:t>
        <w:softHyphen/>
        <w:t xml:space="preserve">ленным значением </w:t>
      </w:r>
      <w:r>
        <w:rPr>
          <w:i/>
          <w:sz w:val="24"/>
        </w:rPr>
        <w:t xml:space="preserve">      </w:t>
      </w:r>
      <w:r>
        <w:rPr>
          <w:sz w:val="24"/>
        </w:rPr>
        <w:t xml:space="preserve"> и необходимой толщиной диэлектрического слоя </w:t>
      </w:r>
      <w:r>
        <w:rPr>
          <w:i/>
          <w:sz w:val="24"/>
        </w:rPr>
        <w:t>d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Допуск, на номинальную емкость</w:t>
      </w:r>
      <w:r>
        <w:rPr>
          <w:sz w:val="24"/>
        </w:rPr>
        <w:t xml:space="preserve">    С определяется относитель</w:t>
        <w:softHyphen/>
        <w:t>ным изменением емкости С конденсатора, обусловленным произ</w:t>
        <w:softHyphen/>
        <w:t>водственными погрешностями и дестабилизирующими факторами из-за изменения температуры и старения материалов. В процессе изготовления пленочного конденсатора возможен разброс его удельной емкости Со и геометрических размеров обкладок. Из выражений (        ) и (       ) следует, что максимальное значение технологической погрешности емкости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>где</w:t>
      </w:r>
      <w:r>
        <w:rPr>
          <w:b/>
          <w:sz w:val="24"/>
        </w:rPr>
        <w:t xml:space="preserve">                     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бсолютные погрешности воспроизведения ди</w:t>
        <w:softHyphen/>
        <w:t>электрической проницаемости, толщины диэлектрика и площади конденсатора соответственн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скольку воспроизведение удельной емкости Со и площа</w:t>
        <w:softHyphen/>
        <w:t>ди S конденсатора достигается взаимно независимыми техноло</w:t>
        <w:softHyphen/>
        <w:t>гическими операциями, математическое ожидание относительного отклонения емкости                 и относительное среднеквадратическое отклонение емкости              определяются выраже</w:t>
        <w:softHyphen/>
        <w:t>ниями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FR1"/>
        <w:spacing w:before="22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FR1"/>
        <w:spacing w:before="22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18" w:before="80" w:after="0"/>
        <w:ind w:hanging="0"/>
        <w:jc w:val="left"/>
        <w:rPr/>
      </w:pPr>
      <w:r>
        <w:rPr>
          <w:sz w:val="24"/>
        </w:rPr>
        <w:t xml:space="preserve">где                                                       </w:t>
      </w:r>
      <w:r>
        <w:rPr>
          <w:i/>
          <w:sz w:val="24"/>
          <w:lang w:val="en-US"/>
        </w:rPr>
        <w:t>—</w:t>
      </w:r>
      <w:r>
        <w:rPr>
          <w:sz w:val="24"/>
        </w:rPr>
        <w:t xml:space="preserve"> относительные и абсолютные среднеквадратические отклонения удельной емкости и площади.</w:t>
      </w:r>
    </w:p>
    <w:p>
      <w:pPr>
        <w:pStyle w:val="Normal1"/>
        <w:spacing w:before="80" w:after="0"/>
        <w:ind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Погрешность воспроизведения удельной емкости Со зависит от технологических факторов нанесения слоя диэлектрика, а по</w:t>
        <w:softHyphen/>
        <w:t>грешность воспроизведения площади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кроме технологических факторов зависит от конструкции конденсатора и формы обкла</w:t>
        <w:softHyphen/>
        <w:t>док. В общем случае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FR2"/>
        <w:spacing w:before="1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  <w:t xml:space="preserve">где </w:t>
      </w:r>
      <w:r>
        <w:rPr>
          <w:i/>
          <w:smallCaps/>
          <w:sz w:val="24"/>
        </w:rPr>
        <w:t xml:space="preserve">           </w:t>
      </w:r>
      <w:r>
        <w:rPr>
          <w:i/>
          <w:smallCaps/>
          <w:sz w:val="24"/>
          <w:lang w:val="en-US"/>
        </w:rPr>
        <w:t xml:space="preserve"> </w:t>
      </w:r>
      <w:r>
        <w:rPr>
          <w:i/>
          <w:sz w:val="24"/>
          <w:lang w:val="en-US"/>
        </w:rPr>
        <w:t>—</w:t>
      </w:r>
      <w:r>
        <w:rPr>
          <w:sz w:val="24"/>
        </w:rPr>
        <w:t xml:space="preserve"> относительные среднеквадратические отклонения ли</w:t>
        <w:softHyphen/>
        <w:t xml:space="preserve">нейных размеров </w:t>
      </w:r>
      <w:r>
        <w:rPr>
          <w:i/>
          <w:sz w:val="24"/>
        </w:rPr>
        <w:t>А и В,</w:t>
      </w:r>
      <w:r>
        <w:rPr>
          <w:sz w:val="24"/>
        </w:rPr>
        <w:t xml:space="preserve"> определяющих площад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=AB;</w:t>
      </w:r>
      <w:r>
        <w:rPr>
          <w:i/>
          <w:sz w:val="24"/>
        </w:rPr>
        <w:t xml:space="preserve">               — </w:t>
      </w:r>
      <w:r>
        <w:rPr>
          <w:sz w:val="24"/>
        </w:rPr>
        <w:t>коэффициент корреляционной связи между отклонениями разме</w:t>
        <w:softHyphen/>
        <w:t xml:space="preserve">ров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В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Когда размеры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В</w:t>
      </w:r>
      <w:r>
        <w:rPr>
          <w:sz w:val="24"/>
        </w:rPr>
        <w:t xml:space="preserve"> верхней обкладки конденсатора, пло</w:t>
        <w:softHyphen/>
        <w:t xml:space="preserve">щадь которой определяет его емкость, формируются в процессе одной технологической операции (рис.  1 а), </w:t>
      </w:r>
      <w:r>
        <w:rPr>
          <w:i/>
          <w:sz w:val="24"/>
        </w:rPr>
        <w:t xml:space="preserve">            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конструкции рис. 1 б      емкость конденсатора определяется площадью перекрытия диэлектрика обеими обкладками, линей</w:t>
        <w:softHyphen/>
        <w:t xml:space="preserve">ные размеры которых формируются независимо,  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Следует отметить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</w:t>
      </w:r>
      <w:r>
        <w:rPr>
          <w:sz w:val="24"/>
        </w:rPr>
        <w:t xml:space="preserve"> существенно зависит также от фор</w:t>
        <w:softHyphen/>
        <w:t xml:space="preserve">мы верхней обкладки конденсатора (рис. 1  , </w:t>
      </w:r>
      <w:r>
        <w:rPr>
          <w:i/>
          <w:sz w:val="24"/>
        </w:rPr>
        <w:t>а).</w:t>
      </w:r>
      <w:r>
        <w:rPr>
          <w:sz w:val="24"/>
        </w:rPr>
        <w:t xml:space="preserve"> При      </w:t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             —</w:t>
      </w:r>
      <w:r>
        <w:rPr>
          <w:sz w:val="24"/>
        </w:rPr>
        <w:t xml:space="preserve">коэффициент формы обкладок (при квадратной форме обкладок, когда </w:t>
      </w:r>
      <w:r>
        <w:rPr>
          <w:i/>
          <w:sz w:val="24"/>
        </w:rPr>
        <w:t>А =В</w:t>
      </w:r>
      <w:r>
        <w:rPr>
          <w:sz w:val="24"/>
        </w:rPr>
        <w:t xml:space="preserve"> и  </w:t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,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 </w:t>
      </w:r>
      <w:r>
        <w:rPr>
          <w:sz w:val="24"/>
        </w:rPr>
        <w:t>минимально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 этом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,</w:t>
      </w:r>
      <w:r>
        <w:rPr>
          <w:sz w:val="24"/>
        </w:rPr>
        <w:t xml:space="preserve"> вычисляемое по (      ), не должно превышать максимально допустимого, т.е.</w:t>
      </w:r>
      <w:r>
        <w:rPr>
          <w:sz w:val="24"/>
          <w:lang w:val="en-US"/>
        </w:rPr>
        <w:t xml:space="preserve">       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 xml:space="preserve">Отсюда следует, что при выбранном из топологических соображений значении </w:t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ощадь верхней обкладки</w:t>
      </w:r>
    </w:p>
    <w:p>
      <w:pPr>
        <w:pStyle w:val="FR2"/>
        <w:spacing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lineRule="auto" w:line="218" w:before="60" w:after="0"/>
        <w:jc w:val="left"/>
        <w:rPr>
          <w:sz w:val="24"/>
        </w:rPr>
      </w:pPr>
      <w:r>
        <w:rPr>
          <w:sz w:val="24"/>
        </w:rPr>
        <w:t xml:space="preserve">Выражение (        ) может быть использовано для определения максимального значения  </w:t>
      </w:r>
    </w:p>
    <w:p>
      <w:pPr>
        <w:pStyle w:val="Normal1"/>
        <w:spacing w:lineRule="auto" w:line="218" w:before="60" w:after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сходя из обеспечения требуемой точности конденсатора:</w:t>
      </w:r>
    </w:p>
    <w:p>
      <w:pPr>
        <w:pStyle w:val="FR2"/>
        <w:spacing w:before="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lineRule="auto" w:line="218" w:before="80" w:after="0"/>
        <w:jc w:val="left"/>
        <w:rPr/>
      </w:pPr>
      <w:r>
        <w:rPr>
          <w:sz w:val="24"/>
        </w:rPr>
        <w:t xml:space="preserve">В данном случае при заданной технологии значение          определяется из формулы для </w:t>
      </w:r>
      <w:r>
        <w:rPr>
          <w:i/>
          <w:sz w:val="24"/>
        </w:rPr>
        <w:t>полной относительной погрешно</w:t>
        <w:softHyphen/>
        <w:t>сти</w:t>
      </w:r>
      <w:r>
        <w:rPr>
          <w:sz w:val="24"/>
        </w:rPr>
        <w:t xml:space="preserve"> емкости ус конденсатора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60" w:after="0"/>
        <w:ind w:hanging="0"/>
        <w:jc w:val="left"/>
        <w:rPr/>
      </w:pPr>
      <w:r>
        <w:rPr>
          <w:sz w:val="24"/>
        </w:rPr>
        <w:t>Здесь                    —относительная погрешность удельной емко</w:t>
        <w:softHyphen/>
        <w:t>сти в условиях конкретного производства (зависит от материала и погрешности воспроизведения толщины диэлектрика)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</w:t>
      </w:r>
    </w:p>
    <w:p>
      <w:pPr>
        <w:pStyle w:val="Normal1"/>
        <w:spacing w:lineRule="auto" w:line="218" w:before="60" w:after="0"/>
        <w:ind w:hanging="0"/>
        <w:jc w:val="left"/>
        <w:rPr/>
      </w:pPr>
      <w:r>
        <w:rPr>
          <w:i/>
          <w:sz w:val="24"/>
          <w:lang w:val="en-US"/>
        </w:rPr>
        <w:t xml:space="preserve">                    —</w:t>
      </w:r>
      <w:r>
        <w:rPr>
          <w:sz w:val="24"/>
        </w:rPr>
        <w:t xml:space="preserve"> </w:t>
      </w:r>
      <w:r>
        <w:rPr>
          <w:sz w:val="24"/>
        </w:rPr>
        <w:t>относительная погрешность площади (зависит от фор</w:t>
        <w:softHyphen/>
        <w:t>мы, площади и погрешности линейных размеров обкладок);</w:t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  <w:t xml:space="preserve">          —</w:t>
      </w:r>
      <w:r>
        <w:rPr>
          <w:sz w:val="24"/>
        </w:rPr>
        <w:t>относительная температурная погрешность (зависит в ос</w:t>
        <w:softHyphen/>
        <w:t>новном от ТКС материала диэлектрика);            —относительная погрешность, обусловленная старением пленок конденсатора (зависит от материала и метода защиты).</w:t>
      </w:r>
    </w:p>
    <w:p>
      <w:pPr>
        <w:pStyle w:val="Normal1"/>
        <w:spacing w:before="100" w:after="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Добротность</w:t>
      </w:r>
      <w:r>
        <w:rPr>
          <w:i/>
          <w:sz w:val="24"/>
          <w:lang w:val="en-US"/>
        </w:rPr>
        <w:t xml:space="preserve"> Q</w:t>
      </w:r>
      <w:r>
        <w:rPr>
          <w:sz w:val="24"/>
        </w:rPr>
        <w:t xml:space="preserve"> пленочного конденсатора обусловлена потеря</w:t>
        <w:softHyphen/>
        <w:t>ми энергии в конденсаторе: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40" w:after="0"/>
        <w:ind w:hanging="0"/>
        <w:jc w:val="left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 — тангенс угла диэлектрических потерь в конденсаторе, диэлектрике, обкладках и выводах соответственно. Потери в диэлектрике обусловлены свойствами материала диэлектрика на определенной частот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и определяются суммой миграционных и дипольно-релаксационных потерь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lineRule="auto" w:line="218" w:before="80" w:after="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18" w:before="80" w:after="0"/>
        <w:ind w:hanging="0"/>
        <w:jc w:val="left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  </w:t>
      </w:r>
      <w:r>
        <w:rPr>
          <w:i/>
          <w:sz w:val="24"/>
        </w:rPr>
        <w:t xml:space="preserve"> —</w:t>
      </w:r>
      <w:r>
        <w:rPr>
          <w:sz w:val="24"/>
        </w:rPr>
        <w:t xml:space="preserve"> удельное сопротивление пленки диэлектрика;    — время релаксации;                — значения относительной диэлектрической постоянной на высоких и низких частотах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>Тангенс угла в обкладках и выводах конденсатора</w:t>
      </w:r>
    </w:p>
    <w:p>
      <w:pPr>
        <w:pStyle w:val="FR2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FR2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80" w:after="0"/>
        <w:ind w:hanging="0"/>
        <w:jc w:val="left"/>
        <w:rPr>
          <w:sz w:val="24"/>
        </w:rPr>
      </w:pPr>
      <w:r>
        <w:rPr>
          <w:sz w:val="24"/>
        </w:rPr>
        <w:t>где            — последовательное сопротивление обкладок;        — сопро</w:t>
        <w:softHyphen/>
        <w:t>тивление вывод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практических расчетах          — справочная величина, а            определяется в зависимости от конфигурации конденсатора, материала и формы обкладок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Сопротивление утечки</w:t>
      </w:r>
      <w:r>
        <w:rPr>
          <w:sz w:val="24"/>
        </w:rPr>
        <w:t xml:space="preserve"> конденсатора обусловлено наличием тока утечки        , до которого уменьшается ток в цепи при зарядке конденсатора, и определяется отношением напряж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,</w:t>
      </w:r>
      <w:r>
        <w:rPr>
          <w:sz w:val="24"/>
        </w:rPr>
        <w:t xml:space="preserve"> при</w:t>
        <w:softHyphen/>
        <w:t>ложенного к конденсатору, к значению этого тока:</w:t>
      </w:r>
    </w:p>
    <w:p>
      <w:pPr>
        <w:pStyle w:val="Normal1"/>
        <w:spacing w:before="60" w:after="0"/>
        <w:ind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</w:p>
    <w:p>
      <w:pPr>
        <w:pStyle w:val="Normal1"/>
        <w:spacing w:before="60" w:after="0"/>
        <w:ind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 w:before="80" w:after="0"/>
        <w:ind w:hanging="0"/>
        <w:jc w:val="left"/>
        <w:rPr>
          <w:sz w:val="24"/>
        </w:rPr>
      </w:pPr>
      <w:r>
        <w:rPr>
          <w:sz w:val="24"/>
        </w:rPr>
        <w:t>где           — начальный ток в зарядной цепи;       — активное сопро</w:t>
        <w:softHyphen/>
        <w:t>тивление зарядной цеп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аличие в диэлектрике конденсатора различных дефектов и неоднородность его структуры (слоистость, пористость, присут</w:t>
        <w:softHyphen/>
        <w:t>ствие примесей, влаги и т. д.) обусловливает в нем определенное количество свободных зарядов, способных перемещаться под действием поля. Часть из них вызывает поляризацию диэлектри</w:t>
        <w:softHyphen/>
        <w:t xml:space="preserve">ка, которая выражается </w:t>
      </w:r>
      <w:r>
        <w:rPr>
          <w:i/>
          <w:sz w:val="24"/>
        </w:rPr>
        <w:t>коэффициентом остаточной поляри</w:t>
        <w:softHyphen/>
        <w:t>зации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  <w:t>где            — остаточная разность потенциалов, возникающая на обкладках конденсатора после его разрядки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Температурный коэффициент емкости</w:t>
      </w:r>
      <w:r>
        <w:rPr>
          <w:sz w:val="24"/>
        </w:rPr>
        <w:t xml:space="preserve"> ТКС характеризует отклонение емкости, обусловленное изменением температуры на величину      . Его среднее значение в интервале температур          аналитически определяют путем разделения левой и правой частей выражения (      ) на       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                 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мпературные коэффициенты обкладок конден</w:t>
        <w:softHyphen/>
        <w:t>сатора, диэлектрической проницаемости и толщины диэлектрика соответственн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скольку все слои конденсатора жестко сцеплены между собой, а нижняя обкладка—с подложко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   .</w:t>
      </w:r>
      <w:r>
        <w:rPr>
          <w:sz w:val="24"/>
        </w:rPr>
        <w:t xml:space="preserve"> Так как зна</w:t>
        <w:softHyphen/>
        <w:t>чение ТКЛР подложек мало                                        и ему соответ</w:t>
        <w:softHyphen/>
        <w:t>ствует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  </w:t>
      </w:r>
      <w:r>
        <w:rPr>
          <w:sz w:val="24"/>
        </w:rPr>
        <w:t xml:space="preserve"> то ТКС определяется        , т. е.</w:t>
      </w:r>
      <w:r>
        <w:rPr>
          <w:sz w:val="24"/>
          <w:lang w:val="en-US"/>
        </w:rPr>
        <w:t xml:space="preserve">         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Коэффициент старения</w:t>
      </w:r>
      <w:r>
        <w:rPr>
          <w:sz w:val="24"/>
        </w:rPr>
        <w:t xml:space="preserve"> определяет изменение емкости кон</w:t>
        <w:softHyphen/>
        <w:t>денсатора, которое происходит вследствие деградационных явле</w:t>
        <w:softHyphen/>
        <w:t>ний в пленке диэлектрика за время      :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             —</w:t>
      </w:r>
      <w:r>
        <w:rPr>
          <w:sz w:val="24"/>
        </w:rPr>
        <w:t xml:space="preserve"> коэффициент старения диэлектрической проницаемо</w:t>
        <w:softHyphen/>
        <w:t>сти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Современная технология позволяет получать тонкопленочные конденсаторы любой конструкции (см. рис. 1) с емкостью 100.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Ф, допуском ±(5—20)%,</w:t>
      </w:r>
      <w:r>
        <w:rPr>
          <w:sz w:val="24"/>
          <w:lang w:val="en-US"/>
        </w:rPr>
        <w:t xml:space="preserve">                 ,</w:t>
      </w:r>
      <w:r>
        <w:rPr>
          <w:sz w:val="24"/>
        </w:rPr>
        <w:t xml:space="preserve"> ТКС=  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, добротностью</w:t>
      </w:r>
      <w:r>
        <w:rPr>
          <w:sz w:val="24"/>
          <w:lang w:val="en-US"/>
        </w:rPr>
        <w:t xml:space="preserve"> Q=10—100</w:t>
      </w:r>
      <w:r>
        <w:rPr>
          <w:sz w:val="24"/>
        </w:rPr>
        <w:t xml:space="preserve"> и                           . При этом форма конденсатора может быть не только прямоуголь</w:t>
        <w:softHyphen/>
        <w:t>ной, но и фигурной для наилучшего использования площади подложки.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 ТОНКОПЛЕНОЧНЫХ КОНДЕНСАТОР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Исходными данными для расчета тонкопленочных конденсаторов являются: номиналь</w:t>
        <w:softHyphen/>
        <w:t xml:space="preserve">ная емкость С,[пФ]; допуск на номинал ±   С[%]; максимальное рабочее напряжение       [В]; рабочая частота       </w:t>
      </w:r>
      <w:r>
        <w:rPr>
          <w:sz w:val="24"/>
          <w:lang w:val="en-US"/>
        </w:rPr>
        <w:t>[</w:t>
      </w:r>
      <w:r>
        <w:rPr>
          <w:sz w:val="24"/>
        </w:rPr>
        <w:t>Гц]; тангенс угла потерь</w:t>
      </w:r>
      <w:r>
        <w:rPr>
          <w:sz w:val="24"/>
          <w:lang w:val="en-US"/>
        </w:rPr>
        <w:t xml:space="preserve">     ;</w:t>
      </w:r>
      <w:r>
        <w:rPr>
          <w:sz w:val="24"/>
        </w:rPr>
        <w:t xml:space="preserve"> диапазон рабочих температур </w:t>
      </w:r>
      <w:r>
        <w:rPr>
          <w:sz w:val="24"/>
          <w:lang w:val="en-US"/>
        </w:rPr>
        <w:t xml:space="preserve">        </w:t>
      </w:r>
      <w:r>
        <w:rPr>
          <w:sz w:val="24"/>
        </w:rPr>
        <w:t>[°С]; технологиче</w:t>
        <w:softHyphen/>
        <w:t>ские данные и ограничения, в том числе погрешность воспроиз</w:t>
        <w:softHyphen/>
        <w:t xml:space="preserve">ведения удельной емкости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и линейных размеров обкладок 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или их относительные</w:t>
      </w:r>
      <w:r>
        <w:rPr>
          <w:sz w:val="24"/>
          <w:lang w:val="en-US"/>
        </w:rPr>
        <w:t xml:space="preserve"> c</w:t>
      </w:r>
      <w:r>
        <w:rPr>
          <w:sz w:val="24"/>
        </w:rPr>
        <w:t xml:space="preserve">реднеквадратические отклонения </w:t>
      </w:r>
      <w:r>
        <w:rPr>
          <w:i/>
          <w:sz w:val="24"/>
          <w:lang w:val="en-US"/>
        </w:rPr>
        <w:t xml:space="preserve">                   </w:t>
      </w:r>
      <w:r>
        <w:rPr>
          <w:sz w:val="24"/>
        </w:rPr>
        <w:t xml:space="preserve"> коэффициент старения 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 xml:space="preserve">; продолжительность работы или хранения 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и др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Методика расчета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sz w:val="24"/>
        </w:rPr>
        <w:t>1.</w:t>
        <w:tab/>
        <w:t xml:space="preserve">По заданной технологии и данным таблицы  выбирают материал диэлектрика. Критериями выбора материала являются максимальные значения         и минимальные значения ТКС, 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. Отметим, что на выбор материала диэлектрика суще</w:t>
        <w:softHyphen/>
        <w:t>ственно влияет область применения ИМС. Так, конденсаторы на основе ИБС и АСС, которые обладают наибольшей диэлектриче</w:t>
        <w:softHyphen/>
        <w:t>ской постоянной       , применяют в линейных ИМС на частотах до 10 МГц, когда требуется высокая степень интеграции, повышен</w:t>
        <w:softHyphen/>
        <w:t>ная стабильность параметров и надежность в эксплуатации. В ИМС частотной селекции и БИС, работающих при высоких температурах, целесообразно использование конденсаторов на основе БСС, которые обладают наименьшим ТКС и наибольшими значениям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,</w:t>
      </w:r>
      <w:r>
        <w:rPr>
          <w:i/>
          <w:sz w:val="24"/>
        </w:rPr>
        <w:t xml:space="preserve">         </w:t>
      </w:r>
      <w:r>
        <w:rPr>
          <w:sz w:val="24"/>
        </w:rPr>
        <w:t xml:space="preserve"> в широком диапазоне частот и температур.</w:t>
      </w:r>
    </w:p>
    <w:p>
      <w:pPr>
        <w:pStyle w:val="Normal1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Конденсаторы на основе</w:t>
      </w:r>
      <w:r>
        <w:rPr>
          <w:sz w:val="24"/>
          <w:lang w:val="en-US"/>
        </w:rPr>
        <w:t xml:space="preserve"> SiO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GeO,</w:t>
      </w:r>
      <w:r>
        <w:rPr>
          <w:sz w:val="24"/>
        </w:rPr>
        <w:t xml:space="preserve"> имевшие ранее широкое распространение ввиду простоты технологии, в настоящее время находят ограниченное применение из-за недостаточно высокой стабильности и надежности.</w:t>
      </w:r>
    </w:p>
    <w:p>
      <w:pPr>
        <w:pStyle w:val="2"/>
        <w:rPr/>
      </w:pPr>
      <w:r>
        <w:rPr>
          <w:b/>
          <w:sz w:val="24"/>
        </w:rPr>
        <w:t>2</w:t>
      </w:r>
      <w:r>
        <w:rPr>
          <w:sz w:val="24"/>
        </w:rPr>
        <w:t>.</w:t>
        <w:tab/>
        <w:t>Из условия обеспечения электрической прочности с помощью (      ) определяют минимальную толщину диэлектрика.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должно находиться в пределах 0,2—0,8 мкм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яют удельную емкость конденсатора исходя из условий электрической прочности:</w:t>
      </w:r>
    </w:p>
    <w:p>
      <w:pPr>
        <w:pStyle w:val="2"/>
        <w:ind w:left="283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4.</w:t>
        <w:tab/>
        <w:t>В зависимости от требуемых значений С, и      С и руковод</w:t>
        <w:softHyphen/>
        <w:t>ствуясь рекомендациями (      ) выбирают конструкцию и форму конденсатора.</w:t>
      </w:r>
    </w:p>
    <w:p>
      <w:pPr>
        <w:pStyle w:val="2"/>
        <w:rPr>
          <w:sz w:val="24"/>
        </w:rPr>
      </w:pPr>
      <w:r>
        <w:rPr>
          <w:sz w:val="24"/>
        </w:rPr>
        <w:t>5.</w:t>
        <w:tab/>
        <w:t>Определяют относительную температурную погрешность</w:t>
      </w:r>
    </w:p>
    <w:p>
      <w:pPr>
        <w:pStyle w:val="Normal1"/>
        <w:spacing w:before="60" w:after="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spacing w:before="6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80" w:after="0"/>
        <w:ind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 по (        ) — относительную погрешность         обусловленную старением.</w:t>
      </w:r>
    </w:p>
    <w:p>
      <w:pPr>
        <w:pStyle w:val="2"/>
        <w:rPr>
          <w:sz w:val="24"/>
        </w:rPr>
      </w:pPr>
      <w:r>
        <w:rPr>
          <w:sz w:val="24"/>
        </w:rPr>
        <w:t>6.</w:t>
        <w:tab/>
        <w:t xml:space="preserve">Используя (        ), определяют допустимую погрешность площади конденсатора при условиях                </w:t>
      </w:r>
    </w:p>
    <w:p>
      <w:pPr>
        <w:pStyle w:val="FR1"/>
        <w:spacing w:before="8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</w:p>
    <w:p>
      <w:pPr>
        <w:pStyle w:val="FR1"/>
        <w:spacing w:before="8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before="100" w:after="0"/>
        <w:ind w:hanging="0"/>
        <w:jc w:val="left"/>
        <w:rPr/>
      </w:pPr>
      <w:r>
        <w:rPr>
          <w:sz w:val="24"/>
        </w:rPr>
        <w:t xml:space="preserve">При этом   </w:t>
      </w:r>
    </w:p>
    <w:p>
      <w:pPr>
        <w:pStyle w:val="2"/>
        <w:rPr/>
      </w:pPr>
      <w:r>
        <w:rPr>
          <w:sz w:val="24"/>
        </w:rPr>
        <w:t>7.</w:t>
        <w:tab/>
        <w:t xml:space="preserve">По конструктивно-технологическим данным на ограничение линейных размеров (        ) и выбранному значению </w:t>
      </w:r>
      <w:r>
        <w:rPr>
          <w:i/>
          <w:sz w:val="24"/>
        </w:rPr>
        <w:t xml:space="preserve">         </w:t>
      </w:r>
      <w:r>
        <w:rPr>
          <w:sz w:val="24"/>
        </w:rPr>
        <w:t xml:space="preserve"> с по</w:t>
        <w:softHyphen/>
        <w:t>мощью (        ) определяют максимальное значение удельной емкости              .</w:t>
      </w:r>
    </w:p>
    <w:p>
      <w:pPr>
        <w:pStyle w:val="2"/>
        <w:rPr>
          <w:sz w:val="24"/>
        </w:rPr>
      </w:pPr>
      <w:r>
        <w:rPr>
          <w:sz w:val="24"/>
        </w:rPr>
        <w:t>8.</w:t>
        <w:tab/>
        <w:t>Выбирают минимальную удельную емкость из условия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которое обеспечивает заданное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p</w:t>
      </w:r>
      <w:r>
        <w:rPr>
          <w:sz w:val="24"/>
        </w:rPr>
        <w:t xml:space="preserve"> и требуемое значение 6С.</w:t>
      </w:r>
    </w:p>
    <w:p>
      <w:pPr>
        <w:pStyle w:val="2"/>
        <w:rPr>
          <w:sz w:val="24"/>
        </w:rPr>
      </w:pPr>
      <w:r>
        <w:rPr>
          <w:sz w:val="24"/>
        </w:rPr>
        <w:t>9.</w:t>
        <w:tab/>
        <w:t>По заданному значению С; и полученному по (       ) значе</w:t>
        <w:softHyphen/>
        <w:t>нию Со определяют коэффициент, учитывающий краевой эффект:</w:t>
      </w:r>
    </w:p>
    <w:p>
      <w:pPr>
        <w:pStyle w:val="Lis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Lis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>10.</w:t>
        <w:tab/>
        <w:t>Определяют площадь перекрытия диэлектрика обкладка</w:t>
        <w:softHyphen/>
        <w:t xml:space="preserve">ми конденсатора с учетом коэффициента </w:t>
      </w:r>
      <w:r>
        <w:rPr>
          <w:i/>
          <w:sz w:val="24"/>
        </w:rPr>
        <w:t>К: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При этом, если в результате расчетов по (         ), (        ) </w:t>
      </w:r>
      <w:r>
        <w:rPr>
          <w:sz w:val="24"/>
          <w:lang w:val="en-US"/>
        </w:rPr>
        <w:t>S&lt;0,0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то необходимо </w:t>
      </w:r>
      <w:r>
        <w:rPr>
          <w:sz w:val="24"/>
          <w:lang w:val="en-US"/>
        </w:rPr>
        <w:t xml:space="preserve">        </w:t>
      </w:r>
      <w:r>
        <w:rPr>
          <w:sz w:val="24"/>
        </w:rPr>
        <w:t>выбрать другой материал диэлектри</w:t>
        <w:softHyphen/>
        <w:t xml:space="preserve">ка с меньшим значением      или увеличить его толщину </w:t>
      </w:r>
      <w:r>
        <w:rPr>
          <w:sz w:val="24"/>
          <w:lang w:val="en-US"/>
        </w:rPr>
        <w:t xml:space="preserve">   </w:t>
      </w:r>
      <w:r>
        <w:rPr>
          <w:i/>
          <w:sz w:val="24"/>
        </w:rPr>
        <w:t>d</w:t>
      </w:r>
      <w:r>
        <w:rPr>
          <w:sz w:val="24"/>
        </w:rPr>
        <w:t xml:space="preserve"> в воз</w:t>
        <w:softHyphen/>
        <w:t xml:space="preserve">можных пределах. Если окажется, что </w:t>
      </w:r>
      <w:r>
        <w:rPr>
          <w:sz w:val="24"/>
          <w:lang w:val="en-US"/>
        </w:rPr>
        <w:t>S</w:t>
      </w:r>
      <w:r>
        <w:rPr>
          <w:sz w:val="24"/>
        </w:rPr>
        <w:t>&gt;2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то требуется выбрать другой диэлектрик с большим значением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либо исполь</w:t>
        <w:softHyphen/>
        <w:t>зовать дискретный конденсатор.</w:t>
      </w:r>
    </w:p>
    <w:p>
      <w:pPr>
        <w:pStyle w:val="Normal1"/>
        <w:spacing w:before="12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>
          <w:sz w:val="24"/>
        </w:rPr>
        <w:t>11.</w:t>
        <w:tab/>
        <w:t xml:space="preserve">С учетом коэффициента </w:t>
      </w:r>
      <w:r>
        <w:rPr>
          <w:i/>
          <w:sz w:val="24"/>
          <w:lang w:val="en-US"/>
        </w:rPr>
        <w:t xml:space="preserve">     </w:t>
      </w:r>
      <w:r>
        <w:rPr>
          <w:sz w:val="24"/>
        </w:rPr>
        <w:t xml:space="preserve">определяют размеры верхней обкладки. Для обкладок квадратной формы 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 xml:space="preserve">. Полученные </w:t>
      </w:r>
      <w:r>
        <w:rPr>
          <w:i/>
          <w:sz w:val="24"/>
          <w:lang w:val="en-US"/>
        </w:rPr>
        <w:t xml:space="preserve">    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округляют до значений, кратных шагу координатной сетки с учетом масштаба топологического чертежа.</w:t>
      </w:r>
    </w:p>
    <w:p>
      <w:pPr>
        <w:pStyle w:val="2"/>
        <w:rPr>
          <w:sz w:val="24"/>
        </w:rPr>
      </w:pPr>
      <w:r>
        <w:rPr>
          <w:sz w:val="24"/>
        </w:rPr>
        <w:t>12.</w:t>
        <w:tab/>
        <w:t>С учетом допусков на перекрытие определяют размеры нижней обкладки</w:t>
      </w:r>
    </w:p>
    <w:p>
      <w:pPr>
        <w:pStyle w:val="Normal1"/>
        <w:spacing w:lineRule="auto" w:line="278"/>
        <w:ind w:firstLine="192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</w:p>
    <w:p>
      <w:pPr>
        <w:pStyle w:val="Normal1"/>
        <w:spacing w:lineRule="auto" w:line="278"/>
        <w:ind w:firstLine="1920"/>
        <w:jc w:val="left"/>
        <w:rPr>
          <w:sz w:val="24"/>
        </w:rPr>
      </w:pPr>
      <w:r>
        <w:rPr>
          <w:sz w:val="24"/>
        </w:rPr>
        <w:t>и диэлектрика</w:t>
      </w:r>
    </w:p>
    <w:p>
      <w:pPr>
        <w:pStyle w:val="Normal1"/>
        <w:spacing w:before="6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1"/>
        <w:spacing w:before="6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hanging="0"/>
        <w:jc w:val="left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 —</w:t>
      </w:r>
      <w:r>
        <w:rPr>
          <w:sz w:val="24"/>
        </w:rPr>
        <w:t xml:space="preserve"> размер перекрытия нижней и верхней обкладок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f — </w:t>
      </w:r>
      <w:r>
        <w:rPr>
          <w:sz w:val="24"/>
        </w:rPr>
        <w:t xml:space="preserve">размер перекрытия нижней </w:t>
      </w:r>
      <w:r>
        <w:rPr>
          <w:sz w:val="24"/>
          <w:lang w:val="en-US"/>
        </w:rPr>
        <w:t xml:space="preserve">  </w:t>
      </w:r>
      <w:r>
        <w:rPr>
          <w:sz w:val="24"/>
        </w:rPr>
        <w:t>обкладки и диэлектрика. Для конструкции рис. 1, б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                                     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  <w:t>13.</w:t>
        <w:tab/>
        <w:t>Определяют занимаемую конденсатором площадь</w:t>
      </w:r>
      <w:r>
        <w:rPr>
          <w:sz w:val="24"/>
          <w:lang w:val="en-US"/>
        </w:rPr>
        <w:t xml:space="preserve">         </w:t>
      </w:r>
    </w:p>
    <w:p>
      <w:pPr>
        <w:pStyle w:val="2"/>
        <w:rPr/>
      </w:pPr>
      <w:r>
        <w:rPr>
          <w:sz w:val="24"/>
        </w:rPr>
        <w:t>14.</w:t>
        <w:tab/>
        <w:t xml:space="preserve">По выражениям (       ), (       ), (      ) и данным табл.      определяют диэлектрические потери (полученное значение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не должно превышать заданного), а с помощью (        ), (        ) оценивают обеспечение электрического режима и точности конденсатора в заданных условиях эксплуатации.</w:t>
      </w:r>
    </w:p>
    <w:p>
      <w:pPr>
        <w:pStyle w:val="Normal1"/>
        <w:spacing w:lineRule="auto" w:line="218"/>
        <w:jc w:val="left"/>
        <w:rPr>
          <w:sz w:val="24"/>
          <w:lang w:val="en-US"/>
        </w:rPr>
      </w:pPr>
      <w:r>
        <w:rPr>
          <w:sz w:val="24"/>
        </w:rPr>
        <w:t>При проектировании группы конденсаторов расчет начинают, как правило, с конденсатора, имеющего наименьшее значение емкости. В этом случае целесообразно пользоваться программой расчета на ЭВ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4"/>
      <w:type w:val="nextPage"/>
      <w:pgSz w:w="11906" w:h="16820"/>
      <w:pgMar w:left="1418" w:right="851" w:gutter="0" w:header="0" w:top="851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300"/>
      <w:ind w:right="220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ind w:left="80" w:hanging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0:05:00Z</dcterms:created>
  <dc:creator>lan</dc:creator>
  <dc:description/>
  <dc:language>en-US</dc:language>
  <cp:lastModifiedBy>lan</cp:lastModifiedBy>
  <cp:lastPrinted>1999-06-15T02:48:00Z</cp:lastPrinted>
  <dcterms:modified xsi:type="dcterms:W3CDTF">1999-06-14T23:00:00Z</dcterms:modified>
  <cp:revision>6</cp:revision>
  <dc:subject/>
  <dc:title>§ 4</dc:title>
</cp:coreProperties>
</file>