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Микро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РАСЧЕТ ТОНКОПЛЕНОЧНЫХ КОНДЕНСАТОР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Подготовили ст.гр.97РЮ-2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</w:t>
      </w:r>
      <w:r>
        <w:rPr/>
        <w:t>Липелис Э.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Юдина Н. 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а, 1999г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3:00:00Z</dcterms:created>
  <dc:creator>lan</dc:creator>
  <dc:description/>
  <dc:language>en-US</dc:language>
  <cp:lastModifiedBy>lan</cp:lastModifiedBy>
  <cp:lastPrinted>1999-06-03T03:25:00Z</cp:lastPrinted>
  <dcterms:modified xsi:type="dcterms:W3CDTF">1999-06-03T23:00:00Z</dcterms:modified>
  <cp:revision>2</cp:revision>
  <dc:subject/>
  <dc:title>ПЕНЗЕНСКИЙ ГОСУДАРСТВЕННЫЙ УНИВЕРСИТЕТ</dc:title>
</cp:coreProperties>
</file>