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/>
        <w:t xml:space="preserve">                                                         </w:t>
      </w:r>
      <w:r>
        <w:rPr>
          <w:b/>
          <w:bCs/>
          <w:sz w:val="44"/>
          <w:szCs w:val="44"/>
        </w:rPr>
        <w:t>1. ВВЕДЕНИЕ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еревод предприятий всех отраслей промышленности, в том числе и радиотехнической на полный хозяйственный расчет существенно укрепляет их самостоятельность и повышает ответственность за результат работы. От результатов работы радиотехнических предприятий во многом зависит ускорение научно-технического прогресса в других отраслях народного хозяйства, так как их оснащение современным оборудованием, применение прогрессивных технологических процессов требует широкого использования современной быстродействующей электронно-вычислительной техники и радиоэлектронной аппаратур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еред предприятиями отрасли стоит задача не только полного обеспечения народного хозяйства и населения своей продукцией, но и резкого снижения затрат на изготовление и эксплуатацию. Общей задачей является повышение эффективности производства и производительности труда. Частные задачи включают улучшение различных сторон деятельности предприятий, в том числе: наиболее полное использование ресурсов предприятия, увеличение объема выпуска продукции, улучшение ее качества, повышение эффективности использования основных фондов, оборотных средств и экономию материальных ресурсов, повышение культурно-технического уровня кадров и улучшение условий труда и быта работников. Не смотря на то, что пути решения этих задач различны, они все взаимосвязаны и взаимообусловлены. А результатом этих решений является правильное определение основных экономических рычагов, таких как себестоимость, прибыль, цена и рентабельност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рганизация и планирование производства просто необходимы в сегодняшней жизни. Изучение, а так же и правильное применение, материальная заинтересованность всех участников производственного процесса помогут предприятию выжить в сегодняшних экономических условиях.</w:t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5:49:00Z</dcterms:created>
  <dc:creator>Немцев Михаил Викторович</dc:creator>
  <dc:description/>
  <dc:language>en-US</dc:language>
  <cp:lastModifiedBy>Немцев Михаил Викторович</cp:lastModifiedBy>
  <cp:lastPrinted>1997-03-25T18:34:00Z</cp:lastPrinted>
  <dcterms:modified xsi:type="dcterms:W3CDTF">1997-06-18T15:49:00Z</dcterms:modified>
  <cp:revision>2</cp:revision>
  <dc:subject/>
  <dc:title>                                                                 ВВЕДЕНИЕ</dc:title>
</cp:coreProperties>
</file>