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/>
        <w:t xml:space="preserve">                                                         </w:t>
      </w:r>
      <w:r>
        <w:rPr>
          <w:b/>
          <w:bCs/>
          <w:sz w:val="44"/>
          <w:szCs w:val="44"/>
        </w:rPr>
        <w:t>ЛИТЕРАТУРА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</w:rPr>
        <w:t>Остафьев В.А. “Экономика и планирование электротехнических предприятий”, Москва 1990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Остреина О.В. “Экономика, организация и планирование машиностроения” , Москва 1992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ЕСКД ГОСТ 2.105-79 “Общие требования к текстовым документам”.</w:t>
      </w:r>
    </w:p>
    <w:p>
      <w:pPr>
        <w:pStyle w:val="Normal"/>
        <w:jc w:val="both"/>
        <w:rPr/>
      </w:pPr>
      <w:r>
        <w:rPr>
          <w:sz w:val="32"/>
          <w:szCs w:val="32"/>
        </w:rPr>
        <w:t>4. ЕСКД ГОСТ 2.702-75 “Правила выполнения электрических схе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560" w:right="566" w:gutter="0" w:header="0" w:top="14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3T18:42:00Z</dcterms:created>
  <dc:creator>Немцев Михаил Викторович</dc:creator>
  <dc:description/>
  <dc:language>en-US</dc:language>
  <cp:lastModifiedBy>Немцев Михаил Викторович</cp:lastModifiedBy>
  <cp:lastPrinted>1997-03-25T18:34:00Z</cp:lastPrinted>
  <dcterms:modified xsi:type="dcterms:W3CDTF">1997-06-23T18:47:00Z</dcterms:modified>
  <cp:revision>4</cp:revision>
  <dc:subject/>
  <dc:title>                                                                 ВВЕДЕНИЕ</dc:title>
</cp:coreProperties>
</file>