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7365" cy="10286365"/>
                <wp:effectExtent l="0" t="952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39.9pt;height:809.95pt" coordorigin="-900,0" coordsize="10798,16199">
                <v:rect id="shape_0" fillcolor="white" stroked="t" o:allowincell="f" style="position:absolute;left:-752;top: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196" to="9891,151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196" to="901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196" to="2943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533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483" to="9898,15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19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196" to="-308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196" to="28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196" to="235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196" to="1465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483" to="2943,1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769" to="2943,15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76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</w:t>
      </w:r>
      <w:r>
        <w:rPr>
          <w:b/>
          <w:sz w:val="36"/>
        </w:rPr>
        <w:t>2. Расчёт структурной схемы</w:t>
      </w:r>
      <w:r>
        <w:rPr>
          <w:sz w:val="28"/>
        </w:rPr>
        <w:t>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85" w:hanging="360"/>
        <w:rPr>
          <w:sz w:val="28"/>
        </w:rPr>
      </w:pPr>
      <w:r>
        <w:rPr>
          <w:sz w:val="28"/>
        </w:rPr>
        <w:t>Амплитуда входного и выходного тока: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= </w:t>
      </w:r>
      <w:r>
        <w:rPr/>
        <w:t>U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/ </w:t>
      </w:r>
      <w:r>
        <w:rPr/>
        <w:t>R</w:t>
      </w:r>
      <w:r>
        <w:rPr>
          <w:vertAlign w:val="subscript"/>
          <w:lang w:val="ru-RU"/>
        </w:rPr>
        <w:t>ист</w:t>
      </w:r>
      <w:r>
        <w:rPr>
          <w:lang w:val="ru-RU"/>
        </w:rPr>
        <w:t>;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 = 0,0015 /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= 3 м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=  U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318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0,25 / </w:t>
      </w:r>
      <w:r>
        <w:rPr>
          <w:sz w:val="28"/>
          <w:lang w:val="en-US"/>
        </w:rPr>
        <w:t>50</w:t>
      </w:r>
      <w:r>
        <w:rPr>
          <w:sz w:val="28"/>
        </w:rPr>
        <w:t xml:space="preserve"> = </w:t>
      </w:r>
      <w:r>
        <w:rPr>
          <w:sz w:val="28"/>
          <w:lang w:val="en-US"/>
        </w:rPr>
        <w:t>5</w:t>
      </w:r>
      <w:r>
        <w:rPr>
          <w:sz w:val="28"/>
        </w:rPr>
        <w:t xml:space="preserve"> мА;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м общий коэффициент усиления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I</w:t>
      </w:r>
      <w:r>
        <w:rPr>
          <w:sz w:val="28"/>
          <w:vertAlign w:val="subscript"/>
        </w:rPr>
        <w:t>вх m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340" w:leader="none"/>
        </w:tabs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0,005 / 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</w:t>
      </w:r>
      <w:r>
        <w:rPr>
          <w:sz w:val="28"/>
          <w:lang w:val="en-US"/>
        </w:rPr>
        <w:t>1666</w:t>
      </w:r>
      <w:r>
        <w:rPr>
          <w:sz w:val="28"/>
        </w:rPr>
        <w:t>;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3"/>
        <w:rPr>
          <w:lang w:val="en-US"/>
        </w:rPr>
      </w:pPr>
      <w:r>
        <w:rPr/>
        <w:t xml:space="preserve">     </w:t>
      </w:r>
      <w:r>
        <w:rPr/>
        <w:t xml:space="preserve">Полярность входного сигнала должна соответствовать полярности выходного, поэтому число каскадов видео усилителя должно быть чётным. </w:t>
      </w:r>
    </w:p>
    <w:p>
      <w:pPr>
        <w:pStyle w:val="Normal"/>
        <w:ind w:left="-720" w:firstLine="720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/>
        <w:t>Табл.1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200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ра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ячи р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ки тысяч ра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тысяч раз</w:t>
            </w:r>
          </w:p>
        </w:tc>
      </w:tr>
    </w:tbl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left="-360" w:hanging="0"/>
        <w:rPr/>
      </w:pPr>
      <w:r>
        <w:rPr/>
        <w:t>Согласно таблице 1 выбираем количество каскадов, исходя из рассчитываемого коэффициента усиления, учитывая, что количество каскадов должно быть полным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= 2</w:t>
      </w:r>
      <w:r>
        <w:rPr>
          <w:sz w:val="28"/>
        </w:rPr>
        <w:t xml:space="preserve">;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Проверяем возможность усиления двумя каскадами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/ К</w:t>
      </w:r>
      <w:r>
        <w:rPr>
          <w:sz w:val="28"/>
          <w:vertAlign w:val="subscript"/>
        </w:rPr>
        <w:t>т ок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1666 / 50 = 33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>Для согласования со входом предающей трубкой нужно добавить эмиттерный повторитель. Обычно транзистор в промежуточном каскаде включают по схеме с общим эмиттером. Полоса пропускания каскада с ОЭ зависит от граничной частоты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(граничная частота усиления потоку). В каскадах применяется эмиттерная высокочастотная коррекция, поэтому полоса пропускания будет также зависеть от наличия этой коррекции, от глубины отрицательной обратной связи и коэффициента коррекции. Отрицательная обратная связь расширяет полосу пропускания, но уменьшает коэффициент усиления по мощности предыдущего каскада. При использовании в предварительных каскадах транзисторов с низкой граничной частотой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для получения требуемой полосы пропускания приходиться увеличивать число каскадов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6" w:leader="none"/>
          <w:tab w:val="left" w:pos="2757" w:leader="none"/>
        </w:tabs>
        <w:rPr>
          <w:sz w:val="28"/>
        </w:rPr>
      </w:pPr>
      <w:r>
        <w:rPr>
          <w:sz w:val="28"/>
        </w:rPr>
        <w:t>Исходя из заданных условий, выбираем транзистор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 xml:space="preserve">КТ312Б  –  </w:t>
      </w:r>
      <w:r>
        <w:rPr>
          <w:b/>
          <w:sz w:val="28"/>
          <w:lang w:val="en-US"/>
        </w:rPr>
        <w:t>n-p-n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5720</wp:posOffset>
                </wp:positionV>
                <wp:extent cx="6857365" cy="10286365"/>
                <wp:effectExtent l="0" t="952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6pt;width:539.9pt;height:809.95pt" coordorigin="-981,-72" coordsize="10798,16199">
                <v:rect id="shape_0" fillcolor="white" stroked="t" o:allowincell="f" style="position:absolute;left:-833;top:-7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4" to="9810,15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4" to="893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4" to="2863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6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1" to="9817,15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4" to="-389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4" to="20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4" to="227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4" to="1384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1" to="2862,1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697" to="2862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69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>Табл.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823595</wp:posOffset>
                </wp:positionV>
                <wp:extent cx="6126480" cy="6394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900"/>
                              <w:gridCol w:w="1620"/>
                              <w:gridCol w:w="1080"/>
                              <w:gridCol w:w="1440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25-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20"/>
                                      <w:sz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0 п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э на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18 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 М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120 МГ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эб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 xml:space="preserve">0,1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 п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80 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б0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2 м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vertAlign w:val="subscript"/>
                                    </w:rPr>
                                    <w:t>кэ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35pt;mso-wrap-distance-left:9pt;mso-wrap-distance-right:9pt;mso-wrap-distance-top:0pt;mso-wrap-distance-bottom:0pt;margin-top:64.85pt;mso-position-vertical-relative:page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900"/>
                        <w:gridCol w:w="1620"/>
                        <w:gridCol w:w="1080"/>
                        <w:gridCol w:w="1440"/>
                        <w:gridCol w:w="90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25-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20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0 п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э на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18 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П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 М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120 МГ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эб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 xml:space="preserve">0,1 </w:t>
                            </w:r>
                            <w:r>
                              <w:rPr>
                                <w:spacing w:val="20"/>
                              </w:rPr>
                              <w:t>м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 п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80 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б0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2 м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vertAlign w:val="subscript"/>
                              </w:rPr>
                              <w:t>кэ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620"/>
        <w:gridCol w:w="1080"/>
        <w:gridCol w:w="1440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Р</w:t>
            </w:r>
            <w:r>
              <w:rPr>
                <w:b/>
                <w:spacing w:val="20"/>
                <w:sz w:val="28"/>
                <w:vertAlign w:val="subscript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25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кэ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бэ н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83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r</w:t>
            </w:r>
            <w:r>
              <w:rPr>
                <w:b/>
                <w:spacing w:val="20"/>
                <w:sz w:val="28"/>
                <w:vertAlign w:val="subscript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80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130" w:leader="none"/>
        </w:tabs>
        <w:rPr/>
      </w:pPr>
      <w:r>
        <w:rPr/>
        <w:t>Граничная частота транзистора равна:</w:t>
      </w:r>
    </w:p>
    <w:p>
      <w:pPr>
        <w:pStyle w:val="2"/>
        <w:rPr/>
      </w:pPr>
      <w:r>
        <w:rPr/>
        <w:t xml:space="preserve">                                             </w:t>
      </w:r>
      <w:r>
        <w:rPr/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</w:t>
      </w:r>
      <w:r>
        <w:rPr>
          <w:lang w:val="en-US"/>
        </w:rPr>
        <w:t>mf</w:t>
      </w:r>
      <w:r>
        <w:rPr>
          <w:vertAlign w:val="subscript"/>
        </w:rPr>
        <w:t>т</w:t>
      </w:r>
      <w:r>
        <w:rPr/>
        <w:t xml:space="preserve">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ab/>
        <w:t xml:space="preserve">           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 xml:space="preserve">120 = 192 МГц ,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для диффузионных транзисторов равен 1,6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Рассчитываем коэффициент усиления по току промежуточного каскада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– 1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/>
        <w:t>50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2-1) = 100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  <w:t xml:space="preserve">    </w:t>
      </w:r>
      <w:r>
        <w:rPr/>
        <w:t>Очевидно, что требуемое К</w:t>
      </w:r>
      <w:r>
        <w:rPr>
          <w:vertAlign w:val="subscript"/>
        </w:rPr>
        <w:t>т пк необх</w:t>
      </w:r>
      <w:r>
        <w:rPr/>
        <w:t xml:space="preserve"> = 100 от двух каскадов промежуточного  усиления получить можно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Произведём распределение допустимых на весь видео усилитель частотных искажений М</w:t>
      </w:r>
      <w:r>
        <w:rPr>
          <w:vertAlign w:val="subscript"/>
        </w:rPr>
        <w:t>н</w:t>
      </w:r>
      <w:r>
        <w:rPr/>
        <w:t xml:space="preserve"> и М</w:t>
      </w:r>
      <w:r>
        <w:rPr>
          <w:vertAlign w:val="subscript"/>
        </w:rPr>
        <w:t>в</w:t>
      </w:r>
      <w:r>
        <w:rPr/>
        <w:t xml:space="preserve"> между его цепями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0" w:hanging="0"/>
        <w:rPr/>
      </w:pPr>
      <w:r>
        <w:rPr/>
        <w:t>Табл.3.</w:t>
      </w:r>
    </w:p>
    <w:tbl>
      <w:tblPr>
        <w:tblW w:w="7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93"/>
        <w:gridCol w:w="2393"/>
      </w:tblGrid>
      <w:tr>
        <w:trPr>
          <w:trHeight w:val="7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скадов и цеп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искажения в дБ.</w:t>
            </w:r>
          </w:p>
        </w:tc>
      </w:tr>
      <w:tr>
        <w:trPr>
          <w:trHeight w:val="25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Ч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ы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1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</w:tbl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540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43815</wp:posOffset>
                </wp:positionV>
                <wp:extent cx="6857365" cy="10286365"/>
                <wp:effectExtent l="0" t="952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45pt;width:539.9pt;height:809.95pt" coordorigin="-981,-69" coordsize="10798,16199">
                <v:rect id="shape_0" fillcolor="white" stroked="t" o:allowincell="f" style="position:absolute;left:-833;top:-69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7" to="9810,151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7" to="893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7" to="2863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70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4" to="9817,15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7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7" to="-389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7" to="20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7" to="227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7" to="1384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4" to="2862,15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700" to="2862,1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700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object w:dxaOrig="2025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95pt;margin-top:23.65pt;width:156.85pt;height:59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59736" r:id="rId2"/>
        </w:objec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</w:t>
      </w:r>
      <w:r>
        <w:rPr/>
        <w:t>Рис. 1. Структурная схема видео усилителя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85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лекс</dc:creator>
  <dc:description/>
  <dc:language>en-US</dc:language>
  <cp:lastModifiedBy>Денис</cp:lastModifiedBy>
  <cp:lastPrinted>2004-03-11T17:47:00Z</cp:lastPrinted>
  <dcterms:modified xsi:type="dcterms:W3CDTF">2004-03-11T12:23:00Z</dcterms:modified>
  <cp:revision>3</cp:revision>
  <dc:subject/>
  <dc:title>                        2</dc:title>
</cp:coreProperties>
</file>