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1160" w:dyaOrig="15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4pt;margin-top:-44.15pt;width:557.45pt;height:778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0647487" r:id="rId2"/>
        </w:object>
      </w:r>
    </w:p>
    <w:sectPr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13:12:00Z</dcterms:created>
  <dc:creator>Громова</dc:creator>
  <dc:description/>
  <dc:language>en-US</dc:language>
  <cp:lastModifiedBy>Громова</cp:lastModifiedBy>
  <dcterms:modified xsi:type="dcterms:W3CDTF">1999-11-07T13:34:00Z</dcterms:modified>
  <cp:revision>6</cp:revision>
  <dc:subject/>
  <dc:title/>
</cp:coreProperties>
</file>