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ГОСУДАРСТВЕННЫЙ ТЕХНИЧЕСКИЙ УНИВЕРСИТ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44"/>
          <w:szCs w:val="44"/>
        </w:rPr>
      </w:pPr>
      <w:r>
        <w:rPr>
          <w:sz w:val="40"/>
          <w:szCs w:val="40"/>
        </w:rPr>
        <w:t>РАСЧЕТЫ СТРУКТУРНОЙ НАДЕЖНОСТИ СИСТЕМ</w:t>
      </w:r>
    </w:p>
    <w:p>
      <w:pPr>
        <w:pStyle w:val="Normal"/>
        <w:ind w:firstLine="709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9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и задания к курсовому проектированию по курсу “Надежность и испытания МЭУ” для студентов направления 55.07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ли: Королев В. Л., Сугак Е. 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, 1997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ГЛА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личественные характеристики безотказности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о - логический анализ технических сист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ы структурной надежности сист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Системы с последовательным  соединением эле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Системы с параллельным соединением эле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Системы типа “m из n “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. Мостиковые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5.  Комбинированные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надежности технических сист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1.  Методы повышения надеж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.  Расчет надежности систем c резервирован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етодические рекоменд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ходные данные к рабо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мер расчета надеж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3:12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5-28T15:32:00Z</cp:lastPrinted>
  <dcterms:modified xsi:type="dcterms:W3CDTF">1997-05-28T15:33:00Z</dcterms:modified>
  <cp:revision>2</cp:revision>
  <dc:subject/>
  <dc:title>                                   ����������</dc:title>
</cp:coreProperties>
</file>