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9039"/>
        <w:gridCol w:w="709"/>
      </w:tblGrid>
      <w:tr>
        <w:trPr/>
        <w:tc>
          <w:tcPr>
            <w:tcW w:w="9039" w:type="dxa"/>
            <w:tcBorders/>
          </w:tcPr>
          <w:p>
            <w:pPr>
              <w:pStyle w:val="Heading"/>
              <w:spacing w:lineRule="auto" w:line="360"/>
              <w:rPr>
                <w:b/>
                <w:b/>
              </w:rPr>
            </w:pPr>
            <w:r>
              <w:rPr>
                <w:b/>
              </w:rPr>
              <w:t>ОГЛАВЛЕНИЕ</w:t>
            </w:r>
          </w:p>
        </w:tc>
        <w:tc>
          <w:tcPr>
            <w:tcW w:w="709" w:type="dxa"/>
            <w:tcBorders/>
            <w:vAlign w:val="bottom"/>
          </w:tcPr>
          <w:p>
            <w:pPr>
              <w:pStyle w:val="Normal"/>
              <w:snapToGrid w:val="false"/>
              <w:spacing w:lineRule="auto" w:line="360"/>
              <w:jc w:val="center"/>
              <w:rPr>
                <w:rFonts w:ascii="Courier New" w:hAnsi="Courier New" w:cs="Courier New"/>
                <w:b/>
                <w:b/>
                <w:sz w:val="24"/>
              </w:rPr>
            </w:pPr>
            <w:r>
              <w:rPr>
                <w:rFonts w:cs="Courier New" w:ascii="Courier New" w:hAnsi="Courier New"/>
                <w:b/>
                <w:sz w:val="24"/>
              </w:rPr>
            </w:r>
          </w:p>
        </w:tc>
      </w:tr>
      <w:tr>
        <w:trPr/>
        <w:tc>
          <w:tcPr>
            <w:tcW w:w="9039" w:type="dxa"/>
            <w:tcBorders/>
          </w:tcPr>
          <w:p>
            <w:pPr>
              <w:pStyle w:val="Normal"/>
              <w:spacing w:lineRule="auto" w:line="360"/>
              <w:jc w:val="both"/>
              <w:rPr/>
            </w:pPr>
            <w:r>
              <w:rPr>
                <w:rFonts w:eastAsia="Courier New" w:cs="Courier New" w:ascii="Courier New" w:hAnsi="Courier New"/>
                <w:caps/>
                <w:sz w:val="24"/>
              </w:rPr>
              <w:t xml:space="preserve"> </w:t>
            </w:r>
            <w:r>
              <w:rPr>
                <w:rFonts w:cs="Courier New" w:ascii="Courier New" w:hAnsi="Courier New"/>
                <w:caps/>
                <w:sz w:val="24"/>
              </w:rPr>
              <w:t>Введение</w:t>
            </w:r>
            <w:r>
              <w:rPr>
                <w:rFonts w:cs="Courier New" w:ascii="Courier New" w:hAnsi="Courier New"/>
                <w:sz w:val="24"/>
              </w:rPr>
              <w:t xml:space="preserve"> </w:t>
            </w:r>
          </w:p>
        </w:tc>
        <w:tc>
          <w:tcPr>
            <w:tcW w:w="709" w:type="dxa"/>
            <w:tcBorders/>
            <w:vAlign w:val="bottom"/>
          </w:tcPr>
          <w:p>
            <w:pPr>
              <w:pStyle w:val="Normal"/>
              <w:spacing w:lineRule="auto" w:line="360"/>
              <w:jc w:val="center"/>
              <w:rPr>
                <w:rFonts w:ascii="Courier New" w:hAnsi="Courier New" w:cs="Courier New"/>
                <w:sz w:val="24"/>
              </w:rPr>
            </w:pPr>
            <w:r>
              <w:rPr>
                <w:rFonts w:cs="Courier New" w:ascii="Courier New" w:hAnsi="Courier New"/>
                <w:sz w:val="24"/>
              </w:rPr>
              <w:t>3</w:t>
            </w:r>
          </w:p>
        </w:tc>
      </w:tr>
      <w:tr>
        <w:trPr/>
        <w:tc>
          <w:tcPr>
            <w:tcW w:w="9039" w:type="dxa"/>
            <w:tcBorders/>
          </w:tcPr>
          <w:p>
            <w:pPr>
              <w:pStyle w:val="Normal"/>
              <w:spacing w:lineRule="auto" w:line="360"/>
              <w:jc w:val="both"/>
              <w:rPr/>
            </w:pPr>
            <w:r>
              <w:rPr>
                <w:rFonts w:cs="Courier New" w:ascii="Courier New" w:hAnsi="Courier New"/>
                <w:caps/>
                <w:sz w:val="24"/>
              </w:rPr>
              <w:t>Глава 1</w:t>
            </w:r>
            <w:r>
              <w:rPr>
                <w:rFonts w:cs="Courier New" w:ascii="Courier New" w:hAnsi="Courier New"/>
                <w:sz w:val="24"/>
              </w:rPr>
              <w:t xml:space="preserve">. Правовое регулирование оборота оружия в Российской Федерации </w:t>
            </w:r>
          </w:p>
        </w:tc>
        <w:tc>
          <w:tcPr>
            <w:tcW w:w="709" w:type="dxa"/>
            <w:tcBorders/>
            <w:vAlign w:val="bottom"/>
          </w:tcPr>
          <w:p>
            <w:pPr>
              <w:pStyle w:val="Normal"/>
              <w:spacing w:lineRule="auto" w:line="360"/>
              <w:jc w:val="center"/>
              <w:rPr>
                <w:rFonts w:ascii="Courier New" w:hAnsi="Courier New" w:cs="Courier New"/>
                <w:sz w:val="24"/>
              </w:rPr>
            </w:pPr>
            <w:r>
              <w:rPr>
                <w:rFonts w:cs="Courier New" w:ascii="Courier New" w:hAnsi="Courier New"/>
                <w:sz w:val="24"/>
              </w:rPr>
              <w:t>6</w:t>
            </w:r>
          </w:p>
        </w:tc>
      </w:tr>
      <w:tr>
        <w:trPr/>
        <w:tc>
          <w:tcPr>
            <w:tcW w:w="9039" w:type="dxa"/>
            <w:tcBorders/>
          </w:tcPr>
          <w:p>
            <w:pPr>
              <w:pStyle w:val="Normal"/>
              <w:spacing w:lineRule="auto" w:line="360"/>
              <w:jc w:val="both"/>
              <w:rPr/>
            </w:pPr>
            <w:r>
              <w:rPr>
                <w:rFonts w:cs="Courier New" w:ascii="Courier New" w:hAnsi="Courier New"/>
                <w:caps/>
                <w:sz w:val="24"/>
              </w:rPr>
              <w:t>Глава 2</w:t>
            </w:r>
            <w:r>
              <w:rPr>
                <w:rFonts w:cs="Courier New" w:ascii="Courier New" w:hAnsi="Courier New"/>
                <w:sz w:val="24"/>
              </w:rPr>
              <w:t>. Криминалистическое исследование оружия, взрывных устройств, взрывчатых веществ и следов их применения</w:t>
            </w:r>
          </w:p>
        </w:tc>
        <w:tc>
          <w:tcPr>
            <w:tcW w:w="709" w:type="dxa"/>
            <w:tcBorders/>
            <w:vAlign w:val="bottom"/>
          </w:tcPr>
          <w:p>
            <w:pPr>
              <w:pStyle w:val="Normal"/>
              <w:spacing w:lineRule="auto" w:line="360"/>
              <w:jc w:val="center"/>
              <w:rPr>
                <w:rFonts w:ascii="Courier New" w:hAnsi="Courier New" w:cs="Courier New"/>
                <w:sz w:val="24"/>
              </w:rPr>
            </w:pPr>
            <w:r>
              <w:rPr>
                <w:rFonts w:cs="Courier New" w:ascii="Courier New" w:hAnsi="Courier New"/>
                <w:sz w:val="24"/>
              </w:rPr>
              <w:t>9</w:t>
            </w:r>
          </w:p>
        </w:tc>
      </w:tr>
      <w:tr>
        <w:trPr/>
        <w:tc>
          <w:tcPr>
            <w:tcW w:w="9039" w:type="dxa"/>
            <w:tcBorders/>
          </w:tcPr>
          <w:p>
            <w:pPr>
              <w:pStyle w:val="Normal"/>
              <w:spacing w:lineRule="auto" w:line="360"/>
              <w:jc w:val="both"/>
              <w:rPr>
                <w:rFonts w:ascii="Courier New" w:hAnsi="Courier New" w:cs="Courier New"/>
                <w:sz w:val="24"/>
              </w:rPr>
            </w:pPr>
            <w:r>
              <w:rPr>
                <w:rFonts w:cs="Courier New" w:ascii="Courier New" w:hAnsi="Courier New"/>
                <w:sz w:val="24"/>
              </w:rPr>
              <w:t>2.1. Криминалистическая баллистика</w:t>
            </w:r>
          </w:p>
        </w:tc>
        <w:tc>
          <w:tcPr>
            <w:tcW w:w="709" w:type="dxa"/>
            <w:tcBorders/>
            <w:vAlign w:val="bottom"/>
          </w:tcPr>
          <w:p>
            <w:pPr>
              <w:pStyle w:val="Normal"/>
              <w:spacing w:lineRule="auto" w:line="360"/>
              <w:jc w:val="center"/>
              <w:rPr>
                <w:rFonts w:ascii="Courier New" w:hAnsi="Courier New" w:cs="Courier New"/>
                <w:sz w:val="24"/>
              </w:rPr>
            </w:pPr>
            <w:r>
              <w:rPr>
                <w:rFonts w:cs="Courier New" w:ascii="Courier New" w:hAnsi="Courier New"/>
                <w:sz w:val="24"/>
              </w:rPr>
              <w:t>11</w:t>
            </w:r>
          </w:p>
        </w:tc>
      </w:tr>
      <w:tr>
        <w:trPr/>
        <w:tc>
          <w:tcPr>
            <w:tcW w:w="9039" w:type="dxa"/>
            <w:tcBorders/>
          </w:tcPr>
          <w:p>
            <w:pPr>
              <w:pStyle w:val="Normal"/>
              <w:spacing w:lineRule="auto" w:line="360"/>
              <w:jc w:val="both"/>
              <w:rPr>
                <w:rFonts w:ascii="Courier New" w:hAnsi="Courier New" w:cs="Courier New"/>
                <w:sz w:val="24"/>
              </w:rPr>
            </w:pPr>
            <w:r>
              <w:rPr>
                <w:rFonts w:cs="Courier New" w:ascii="Courier New" w:hAnsi="Courier New"/>
                <w:sz w:val="24"/>
              </w:rPr>
              <w:t>2.2. Криминалистическое исследование холодного  оружия</w:t>
            </w:r>
          </w:p>
        </w:tc>
        <w:tc>
          <w:tcPr>
            <w:tcW w:w="709" w:type="dxa"/>
            <w:tcBorders/>
            <w:vAlign w:val="bottom"/>
          </w:tcPr>
          <w:p>
            <w:pPr>
              <w:pStyle w:val="Normal"/>
              <w:spacing w:lineRule="auto" w:line="360"/>
              <w:jc w:val="center"/>
              <w:rPr>
                <w:rFonts w:ascii="Courier New" w:hAnsi="Courier New" w:cs="Courier New"/>
                <w:sz w:val="24"/>
              </w:rPr>
            </w:pPr>
            <w:r>
              <w:rPr>
                <w:rFonts w:cs="Courier New" w:ascii="Courier New" w:hAnsi="Courier New"/>
                <w:sz w:val="24"/>
              </w:rPr>
              <w:t>35</w:t>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sz w:val="24"/>
              </w:rPr>
              <w:t>2.3. Криминалистическое исследование взрывных устройств и взрывчатых веществ</w:t>
            </w:r>
          </w:p>
        </w:tc>
        <w:tc>
          <w:tcPr>
            <w:tcW w:w="709" w:type="dxa"/>
            <w:tcBorders/>
            <w:vAlign w:val="bottom"/>
          </w:tcPr>
          <w:p>
            <w:pPr>
              <w:pStyle w:val="Normal"/>
              <w:spacing w:lineRule="auto" w:line="360"/>
              <w:jc w:val="center"/>
              <w:rPr>
                <w:rFonts w:ascii="Courier New" w:hAnsi="Courier New" w:cs="Courier New"/>
                <w:caps/>
                <w:sz w:val="24"/>
              </w:rPr>
            </w:pPr>
            <w:r>
              <w:rPr>
                <w:rFonts w:cs="Courier New" w:ascii="Courier New" w:hAnsi="Courier New"/>
                <w:caps/>
                <w:sz w:val="24"/>
              </w:rPr>
              <w:t>44</w:t>
            </w:r>
          </w:p>
        </w:tc>
      </w:tr>
      <w:tr>
        <w:trPr/>
        <w:tc>
          <w:tcPr>
            <w:tcW w:w="9039" w:type="dxa"/>
            <w:tcBorders/>
          </w:tcPr>
          <w:p>
            <w:pPr>
              <w:pStyle w:val="Normal"/>
              <w:spacing w:lineRule="auto" w:line="360"/>
              <w:jc w:val="both"/>
              <w:rPr/>
            </w:pPr>
            <w:r>
              <w:rPr>
                <w:rFonts w:cs="Courier New" w:ascii="Courier New" w:hAnsi="Courier New"/>
                <w:caps/>
                <w:sz w:val="24"/>
              </w:rPr>
              <w:t>Заключение</w:t>
            </w:r>
            <w:r>
              <w:rPr>
                <w:rFonts w:cs="Courier New" w:ascii="Courier New" w:hAnsi="Courier New"/>
                <w:sz w:val="24"/>
              </w:rPr>
              <w:t xml:space="preserve"> </w:t>
            </w:r>
          </w:p>
        </w:tc>
        <w:tc>
          <w:tcPr>
            <w:tcW w:w="709" w:type="dxa"/>
            <w:tcBorders/>
            <w:vAlign w:val="bottom"/>
          </w:tcPr>
          <w:p>
            <w:pPr>
              <w:pStyle w:val="Normal"/>
              <w:spacing w:lineRule="auto" w:line="360"/>
              <w:jc w:val="center"/>
              <w:rPr>
                <w:rFonts w:ascii="Courier New" w:hAnsi="Courier New" w:cs="Courier New"/>
                <w:sz w:val="24"/>
              </w:rPr>
            </w:pPr>
            <w:r>
              <w:rPr>
                <w:rFonts w:cs="Courier New" w:ascii="Courier New" w:hAnsi="Courier New"/>
                <w:sz w:val="24"/>
              </w:rPr>
              <w:t>49</w:t>
            </w:r>
          </w:p>
        </w:tc>
      </w:tr>
      <w:tr>
        <w:trPr/>
        <w:tc>
          <w:tcPr>
            <w:tcW w:w="9039" w:type="dxa"/>
            <w:tcBorders/>
          </w:tcPr>
          <w:p>
            <w:pPr>
              <w:pStyle w:val="Normal"/>
              <w:spacing w:lineRule="auto" w:line="360"/>
              <w:jc w:val="both"/>
              <w:rPr/>
            </w:pPr>
            <w:r>
              <w:rPr>
                <w:rFonts w:cs="Courier New" w:ascii="Courier New" w:hAnsi="Courier New"/>
                <w:caps/>
                <w:sz w:val="24"/>
              </w:rPr>
              <w:t>Библиография</w:t>
            </w:r>
            <w:r>
              <w:rPr>
                <w:rFonts w:cs="Courier New" w:ascii="Courier New" w:hAnsi="Courier New"/>
                <w:sz w:val="24"/>
              </w:rPr>
              <w:t xml:space="preserve"> </w:t>
            </w:r>
          </w:p>
        </w:tc>
        <w:tc>
          <w:tcPr>
            <w:tcW w:w="709" w:type="dxa"/>
            <w:tcBorders/>
            <w:vAlign w:val="bottom"/>
          </w:tcPr>
          <w:p>
            <w:pPr>
              <w:pStyle w:val="Normal"/>
              <w:spacing w:lineRule="auto" w:line="360"/>
              <w:jc w:val="center"/>
              <w:rPr>
                <w:rFonts w:ascii="Courier New" w:hAnsi="Courier New" w:cs="Courier New"/>
                <w:caps/>
                <w:sz w:val="24"/>
              </w:rPr>
            </w:pPr>
            <w:r>
              <w:rPr>
                <w:rFonts w:cs="Courier New" w:ascii="Courier New" w:hAnsi="Courier New"/>
                <w:caps/>
                <w:sz w:val="24"/>
              </w:rPr>
              <w:t>51</w:t>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1. Устройство пистолета "ПМ </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2. Профиль нарезов канала ствола</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3. Обозначения на ружьях </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4. Наименование основных частей патронов</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5. Пули патронов для нарезного огнестрельного оружия</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6. Пули патрона для гладкоствольного ружья</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7. Следы крепления в гильзах на пулях</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8. Маркировочные обозначения патронов</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9. Патроны к различным системам нарезного оружия </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10. Пыжи для патрона к гладкоствольному ружью</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11. Следы на поверхности снаряда</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12. Совпадение следов от микрорельефа стенок канала ствола на пулях</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13. Следы на гильзе, стрелянной в нарезном оружии</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14 Метательное ручное оружие</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15. Эфесы</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jc w:val="both"/>
              <w:rPr/>
            </w:pPr>
            <w:r>
              <w:rPr>
                <w:rFonts w:cs="Courier New" w:ascii="Courier New" w:hAnsi="Courier New"/>
                <w:caps/>
                <w:sz w:val="24"/>
              </w:rPr>
              <w:t>приложение</w:t>
            </w:r>
            <w:r>
              <w:rPr>
                <w:rFonts w:cs="Courier New" w:ascii="Courier New" w:hAnsi="Courier New"/>
                <w:sz w:val="24"/>
              </w:rPr>
              <w:t xml:space="preserve"> 16, 17. Ударное оружие</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r>
        <w:trPr/>
        <w:tc>
          <w:tcPr>
            <w:tcW w:w="9039" w:type="dxa"/>
            <w:tcBorders/>
          </w:tcPr>
          <w:p>
            <w:pPr>
              <w:pStyle w:val="Normal"/>
              <w:spacing w:lineRule="auto" w:line="360"/>
              <w:jc w:val="both"/>
              <w:rPr>
                <w:rFonts w:ascii="Courier New" w:hAnsi="Courier New" w:cs="Courier New"/>
                <w:caps/>
                <w:sz w:val="24"/>
              </w:rPr>
            </w:pPr>
            <w:r>
              <w:rPr>
                <w:rFonts w:cs="Courier New" w:ascii="Courier New" w:hAnsi="Courier New"/>
                <w:caps/>
                <w:sz w:val="24"/>
              </w:rPr>
              <w:t>приложение</w:t>
            </w:r>
            <w:r>
              <w:rPr>
                <w:rFonts w:cs="Courier New" w:ascii="Courier New" w:hAnsi="Courier New"/>
                <w:sz w:val="24"/>
              </w:rPr>
              <w:t xml:space="preserve"> 18. Метательное механическое оружие</w:t>
            </w:r>
          </w:p>
        </w:tc>
        <w:tc>
          <w:tcPr>
            <w:tcW w:w="709" w:type="dxa"/>
            <w:tcBorders/>
            <w:vAlign w:val="bottom"/>
          </w:tcPr>
          <w:p>
            <w:pPr>
              <w:pStyle w:val="Normal"/>
              <w:snapToGrid w:val="false"/>
              <w:spacing w:lineRule="auto" w:line="360"/>
              <w:jc w:val="center"/>
              <w:rPr>
                <w:rFonts w:ascii="Courier New" w:hAnsi="Courier New" w:cs="Courier New"/>
                <w:caps/>
                <w:sz w:val="24"/>
              </w:rPr>
            </w:pPr>
            <w:r>
              <w:rPr>
                <w:rFonts w:cs="Courier New" w:ascii="Courier New" w:hAnsi="Courier New"/>
                <w:caps/>
                <w:sz w:val="24"/>
              </w:rPr>
            </w:r>
          </w:p>
        </w:tc>
      </w:tr>
      <w:tr>
        <w:trPr/>
        <w:tc>
          <w:tcPr>
            <w:tcW w:w="9039" w:type="dxa"/>
            <w:tcBorders/>
          </w:tcPr>
          <w:p>
            <w:pPr>
              <w:pStyle w:val="Normal"/>
              <w:spacing w:lineRule="auto" w:line="360"/>
              <w:ind w:right="-108" w:hanging="0"/>
              <w:jc w:val="both"/>
              <w:rPr/>
            </w:pPr>
            <w:r>
              <w:rPr>
                <w:rFonts w:cs="Courier New" w:ascii="Courier New" w:hAnsi="Courier New"/>
                <w:caps/>
                <w:sz w:val="24"/>
              </w:rPr>
              <w:t>приложение</w:t>
            </w:r>
            <w:r>
              <w:rPr>
                <w:rFonts w:cs="Courier New" w:ascii="Courier New" w:hAnsi="Courier New"/>
                <w:sz w:val="24"/>
              </w:rPr>
              <w:t xml:space="preserve"> 19 Детонаторы</w:t>
            </w:r>
          </w:p>
        </w:tc>
        <w:tc>
          <w:tcPr>
            <w:tcW w:w="709" w:type="dxa"/>
            <w:tcBorders/>
            <w:vAlign w:val="bottom"/>
          </w:tcPr>
          <w:p>
            <w:pPr>
              <w:pStyle w:val="Normal"/>
              <w:snapToGrid w:val="false"/>
              <w:spacing w:lineRule="auto" w:line="360"/>
              <w:jc w:val="center"/>
              <w:rPr>
                <w:rFonts w:ascii="Courier New" w:hAnsi="Courier New" w:cs="Courier New"/>
                <w:sz w:val="24"/>
              </w:rPr>
            </w:pPr>
            <w:r>
              <w:rPr>
                <w:rFonts w:cs="Courier New" w:ascii="Courier New" w:hAnsi="Courier New"/>
                <w:sz w:val="24"/>
              </w:rPr>
            </w:r>
          </w:p>
        </w:tc>
      </w:tr>
    </w:tbl>
    <w:p>
      <w:pPr>
        <w:pStyle w:val="Heading2"/>
        <w:spacing w:lineRule="auto" w:line="360"/>
        <w:ind w:firstLine="680"/>
        <w:rPr>
          <w:b/>
          <w:b/>
        </w:rPr>
      </w:pPr>
      <w:r>
        <w:br w:type="page"/>
      </w:r>
      <w:r>
        <w:rPr>
          <w:b/>
        </w:rPr>
        <w:t>ВВЕДЕНИЕ</w:t>
      </w:r>
    </w:p>
    <w:p>
      <w:pPr>
        <w:pStyle w:val="Normal"/>
        <w:spacing w:lineRule="auto" w:line="360"/>
        <w:ind w:firstLine="680"/>
        <w:jc w:val="both"/>
        <w:rPr>
          <w:rFonts w:ascii="Courier New" w:hAnsi="Courier New" w:cs="Courier New"/>
          <w:b/>
          <w:b/>
          <w:sz w:val="24"/>
        </w:rPr>
      </w:pPr>
      <w:r>
        <w:rPr>
          <w:rFonts w:cs="Courier New" w:ascii="Courier New" w:hAnsi="Courier New"/>
          <w:b/>
          <w:sz w:val="24"/>
        </w:rPr>
      </w:r>
    </w:p>
    <w:p>
      <w:pPr>
        <w:pStyle w:val="Heading1"/>
        <w:spacing w:lineRule="auto" w:line="480"/>
        <w:ind w:firstLine="680"/>
        <w:jc w:val="both"/>
        <w:rPr/>
      </w:pPr>
      <w:r>
        <w:rPr/>
        <w:t>Основное назначение криминалистики, как науки о закономерностях раскрытия преступления, является разработка и совершенствование методов раскрытия преступлений. Она активно способствует раскрытию и предупреждению преступлений, борьбе с организованной преступностью, контрабандой и наркобизнесом, хищениями, грабежами и разбоями, убийствами и другими опасными посягательствами на жизнь и здоровье людей, способствует укреплению законности и правопорядка, обеспечению надежной защиты конституционных прав и законных интересов граждан.</w:t>
      </w:r>
      <w:r>
        <w:rPr>
          <w:rStyle w:val="FootnoteCharacters"/>
          <w:rStyle w:val="FootnoteAnchor"/>
        </w:rPr>
        <w:footnoteReference w:id="2"/>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нутренняя структура криминалистики включает в себя четыре четко выраженных раздела. Это — методологические основы криминалистики, криминалистическая техника, следственная тактика и методика расследования отдельных видов преступления. </w:t>
      </w:r>
    </w:p>
    <w:p>
      <w:pPr>
        <w:pStyle w:val="Normal"/>
        <w:spacing w:lineRule="auto" w:line="480"/>
        <w:ind w:firstLine="680"/>
        <w:jc w:val="both"/>
        <w:rPr>
          <w:rFonts w:ascii="Courier New" w:hAnsi="Courier New" w:cs="Courier New"/>
          <w:sz w:val="24"/>
        </w:rPr>
      </w:pPr>
      <w:r>
        <w:rPr>
          <w:rFonts w:cs="Courier New" w:ascii="Courier New" w:hAnsi="Courier New"/>
          <w:sz w:val="24"/>
        </w:rPr>
        <w:t>В разделе криминалистической техники излагаются рекомендации о работе с различными вещественными доказательствами, так трасология, изучает технику работы со следами, судебная баллистика рассматривает вопросы, связанные с фиксацией, изъятием и исследованием огнестрельного оружия и вещественных доказательств его применения.</w:t>
      </w:r>
      <w:r>
        <w:rPr>
          <w:rStyle w:val="EndnoteCharacters"/>
          <w:rStyle w:val="EndnoteAnchor"/>
        </w:rPr>
        <w:endnoteReference w:id="2"/>
      </w:r>
    </w:p>
    <w:p>
      <w:pPr>
        <w:pStyle w:val="Normal"/>
        <w:spacing w:lineRule="auto" w:line="480"/>
        <w:ind w:firstLine="680"/>
        <w:jc w:val="both"/>
        <w:rPr>
          <w:rFonts w:ascii="Courier New" w:hAnsi="Courier New" w:cs="Courier New"/>
          <w:sz w:val="24"/>
        </w:rPr>
      </w:pPr>
      <w:r>
        <w:rPr>
          <w:rFonts w:cs="Courier New" w:ascii="Courier New" w:hAnsi="Courier New"/>
          <w:sz w:val="24"/>
        </w:rPr>
        <w:t>Предметом исследования в данной работе является оружие, т.е. предметы предназначенные для поражения живой или иной цели.</w:t>
      </w:r>
    </w:p>
    <w:p>
      <w:pPr>
        <w:pStyle w:val="Normal"/>
        <w:spacing w:lineRule="auto" w:line="480"/>
        <w:ind w:firstLine="680"/>
        <w:jc w:val="both"/>
        <w:rPr>
          <w:rFonts w:ascii="Courier New" w:hAnsi="Courier New" w:cs="Courier New"/>
          <w:sz w:val="24"/>
        </w:rPr>
      </w:pPr>
      <w:r>
        <w:rPr>
          <w:rFonts w:cs="Courier New" w:ascii="Courier New" w:hAnsi="Courier New"/>
          <w:sz w:val="24"/>
        </w:rPr>
        <w:t>Проведён анализ правового регулирования оборота оружия в РФ. Отдельная глава посвящена криминалистическому исследованию оружия, в частности огнестрельного, холодного, взрывчатых веществ и взрывных устройств.</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Целью исследования является более глубокое изучение оружия и следов его применения, поскольку эти знания необходимы для дальнейшей службы в МВД. </w:t>
      </w:r>
    </w:p>
    <w:p>
      <w:pPr>
        <w:pStyle w:val="Normal"/>
        <w:spacing w:lineRule="auto" w:line="480"/>
        <w:ind w:firstLine="680"/>
        <w:jc w:val="both"/>
        <w:rPr/>
      </w:pPr>
      <w:r>
        <w:rPr>
          <w:rFonts w:eastAsia="Courier New" w:cs="Courier New" w:ascii="Courier New" w:hAnsi="Courier New"/>
          <w:sz w:val="24"/>
        </w:rPr>
        <w:t xml:space="preserve"> </w:t>
      </w:r>
      <w:r>
        <w:rPr>
          <w:rFonts w:cs="Courier New" w:ascii="Courier New" w:hAnsi="Courier New"/>
          <w:sz w:val="24"/>
        </w:rPr>
        <w:t>Сначала вопросы исследования огнестрельного и холодного оружия были включены в единую отрасль криминалистической техники под названием "Криминалистическое исследование оружия и следов их применения". Затем в рамках этого направления криминалистической техники стали исследоваться взрывные устройства и взрывные вещества, а сама такая отрасль получила название "Криминалистическое оружиеведение", которая состоит из криминалистической баллистики, криминалистического исследования холодного оружия и криминалистического исследования взрывных устройств и взрывчатых веществ.</w:t>
      </w:r>
      <w:r>
        <w:rPr/>
        <w:t xml:space="preserve"> </w:t>
      </w:r>
      <w:r>
        <w:rPr>
          <w:rFonts w:cs="Courier New" w:ascii="Courier New" w:hAnsi="Courier New"/>
          <w:sz w:val="24"/>
        </w:rPr>
        <w:t xml:space="preserve">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криминалистической литературе указанные объекты в единый исследуемый комплекс были объединены сравнительно недавно. До этого основной отраслью криминалистической техники исследования оружия, да и то главным образом огнестрельного оружия и другие родственные ему виды оружия с поражающими элементами (переделанное, газовое, пиротехническое, сигнальное и строительно-монтажное), боеприпасы к нему и следы их применения и отчасти холодного оружия, являлась криминалистическая баллистика. Это легко объяснимо, ибо огнестрельное и холодное оружие и в далекие времена было таким видом оружия, которые чаще всего применялись для совершения преступлений. Соответственно криминалистическая баллистика как отрасль криминалистики имеет очень давнюю историю. </w:t>
      </w:r>
      <w:r>
        <w:rPr>
          <w:rStyle w:val="FootnoteCharacters"/>
          <w:rStyle w:val="FootnoteAnchor"/>
        </w:rPr>
        <w:footnoteReference w:id="3"/>
      </w:r>
    </w:p>
    <w:p>
      <w:pPr>
        <w:pStyle w:val="Normal"/>
        <w:spacing w:lineRule="auto" w:line="480"/>
        <w:ind w:firstLine="680"/>
        <w:jc w:val="both"/>
        <w:rPr>
          <w:rFonts w:ascii="Courier New" w:hAnsi="Courier New" w:cs="Courier New"/>
          <w:sz w:val="24"/>
        </w:rPr>
      </w:pPr>
      <w:r>
        <w:rPr>
          <w:rFonts w:cs="Courier New" w:ascii="Courier New" w:hAnsi="Courier New"/>
          <w:sz w:val="24"/>
        </w:rPr>
        <w:t>Криминалистическому исследованию оружия посвящено множество работ таких авторов, как Ахашев В.С., Тихонов Е.Н., Устинов А.И.</w:t>
      </w:r>
    </w:p>
    <w:p>
      <w:pPr>
        <w:pStyle w:val="22"/>
        <w:spacing w:lineRule="auto" w:line="480"/>
        <w:ind w:firstLine="680"/>
        <w:rPr/>
      </w:pPr>
      <w:r>
        <w:rPr/>
        <w:t xml:space="preserve">Актуальным, на сегодняшний день, является исследование оружия,  взрывчатых веществ и взрывных устройств и следов их применения, </w:t>
      </w:r>
    </w:p>
    <w:p>
      <w:pPr>
        <w:pStyle w:val="22"/>
        <w:spacing w:lineRule="auto" w:line="480"/>
        <w:rPr/>
      </w:pPr>
      <w:r>
        <w:rPr/>
        <w:t xml:space="preserve">так как оно одинаково широко и нередко одновременно используется при совершении одних и тех же преступлений. </w:t>
      </w:r>
    </w:p>
    <w:p>
      <w:pPr>
        <w:pStyle w:val="32"/>
        <w:spacing w:lineRule="auto" w:line="480"/>
        <w:rPr/>
      </w:pPr>
      <w:r>
        <w:rPr/>
      </w:r>
      <w:r>
        <w:br w:type="page"/>
      </w:r>
    </w:p>
    <w:p>
      <w:pPr>
        <w:pStyle w:val="31"/>
        <w:spacing w:lineRule="auto" w:line="480"/>
        <w:ind w:firstLine="680"/>
        <w:rPr>
          <w:caps/>
        </w:rPr>
      </w:pPr>
      <w:r>
        <w:rPr>
          <w:caps/>
        </w:rPr>
        <w:t>Глава 1. Правовое регулирование оборота оружия в Российской Федерации</w:t>
      </w:r>
    </w:p>
    <w:p>
      <w:pPr>
        <w:pStyle w:val="Normal"/>
        <w:spacing w:lineRule="auto" w:line="480"/>
        <w:ind w:firstLine="680"/>
        <w:jc w:val="both"/>
        <w:rPr>
          <w:rFonts w:ascii="Courier New" w:hAnsi="Courier New" w:cs="Courier New"/>
          <w:caps/>
          <w:sz w:val="24"/>
        </w:rPr>
      </w:pPr>
      <w:r>
        <w:rPr>
          <w:rFonts w:cs="Courier New" w:ascii="Courier New" w:hAnsi="Courier New"/>
          <w:caps/>
          <w:sz w:val="24"/>
        </w:rPr>
      </w:r>
    </w:p>
    <w:p>
      <w:pPr>
        <w:pStyle w:val="Normal"/>
        <w:spacing w:lineRule="auto" w:line="480"/>
        <w:ind w:firstLine="680"/>
        <w:jc w:val="both"/>
        <w:rPr/>
      </w:pPr>
      <w:r>
        <w:rPr>
          <w:rFonts w:cs="Courier New" w:ascii="Courier New" w:hAnsi="Courier New"/>
          <w:sz w:val="24"/>
        </w:rPr>
        <w:t>Под оборотом оружия ст. 1 Закона "Об оружии"</w:t>
      </w:r>
      <w:r>
        <w:rPr>
          <w:rStyle w:val="FootnoteCharacters"/>
          <w:rStyle w:val="FootnoteAnchor"/>
        </w:rPr>
        <w:footnoteReference w:id="4"/>
      </w:r>
      <w:r>
        <w:rPr>
          <w:rFonts w:cs="Courier New" w:ascii="Courier New" w:hAnsi="Courier New"/>
          <w:sz w:val="24"/>
        </w:rPr>
        <w:t xml:space="preserve"> принятый Государственной Думой от 13 ноября 1996г. понимает производство оружия, торговлю оружием, продажу, передачу, приобретение, коллекционирование, экспонирование, учет, хранение, ношение, перевозку, транспортирование, использование, изъятие, уничтожение, ввоз оружия на территорию РФ и вывоз его из РФ.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снованием для оборота гражданского и служебного оружия и патронов к нему на территории РФ является сертификат соответствия (ст. 7 Закона об оружии). Ограничения, устанавливаемые на оборот гражданского и служебного оружия, регламентированы в ст. 6 названного Закона. В соответствии со ст. 9 данного Закона производство оружия, торговля им, его приобретение, коллекционирование или экспонирования на территории РФ подлежат лицензированию, за исключением производства и приобретения оружия государственными военизированными организациями. Лицензии на торговлю оружием, его приобретение, коллекционирование или экспонирование выдаются органами внутренних дел (ст. 9 Закона об оружии). Приказом от 25 июля 1994 года N А430 Министра внутренних дел РФ утвержден порядок учета, хранения и оформления лицензий на право продажи и приобретения служебного и гражданского оружия.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В соответствии с законодательством условия хранения различных видов гражданского и служебного оружия и патронов к нему, а равно перевозки, транспортировки оружия определяются Постановлениями Правительства РФ  от 15.10.1997 г. №1314 «Правила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w:t>
      </w:r>
      <w:r>
        <w:rPr>
          <w:rStyle w:val="FootnoteCharacters"/>
          <w:rStyle w:val="FootnoteAnchor"/>
          <w:rFonts w:cs="Courier New" w:ascii="Courier New" w:hAnsi="Courier New"/>
          <w:sz w:val="24"/>
        </w:rPr>
        <w:footnoteReference w:id="5"/>
      </w:r>
      <w:r>
        <w:rPr>
          <w:rFonts w:cs="Courier New" w:ascii="Courier New" w:hAnsi="Courier New"/>
          <w:sz w:val="24"/>
        </w:rPr>
        <w:t>и от 21.07.1998 г. №814 «Правила оборота гражданского и служебного оружия и патронов к нему на территории РФ»</w:t>
      </w:r>
      <w:r>
        <w:rPr>
          <w:rStyle w:val="FootnoteCharacters"/>
          <w:rStyle w:val="FootnoteAnchor"/>
          <w:rFonts w:cs="Courier New" w:ascii="Courier New" w:hAnsi="Courier New"/>
          <w:sz w:val="24"/>
        </w:rPr>
        <w:footnoteReference w:id="6"/>
      </w:r>
      <w:r>
        <w:rPr>
          <w:rFonts w:cs="Courier New" w:ascii="Courier New" w:hAnsi="Courier New"/>
          <w:sz w:val="24"/>
        </w:rPr>
        <w:t xml:space="preserve">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Незаконным признается оборот оружия с нарушением правил, установленных законодательством РФ.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тветственность за незаконное приобретение, передачу, сбыт, хранение, перевозку или ношение оружия, боеприпасов, взрывчатых веществ и взрывных устройств предусматривается уголовным законодательством Российской Федерации.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и толковании признаков преступлений, описанных в ст. 222 -226 УК РФ необходимо руководствоваться положениями Федерального Закона "Об оружии" от 13 ноября 1996 г., вступающего в силу с 1 июля 1997 г., и постановлением Пленума Верховного Суда РФ "О судебной практике по делам о хищении и незаконном обороте оружия, боеприпасов и взрывчатых веществ" от 25 июня 1996 г. N 5. </w:t>
      </w:r>
      <w:r>
        <w:rPr>
          <w:rStyle w:val="FootnoteCharacters"/>
          <w:rStyle w:val="FootnoteAnchor"/>
        </w:rPr>
        <w:footnoteReference w:id="7"/>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о мнению действующих сотрудников МВД в последнее время общественная опасность преступлений, связанных с оборотом оружия (ст. 222-226 УК РФ), значительно возросла. При этом большое количество оружия находится у населения противоправно. Незаконный оборот оружия, будучи опасным сам по себе, кроме того облегчает совершение иных преступлений насильственного характера. Рост динамики преступлений с применением оружия, боеприпасов и взрывчатых веществ подтверждается статистическими данными, так в 1995 году в Российской Федерации было зарегистрировано 11115 преступлений с применением оружия, в 1996 году 10229, а в 1997 году количество таких преступлений составило 39343. </w:t>
      </w:r>
      <w:r>
        <w:rPr>
          <w:rStyle w:val="FootnoteCharacters"/>
          <w:rStyle w:val="FootnoteAnchor"/>
        </w:rPr>
        <w:footnoteReference w:id="8"/>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связи с таким резким ростом количества преступлений, связанных с применением оружия, считаю необходимым применять более жесткие меры наказания к лицам, совершившим преступления предусмотренные ст. 222-226 УК РФ. </w:t>
      </w:r>
      <w:r>
        <w:br w:type="page"/>
      </w:r>
    </w:p>
    <w:p>
      <w:pPr>
        <w:pStyle w:val="Normal"/>
        <w:spacing w:lineRule="auto" w:line="480"/>
        <w:ind w:firstLine="680"/>
        <w:jc w:val="center"/>
        <w:rPr>
          <w:rFonts w:ascii="Courier New" w:hAnsi="Courier New" w:cs="Courier New"/>
          <w:b/>
          <w:b/>
          <w:caps/>
          <w:sz w:val="24"/>
        </w:rPr>
      </w:pPr>
      <w:r>
        <w:rPr>
          <w:rFonts w:cs="Courier New" w:ascii="Courier New" w:hAnsi="Courier New"/>
          <w:b/>
          <w:caps/>
          <w:sz w:val="24"/>
        </w:rPr>
        <w:t>Глава 2. Криминалистическое исследование оружия, взрывчатых устройств, взрывчатых веществ и следов их применения</w:t>
      </w:r>
    </w:p>
    <w:p>
      <w:pPr>
        <w:pStyle w:val="Normal"/>
        <w:spacing w:lineRule="auto" w:line="480"/>
        <w:ind w:firstLine="680"/>
        <w:jc w:val="both"/>
        <w:rPr>
          <w:rFonts w:ascii="Courier New" w:hAnsi="Courier New" w:cs="Courier New"/>
          <w:b/>
          <w:b/>
          <w:caps/>
          <w:sz w:val="24"/>
        </w:rPr>
      </w:pPr>
      <w:r>
        <w:rPr>
          <w:rFonts w:cs="Courier New" w:ascii="Courier New" w:hAnsi="Courier New"/>
          <w:b/>
          <w:caps/>
          <w:sz w:val="24"/>
        </w:rPr>
      </w:r>
    </w:p>
    <w:p>
      <w:pPr>
        <w:pStyle w:val="Normal"/>
        <w:spacing w:lineRule="auto" w:line="480"/>
        <w:ind w:firstLine="680"/>
        <w:jc w:val="both"/>
        <w:rPr>
          <w:rFonts w:ascii="Courier New" w:hAnsi="Courier New" w:cs="Courier New"/>
          <w:sz w:val="24"/>
        </w:rPr>
      </w:pPr>
      <w:r>
        <w:rPr>
          <w:rFonts w:cs="Courier New" w:ascii="Courier New" w:hAnsi="Courier New"/>
          <w:sz w:val="24"/>
        </w:rPr>
        <w:t>В криминалистике используется общепринятое понимание оружия как устройств и предметов, конструктивно предназначенных для поражения живой или иной цели.</w:t>
      </w:r>
      <w:r>
        <w:rPr>
          <w:rStyle w:val="FootnoteCharacters"/>
          <w:rStyle w:val="FootnoteAnchor"/>
        </w:rPr>
        <w:footnoteReference w:id="9"/>
      </w:r>
      <w:r>
        <w:rPr>
          <w:rFonts w:cs="Courier New" w:ascii="Courier New" w:hAnsi="Courier New"/>
          <w:sz w:val="24"/>
        </w:rPr>
        <w:t xml:space="preserve"> Под огнестрельным понимается оружие, предназначенное для механического поражения цели на расстоянии снарядом (пулей, дробью, картечью), получающим направленное движение за счет энергии порохового или иного заряда. В криминалистике исследуются не только все виды гражданского, служебного и боевого ручного оружия, но и родственные ему виды (газовое, пневматическое, стартовое и т. п.), а также различные виды самодельного оружия. Последнее независимо от простоты или совершенства его устройства должно быть предназначено для поражения живой или иной цели. Вместе с тем оно должно обладать признаками, присущими всем видам огнестрельного оружия, а именно: использовать энергию газов пороха или иного взрывчатого вещества для метания снаряда, иметь ствол для придания направления движению снаряда, иметь запирающее устройство ствола и устройство для воспламенения снаряда (ударно-спусковой механизм, затравочное отверстие и т. д. ), обладать поражающим действием снаряда и конструктивно обеспечивать возможность производства из него более одного выстрела. </w:t>
      </w:r>
      <w:r>
        <w:rPr>
          <w:rStyle w:val="FootnoteCharacters"/>
          <w:rStyle w:val="FootnoteAnchor"/>
        </w:rPr>
        <w:footnoteReference w:id="10"/>
      </w:r>
    </w:p>
    <w:p>
      <w:pPr>
        <w:pStyle w:val="32"/>
        <w:spacing w:lineRule="auto" w:line="480"/>
        <w:rPr/>
      </w:pPr>
      <w:r>
        <w:rPr/>
        <w:t xml:space="preserve">Криминалистами исследуется холодное оружие двух видов. Одно </w:t>
      </w:r>
    </w:p>
    <w:p>
      <w:pPr>
        <w:pStyle w:val="32"/>
        <w:spacing w:lineRule="auto" w:line="480"/>
        <w:rPr/>
      </w:pPr>
      <w:r>
        <w:rPr/>
      </w:r>
    </w:p>
    <w:p>
      <w:pPr>
        <w:pStyle w:val="32"/>
        <w:spacing w:lineRule="auto" w:line="480"/>
        <w:rPr/>
      </w:pPr>
      <w:r>
        <w:rPr/>
        <w:t xml:space="preserve">(обычное), поражающее при непосредственном контакте с объектом поражения. Другое (метательное), поражающее на расстоянии снарядом, получающим направленное движение при помощи мускульной силы человека или механического устройства. Действие метательного холодного оружия соответственно основывается на законах баллистики, что сближает этот вид холодного оружия с огнестрельным по механизму нанесения поражения и методике его исследован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 боеприпасам относятся изделия военной техники одноразового применения, предназначенные для поражения цели или выполнения задач, способствующих поражению цели или препятствующих действиям противника и содержащие разрывные, метательные, пиротехнические, вышибные заряды или их сочетание. </w:t>
      </w:r>
      <w:r>
        <w:rPr>
          <w:rStyle w:val="FootnoteCharacters"/>
          <w:rStyle w:val="FootnoteAnchor"/>
        </w:rPr>
        <w:footnoteReference w:id="11"/>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 боеприпасам, применительно к данному виду криминалистического исследования обычно относят предметы вооружения и метаемое снаряжение, в частности, снаряды к основным видам огнестрельного оружия, предназначенные для поражения цели и содержащие взрывной, метательный или вышибной заряд либо их сочетание (прежде всего разные виды патронов к штатному оружию, а также артиллеристские снаряды, мины, бомбы и др.), патроны к специальным средствам, сходным с оружием (к строительно-монтажным, сигнальным, шумовым пистолетам), к компонентам патронов относятся: гильза, снаряд (пуля, дробь и картечь) и пороховой заряд. </w:t>
      </w:r>
      <w:r>
        <w:rPr>
          <w:rStyle w:val="FootnoteCharacters"/>
          <w:rStyle w:val="FootnoteAnchor"/>
        </w:rPr>
        <w:footnoteReference w:id="12"/>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зрывные устройства и взрывчатые вещества — объекты, обладающие разрушительной и поражающей силой, приводимой в действие каким-то внешним импульсом, вызывающим последующую химическую разрушительную реакцию. </w:t>
      </w:r>
      <w:r>
        <w:rPr>
          <w:rStyle w:val="FootnoteCharacters"/>
          <w:rStyle w:val="FootnoteAnchor"/>
        </w:rPr>
        <w:footnoteReference w:id="13"/>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зрывчатыми веществами признаются смеси или соединения, способные под влиянием внешнего воздействия (удара, трения и т. п.) к быстрому самораспространяющемуся химическому превращению, взрыва и выделением значительного количества тепла. </w:t>
      </w:r>
      <w:r>
        <w:rPr>
          <w:rStyle w:val="FootnoteCharacters"/>
          <w:rStyle w:val="FootnoteAnchor"/>
        </w:rPr>
        <w:footnoteReference w:id="14"/>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Газовые, сигнальные, стартовые, строительно-монтажные пистолеты и револьверы, сигнальные, осветительные, холостые, газовые, строительно-монтажные, учебные и иные патроны, не имеющие поражающего элемента (снаряда, пули, дроби, картечи и т. п.) и не предназначенные для поражения цели, а также не содержащие взрывчатых веществ и смесей и имитационно-пиротехнические и осветительные средства, не относятся к огнестрельному оружию, боевым припасам и взрывчатым веществам. </w:t>
      </w:r>
      <w:r>
        <w:rPr>
          <w:rStyle w:val="FootnoteCharacters"/>
          <w:rStyle w:val="FootnoteAnchor"/>
        </w:rPr>
        <w:footnoteReference w:id="15"/>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гнестрельное оружие и взрывчатые вещества различаются по своим физическим свойствам, особенностям конструкции, формам и размерам, тем не менее они приравниваются законодателем друг к другу. Это совершенно закономерно, т. к. все они предназначены поражать, уничтожать или видоизменять что-либо. </w:t>
      </w:r>
      <w:r>
        <w:rPr>
          <w:rStyle w:val="FootnoteCharacters"/>
          <w:rStyle w:val="FootnoteAnchor"/>
        </w:rPr>
        <w:footnoteReference w:id="16"/>
      </w:r>
    </w:p>
    <w:p>
      <w:pPr>
        <w:pStyle w:val="Normal"/>
        <w:spacing w:lineRule="auto" w:line="480"/>
        <w:ind w:firstLine="680"/>
        <w:jc w:val="both"/>
        <w:rPr>
          <w:rFonts w:ascii="Courier New" w:hAnsi="Courier New" w:cs="Courier New"/>
          <w:sz w:val="24"/>
        </w:rPr>
      </w:pPr>
      <w:r>
        <w:rPr>
          <w:rFonts w:cs="Courier New" w:ascii="Courier New" w:hAnsi="Courier New"/>
          <w:sz w:val="24"/>
        </w:rPr>
      </w:r>
    </w:p>
    <w:p>
      <w:pPr>
        <w:pStyle w:val="Normal"/>
        <w:spacing w:lineRule="auto" w:line="480"/>
        <w:ind w:firstLine="680"/>
        <w:jc w:val="center"/>
        <w:rPr>
          <w:rFonts w:ascii="Courier New" w:hAnsi="Courier New" w:cs="Courier New"/>
          <w:b/>
          <w:b/>
          <w:sz w:val="24"/>
        </w:rPr>
      </w:pPr>
      <w:r>
        <w:rPr>
          <w:rFonts w:cs="Courier New" w:ascii="Courier New" w:hAnsi="Courier New"/>
          <w:b/>
          <w:sz w:val="24"/>
        </w:rPr>
        <w:t>2.1 КРИМИНАЛИСТИЧЕСКАЯ БАЛЛИСТИКА</w:t>
      </w:r>
    </w:p>
    <w:p>
      <w:pPr>
        <w:pStyle w:val="Normal"/>
        <w:spacing w:lineRule="auto" w:line="480"/>
        <w:ind w:firstLine="680"/>
        <w:jc w:val="both"/>
        <w:rPr>
          <w:rFonts w:ascii="Courier New" w:hAnsi="Courier New" w:cs="Courier New"/>
          <w:b/>
          <w:b/>
          <w:sz w:val="24"/>
        </w:rPr>
      </w:pPr>
      <w:r>
        <w:rPr>
          <w:rFonts w:cs="Courier New" w:ascii="Courier New" w:hAnsi="Courier New"/>
          <w:b/>
          <w:sz w:val="24"/>
        </w:rPr>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еступления, совершаемые с применением огнестрельного оруж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тносятся к наиболее тяжким. В процессе расследования уголовных дел данной категории возникает немало обстоятельств, уяснение которых требует специальных познаний. По действующему уголовному закону сам факт противоправного приобретения и хранения огнестрельного оружия и боеприпасов является уголовно наказуемым (ст. 222 УК). В связи с этим определение принадлежности обнаруживаемых предметов к разряду огнестрельного оружия и боеприпасов должно быть подтверждено заключением экспертизы. Как правило, комплекс специальных исследований требуется для установления таких обстоятельств выстрела, как направление, дистанция, взаиморасположение оружия и потерпевшего и др.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Судебная баллистика-раздел криминалистического оружиеведения, изучающий конструктивные особенности и механизм действия огнестрельного оружия, закономерности выстрела и образования его следов, а также разрабатывающий средства и методы собирания и исследования этих объектов в целях раскрытия, расследования и предотвращения преступлений. </w:t>
      </w:r>
      <w:r>
        <w:rPr>
          <w:rStyle w:val="FootnoteCharacters"/>
          <w:rStyle w:val="FootnoteAnchor"/>
        </w:rPr>
        <w:footnoteReference w:id="17"/>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гнестрельное оружие-устройство, конструктивно предназначенное для поражения человека, животного, преграды снарядом, который получает прицельное направленное движение за счет энергии термического разложения газообразующего вещества.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риминалистические исследования относят к огнестрельному оружию обрезы, сделанные из гладкоствольных охотничьих ружей. Охотничьи ружья, переделанные на обрезы, утрачивают свое специальное назначение и приобретают новые качества, характерные </w:t>
      </w:r>
    </w:p>
    <w:p>
      <w:pPr>
        <w:pStyle w:val="Normal"/>
        <w:spacing w:lineRule="auto" w:line="480"/>
        <w:jc w:val="both"/>
        <w:rPr>
          <w:rFonts w:ascii="Courier New" w:hAnsi="Courier New" w:cs="Courier New"/>
          <w:sz w:val="24"/>
        </w:rPr>
      </w:pPr>
      <w:r>
        <w:rPr>
          <w:rFonts w:cs="Courier New" w:ascii="Courier New" w:hAnsi="Courier New"/>
          <w:sz w:val="24"/>
        </w:rPr>
        <w:t xml:space="preserve">для пистолетов, револьверов и другого подобного огнестрельного оружия, и их изготовление, ношение, хранение, приобретение, сбыт или хищение образуют состав преступления. </w:t>
      </w:r>
      <w:r>
        <w:rPr>
          <w:rStyle w:val="FootnoteCharacters"/>
          <w:rStyle w:val="FootnoteAnchor"/>
        </w:rPr>
        <w:footnoteReference w:id="18"/>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Баллистика — условное, удобное ввиду его краткости наименование специальной дисциплины, в задачи которой входит изучение материальной части огнестрельного оружия, патронов к нему, порохов, а также явлений, связанных с выстрелом, в том числе его следами на различных преградах. </w:t>
      </w:r>
    </w:p>
    <w:p>
      <w:pPr>
        <w:pStyle w:val="Normal"/>
        <w:spacing w:lineRule="auto" w:line="480"/>
        <w:ind w:firstLine="680"/>
        <w:jc w:val="both"/>
        <w:rPr>
          <w:rFonts w:ascii="Courier New" w:hAnsi="Courier New" w:cs="Courier New"/>
          <w:sz w:val="24"/>
        </w:rPr>
      </w:pPr>
      <w:r>
        <w:rPr>
          <w:rFonts w:cs="Courier New" w:ascii="Courier New" w:hAnsi="Courier New"/>
          <w:sz w:val="24"/>
        </w:rPr>
        <w:t>Криминалистическая баллистика — отрасль криминалистической техники, которая разрабатывает средства и методы обнаружения, фиксации и исследования огнестрельного оружия, боеприпасов и следов их применения с целью разрешения вопросов, возникающих при расследовании уголовных дел. Основное содержание криминалистической баллистики составляет исследование движения снарядов (пули, картечи, дроби) в канале ствола оружия и в воздухе, а также свойств оружия, боеприпасов, механизма выстрела, возникающих в результате его следов.</w:t>
      </w:r>
      <w:r>
        <w:rPr>
          <w:rStyle w:val="FootnoteCharacters"/>
          <w:rStyle w:val="FootnoteAnchor"/>
        </w:rPr>
        <w:footnoteReference w:id="19"/>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ак отрасль криминалистической техники судебная баллистика представляет собой систему научно-технических средств и методов обнаружения, фиксации, изъятия и исследования соответствующих объектов с целью определения их групповой (видовой) принадлежности, индивидуальной идентификации, также установления факта и обстоятельств выстрела.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формировании специальных судебно-баллистических познаний существенную роль играют научные положения общей баллистики.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днако специфика следственно-судебных задач обусловила необходимость разработки ряда специальных рекомендаций на базе криминалистической методологии и с учетом данных таких наук, как химия, физика и др. </w:t>
      </w:r>
    </w:p>
    <w:p>
      <w:pPr>
        <w:pStyle w:val="Normal"/>
        <w:spacing w:lineRule="auto" w:line="480"/>
        <w:ind w:firstLine="680"/>
        <w:jc w:val="both"/>
        <w:rPr>
          <w:rFonts w:ascii="Courier New" w:hAnsi="Courier New" w:cs="Courier New"/>
          <w:sz w:val="24"/>
        </w:rPr>
      </w:pPr>
      <w:r>
        <w:rPr>
          <w:rFonts w:cs="Courier New" w:ascii="Courier New" w:hAnsi="Courier New"/>
          <w:sz w:val="24"/>
        </w:rPr>
        <w:t>Судебная баллистика тесно связана с другими отраслями криминалистической техники и особенно с трасологией. Изучение закономерностей механизма образования следов на пуле и гильзах, определение индивидуализирующей совокупности идентификационных признаков производится на основе научных положений трасологии. Судебная баллистика связана с судебной медициной. Огнестрельные повреждения на теле человека изучаются судебной медициной, но с учетом общих положений судебной баллистики.</w:t>
      </w:r>
      <w:r>
        <w:rPr>
          <w:rStyle w:val="FootnoteCharacters"/>
          <w:rStyle w:val="FootnoteAnchor"/>
        </w:rPr>
        <w:footnoteReference w:id="20"/>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и исследовании следов выстрела и боеприпасов используется спектральный, рентгеновский и химический анализы. Для исследования частиц смазки и осадки применяются газожидкостная хроматография и инфракрасная спектрометрия. </w:t>
      </w:r>
    </w:p>
    <w:p>
      <w:pPr>
        <w:pStyle w:val="Normal"/>
        <w:spacing w:lineRule="auto" w:line="480"/>
        <w:ind w:firstLine="680"/>
        <w:jc w:val="both"/>
        <w:rPr>
          <w:rFonts w:ascii="Courier New" w:hAnsi="Courier New" w:cs="Courier New"/>
          <w:sz w:val="24"/>
        </w:rPr>
      </w:pPr>
      <w:r>
        <w:rPr>
          <w:rFonts w:cs="Courier New" w:ascii="Courier New" w:hAnsi="Courier New"/>
          <w:sz w:val="24"/>
        </w:rPr>
        <w:t>Объектами судебно-баллистического исследования являются огнестрельное оружие, отдельные его части, заготовки деталей оружия, различные стреляющие устройства, боеприпасы: инструменты и различные материалы используемые для изготовления деталей оружия и боеприпасов: предметы с пробоинами от снарядов и с отложившимися на них продуктами, сопутствующими выстрелу (продуктами сгорания капсюльного состава, пороха, наблюдающиеся в виде копоти, отдельных несгоревших зерен пороха или частиц металла, отделившиеся от деталей оружия и боеприпасов). Кроме того, объектами такого исследования могут быть предметы, в которых хранились оружие и боеприпасы.</w:t>
      </w:r>
      <w:r>
        <w:rPr>
          <w:rStyle w:val="FootnoteCharacters"/>
          <w:rStyle w:val="FootnoteAnchor"/>
        </w:rPr>
        <w:footnoteReference w:id="21"/>
      </w:r>
    </w:p>
    <w:p>
      <w:pPr>
        <w:pStyle w:val="Normal"/>
        <w:spacing w:lineRule="auto" w:line="480"/>
        <w:ind w:firstLine="680"/>
        <w:jc w:val="both"/>
        <w:rPr>
          <w:rFonts w:ascii="Courier New" w:hAnsi="Courier New" w:cs="Courier New"/>
          <w:sz w:val="24"/>
        </w:rPr>
      </w:pPr>
      <w:r>
        <w:rPr>
          <w:rFonts w:cs="Courier New" w:ascii="Courier New" w:hAnsi="Courier New"/>
          <w:sz w:val="24"/>
        </w:rPr>
        <w:t>При решении ряда криминалистических задач объектом исследования являются не отдельные вещественные доказательства, а обстановка места происшествия, например при установлении местонахождении стрелявшего. Это вызывает необходимость соответствующих баллистических исследований на месте происшествия и тщательной фиксации взаимосвязанных следов и признаков применения огнестрельного оружия путем фотографирования, производства измерений и протоколирования. При производстве баллистических исследований широко используются методы криминалистической фотографии и трасологии, особенно в целях идентификации.</w:t>
      </w:r>
      <w:r>
        <w:rPr>
          <w:rStyle w:val="FootnoteCharacters"/>
          <w:rStyle w:val="FootnoteAnchor"/>
        </w:rPr>
        <w:footnoteReference w:id="22"/>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числе вопросов, разрешаемых методами криминалистической экспертизы, могут быть выделены три основные группы: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1) определение свойств огнестрельного оружия и боеприпасов, фигурирующих в деле в качестве вещественных доказательств (например, является ли изъятый у задержанного предмет огнестрельным оружием, какова система и модель представленного на исследование оружия, пригодно ли оно к стрельбе и т. п.)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2) идентификация оружия и боеприпасов по следам выстрела (например, из данного ли пистолета выстреляна пуля, извлеченная из тела убитого, не выстрелена ли из оружия обвиняемого гильза, обнаруженная на мете происшеств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3) установление обстоятельств применения огнестрельного </w:t>
      </w:r>
    </w:p>
    <w:p>
      <w:pPr>
        <w:pStyle w:val="Normal"/>
        <w:spacing w:lineRule="auto" w:line="480"/>
        <w:ind w:firstLine="680"/>
        <w:jc w:val="both"/>
        <w:rPr>
          <w:rFonts w:ascii="Courier New" w:hAnsi="Courier New" w:cs="Courier New"/>
          <w:sz w:val="24"/>
        </w:rPr>
      </w:pPr>
      <w:r>
        <w:rPr>
          <w:rFonts w:cs="Courier New" w:ascii="Courier New" w:hAnsi="Courier New"/>
          <w:sz w:val="24"/>
        </w:rPr>
        <w:t>оружия: расстояния, с которого произведен выстрел, направления выстрела, местонахождения стрелявшего и потерпевшего, количества выстрелов, их последовательности и др.</w:t>
      </w:r>
      <w:r>
        <w:rPr>
          <w:rStyle w:val="FootnoteCharacters"/>
          <w:rStyle w:val="FootnoteAnchor"/>
        </w:rPr>
        <w:footnoteReference w:id="23"/>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Факт относимости предмета к огнестрельному оружию имеет существенное значение для правильной квалификации преступления, а в ряде случаев определяет наличие или отсутствие самого состава преступления, например, по делам о незаконном ношении, хранении или сбыте, а также хищении огнестрельного оружия (ст. 222 — 226 УК РФ). В отношении стандартного оружия заводского изготовления: военного, охотничьего, спортивного — вопрос о его относимости к огнестрельному оружию решается путем следственного или судебного осмотра. </w:t>
      </w:r>
    </w:p>
    <w:p>
      <w:pPr>
        <w:pStyle w:val="Normal"/>
        <w:spacing w:lineRule="auto" w:line="480"/>
        <w:ind w:firstLine="680"/>
        <w:jc w:val="both"/>
        <w:rPr>
          <w:rFonts w:ascii="Courier New" w:hAnsi="Courier New" w:cs="Courier New"/>
          <w:sz w:val="24"/>
        </w:rPr>
      </w:pPr>
      <w:r>
        <w:rPr>
          <w:rFonts w:cs="Courier New" w:ascii="Courier New" w:hAnsi="Courier New"/>
          <w:sz w:val="24"/>
        </w:rPr>
        <w:t>В отношении кустарно изготовленного или специально приспособленного огнестрельного оружия данный вопрос требует экспертного исследования. В процессе исследования проверяется наличие признаков такого оружия.</w:t>
      </w:r>
      <w:r>
        <w:rPr>
          <w:rStyle w:val="FootnoteCharacters"/>
          <w:rStyle w:val="FootnoteAnchor"/>
        </w:rPr>
        <w:footnoteReference w:id="24"/>
      </w:r>
    </w:p>
    <w:p>
      <w:pPr>
        <w:pStyle w:val="23"/>
        <w:spacing w:lineRule="auto" w:line="480"/>
        <w:ind w:firstLine="680"/>
        <w:rPr/>
      </w:pPr>
      <w:r>
        <w:rPr/>
        <w:t xml:space="preserve">Для определения надежности оружия и убойной силы снаряда проводится экспериментальная стрельба, в ходе которой на специальных установках определяются начальная скорость движения снаряда, а по ней и его кинетическая энергия. </w:t>
      </w:r>
    </w:p>
    <w:p>
      <w:pPr>
        <w:pStyle w:val="23"/>
        <w:spacing w:lineRule="auto" w:line="480"/>
        <w:ind w:firstLine="680"/>
        <w:rPr/>
      </w:pPr>
      <w:r>
        <w:rPr/>
        <w:t>Определение вида, системы и модели огнестрельного оружия позволяет судить о существенных свойствах оружия: назначении, конструкции, скорострельности, убойной силе, траектории и дальности полета пули (эти сведения используются также для определения правомерности применения данного оружия определенным лицом и установления источников его приобретения).</w:t>
      </w:r>
      <w:r>
        <w:rPr>
          <w:rStyle w:val="FootnoteCharacters"/>
          <w:rStyle w:val="FootnoteAnchor"/>
        </w:rPr>
        <w:footnoteReference w:id="25"/>
      </w:r>
    </w:p>
    <w:p>
      <w:pPr>
        <w:pStyle w:val="23"/>
        <w:spacing w:lineRule="auto" w:line="480"/>
        <w:ind w:firstLine="680"/>
        <w:rPr/>
      </w:pPr>
      <w:r>
        <w:rPr/>
        <w:t xml:space="preserve">Под видом огнестрельного оружия понимается класс огнестрельного оружия, имеющий родственные конструктивные и баллистические характеристики, обусловленные общим целевым назначением. Соответственно различается боевое (военное), служебное, гражданское оружие (охотничье, спортивное) и атипичное (криминальное) оружие. Под системой понимается оригинальная конструкция оружия, которой присвоено самостоятельное наименование, чаще всего по фамилии конструктора, например "ПМ" — пистолет Макарова (приложение 1), револьвер СмитВессон, винтовка Мосина и др. Постоянная модернизация, совершенствование оружия ведут к появлению в рамках одной и той же системы различных конструкций вариантов: моделей или образцов оружия, различающихся также годом разработки или ввода на вооружение. </w:t>
      </w:r>
    </w:p>
    <w:p>
      <w:pPr>
        <w:pStyle w:val="23"/>
        <w:spacing w:lineRule="auto" w:line="480"/>
        <w:ind w:firstLine="680"/>
        <w:rPr/>
      </w:pPr>
      <w:r>
        <w:rPr/>
        <w:t xml:space="preserve">Наиболее важной частью в баллистическо-криминалистическом отношении частью огнестрельного оружия является его ствол. По признаку устройства ствола различаются, в первую очередь, нарезное и гладкоствольное оружие. Нарезы — это винтообразные углубления в канале ствола, придающие пуле при ее прохождении через ствол вращательное движение, что обеспечивает большую точность и дальность боя (приложение 2). Большинство систем современного огнестрельного оружия относится к нарезному. Гладкоствольным </w:t>
      </w:r>
    </w:p>
    <w:p>
      <w:pPr>
        <w:pStyle w:val="23"/>
        <w:spacing w:lineRule="auto" w:line="480"/>
        <w:ind w:firstLine="680"/>
        <w:rPr/>
      </w:pPr>
      <w:r>
        <w:rPr/>
      </w:r>
    </w:p>
    <w:p>
      <w:pPr>
        <w:pStyle w:val="23"/>
        <w:spacing w:lineRule="auto" w:line="480"/>
        <w:ind w:firstLine="680"/>
        <w:rPr/>
      </w:pPr>
      <w:r>
        <w:rPr/>
      </w:r>
    </w:p>
    <w:p>
      <w:pPr>
        <w:pStyle w:val="23"/>
        <w:spacing w:lineRule="auto" w:line="480"/>
        <w:ind w:hanging="0"/>
        <w:rPr/>
      </w:pPr>
      <w:r>
        <w:rPr/>
        <w:t xml:space="preserve">обычно является охотничьи дробовые ружья и самодельное оружие. По длине ствола различаются длинноствольное, среднествольное и </w:t>
      </w:r>
    </w:p>
    <w:p>
      <w:pPr>
        <w:pStyle w:val="23"/>
        <w:spacing w:lineRule="auto" w:line="480"/>
        <w:ind w:hanging="0"/>
        <w:rPr/>
      </w:pPr>
      <w:r>
        <w:rPr/>
        <w:t xml:space="preserve">короткоствольное оружие. </w:t>
      </w:r>
    </w:p>
    <w:p>
      <w:pPr>
        <w:pStyle w:val="Normal"/>
        <w:spacing w:lineRule="auto" w:line="480"/>
        <w:ind w:firstLine="680"/>
        <w:jc w:val="both"/>
        <w:rPr>
          <w:rFonts w:ascii="Courier New" w:hAnsi="Courier New" w:cs="Courier New"/>
          <w:sz w:val="24"/>
        </w:rPr>
      </w:pPr>
      <w:r>
        <w:rPr>
          <w:rFonts w:cs="Courier New" w:ascii="Courier New" w:hAnsi="Courier New"/>
          <w:sz w:val="24"/>
        </w:rPr>
        <w:t>К длинноствольному относятся военные и учебно-спортивные винтовки, а также охотничьи ружья. К среднествольному относятся военные пистолеты-пулеметы и автоматы. К короткоствольному относятся пистолеты и револьверы, а также большая часть самодельного оружия. К коротко или среднествольному оружию относятся также обрезы, т. е. винтовки, ружья и карабины, у которых часть ствола удалена. Укорочение ствола существенно ухудшает баллистические свойства оружия.</w:t>
      </w:r>
      <w:r>
        <w:rPr>
          <w:rStyle w:val="FootnoteCharacters"/>
          <w:rStyle w:val="FootnoteAnchor"/>
        </w:rPr>
        <w:footnoteReference w:id="26"/>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ретьим существенным признаком устройства ствола является его калибр, т. е. диаметр канала ствола, измеряемый в нарезном оружии между двумя противоположными полями (выступающими участками канала ствола). Калибр ручного огнестрельного оружия в миллиметрах колеблется от 5, 6 до 11, 45. В системах охотничьего огнестрельного оружия калибр обозначается иначе, в частности, калибр 12 имеет диаметр ствола 18, 2 мм, а калибр 32 — диаметр 12, 7 мм с соответствующими промежуточными значениями.</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о действию механизма различается оружие на автоматическое и неавтоматическое. В автоматическом оружии операции по перезаряжанию и производству выстрелов осуществляются за счет энергии сгорания порохового заряда. В неавтоматическом оружии они осуществляются вручную. Современное военное оружие является автоматическим: самострельным или самозарядным. </w:t>
      </w:r>
      <w:r>
        <w:rPr>
          <w:rStyle w:val="FootnoteCharacters"/>
          <w:rStyle w:val="FootnoteAnchor"/>
        </w:rPr>
        <w:footnoteReference w:id="27"/>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пределение исправности оружия и его пригодности к стрельбе приобретает существенное значение для расследования, когда необходимо установить, возможно ли производство одиночного выстрела или автоматической стрельбы из данного оружия в конкретных обстоятельствах уголовного дела.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Следует учитывать, что криминалистический критерий пригодности оружия к стрельбе отличается от общетехнического. Так, с точки зрения оружейной техники подлежит ремонту или списанию, т. е. является технически неисправным, оружие с дефектами прицельного приспособления, рукоятки приклада, сильной изношенности ствола и т. п. Однако с точки зрения судебной баллистики подобные дефекты не препятствуют криминальному применению огнестрельного оружия. </w:t>
      </w:r>
      <w:r>
        <w:rPr>
          <w:rStyle w:val="FootnoteCharacters"/>
          <w:rStyle w:val="FootnoteAnchor"/>
        </w:rPr>
        <w:footnoteReference w:id="28"/>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результате баллистическо-криминалистического исследования может быть установлено: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а) оружие исправно и к стрельбе пригодно: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б) оружие исправно, но в представленном виде по тем или иным причинам (застывшая смазка, забитый землей ствол и т. п.) к стрельбе непригодно: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оружие имеет отдельные неисправности (отсутствие мушки, ослабление пружин, небольшое раздутие ствола и т. п.), не препятствующие систематической стрельбе: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г) оружие неисправно, но из него при определенных условиях возможно производство одиночных выстрелов, например одиночные выстрелы из автомата при отсутствии магазина, выстрелы из пистолета, в котором вместо ударника вставлен гвоздь, выстрелы из револьвера с неисправным спусковым механизмом путем оттягивания курка рукой и т. п.: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д) оружие неисправно и к стрельбе не пригодно. Вначале производится внешний осмотр оружия и опробование взаимодействия его частей. При этом рекомендуется рентгеновская съемка или гомография оружия. Затем производится неполная или полная разборка оружия с исследованием имеющихся неисправностей и их влияния на возможность производства выстрелов. Большое значение для выводов имеет экспериментальная стрельба из оружия, производимая с обязательным соблюдением правил безопасности. </w:t>
      </w:r>
      <w:r>
        <w:rPr>
          <w:rStyle w:val="FootnoteCharacters"/>
          <w:rStyle w:val="FootnoteAnchor"/>
        </w:rPr>
        <w:footnoteReference w:id="29"/>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Установление возможности выстрела без нажатия на спусковой крючок (так называемого самопроизвольного выстрела) имеет существенное значение для установления умышленного, неосторожного или случайного выстрела, от чего зависит уголовно-правовая оценка действий стрелявшего.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ыстрелы без нажатия на спусковой крючок возможны как из неисправного, так и исправного оружия. Непосредственной причиной выстрела в этих случаях является действие ударника на капсюль гильзы, приводящее к воспламенению порохового состава в результате сильного общего сотрясения механизма, падения оружия, ударов оружием или по оружию, в особенности по курку, заднему концу ударника или детали, соединенной с ударником. Определяющее влияние на возможность самопроизвольного выстрела оказывают при этом состоянии и механизм действия спускового приспособления, высвобождающего находящиеся на боевом взводе ударник, курок или затвор.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процессе экспертного исследования детали механизма оружия изучаются в первоначальном состоянии, после чего производится частичная разборка оружия. Перед производством экспериментов внимательно изучаются обстоятельства и условия, при которых мог произойти выстрел на месте происшествия, и разрабатываются экспертные версии, проверяемые сериями производимых опытов.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Существенную информацию для определения характеристик оружия заводского изготовления удается получить на основании фирменных изображений на прикладе, а также текстов и маркировочных знаков, выштампованных на металлических деталях оружия. Такими обозначениями являются фирменные знаки, заводские эмблемы, тексты с указаниями страны, города, где изготовлено оружие, года выпуска, калибр оружия. (приложение 3)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осстановление спиленных маркировочных обозначений на оружии (номер, год выпуска, завод) позволяет установить законного владельца оружия и связь его с ранее совершенным преступлением: кражей, разбойным нападением, убийством.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Штамповка маркировочного обозначения вызывает изменение свойств металла в месте нахождения штрихов обозначения: твердости, пластичности, электропроводности, растворимости и др. На этом и основаны технические приемы восстановления. </w:t>
      </w:r>
    </w:p>
    <w:p>
      <w:pPr>
        <w:pStyle w:val="Normal"/>
        <w:spacing w:lineRule="auto" w:line="480"/>
        <w:ind w:firstLine="680"/>
        <w:jc w:val="both"/>
        <w:rPr>
          <w:rFonts w:ascii="Courier New" w:hAnsi="Courier New" w:cs="Courier New"/>
          <w:sz w:val="24"/>
        </w:rPr>
      </w:pPr>
      <w:r>
        <w:rPr>
          <w:rFonts w:cs="Courier New" w:ascii="Courier New" w:hAnsi="Courier New"/>
          <w:sz w:val="24"/>
        </w:rPr>
        <w:t>После предварительного осмотра наружных частей и выделения участков, на которых предполагаются уничтоженные обозначения, производится неполная разборка оружия с целью обнаружения маркировочных</w:t>
      </w:r>
    </w:p>
    <w:p>
      <w:pPr>
        <w:pStyle w:val="Normal"/>
        <w:spacing w:lineRule="auto" w:line="480"/>
        <w:ind w:firstLine="680"/>
        <w:jc w:val="both"/>
        <w:rPr>
          <w:rFonts w:ascii="Courier New" w:hAnsi="Courier New" w:cs="Courier New"/>
          <w:sz w:val="24"/>
        </w:rPr>
      </w:pPr>
      <w:r>
        <w:rPr>
          <w:rFonts w:cs="Courier New" w:ascii="Courier New" w:hAnsi="Courier New"/>
          <w:sz w:val="24"/>
        </w:rPr>
        <w:t>Предварительно исследуемая поверхность шлифуется, полируется и обезжиривается. Затем применяются химический, электрохимический или магнитный методы восстановления.</w:t>
      </w:r>
      <w:r>
        <w:rPr>
          <w:rStyle w:val="FootnoteCharacters"/>
          <w:rStyle w:val="FootnoteAnchor"/>
        </w:rPr>
        <w:footnoteReference w:id="30"/>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Боеприпасами к огнестрельному оружию являются патроны. Патроны к современному огнестрельному оружию являются унитарными, то есть содержащими все компоненты, необходимые для производства выстрела (приложение 4), а именно такие как: гильза, основа патрона в виде стаканчика цилиндрической или бутылочной формы. Корпус гильзы может быть металлическим, бумажным или пластмассовым. На донной части гильзы расположен капсюль, превращающий энергию бойка во вспышку пламени, поджигающий пороховой заряд: порох, метательный заряд патронов и снаряд — пуля. </w:t>
      </w:r>
    </w:p>
    <w:p>
      <w:pPr>
        <w:pStyle w:val="Normal"/>
        <w:spacing w:lineRule="auto" w:line="480"/>
        <w:ind w:firstLine="680"/>
        <w:jc w:val="both"/>
        <w:rPr>
          <w:rFonts w:ascii="Courier New" w:hAnsi="Courier New" w:cs="Courier New"/>
          <w:sz w:val="24"/>
        </w:rPr>
      </w:pPr>
      <w:r>
        <w:rPr>
          <w:rFonts w:cs="Courier New" w:ascii="Courier New" w:hAnsi="Courier New"/>
          <w:sz w:val="24"/>
        </w:rPr>
        <w:t>Установление групповой принадлежности источника происхождения боеприпасов (в частности, типа, вида, рода патронов, пороха, пуль, дроби, картечи, гильз и пыжей) позволяет судить о виде огнестрельного оружия, для которого они предназначены или в котором они использованы на месте преступления. При наличии сравнительных образцов боеприпасов, изъятых у проверяемых лиц, может быть произведена групповая идентификация или установлен источник происхождения боеприпасов, что может служить одним из доказательств связи таких лиц с событием преступления.</w:t>
      </w:r>
      <w:r>
        <w:rPr>
          <w:rStyle w:val="FootnoteCharacters"/>
          <w:rStyle w:val="FootnoteAnchor"/>
        </w:rPr>
        <w:footnoteReference w:id="31"/>
      </w:r>
    </w:p>
    <w:p>
      <w:pPr>
        <w:pStyle w:val="Normal"/>
        <w:spacing w:lineRule="auto" w:line="480"/>
        <w:ind w:firstLine="680"/>
        <w:jc w:val="both"/>
        <w:rPr>
          <w:rFonts w:ascii="Courier New" w:hAnsi="Courier New" w:cs="Courier New"/>
          <w:sz w:val="24"/>
        </w:rPr>
      </w:pPr>
      <w:r>
        <w:rPr>
          <w:rFonts w:cs="Courier New" w:ascii="Courier New" w:hAnsi="Courier New"/>
          <w:sz w:val="24"/>
        </w:rPr>
        <w:t>Для снаряжения патронов используется два вида пороха: дымный и бездымный. Патроны для военного оружия снаряжаются бездымным порохом. Дымный порох используется в охотничьем оружии и самодельных патронах.</w:t>
      </w:r>
      <w:r>
        <w:rPr>
          <w:rStyle w:val="FootnoteCharacters"/>
          <w:rStyle w:val="FootnoteAnchor"/>
        </w:rPr>
        <w:footnoteReference w:id="32"/>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Изучение форм, размера, цвета несгоревших порошинок, обнаруженных на поврежденной преграде (одежда, кожа и др.), а также химического состава нагара дает возможность определить вид и сорт использованного преступником пороха. Это имеет существенное значение для суждения о типе патрона, применяемого преступником, и для сравнения с обнаруженными у него боеприпасами. </w:t>
      </w:r>
    </w:p>
    <w:p>
      <w:pPr>
        <w:pStyle w:val="Normal"/>
        <w:spacing w:lineRule="auto" w:line="480"/>
        <w:ind w:firstLine="680"/>
        <w:jc w:val="both"/>
        <w:rPr/>
      </w:pPr>
      <w:r>
        <w:rPr>
          <w:rFonts w:cs="Courier New" w:ascii="Courier New" w:hAnsi="Courier New"/>
          <w:sz w:val="24"/>
        </w:rPr>
        <w:t xml:space="preserve">Пули к патронам разного типа различаются по форме, высоте, калибру, наличию оболочки и ее материалу. Особое устройство имеют так называемые спецпули. Помимо оболочки и сердечника эти пули имеют стаканчик, заполненный зажигательным, трассирующим и разрывным веществом в зависимости от назначения пули. (приложение 5). </w:t>
      </w:r>
    </w:p>
    <w:p>
      <w:pPr>
        <w:pStyle w:val="Normal"/>
        <w:spacing w:lineRule="auto" w:line="480"/>
        <w:ind w:firstLine="680"/>
        <w:jc w:val="both"/>
        <w:rPr>
          <w:rFonts w:ascii="Courier New" w:hAnsi="Courier New" w:cs="Courier New"/>
          <w:sz w:val="24"/>
        </w:rPr>
      </w:pPr>
      <w:r>
        <w:rPr>
          <w:rFonts w:cs="Courier New" w:ascii="Courier New" w:hAnsi="Courier New"/>
          <w:sz w:val="24"/>
        </w:rPr>
        <w:t>В патронах охотничьего ружья применяются пули, дробь или картечь (приложение 6). Состав дроби, особенно дроби кустарного происхождения, является весьма разнообразным. Помимо свинца, олова, мышьяка, сурьмы сплавы могут содержать и многие другие компоненты в различных пропорциях.</w:t>
      </w:r>
      <w:r>
        <w:rPr>
          <w:rStyle w:val="FootnoteCharacters"/>
          <w:rStyle w:val="FootnoteAnchor"/>
        </w:rPr>
        <w:footnoteReference w:id="33"/>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Исследование химического состава исходного сырья, используемого преступниками для изготовления дроби, позволяет получить ценные доказательства путем сравнительного исследования дроби, найденной на месте происшествия и обнаруженной у заподозренного. Такое исследование проводится методом спектроскопии. Его большая чувствительность позволяет использовать </w:t>
      </w:r>
    </w:p>
    <w:p>
      <w:pPr>
        <w:pStyle w:val="Normal"/>
        <w:spacing w:lineRule="auto" w:line="480"/>
        <w:ind w:firstLine="680"/>
        <w:jc w:val="both"/>
        <w:rPr/>
      </w:pPr>
      <w:r>
        <w:rPr>
          <w:rFonts w:cs="Courier New" w:ascii="Courier New" w:hAnsi="Courier New"/>
          <w:sz w:val="24"/>
        </w:rPr>
        <w:t>даже микроколичества сравниваемых материалов (лазерный микроспектральный анализ). При совпадении качественного и количественного составов сравниваемой дроби может быть сделан вывод о ее изготовлении на одном дроболитейном заводе. В случаях, когда обнаруживается кустарная дробь, следует иметь в виду возможность идентификации путем трасологического исследования орудия (стамеска, долото, нож и др.), которое использовалось для изготовления дроби. Снаряд и пороховой заряд скрепляются с помощью гильзы, представляющей стаканчик цилиндрической или бутылочной формы, изготавливаемый из железа или латуни. Гильзы различных патронов весьма разнообразны также по своему устройству, способу крепления с пулей и маркировочным обозначениям.</w:t>
      </w:r>
      <w:r>
        <w:rPr>
          <w:rStyle w:val="FootnoteCharacters"/>
          <w:rStyle w:val="FootnoteAnchor"/>
        </w:rPr>
        <w:footnoteReference w:id="34"/>
      </w:r>
      <w:r>
        <w:rPr>
          <w:rFonts w:cs="Courier New" w:ascii="Courier New" w:hAnsi="Courier New"/>
          <w:sz w:val="24"/>
        </w:rPr>
        <w:t xml:space="preserve">(приложение 7, 8)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Найденные на месте происшествия стрелянные пули и гильзы позволяют получить ценные данные о типе патрона, использованного преступником. Установление типа патрона дает возможность судить о системе или круге систем использованного огнестрельного оружия, что очень важно для его розыска, и получить ценные доказательства при обнаружении соответствующих боеприпасов у подозреваемого (приложение 9).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Для определения типа патрона по стрелянной пуле и гильзе изучают их форму, высоту, диаметры, способ крепления (кернение, обжим), материал оболочки пули и материал гильзы, вес, маркировочные обозначения, размеры кольцеобразной выточки, ската и закраин гильзы. Полученные данные сопоставляются с имеющимися таблицами и коллекциями. </w:t>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атронах к охотничьему оружию кроме указанных частей имеются еще пыжы (приложение10) и прокладки, разделяющих порох и дробь и покрывающие дробь. Пыжи в фабричных патронах — войлочные и картонные. При самодельном изготовлении патронов используются самые разнообразные материалы: бумага, пакля, картон и т. д.</w:t>
      </w:r>
      <w:r>
        <w:rPr>
          <w:rStyle w:val="FootnoteCharacters"/>
          <w:rStyle w:val="FootnoteAnchor"/>
        </w:rPr>
        <w:footnoteReference w:id="35"/>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од следами выстрела в широком смысле понимают стреляные пули, гильзы и следы на них от деталей оружия, порох, дробь, пыжи, повреждения или продукты выстрела на стенках канала ствола, следы выстрела на преградах.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Идентификация огнестрельного оружия по снарядам основана на том, что при прохождении снаряда через ствол на поверхности снаряда получает отображение микрорельеф канала ствола, имеющий в результате фабричной обработки и последующей эксплуатации выраженную индивидуальность. Формированию такой индивидуальности способствуют громадные давления, развиваемые в канале ствола пороховыми газами, высокие температуры, механическое действие снарядов, химическое действие продуктов сгорания пороха и разложение капсюльного состава. Следы, образующиеся на поверхности снаряда, относятся к числу динамических. Механизм их образования весьма сложен. В начале своего движения по каналу ствола имеет только поступательное движение, в результате чего на ее поверхности образуются первичные следы, имеющие направление, параллельное осевой линии пули. В ходе своего дальнейшего движения под действием полей нарезов пуля приобретает дополнительно вращательное движение. Это ведет к образованию вторичных следов в </w:t>
      </w:r>
    </w:p>
    <w:p>
      <w:pPr>
        <w:pStyle w:val="Normal"/>
        <w:spacing w:lineRule="auto" w:line="480"/>
        <w:jc w:val="both"/>
        <w:rPr>
          <w:rFonts w:ascii="Courier New" w:hAnsi="Courier New" w:cs="Courier New"/>
          <w:sz w:val="24"/>
        </w:rPr>
      </w:pPr>
      <w:r>
        <w:rPr>
          <w:rFonts w:cs="Courier New" w:ascii="Courier New" w:hAnsi="Courier New"/>
          <w:sz w:val="24"/>
        </w:rPr>
        <w:t xml:space="preserve">виде пучков трасс, расположенных под углом к осевой линии пули. При этом крупные дефекты канала ствола, расположенные ближе к дульной части уничтожает мелкие трассы, отображающие микрорельеф средней и особенно задней части канала ствола (приложение11). </w:t>
      </w:r>
    </w:p>
    <w:p>
      <w:pPr>
        <w:pStyle w:val="Normal"/>
        <w:spacing w:lineRule="auto" w:line="480"/>
        <w:ind w:firstLine="680"/>
        <w:jc w:val="both"/>
        <w:rPr>
          <w:rFonts w:ascii="Courier New" w:hAnsi="Courier New" w:cs="Courier New"/>
          <w:sz w:val="24"/>
        </w:rPr>
      </w:pPr>
      <w:r>
        <w:rPr>
          <w:rFonts w:cs="Courier New" w:ascii="Courier New" w:hAnsi="Courier New"/>
          <w:sz w:val="24"/>
        </w:rPr>
        <w:t>Микроструктура канала ствола приобретает видимые изменения с каждым выстрелом. Интенсивная эксплуатация оружия или неблагоприятные условия его хранения могут привести к таким изменениям канала ствола, которые с течением времени могут сделать индивидуальную идентификацию оружия невозможной.</w:t>
      </w:r>
      <w:r>
        <w:rPr>
          <w:rStyle w:val="FootnoteCharacters"/>
          <w:rStyle w:val="FootnoteAnchor"/>
        </w:rPr>
        <w:footnoteReference w:id="36"/>
      </w:r>
    </w:p>
    <w:p>
      <w:pPr>
        <w:pStyle w:val="Normal"/>
        <w:spacing w:lineRule="auto" w:line="480"/>
        <w:ind w:firstLine="680"/>
        <w:jc w:val="both"/>
        <w:rPr>
          <w:rFonts w:ascii="Courier New" w:hAnsi="Courier New" w:cs="Courier New"/>
          <w:sz w:val="24"/>
        </w:rPr>
      </w:pPr>
      <w:r>
        <w:rPr>
          <w:rFonts w:cs="Courier New" w:ascii="Courier New" w:hAnsi="Courier New"/>
          <w:sz w:val="24"/>
        </w:rPr>
        <w:t>Микроструктура канала ствола гладкоствольного оружия по выраженности своей индивидуальности не уступает нарезному оружию. Вместе с тем механизм образования следов на дроби и картечи является более сложным. В результате давления, развиваемого пороховыми газами в канале ствола и взаимодействующими на дробовой заряд, продвигающийся по стволу компактной массой, в нем происходят явления уплотнения, расклинивания и впрессовывания. При этом на дроби и картечи появляются контактные следы от соседних снарядов и следы трения в результате их продвижения от стенок канала ствола. Контактные следы могут быть использованы для определения места нахождения исследуемой дробины в заряде, а следы от канала ствола, точнее — части его цилиндрической поверхности с трассами от имеющихся на ней дефектов, образующися лишь на периферийной (прилегающей к стволу) поверхности снаряда. Другие поверхности могут иметь контактные пятна от соседних снарядов, выраженность которых сильнее в нижней части заряда.</w:t>
      </w:r>
      <w:r>
        <w:rPr>
          <w:rStyle w:val="FootnoteCharacters"/>
          <w:rStyle w:val="FootnoteAnchor"/>
        </w:rPr>
        <w:footnoteReference w:id="37"/>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оскольку на исследуемом снаряде трудно непосредственно сравнит с каналом ствола, из проверяемого оружия производится стрельба экспериментальными снарядами, посредством которой получают пригодные для сравнения отображения канала ствола. Стрельба производится в специальные устройства пулеулавливатели (ватные, масляные, водяные и др.), обеспечивающие полную сохранность следов от канала ствола на снарядах. </w:t>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одовая идентификация огнестрельного оружия по пулям осуществляется путем сопоставления данных о калибре, количестве нарезов, угле наклона их направлении, ширине полей нарезов, степени изношенности ствола. Совпадение указанных характеристик позволяет сделать вывод о том, что сравниваемые пули могли быть выстрелены из ружья одной и той же модели или образца.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оскольку в разных моделях оружия указанные характеристики могут совпадать, такое совпадение недостаточно для точного установления модели или образца оружия. Вместе с тем обнаружение различия сравниваемого оружия по калибру, устройству ствола, количеству нарезов, их направлению, установленное по следам на пулях, достаточно для категорического исключения сравниваемого оружия без сравнительного исследования индивидуальных особенностей канала ствола. </w:t>
      </w:r>
    </w:p>
    <w:p>
      <w:pPr>
        <w:pStyle w:val="Normal"/>
        <w:spacing w:lineRule="auto" w:line="480"/>
        <w:ind w:firstLine="680"/>
        <w:jc w:val="both"/>
        <w:rPr/>
      </w:pPr>
      <w:r>
        <w:rPr>
          <w:rFonts w:cs="Courier New" w:ascii="Courier New" w:hAnsi="Courier New"/>
          <w:sz w:val="24"/>
        </w:rPr>
        <w:t>С целью индивидуальной идентификации оружия по снарядам сопоставляется макро- и микроструктура канала ствола, отображенная в следах на снарядах. Сравнительное исследование осуществляется с применением сравнительных микроскопов, и иногда с применением фотографической и механической развертки поверхности пули или сравнения предварительно изготовленных копий поверхности пули.</w:t>
      </w:r>
      <w:r>
        <w:rPr>
          <w:rStyle w:val="FootnoteCharacters"/>
          <w:rStyle w:val="FootnoteAnchor"/>
        </w:rPr>
        <w:footnoteReference w:id="38"/>
      </w:r>
      <w:r>
        <w:rPr>
          <w:rFonts w:cs="Courier New" w:ascii="Courier New" w:hAnsi="Courier New"/>
          <w:sz w:val="24"/>
        </w:rPr>
        <w:t xml:space="preserve"> (приложение12). </w:t>
      </w:r>
    </w:p>
    <w:p>
      <w:pPr>
        <w:pStyle w:val="Normal"/>
        <w:spacing w:lineRule="auto" w:line="480"/>
        <w:ind w:firstLine="680"/>
        <w:jc w:val="both"/>
        <w:rPr>
          <w:rFonts w:ascii="Courier New" w:hAnsi="Courier New" w:cs="Courier New"/>
          <w:sz w:val="24"/>
        </w:rPr>
      </w:pPr>
      <w:r>
        <w:rPr>
          <w:rFonts w:cs="Courier New" w:ascii="Courier New" w:hAnsi="Courier New"/>
          <w:sz w:val="24"/>
        </w:rPr>
        <w:t>Наиболее эффективным и распространенным являются исследования следов на снарядах под сравнительным микроскопом. Они позволяют совмещать в одном поле зрения следы сравниваемых снарядов, использовать любые необходимые для сравнения снарядов увеличения, обеспечивают оптимальные условия освещения, одинаковое положение сравниваемых объектов, а также оперативную фотографическую фиксацию обнаруженных совпадающих признаков. Общую характеристику следов на стрелянной пуле получают посредством фотографической развертки ее поверхность, а также путем прокатки пули по поверхности, обеспечивающей детальное воспроизведение микрорельефа следов (восковой композиции, легкоплавкому металлу или отфиксированной рентгеновсой пленке). Кроме того используют получение прозрачных или окрашенных отпечатков на лаковой пленке, а также метод гальванопластики.</w:t>
      </w:r>
      <w:r>
        <w:rPr>
          <w:rStyle w:val="FootnoteCharacters"/>
          <w:rStyle w:val="FootnoteAnchor"/>
        </w:rPr>
        <w:footnoteReference w:id="39"/>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Информация о микроструктуре следов на поверхности пули может быть получена с помощью профилогрофа в виде соответствующей кривой. В таком виде она может быть передана в память ЭВМ. В перспективе машине может быть поручена обработка информации о всех экспериментальных следах и ее сопоставление со следами на исследуемой пуле.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Идентификация огнестрельного оружия по гильзам не менее эффективна. Следы от огнестрельного оружия на гильзах, используемые при идентификации, подразделяются на три группы: 1) </w:t>
      </w:r>
    </w:p>
    <w:p>
      <w:pPr>
        <w:pStyle w:val="Normal"/>
        <w:spacing w:lineRule="auto" w:line="480"/>
        <w:jc w:val="both"/>
        <w:rPr/>
      </w:pPr>
      <w:r>
        <w:rPr>
          <w:rFonts w:cs="Courier New" w:ascii="Courier New" w:hAnsi="Courier New"/>
          <w:sz w:val="24"/>
        </w:rPr>
        <w:t>следы, образующиеся при заряжании, 2) следы, образующиеся в процессе выстрела, 3) следы, образующиеся при извлечении гильзы из оружия.</w:t>
      </w:r>
      <w:r>
        <w:rPr>
          <w:rStyle w:val="FootnoteCharacters"/>
          <w:rStyle w:val="FootnoteAnchor"/>
        </w:rPr>
        <w:footnoteReference w:id="40"/>
      </w:r>
      <w:r>
        <w:rPr>
          <w:rFonts w:cs="Courier New" w:ascii="Courier New" w:hAnsi="Courier New"/>
          <w:sz w:val="24"/>
        </w:rPr>
        <w:t xml:space="preserve"> Решающее значение для идентификации имеют следы, образующиеся в процессе выстрела. Объясняется это тем, что в процессе выстрела в патроннике развивается давление пороховых газов, под действием которого пластичный материал гильзы и особенно капсюля с большой силой придавливается к переднему срезу затвора и стенкам патронника. В результате на стенках гильзы, ее донышке и особенно капсюле отражаются строение и особенности рельефа бойка ударника, чашечки затвора, патронника. (Приложение 13).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и отведении затвора в заднее положение зацеп выбрасывателя захватывает гильзу и вытягивает ее из патронника, в результате чего на внутренней стороне края шляпки гильзы остается выраженный след. При своем дальнейшем движении гильза наталкивается на выступ отражателя, что приводит к ее выбрасыванию из оружия. След от выступа отражателя остается на донышке гильзы и может быть использован для идентификации.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Для определения модели огнестрельного оружия и его родовой идентификации по гильзам производится изучение размера, формы и расположения на гильзе следов от бойка ударника, чашечки затвора, выбрасывателя и отражателя. Полученные данные сопоставляются с соответствующими характеристиками систем по таблицам или каталогам моделей огнестрельного.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 индивидуальной идентификации переходят только после того, </w:t>
      </w:r>
    </w:p>
    <w:p>
      <w:pPr>
        <w:pStyle w:val="Normal"/>
        <w:spacing w:lineRule="auto" w:line="480"/>
        <w:jc w:val="both"/>
        <w:rPr>
          <w:rFonts w:ascii="Courier New" w:hAnsi="Courier New" w:cs="Courier New"/>
          <w:sz w:val="24"/>
        </w:rPr>
      </w:pPr>
      <w:r>
        <w:rPr>
          <w:rFonts w:cs="Courier New" w:ascii="Courier New" w:hAnsi="Courier New"/>
          <w:sz w:val="24"/>
        </w:rPr>
        <w:t xml:space="preserve">как будет установлено совпадение родовых и видовых свойств сравниваемого оружия. Различие указанных свойств, например способа обработки чашечки затвора, размера и расположения отражателя и других, является исключающим, т. е. достаточным для отрицательного вывода. </w:t>
      </w:r>
    </w:p>
    <w:p>
      <w:pPr>
        <w:pStyle w:val="Normal"/>
        <w:spacing w:lineRule="auto" w:line="480"/>
        <w:ind w:firstLine="680"/>
        <w:jc w:val="both"/>
        <w:rPr>
          <w:rFonts w:ascii="Courier New" w:hAnsi="Courier New" w:cs="Courier New"/>
          <w:sz w:val="24"/>
        </w:rPr>
      </w:pPr>
      <w:r>
        <w:rPr>
          <w:rFonts w:cs="Courier New" w:ascii="Courier New" w:hAnsi="Courier New"/>
          <w:sz w:val="24"/>
        </w:rPr>
        <w:t>Индивидуальная идентификация огнестрельного оружия основана на сравнении микрорельефа деталей оружия, отобразившихся в следах. Определяющее значение имеют при этом следы чашечки затвора и бойка ударника на капсюле и донышке гильзы. При исследовании статистических следов чашечки затвора на гильзе может быть использован прием непосредственного сопоставления их с чашечкой затвора (после соответствующей разборки оружия). Более распространен прием сравнения следов, для чего производятся экспериментальные выстрелы в гильзоулавливатель. Для экспериментальной стрельбы подбирают патроны, максимально соответствующие исследуемой гильзе по материалу гильзы, капсюля и времени изготовления.</w:t>
      </w:r>
      <w:r>
        <w:rPr>
          <w:rStyle w:val="FootnoteCharacters"/>
          <w:rStyle w:val="FootnoteAnchor"/>
        </w:rPr>
        <w:footnoteReference w:id="41"/>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Значительное место в криминалистической баллистике уделяется вниманию обстоятельств применения огнестрельного оруж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оизводился ли выстрел данного оружия и какова его давность может подтверждать версию о связи огнестрельного оружия и его владельца с расследуемым событием, а отсутствие следов недавнего выстрела может указать на инсценировку самоубийства, например при обнаружении пистолета у трупа с огнестрельными повреждениями.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Доказательством того, что из оружия производилась стрельба, является обнаружение на канале ствола продуктов разложения </w:t>
      </w:r>
    </w:p>
    <w:p>
      <w:pPr>
        <w:pStyle w:val="Normal"/>
        <w:spacing w:lineRule="auto" w:line="480"/>
        <w:jc w:val="both"/>
        <w:rPr>
          <w:rFonts w:ascii="Courier New" w:hAnsi="Courier New" w:cs="Courier New"/>
          <w:sz w:val="24"/>
        </w:rPr>
      </w:pPr>
      <w:r>
        <w:rPr>
          <w:rFonts w:cs="Courier New" w:ascii="Courier New" w:hAnsi="Courier New"/>
          <w:sz w:val="24"/>
        </w:rPr>
        <w:t xml:space="preserve">порохового заряда и капсюльного состава. Нередко в стволе обнаруживаются несгоревшие и полусгоревшие порошинки. Давность выстрела в настоящее время устанавливается по следам выстрела лишь ориентировочно. Бесспорным признаком недавнего выстрела является запах порохового дыма, который можно ощущать у дульного среза, патронника и от стрелянной гильзы. </w:t>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пах является нестойким и быстро исчезает, но при наличии благоприятных условий может продержаться сутки и более. Сразу после выстрела канал ствола покрывается налетом интенсивно-черного цвета (от дымного пороха) и слабого серого цвета (от бездымного пороха). Затем если не производилось чистки оружия, в зависимости от содержания влаги в воздухе на поверхности канала более или менее быстро появляются капельки влаги, островки ржавчины, и, наконец, поверхность канала ствола покрывается сплошным налетом ржавчины.</w:t>
      </w:r>
      <w:r>
        <w:rPr>
          <w:rStyle w:val="FootnoteCharacters"/>
          <w:rStyle w:val="FootnoteAnchor"/>
        </w:rPr>
        <w:footnoteReference w:id="42"/>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пределение дистанции, с которой произведен выстрел, приобретает существенное значение при расследовании самоповреждений, случаев неправильного применения огнестрельного оружия, превышения пределов необходимой обороны, при расследовании убийств и др.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криминалистической баллистике различают три дистанции выстрела: а) выстрел в упор, б) выстрел на близком расстоянии, в) выстрел на дальнем расстоянии. При выстреле в упор дульный срез оружия полностью или частично соприкасается с повреждаемой поверхностью. Близким выстрелом считается тот, при котором на </w:t>
      </w:r>
    </w:p>
    <w:p>
      <w:pPr>
        <w:pStyle w:val="Normal"/>
        <w:spacing w:lineRule="auto" w:line="480"/>
        <w:jc w:val="both"/>
        <w:rPr/>
      </w:pPr>
      <w:r>
        <w:rPr>
          <w:rFonts w:cs="Courier New" w:ascii="Courier New" w:hAnsi="Courier New"/>
          <w:sz w:val="24"/>
        </w:rPr>
        <w:t>преграду действуют не только пуля, но и вырывающиеся из ствола пороховые газы, копоть несгоревшие порошинки. При дальнем выстреле действие указанных дополнительных факторов выстрела на преграду прекращается.</w:t>
      </w:r>
      <w:r>
        <w:rPr>
          <w:rStyle w:val="FootnoteCharacters"/>
          <w:rStyle w:val="FootnoteAnchor"/>
        </w:rPr>
        <w:footnoteReference w:id="43"/>
      </w:r>
      <w:r>
        <w:rPr>
          <w:rFonts w:cs="Courier New" w:ascii="Courier New" w:hAnsi="Courier New"/>
          <w:sz w:val="24"/>
        </w:rPr>
        <w:t xml:space="preserve"> Характерным признаком выстрела в упор является отпечаток дульного среза на преграде — штанцмарка. Вместе с дульным срезом нередко отпечатываются другие детали, находящиеся в одной плоскости: намушник, кожух, шомпол. Штанцмарка позволяет судить о виде и калибре оружия. </w:t>
      </w:r>
    </w:p>
    <w:p>
      <w:pPr>
        <w:pStyle w:val="Normal"/>
        <w:spacing w:lineRule="auto" w:line="480"/>
        <w:ind w:firstLine="680"/>
        <w:jc w:val="both"/>
        <w:rPr>
          <w:rFonts w:ascii="Courier New" w:hAnsi="Courier New" w:cs="Courier New"/>
          <w:sz w:val="24"/>
        </w:rPr>
      </w:pPr>
      <w:r>
        <w:rPr>
          <w:rFonts w:cs="Courier New" w:ascii="Courier New" w:hAnsi="Courier New"/>
          <w:sz w:val="24"/>
        </w:rPr>
        <w:t>Раскаленные пороховые газы, вырываясь с большой скоростью из канала ствола, обладают большой кинетической энергией, механическим и термическим действием. Характер и выраженность этого действия определяется составом и состоянием порохового заряда дымного и бездымного пороха, длиной ствола оружия, видом повреждаемой поверхности и другими условиями.</w:t>
      </w:r>
      <w:r>
        <w:rPr>
          <w:rStyle w:val="FootnoteCharacters"/>
          <w:rStyle w:val="FootnoteAnchor"/>
        </w:rPr>
        <w:footnoteReference w:id="44"/>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ажным признаком близкого выстрела является отложение копоти выстрела, образующейся в результате разложения порохового и капсюльного зарядов. Копоть выстрела осаждается на преграде вокруг пулевого отверстия в виде черно-серого пятна округлой формы. </w:t>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числу признаков близкого выстрела относятся внедрившиеся в преграду пороховые зерна и частички оружейной смазки. При выстрелах в упор на поверхности поврежденного предмета в ряде случаев не обнаруживается следов копоти и внедрившихся порошинок или эти следы слабо выражены. Объясняется это тем, что основная масса пороховых газов устремляется в раневой канал, на стенках которого и отлагаются указанные дополнительные следы выстрела. </w:t>
      </w:r>
    </w:p>
    <w:p>
      <w:pPr>
        <w:pStyle w:val="Normal"/>
        <w:spacing w:lineRule="auto" w:line="480"/>
        <w:ind w:firstLine="680"/>
        <w:jc w:val="both"/>
        <w:rPr>
          <w:rFonts w:ascii="Courier New" w:hAnsi="Courier New" w:cs="Courier New"/>
          <w:sz w:val="24"/>
        </w:rPr>
      </w:pPr>
      <w:r>
        <w:rPr>
          <w:rFonts w:cs="Courier New" w:ascii="Courier New" w:hAnsi="Courier New"/>
          <w:sz w:val="24"/>
        </w:rPr>
        <w:t>Для обнаружения пороховой копоти применяются методы исследования в инфракрасных лучах: фотографирование, фотометрические, спектрографические исследования. Для выявления следов металлизации вокруг повреждения при стрельбе свинцовыми снарядами рекомендуется рентгенография повреждения в мягких рентгеновских лучах. Этим методом может быть выявлена и зона отложения пороховой копоти.</w:t>
      </w:r>
      <w:r>
        <w:rPr>
          <w:rStyle w:val="FootnoteCharacters"/>
          <w:rStyle w:val="FootnoteAnchor"/>
        </w:rPr>
        <w:footnoteReference w:id="45"/>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Изучением и исследованием огнестрельного оружия, боеприпасов и следов выстрела, связанных с расследуемыми преступлениями занимается баллистическая экспертиза, в частности она исследует следы на боеприпасах, состояние оружия, обстоятельства выстрела и т. д. </w:t>
      </w:r>
    </w:p>
    <w:p>
      <w:pPr>
        <w:pStyle w:val="Normal"/>
        <w:spacing w:lineRule="auto" w:line="480"/>
        <w:ind w:firstLine="680"/>
        <w:jc w:val="both"/>
        <w:rPr>
          <w:rFonts w:ascii="Courier New" w:hAnsi="Courier New" w:cs="Courier New"/>
          <w:sz w:val="24"/>
        </w:rPr>
      </w:pPr>
      <w:r>
        <w:rPr>
          <w:rFonts w:cs="Courier New" w:ascii="Courier New" w:hAnsi="Courier New"/>
          <w:sz w:val="24"/>
        </w:rPr>
        <w:t>При расследовании уголовных дел часто возникает необходимость в установлении относимости объекта к огнестрельному оружию или боеприпасам, в определении вида, системы, модели оружия, в определении технического состояния оружия, в установлении возможности выстрела в конкретных условиях без нажатия на спусковой крючок и другие вопросы.</w:t>
      </w:r>
      <w:r>
        <w:rPr>
          <w:rStyle w:val="FootnoteCharacters"/>
          <w:rStyle w:val="FootnoteAnchor"/>
        </w:rPr>
        <w:footnoteReference w:id="46"/>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Баллистическая экспертиза решает и ряд других вопросов, в частности: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1. является ли данный предмет огнестрельным оружием ? Такой вопрос возникает при исследовании самодельного оружия, которое изготавливается в упрощенном виде по типу какой-либо известной модели оружия. Указанный вопрос разрешается на основании изучения механизма и отдельных деталей того или иного приспособления с точки зрения возможности воспламенения в нем пороха, выбрасывания снаряда и убойной силы последнего.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2. возможен ли из конкретного оружия выстрел без нажатия на спусковой крючок при определенных обстоятельствах ( падении оружия, ударе им о твердый предмет и т. д.). Разрешение этого вопроса имеет значение для установления обстоятельств выстрела. Вывод делается на основании исследования исправности отдельных частей ударно-спускового механизма с учетом конструктивных особенностей каждой системы оруж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3. можно ли произвести из данного оружия выстрел? Решение поставленного вопроса важно для установления возможности использования конкретного оружия в качестве орудия преступления. Заключение дается на основании исследования взаимодействия частей ударно-спускового механизма, наличия и исправности отдельных его частей. Данные такого исследования проверяются экспериментальной стрельбой. </w:t>
      </w:r>
    </w:p>
    <w:p>
      <w:pPr>
        <w:pStyle w:val="Normal"/>
        <w:spacing w:lineRule="auto" w:line="480"/>
        <w:ind w:firstLine="680"/>
        <w:jc w:val="both"/>
        <w:rPr>
          <w:rFonts w:ascii="Courier New" w:hAnsi="Courier New" w:cs="Courier New"/>
          <w:sz w:val="24"/>
        </w:rPr>
      </w:pPr>
      <w:r>
        <w:rPr>
          <w:rFonts w:cs="Courier New" w:ascii="Courier New" w:hAnsi="Courier New"/>
          <w:sz w:val="24"/>
        </w:rPr>
        <w:t>4. производился ли выстрел из данного оружия и каким (дымным или бездымным) порохом? Заключение дается на основании анализа нагара, взятого со стенок канала ствола.</w:t>
      </w:r>
      <w:r>
        <w:rPr>
          <w:rStyle w:val="FootnoteCharacters"/>
          <w:rStyle w:val="FootnoteAnchor"/>
        </w:rPr>
        <w:footnoteReference w:id="47"/>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ружие исследуется также с целью установления его системы или модели, выявления спиленных или забитых номеров, маркировочных знаков, установления давности выстрела, определения, не является ли какая-либо деталь частью данного оружия, и решения некоторых других вопросов.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ули, гильзы или их части иногда исследуются с целью установления причин их деформации и фрагментации. В последнем случае может быть поставлен вопрос о принадлежности отдельных частей к определенному виду и даже экземпляру пули или гильзы. </w:t>
      </w:r>
    </w:p>
    <w:p>
      <w:pPr>
        <w:pStyle w:val="Normal"/>
        <w:spacing w:lineRule="auto" w:line="480"/>
        <w:ind w:firstLine="680"/>
        <w:jc w:val="both"/>
        <w:rPr>
          <w:rFonts w:ascii="Courier New" w:hAnsi="Courier New" w:cs="Courier New"/>
          <w:sz w:val="24"/>
        </w:rPr>
      </w:pPr>
      <w:r>
        <w:rPr>
          <w:rFonts w:cs="Courier New" w:ascii="Courier New" w:hAnsi="Courier New"/>
          <w:sz w:val="24"/>
        </w:rPr>
      </w:r>
    </w:p>
    <w:p>
      <w:pPr>
        <w:pStyle w:val="Normal"/>
        <w:spacing w:lineRule="auto" w:line="480"/>
        <w:ind w:firstLine="680"/>
        <w:jc w:val="center"/>
        <w:rPr>
          <w:rFonts w:ascii="Courier New" w:hAnsi="Courier New" w:cs="Courier New"/>
          <w:b/>
          <w:b/>
          <w:sz w:val="24"/>
        </w:rPr>
      </w:pPr>
      <w:r>
        <w:rPr>
          <w:rFonts w:cs="Courier New" w:ascii="Courier New" w:hAnsi="Courier New"/>
          <w:b/>
          <w:sz w:val="24"/>
        </w:rPr>
        <w:t>2.2 КРИМИНАЛИСТИЧЕСКОЕ ИССЛЕДОВАНИЕ ХОЛОДНОГО ОРУЖИЯ</w:t>
      </w:r>
    </w:p>
    <w:p>
      <w:pPr>
        <w:pStyle w:val="Normal"/>
        <w:spacing w:lineRule="auto" w:line="480"/>
        <w:ind w:firstLine="680"/>
        <w:jc w:val="both"/>
        <w:rPr>
          <w:rFonts w:ascii="Courier New" w:hAnsi="Courier New" w:cs="Courier New"/>
          <w:b/>
          <w:b/>
          <w:sz w:val="24"/>
        </w:rPr>
      </w:pPr>
      <w:r>
        <w:rPr>
          <w:rFonts w:cs="Courier New" w:ascii="Courier New" w:hAnsi="Courier New"/>
          <w:b/>
          <w:sz w:val="24"/>
        </w:rPr>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риминалистическое исследование холодного оружия — раздел криминалистического оружиеведения, изучающий различные виды холодного оружия и разрабатывающий средства, приемы и методы собирания и исследования этих объектов в целях раскрытия, расследования и предупреждения преступлений. </w:t>
      </w:r>
    </w:p>
    <w:p>
      <w:pPr>
        <w:pStyle w:val="Normal"/>
        <w:spacing w:lineRule="auto" w:line="480"/>
        <w:ind w:firstLine="680"/>
        <w:jc w:val="both"/>
        <w:rPr>
          <w:rFonts w:ascii="Courier New" w:hAnsi="Courier New" w:cs="Courier New"/>
          <w:sz w:val="24"/>
        </w:rPr>
      </w:pPr>
      <w:r>
        <w:rPr>
          <w:rFonts w:cs="Courier New" w:ascii="Courier New" w:hAnsi="Courier New"/>
          <w:sz w:val="24"/>
        </w:rPr>
        <w:t>К холодному оружию относятся предметы, не имеющие прямого производственного и хозяйственно-бытового назначения, специально изготовленные и конструктивно предназначенные для нанесения удара и поражения цели с помощью мускульной силы человека при непосредственном контакте с объектом поражения. Особо выделяется метательное оружие, предназначенное для поражения цели на расстоянии снарядом, получающим направленное движение при помощи мускульной силы человека (метательные ножи, топоры, дротики, копья, бумеранги, сюрикены т. п. (приложение 14) либо механического устройства (лук, арбалет).</w:t>
      </w:r>
      <w:r>
        <w:rPr>
          <w:rStyle w:val="FootnoteCharacters"/>
          <w:rStyle w:val="FootnoteAnchor"/>
        </w:rPr>
        <w:footnoteReference w:id="48"/>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Холодное оружие может использоваться при совершении различных преступлений (бандитизм, убийства, разбои, хулиганство и др.). Кроме того, преступлением является его незаконное приобретение, сбыт, ношение и изготовление, за исключением тех местностей, где ношение холодного оружия является принадлежностью национального костюма или связано с охотничьим промыслом (ч. 4 ст. 222, ч. 4 ст. 223 УК РФ). </w:t>
      </w:r>
    </w:p>
    <w:p>
      <w:pPr>
        <w:pStyle w:val="Normal"/>
        <w:spacing w:lineRule="auto" w:line="480"/>
        <w:ind w:firstLine="680"/>
        <w:jc w:val="both"/>
        <w:rPr>
          <w:rFonts w:ascii="Courier New" w:hAnsi="Courier New" w:cs="Courier New"/>
          <w:sz w:val="24"/>
        </w:rPr>
      </w:pPr>
      <w:r>
        <w:rPr>
          <w:rFonts w:cs="Courier New" w:ascii="Courier New" w:hAnsi="Courier New"/>
          <w:sz w:val="24"/>
        </w:rPr>
        <w:t>Холодное оружие становится объектом криминалистического исследования в двух основных ситуациях. Во-первых, когда необходимо решить вопрос, является ли изъятый по делу предмет холодным оружием. Во-вторых, когда в процессе расследования преступлений по следам, оставшимся после применения холодного оружия, и по следам, имеющимся на самом оружии, необходимо установить некоторые обстоятельства и факт его использования конкретным лицом (лицами).</w:t>
      </w:r>
      <w:r>
        <w:rPr>
          <w:rStyle w:val="FootnoteCharacters"/>
          <w:rStyle w:val="FootnoteAnchor"/>
        </w:rPr>
        <w:footnoteReference w:id="49"/>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тнесение того или иного предмета к холодному оружию не всегда бесспорно и нередко для решения этого вопроса требуется использование специальных познаний. Особенно часто такая необходимость возникает, когда изъятый по делу объект не обладает резко выраженными признаками холодного оружия и его трудно отграничить от предметов производственного и хозяйственно-бытового назначения. Сложность такого ограничения определяется еще и тем, что холодное оружие подразделяется на различные виды, подвиды, типы, каждый из которых обладает специфическим набором признаков, характеризующих его целевое назначения, принцип действия и конструктивные особенности. </w:t>
      </w:r>
    </w:p>
    <w:p>
      <w:pPr>
        <w:pStyle w:val="32"/>
        <w:spacing w:lineRule="auto" w:line="480"/>
        <w:rPr/>
      </w:pPr>
      <w:r>
        <w:rPr/>
        <w:t xml:space="preserve">По целевому назначению различают боевое, гражданское, атипичное (криминальное) холодное оружие. Боевое холодное оружие является штатным, как правило, стандартным и предназначено для решения боевых задач и оперативно-служебных задач государственными военизированными организациями (сабли, шашки, штыки, кинжалы, ножи и т. п.). К гражданскому относится оружие, которое издавна по традиции предназначалось для самообороны, охоты, занятий спортом, является принадлежностью казачьей формы, а также национального костюма народов Российской Федерации. Спортивное холодное оружие становится объектом криминалистического исследования, если оно использовалось при совершении преступления (лук, арбалет) либо оно было специально заточено или переделано в криминальных целях (спортивное оружие — шпаги, рапиры, сабли — во избежании поражающего действия имеет тупой конец и повышенную гибкость клинка).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о принципу поражающего действия оружие подразделяется на колющее (пики, шпаги, кортики, стилеты), колюще-рубящие (сабли, палаши, мечи, ятаганы), колюще-режущее (плоские штыки, кинжалы, ножи), ударно-дробящее (дубинки, кистени, кастеты, налодонники, свинцовые перчатки, нунчаку, боевые плети, бичи), метательное (сурикен, сай и др.).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зависимости от устройства ударнопоражающей части оружие делится на клинковое (штыки, ножи. кинжалы, тесаки и др.), неклинковое и комбинированное. Неклинковое холодное оружие является ударно-раздробляющим. Комбинированное оружие сочетает свойства клинкового и неклинового оружия (например, кастет-нож, кастет-кинжал т. п.). Кроме того, возможно сочетание холодного и огнестрельного оружия (кастет-револьвер, револьвер-нож и. п.). Холодное оружие может быть замаскировано под трость, часы, авторучку, часы и иные предметы.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линковое холодное оружие — основной тип холодного оружия, состоящее из клинка (боевой части) и эфеса (или рукоятки). Клинок состоит из обуха (обушка), лезвия и острия, может иметь долы и ребра жесткости. Дол -продольная выемка на клинке для облегченияи усиления жесткости. Лезвие — режущая кромка, заточенный край клинка: острие — боевой острый колющий конец, обух — тупой, противоположный лезвию край клинка. Эфес — часть клинкового оружия, состоящая из рукоятки, перекрестия или ограничителя, гарды, навершия (приложение15). </w:t>
      </w:r>
    </w:p>
    <w:p>
      <w:pPr>
        <w:pStyle w:val="Normal"/>
        <w:spacing w:lineRule="auto" w:line="480"/>
        <w:ind w:firstLine="680"/>
        <w:jc w:val="both"/>
        <w:rPr>
          <w:rFonts w:ascii="Courier New" w:hAnsi="Courier New" w:cs="Courier New"/>
          <w:sz w:val="24"/>
        </w:rPr>
      </w:pPr>
      <w:r>
        <w:rPr>
          <w:rFonts w:cs="Courier New" w:ascii="Courier New" w:hAnsi="Courier New"/>
          <w:sz w:val="24"/>
        </w:rPr>
        <w:t>Ударно-раздробляющее оружие — тип холодного оружия, поражающее действие которого достигается в результате удара твердой, достаточно тяжелой и прочной его боевой частью. К ним относятся кистени, нунчаки, кастеты, наладонники (приложение 16, 17).</w:t>
      </w:r>
      <w:r>
        <w:rPr>
          <w:rStyle w:val="FootnoteCharacters"/>
          <w:rStyle w:val="FootnoteAnchor"/>
        </w:rPr>
        <w:footnoteReference w:id="50"/>
      </w:r>
    </w:p>
    <w:p>
      <w:pPr>
        <w:pStyle w:val="Normal"/>
        <w:spacing w:lineRule="auto" w:line="480"/>
        <w:ind w:firstLine="680"/>
        <w:jc w:val="both"/>
        <w:rPr>
          <w:rFonts w:ascii="Courier New" w:hAnsi="Courier New" w:cs="Courier New"/>
          <w:sz w:val="24"/>
        </w:rPr>
      </w:pPr>
      <w:r>
        <w:rPr>
          <w:rFonts w:cs="Courier New" w:ascii="Courier New" w:hAnsi="Courier New"/>
          <w:sz w:val="24"/>
        </w:rPr>
        <w:t>Холодное оружие различается по способу изготовления: а) заводское (фабричное, фирменное) — по своей конструкции соответствует техническим условиям, стандартам, как правило, имеет маркировочные обозначения, б) кустарное — изготавливается в соответствии с определенными стандартами, образцами, может иметь клеймо мастера, в) самодельное — изготавливается лицами, не имеющими специальных профессиональных навыков.</w:t>
      </w:r>
    </w:p>
    <w:p>
      <w:pPr>
        <w:pStyle w:val="Normal"/>
        <w:spacing w:lineRule="auto" w:line="480"/>
        <w:ind w:firstLine="680"/>
        <w:jc w:val="both"/>
        <w:rPr/>
      </w:pPr>
      <w:r>
        <w:rPr>
          <w:rFonts w:cs="Courier New" w:ascii="Courier New" w:hAnsi="Courier New"/>
          <w:sz w:val="24"/>
        </w:rPr>
        <w:t>В соответствии с законом запрещается оборот в качестве гражданского оружия: 1) 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w:t>
      </w:r>
      <w:r>
        <w:rPr>
          <w:rStyle w:val="FootnoteCharacters"/>
          <w:rStyle w:val="FootnoteAnchor"/>
        </w:rPr>
        <w:footnoteReference w:id="51"/>
      </w:r>
      <w:r>
        <w:rPr>
          <w:rFonts w:cs="Courier New" w:ascii="Courier New" w:hAnsi="Courier New"/>
          <w:sz w:val="24"/>
        </w:rPr>
        <w:t xml:space="preserve"> холодного клинкового оружия и ножей, клинки и лезвия которых имеют длину более 90 мм, либо автоматически извлекаются из рукоятки при нажатии кнопки или рычаг и фиксируются ими, либо выдвигаются за счет силы тяжести или ускоренного движения и автоматически фиксируются. </w:t>
      </w:r>
    </w:p>
    <w:p>
      <w:pPr>
        <w:pStyle w:val="Normal"/>
        <w:spacing w:lineRule="auto" w:line="480"/>
        <w:ind w:firstLine="680"/>
        <w:jc w:val="both"/>
        <w:rPr>
          <w:rFonts w:ascii="Courier New" w:hAnsi="Courier New" w:cs="Courier New"/>
          <w:sz w:val="24"/>
        </w:rPr>
      </w:pPr>
      <w:r>
        <w:rPr>
          <w:rFonts w:cs="Courier New" w:ascii="Courier New" w:hAnsi="Courier New"/>
          <w:sz w:val="24"/>
        </w:rPr>
        <w:t>К холодному оружию не относятся различные предметы производственного и хозяйственно-бытового назначения, хотя они по своим конструктивным особенностям могут обладать высокими поражающими свойствами и использоваться в качестве оружия при совершении преступлений: инструменты, ножи — кухонные, карманные, боцманские, стропорезные, водолазные, сапожные, туристские, сувенирные и т. п., медицинские ножи и скальпели, некоторые виды охотничьих ножей, предназначенных для выполнения только вспомогательных операций (разделочные, для обдирания шкур и т. п.).</w:t>
      </w:r>
      <w:r>
        <w:rPr>
          <w:rStyle w:val="FootnoteCharacters"/>
          <w:rStyle w:val="FootnoteAnchor"/>
          <w:rFonts w:cs="Courier New" w:ascii="Courier New" w:hAnsi="Courier New"/>
          <w:sz w:val="24"/>
        </w:rPr>
        <w:footnoteReference w:id="52"/>
      </w:r>
    </w:p>
    <w:p>
      <w:pPr>
        <w:pStyle w:val="Normal"/>
        <w:spacing w:lineRule="auto" w:line="480"/>
        <w:ind w:firstLine="680"/>
        <w:jc w:val="both"/>
        <w:rPr>
          <w:rFonts w:ascii="Courier New" w:hAnsi="Courier New" w:cs="Courier New"/>
          <w:sz w:val="24"/>
        </w:rPr>
      </w:pPr>
      <w:r>
        <w:rPr>
          <w:rFonts w:cs="Courier New" w:ascii="Courier New" w:hAnsi="Courier New"/>
          <w:sz w:val="24"/>
        </w:rPr>
        <w:t>При решении вопроса об отнесении конкретного предмета к холодному оружию не всегда необходимо проведение экспертных исследований. Так, легко узнаваемо, а потому не нуждается в исследовании с этой целью боевое и спортивное оружие, которое имеет общеизвестные формы, специальные маркировочные обозначения (сабли, шашки, рапиры, стилеты, кортики и т. п.). Также обычно без затруднений могут быть отнесены к холодному оружию кастеты, кистени, нунчаку и другие предметы ударно-дробящего действия, использование которых в качестве гражданского оружия законом запрещено (за исключением спортивных снарядов). Иное положение складывается при исследовании такого криминального холодного оружия, как финские ножи, кинжалы. Ножи, кинжалы, используемые в преступных целях, чаще всего изготавливаются самодельным, реже кустарным способом, имеют порой значительные отступления от принятых стандартов либо содержат признаки разных типов оружия.</w:t>
      </w:r>
      <w:r>
        <w:rPr>
          <w:rStyle w:val="FootnoteCharacters"/>
          <w:rStyle w:val="FootnoteAnchor"/>
        </w:rPr>
        <w:footnoteReference w:id="53"/>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и проведении исследования подобных объектов эксперты опираются на общепризнанные эталоны, стандартные образцы холодного оружия, специальные таблицы, справочные альбомы с описаниями, рисунками, чертежами и фотоснимками такого оружия. Одновременно в каждом случае учитываются общая форма оружия, размеры, прочность и специальная заточка его клинка, форма и удобство удержания в руке рукоятки, наличие или отсутствие упора, отграничивающего рукоятку от клинка, и другие признаки. </w:t>
      </w:r>
    </w:p>
    <w:p>
      <w:pPr>
        <w:pStyle w:val="Normal"/>
        <w:spacing w:lineRule="auto" w:line="480"/>
        <w:ind w:firstLine="680"/>
        <w:jc w:val="both"/>
        <w:rPr>
          <w:rFonts w:ascii="Courier New" w:hAnsi="Courier New" w:cs="Courier New"/>
          <w:sz w:val="24"/>
        </w:rPr>
      </w:pPr>
      <w:r>
        <w:rPr>
          <w:rFonts w:cs="Courier New" w:ascii="Courier New" w:hAnsi="Courier New"/>
          <w:sz w:val="24"/>
        </w:rPr>
        <w:t>При криминалистическом исследовании холодного метательного оружия необходимо установить возможность поражения цели данным предметом на расстоянии. Если метательное оружие, предназначенное для поражения цели снарядом при помощи механического устройства (лук, арбалет (приложение18), изготовлено заводским способом, то вопрос об его относимости к холодному оружию может быть решен при осмотре. В отношении кустарно изготовленного оружия данный вопрос обычно решается в процессе экспертного исследования. К холодному метательному оружию относятся предметы, обладающими следующими качествами: а) предназначенность для поражения цели на расстоянии, б) техническая исправность, т. е. пригодность к метанию специальных снарядов, в) убойная сила.</w:t>
      </w:r>
      <w:r>
        <w:rPr>
          <w:rStyle w:val="FootnoteCharacters"/>
          <w:rStyle w:val="FootnoteAnchor"/>
        </w:rPr>
        <w:footnoteReference w:id="54"/>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процессе экспертного исследования лука проверяется надежность и прочность его дуги, тетивы, их взаимного крепления, определяется максимальная дальность метания снаряда, прочность и </w:t>
      </w:r>
    </w:p>
    <w:p>
      <w:pPr>
        <w:pStyle w:val="Normal"/>
        <w:spacing w:lineRule="auto" w:line="480"/>
        <w:jc w:val="both"/>
        <w:rPr>
          <w:rFonts w:ascii="Courier New" w:hAnsi="Courier New" w:cs="Courier New"/>
          <w:sz w:val="24"/>
        </w:rPr>
      </w:pPr>
      <w:r>
        <w:rPr>
          <w:rFonts w:cs="Courier New" w:ascii="Courier New" w:hAnsi="Courier New"/>
          <w:sz w:val="24"/>
        </w:rPr>
        <w:t xml:space="preserve">поражающая способность снарядов, возможная пропитка их наконечников ядовитыми или иным веществом и т. п. Убойная сила лука колеблется в пределах от 30 до 90 м. При использовании арбалета современных модификаций цель может быть поражена на расстоянии 150 — 300 м. У арбалета дуга лука закреплена на специальном ложе, имеется спусковой механизм (пружина, спусковая коронка, спусковой крючок), ствол. В качестве снаряда используются стрелы. Арбалет может быть приспособлен для метания металлических шариков и других поражающих цель предметов. В процессе проверки исправности, надежности механизма арбалета, убойной силы его снарядов и разрешения других вопросов производится экспериментальное метание снарядов.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Идентификация снаряда, обнаруженного на месте происшествия, либо изъятого из тела потерпевшего, и снарядов, изъятых при обыске подозреваемого, проводится с учетом качества и индивидуальных особенностей материала, из которого они изготовлены, способа их производства, использованных для этого специальных приспособлений, инструментов и механизмов, а также следов, образовавшихся на снаряде в процессе его метания. </w:t>
      </w:r>
    </w:p>
    <w:p>
      <w:pPr>
        <w:pStyle w:val="Normal"/>
        <w:spacing w:lineRule="auto" w:line="480"/>
        <w:ind w:firstLine="680"/>
        <w:jc w:val="both"/>
        <w:rPr>
          <w:rFonts w:ascii="Courier New" w:hAnsi="Courier New" w:cs="Courier New"/>
          <w:sz w:val="24"/>
        </w:rPr>
      </w:pPr>
      <w:r>
        <w:rPr>
          <w:rFonts w:cs="Courier New" w:ascii="Courier New" w:hAnsi="Courier New"/>
          <w:sz w:val="24"/>
        </w:rPr>
        <w:t>Факт использования холодного оружия либо предмета аналогичного ему по своему поражающему действию (топора, молотка, трубы и т. п.) выдвигает в процессе расследования необходимость решения по крайней мере трех основных вопросов: данным ли орудием совершено преступление, принадлежит ли это орудие конкретному лицу, данное ли лицо, которому принадлежит орудие или у которого оно находилось, использовало его при совершении преступления. Аналогично ставятся вопросы и в отношении орудий, предметов и средств, использованных потерпевшим при оказании противодействия посягателю.</w:t>
      </w:r>
      <w:r>
        <w:rPr>
          <w:rStyle w:val="FootnoteCharacters"/>
          <w:rStyle w:val="FootnoteAnchor"/>
        </w:rPr>
        <w:footnoteReference w:id="55"/>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се эти вопросы важны при установлении факта связи между преступником и потерпевшим. Так, факт принадлежности ножа, обнаруженного на месте происшествия, конкретному лицу еще не дает оснований для утверждения, что именно этим ножом было нанесено повреждение жертве (ранение потерпевшему могло быть причинено другим ножом). Точно так же факт нанесения удара ножом, принадлежащим определенному лицу, еще не подтверждает того обстоятельства, что именно это лицо нанесло удар (например, нож мог быть потерян, выкраден и т. п.). Линия связи замыкается, когда при установлении факта нанесения ударов потерпевшему данным орудием подтверждается и принадлежность этого орудия конкретному лицу, и то обстоятельство, что именно это лицо использовало его при совершении преступления. Указанные вопросы могут быть решены как путем проведения допросов свидетелей, потерпевших, предъявления для опознания, проверки показаний на месте и т. п., так и путем производства криминалистической и судебно-биологической экспертиз.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рудие преступления несет на себе самые разнообразные следы, помогающие установлению линии связи и по отношению к лицу, совершившему преступление, и по отношению к жертве. В каждом случае могут быть обнаружены взаимные следы, которые дополняют друг друга, связывают различные объекты между собой, свидетельствуя о пребывании конкретных лиц в определенное время на определенном месте.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Так, при установлении факта применения данного орудия конкретным лицом важное значение приобретает обнаружение на исследуемом орудии следов пальцев рук, потожирового вещества, микрочастиц с одежды (карманов) подозреваемого, а на руках подозреваемого и его одежде следов металлизации, загрязнений, смазки от этого самого оруд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Линия связи орудия преступления к жертве, т. е. разрешение вопроса о нанесении удара, например, данным конкретным ножом, устанавливается при соответствии раневого отверстия, его размеров (глубины, ширины) и формы данному орудию. Определенное значение имеет ободок (поясок) обтирания (грязь, микрочастицы, следы металлизации, смазки), отпечаток рукоятки (ее упора, ограничителя), обломки, части орудия, кусочки краски от рукоятки и т. п. как в раневом отверстии и вокруг него, так и на одежде потерпевшего.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Эти данные обычно являются исходными для идентификации по имеющимся на самом ноже следам наложений (волокон, ворсинок, пылевидных частиц с одежды, а также крови, волос, кусочков и клеток внутренних органов и кожи потерпевшего). Кроме того, на ноже могут быть следы пальцев рук, потожирового вещества потерпевшего, если он касался ножа, хватал его при попытке вырвать из рук преступника.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Связь "преступник — потерпевший" может быть выявлена и непосредственно при обнаружении на руках подозреваемого, его одежде (в карманах) дополнительных (вторичных) следов, </w:t>
      </w:r>
    </w:p>
    <w:p>
      <w:pPr>
        <w:pStyle w:val="Normal"/>
        <w:spacing w:lineRule="auto" w:line="480"/>
        <w:ind w:firstLine="680"/>
        <w:jc w:val="both"/>
        <w:rPr>
          <w:rFonts w:ascii="Courier New" w:hAnsi="Courier New" w:cs="Courier New"/>
          <w:sz w:val="24"/>
        </w:rPr>
      </w:pPr>
      <w:r>
        <w:rPr>
          <w:rFonts w:cs="Courier New" w:ascii="Courier New" w:hAnsi="Courier New"/>
          <w:sz w:val="24"/>
        </w:rPr>
        <w:t>образовавшихся в результате обратного отражения. Так на преступнике (на его одежде, руках, карманах и т. п.) могут быть кусочки и частицы внутренних органов, кожи потерпевшего, перенесенные с орудия, которым было совершено преступление.</w:t>
      </w:r>
      <w:r>
        <w:rPr>
          <w:rStyle w:val="FootnoteCharacters"/>
          <w:rStyle w:val="FootnoteAnchor"/>
        </w:rPr>
        <w:footnoteReference w:id="56"/>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и исследовании повреждений, нанесенных холодным оружием, решаются задачи по определению характера повреждения, но в этом случае они решаются не экспертизой холодного оружия, а чаще всего судебно-медицинской, трасологической экспертизами либо комплексными медико-трасологическими исследованиями.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уголовном праве РФ предусмотрена ответственность за ношение и изготовление холодного оружия. Вопрос об относимости исследуемых предметов к холодному оружию может быть задан органами предварительного следствия, дознания и судом только эксперту-криминалисту, т. е. лицу обладающему специальными познаниями в области криминалистики. </w:t>
      </w:r>
    </w:p>
    <w:p>
      <w:pPr>
        <w:pStyle w:val="Normal"/>
        <w:spacing w:lineRule="auto" w:line="480"/>
        <w:ind w:firstLine="680"/>
        <w:jc w:val="both"/>
        <w:rPr>
          <w:rFonts w:ascii="Courier New" w:hAnsi="Courier New" w:cs="Courier New"/>
          <w:sz w:val="24"/>
        </w:rPr>
      </w:pPr>
      <w:r>
        <w:rPr>
          <w:rFonts w:cs="Courier New" w:ascii="Courier New" w:hAnsi="Courier New"/>
          <w:sz w:val="24"/>
        </w:rPr>
      </w:r>
    </w:p>
    <w:p>
      <w:pPr>
        <w:pStyle w:val="Normal"/>
        <w:spacing w:lineRule="auto" w:line="480"/>
        <w:ind w:firstLine="680"/>
        <w:jc w:val="both"/>
        <w:rPr>
          <w:rFonts w:ascii="Courier New" w:hAnsi="Courier New" w:cs="Courier New"/>
          <w:sz w:val="24"/>
        </w:rPr>
      </w:pPr>
      <w:r>
        <w:rPr>
          <w:rFonts w:cs="Courier New" w:ascii="Courier New" w:hAnsi="Courier New"/>
          <w:sz w:val="24"/>
        </w:rPr>
      </w:r>
    </w:p>
    <w:p>
      <w:pPr>
        <w:pStyle w:val="Normal"/>
        <w:spacing w:lineRule="auto" w:line="480"/>
        <w:ind w:firstLine="680"/>
        <w:jc w:val="center"/>
        <w:rPr>
          <w:rFonts w:ascii="Courier New" w:hAnsi="Courier New" w:cs="Courier New"/>
          <w:b/>
          <w:b/>
          <w:sz w:val="24"/>
        </w:rPr>
      </w:pPr>
      <w:r>
        <w:rPr>
          <w:rFonts w:cs="Courier New" w:ascii="Courier New" w:hAnsi="Courier New"/>
          <w:b/>
          <w:sz w:val="24"/>
        </w:rPr>
        <w:t>2.3 КРИМИНАЛИСТИЧЕСКОЕ ИССЛЕДОВАНИЕ ВЗРЫВНЫХ УСТРОЙСТВ И ВЗРЫВЧАТЫХ ВЕЩЕСТВ</w:t>
      </w:r>
    </w:p>
    <w:p>
      <w:pPr>
        <w:pStyle w:val="Normal"/>
        <w:spacing w:lineRule="auto" w:line="480"/>
        <w:ind w:firstLine="680"/>
        <w:jc w:val="both"/>
        <w:rPr>
          <w:rFonts w:ascii="Courier New" w:hAnsi="Courier New" w:cs="Courier New"/>
          <w:b/>
          <w:b/>
          <w:sz w:val="24"/>
        </w:rPr>
      </w:pPr>
      <w:r>
        <w:rPr>
          <w:rFonts w:cs="Courier New" w:ascii="Courier New" w:hAnsi="Courier New"/>
          <w:b/>
          <w:sz w:val="24"/>
        </w:rPr>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иминалистическое взрывоведение — раздел криминалистического оружиеведения, изучающий взрывные устройства и взрвчатые вещества, закономерности взрыва и образования его следов, а также разрабатывающий средства, приемы и методы собирания и исследования укзанных объектов в целях раскрытия и расследования преступлений.</w:t>
      </w:r>
      <w:r>
        <w:rPr>
          <w:rStyle w:val="FootnoteCharacters"/>
          <w:rStyle w:val="FootnoteAnchor"/>
        </w:rPr>
        <w:footnoteReference w:id="57"/>
      </w:r>
    </w:p>
    <w:p>
      <w:pPr>
        <w:pStyle w:val="32"/>
        <w:spacing w:lineRule="auto" w:line="480"/>
        <w:rPr/>
      </w:pPr>
      <w:r>
        <w:rPr>
          <w:rFonts w:eastAsia="Courier New"/>
        </w:rPr>
        <w:t xml:space="preserve"> </w:t>
      </w:r>
      <w:r>
        <w:rPr/>
        <w:t xml:space="preserve">Средства и методы выявления криминалистического исследования указанных объектов базируется на данных соответствующих военно-технических наук, физики, химии. Вместе с тем в значительной степени они основываются на результатах изучения таких закономерностей механизма действия и технико-конструктивных особенностей этих объектов, которые не учитываются в военно-технических науках и носят специфический криминалистический интерес. </w:t>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зрывные устройства — объекты, конструктивно предназначенные для поражения людей, животных, рыб и повреждения различных преград с помощью взрывной волны или осколков, получающих направленное движение в результате термического разложения взрывчатых веществ или их заменителей.</w:t>
      </w:r>
      <w:r>
        <w:rPr>
          <w:rStyle w:val="FootnoteCharacters"/>
          <w:rStyle w:val="FootnoteAnchor"/>
        </w:rPr>
        <w:footnoteReference w:id="58"/>
      </w:r>
    </w:p>
    <w:p>
      <w:pPr>
        <w:pStyle w:val="Normal"/>
        <w:spacing w:lineRule="auto" w:line="480"/>
        <w:ind w:firstLine="6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Объектами рассматриваемой подотрасли криминалистического исследования оружия являются взрывные устройства как промышленно изготовленные, штатные (ручные гранаты, мины), взрывчатые вещества, используемые для взрыва, средства взрывания и все следы их применен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качестве взрывных устройств промышленного изготовления, как исследуемых объектов чаще всего фигурируют ручные гранаты и мины. Разнообразен и круг исследуемых самодельных взрывных устройств. Последние устройства конструктивно обычно упрощены и имеют корпуса из отрезков металлических труб, консервных банок, металлических и пластмассовых пробок, деревянных ящиков, стеклянных бутылок и т.д. Они часто маскируются под различные предметы бытового назначен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бандероли, почтовые посылки, портфели, кейсы, электрофонари, электробритвы, банкис соком и т. д. Однако по принципу действия они во многом сходны со штатными.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Независимо от способов изготовления все взрывные устройства должны иметь следующие основные элементы: средство взрывания (запалы, различные детонаторы и т. д.) и заряды взрывчатых веществ или взрывоподобной смеси. </w:t>
      </w:r>
    </w:p>
    <w:p>
      <w:pPr>
        <w:pStyle w:val="Normal"/>
        <w:spacing w:lineRule="auto" w:line="480"/>
        <w:ind w:firstLine="680"/>
        <w:jc w:val="both"/>
        <w:rPr>
          <w:rFonts w:ascii="Courier New" w:hAnsi="Courier New" w:cs="Courier New"/>
          <w:sz w:val="24"/>
        </w:rPr>
      </w:pPr>
      <w:r>
        <w:rPr>
          <w:rFonts w:cs="Courier New" w:ascii="Courier New" w:hAnsi="Courier New"/>
          <w:sz w:val="24"/>
        </w:rPr>
        <w:t>Важным объектом исследования являются средства взрывания взрывных устройств, в качестве которых могут быть использоваться запалы, взрыватели, капсюли-детонаторы, огнепроводные и детонирующие шнуры, зажигательные трубки, электродетонаторы различных систем, радиоуправляемые устройства, а также различного рода самодельные взрыватели (приложение 19). Иногда такие средства взрывания, как электродетонатор или капсюль-детонатор, снабженный огнепроводным (бикфордовым) шнуром, используются в качестве взрывных устройств и соответственно исследуются как взрывные устройства.</w:t>
      </w:r>
      <w:r>
        <w:rPr>
          <w:rStyle w:val="FootnoteCharacters"/>
          <w:rStyle w:val="FootnoteAnchor"/>
        </w:rPr>
        <w:footnoteReference w:id="59"/>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В качестве взрывчатых веществ во взрывных устройствах исползуются и соотвественно исследуются криминалистами самые различные вещества, их механические смеси и соединения разного взрывного действия: инициирующие, первичного действия (гремучая ртуть, тетразен и др.), бризантные, дробящего действия (тритол, нитроглицерин, пластит, эластит, динамит, аммонит и др.), метательного действия (дымный или бездымный порох). В самодельных взрывных устройствах чаще всего используются пиротехнические или вещества с горючими свойствами (сера, фосфор, нефтепродукты, канифоль, соли некоторых металлов и др.). </w:t>
      </w:r>
    </w:p>
    <w:p>
      <w:pPr>
        <w:pStyle w:val="Normal"/>
        <w:spacing w:lineRule="auto" w:line="480"/>
        <w:ind w:firstLine="680"/>
        <w:jc w:val="both"/>
        <w:rPr>
          <w:rFonts w:ascii="Courier New" w:hAnsi="Courier New" w:cs="Courier New"/>
          <w:sz w:val="24"/>
        </w:rPr>
      </w:pPr>
      <w:r>
        <w:rPr>
          <w:rFonts w:cs="Courier New" w:ascii="Courier New" w:hAnsi="Courier New"/>
          <w:sz w:val="24"/>
        </w:rPr>
        <w:t>К следам взрыва, исследуемым криминалистами, относятся: механические повреждения среды (грунта), иного материала поверхности, окружающих предметов, живых лиц от взрывной волны (воронки, разломы, сколы, локальные деформации, травматические повреждения у людей и др.) от осколков (вмятины, царапины, осколочные пробоины), термические повреждения (окопчение, оплавление), остатки (обломки, части) взрывного устройства (металлические, стеклянные или пластмассовые части корпуса устройства, обрывки электропроводов, проволоки и огнепроводного шнура, части корпуса, механического взрывателя, детали или обломки часового механизма и элементов электропитания и др.).</w:t>
      </w:r>
      <w:r>
        <w:rPr>
          <w:rStyle w:val="FootnoteCharacters"/>
          <w:rStyle w:val="FootnoteAnchor"/>
        </w:rPr>
        <w:footnoteReference w:id="60"/>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Результативность криминалистических исследований целых взрывных устройств как штатных так и самодельных и достаточность объема взрывных устройств весьма высока. Значительно труднее проводить исследования по следам происшедшего взрыва. В этих случаях результативность исследования зависит от качества и объема, представленного на криминалистическое исследование материала, собрать материал можно только при достаточно профессиональном осмотре места взрыва с участием соответствующих специалистов. Осмотр места взрыва должен быть тщательно продуманным и сплошным. Ни один из участков этого места не должен быть пропущен. При этом необходимо иметь в ввиду, что наибольшее число следов взрыва обычно концентрируется в очаге взрыва, </w:t>
      </w:r>
    </w:p>
    <w:p>
      <w:pPr>
        <w:pStyle w:val="Normal"/>
        <w:spacing w:lineRule="auto" w:line="480"/>
        <w:jc w:val="both"/>
        <w:rPr>
          <w:rFonts w:ascii="Courier New" w:hAnsi="Courier New" w:cs="Courier New"/>
          <w:sz w:val="24"/>
        </w:rPr>
      </w:pPr>
      <w:r>
        <w:rPr>
          <w:rFonts w:cs="Courier New" w:ascii="Courier New" w:hAnsi="Courier New"/>
          <w:sz w:val="24"/>
        </w:rPr>
        <w:t xml:space="preserve">определяемом по наличию воронки в грунте, наибольшим разрушениям, деформации материальных объектов, наличию интенсивных следов термического действия, окопчения и др.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Если обнаруживается невзорвавшееся взрывное устройство, оно уничтожается на месте происшествия. Но перед этим данное устройство должно быть тщательно осмотрено с соблюдением всех мер предосторожностей, измерено и сфотографировано или сделана его видеозапись. Фрагменты разрушенного взрывного устройства следует выявить и изъять для экспертного исследования. В этих целях необходимо изъять пробы в месте взрыва, что осуществляет специалист. Для исследования вышеописанных объектов назначается взрывотехническая экспертиза, которая требует привлечение специалистов, обладающих специальными познаниями в области физики взрыва, химии и технологии взрычатых веществ, конструкции и действия боеприпасов. </w:t>
      </w:r>
      <w:r>
        <w:br w:type="page"/>
      </w:r>
    </w:p>
    <w:p>
      <w:pPr>
        <w:pStyle w:val="Normal"/>
        <w:spacing w:lineRule="auto" w:line="480"/>
        <w:ind w:firstLine="680"/>
        <w:jc w:val="center"/>
        <w:rPr>
          <w:rFonts w:ascii="Courier New" w:hAnsi="Courier New" w:cs="Courier New"/>
          <w:b/>
          <w:b/>
          <w:sz w:val="24"/>
        </w:rPr>
      </w:pPr>
      <w:r>
        <w:rPr>
          <w:rFonts w:cs="Courier New" w:ascii="Courier New" w:hAnsi="Courier New"/>
          <w:b/>
          <w:sz w:val="24"/>
        </w:rPr>
        <w:t>ЗАКЛЮЧЕНИЕ</w:t>
      </w:r>
    </w:p>
    <w:p>
      <w:pPr>
        <w:pStyle w:val="Normal"/>
        <w:spacing w:lineRule="auto" w:line="480"/>
        <w:ind w:firstLine="680"/>
        <w:jc w:val="both"/>
        <w:rPr>
          <w:rFonts w:ascii="Courier New" w:hAnsi="Courier New" w:cs="Courier New"/>
          <w:b/>
          <w:b/>
          <w:sz w:val="24"/>
        </w:rPr>
      </w:pPr>
      <w:r>
        <w:rPr>
          <w:rFonts w:cs="Courier New" w:ascii="Courier New" w:hAnsi="Courier New"/>
          <w:b/>
          <w:sz w:val="24"/>
        </w:rPr>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одводя итог проделанной работы и на основании анализа законодательства можно сделать следующий вывод, что криминалистическое исследование оружия и следов его применения — это отрасль криминалистической техники, изучающая различные виды оружия, боеприпасов, взрывных устройств и взрывчатых веществ и следов их применения, а также разрабатывающая средства и приемы и методы собирания и исследования указанных объектов в целях раскрытия, расследования и предотвращения преступлений.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Согласно действующему законодательству под оружием понимаются предметы и устройства, конструктивно предназначенные для поражения живой или иной цели, подачи сигналов, а также основные части оружия, определяющие его функциональное назначение (ст. 1 Федерального закона "Об оружии", принятого 13. 11. 96 г.)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Таким образом, в предмет криминалистического оружиеведения входит изучение принципов конструирования и закономерностей действия различного вида устройств, являющихся оружием, закономерностей образования следов их применения, а также разработка соответствующих средств, приемов и методов их собирания (обнаружения, фиксации и изъятия) и исследования.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Как показывает практика расследования преступлений, оружие изымается при задержании преступников, в ходе осмотров мест происшествия, обыска, добровольно сдается при явке с повинной. В случае применения оружия при совершении противоправных действий оно становится предметом криминалистического исследования, в ходе которого решаются различные вопросы, имеющие значение для установления истины по уголовному делу. </w:t>
      </w:r>
    </w:p>
    <w:p>
      <w:pPr>
        <w:pStyle w:val="Normal"/>
        <w:spacing w:lineRule="auto" w:line="480"/>
        <w:ind w:firstLine="680"/>
        <w:jc w:val="both"/>
        <w:rPr>
          <w:rFonts w:ascii="Courier New" w:hAnsi="Courier New" w:cs="Courier New"/>
          <w:sz w:val="24"/>
        </w:rPr>
      </w:pPr>
      <w:r>
        <w:rPr>
          <w:rFonts w:cs="Courier New" w:ascii="Courier New" w:hAnsi="Courier New"/>
          <w:sz w:val="24"/>
        </w:rPr>
        <w:t>За последние годы значительно возросло количество преступлений, совершаемых с применением различного вида оружия — огнестрельного, холодного, а также взрывных устройств и взрывчатых веществ. На основании этого представляется целесообразным внести предложение о  принятии более серьезных и эффективных мер контроля за распространением оружия среди населения в Российской Федерации.</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Особое внимание необходимо уделить контролю за распространением взрывных устройств и взрывчатых веществ в связи с террористическими актами проведёнными в городах на территории РФ.  </w:t>
      </w:r>
    </w:p>
    <w:p>
      <w:pPr>
        <w:pStyle w:val="Normal"/>
        <w:spacing w:lineRule="auto" w:line="480"/>
        <w:ind w:firstLine="680"/>
        <w:jc w:val="both"/>
        <w:rPr>
          <w:rFonts w:ascii="Courier New" w:hAnsi="Courier New" w:cs="Courier New"/>
          <w:sz w:val="24"/>
        </w:rPr>
      </w:pPr>
      <w:r>
        <w:rPr>
          <w:rFonts w:cs="Courier New" w:ascii="Courier New" w:hAnsi="Courier New"/>
          <w:sz w:val="24"/>
        </w:rPr>
        <w:t xml:space="preserve">Предлагаю ужесточить меры наказания к лицам совершившим  нарушения норм, установленных законодательством РФ, предусмотренных статьями 222-226 УК РФ.  </w:t>
      </w:r>
      <w:r>
        <w:br w:type="page"/>
      </w:r>
    </w:p>
    <w:p>
      <w:pPr>
        <w:pStyle w:val="Normal"/>
        <w:spacing w:lineRule="auto" w:line="480"/>
        <w:ind w:firstLine="680"/>
        <w:jc w:val="center"/>
        <w:rPr>
          <w:rFonts w:ascii="Courier New" w:hAnsi="Courier New" w:cs="Courier New"/>
          <w:b/>
          <w:b/>
          <w:sz w:val="24"/>
        </w:rPr>
      </w:pPr>
      <w:r>
        <w:rPr>
          <w:rFonts w:cs="Courier New" w:ascii="Courier New" w:hAnsi="Courier New"/>
          <w:b/>
          <w:sz w:val="24"/>
        </w:rPr>
        <w:t>БИБЛИОГРАФИЯ</w:t>
      </w:r>
    </w:p>
    <w:p>
      <w:pPr>
        <w:pStyle w:val="Heading9"/>
        <w:ind w:firstLine="680"/>
        <w:rPr>
          <w:b w:val="false"/>
          <w:b w:val="false"/>
        </w:rPr>
      </w:pPr>
      <w:r>
        <w:rPr>
          <w:b w:val="false"/>
        </w:rPr>
        <w:t>НОРМАТИВНЫЕ АКТЫ</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онституция РФ, принята Всеобщим голосованием 12.12.93 г.</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Уголовный кодекс РФ//СЗ РСФСР. 1996. №25</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Уголовно-процессуальный кодекс РСФСР//СЗ РФ. 1993. №31. </w:t>
      </w:r>
    </w:p>
    <w:p>
      <w:pPr>
        <w:pStyle w:val="Normal"/>
        <w:spacing w:lineRule="auto" w:line="360"/>
        <w:ind w:left="1280" w:hanging="0"/>
        <w:jc w:val="both"/>
        <w:rPr>
          <w:rFonts w:ascii="Courier New" w:hAnsi="Courier New" w:cs="Courier New"/>
          <w:sz w:val="24"/>
        </w:rPr>
      </w:pPr>
      <w:r>
        <w:rPr>
          <w:rFonts w:cs="Courier New" w:ascii="Courier New" w:hAnsi="Courier New"/>
          <w:sz w:val="24"/>
        </w:rPr>
        <w:t xml:space="preserve">Ст.1739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Федеральный Закон "Об оружии" (от 13. 11. 96 г.)//СЗ РФ. 1996. №51. Ст.5681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Приказ №430 от 25 июля 1994г. Министра внутренних дел «О порядке учета, хранения и оформления лицензий на право продажи и приобретения служебного и гражданского оружия»</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Постановление Правительства РФ от 15.10.1997 г. №1314 «Правила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З РФ. 1997. №42. Ст.4790</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Постановление Правительства РФ от 21.07.1998 г. №814</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авила оборота гражданского и служебного оружия и</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атронов к нему на территории РФ»//СЗ РФ. 1998.</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rPr>
        <w:t>32. Ст.3126</w:t>
      </w:r>
    </w:p>
    <w:p>
      <w:pPr>
        <w:pStyle w:val="Normal"/>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ИТЕРАТУРА</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Аханов В. С. Методика судебно-баллистических экспертиз. — М.: Юрид. лит.,1973</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Ахашев В. С. Криминалистические экспертизы огнестрельного оружия и следов его применения. - М.: Юрид. лит.,1987</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Дильдин Ю. М. Основы криминалистического исследования самодельных взрывных устройств. - М.: Юрид. Лит.,1991</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амаринец Б. В. Идентификация огнестрельного оружия по выстреленным пулям. - М.: Юрид. лит.,1983</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омментарий к УК РФ. Особенная часть/Под ред. Ю.И.Скуратова, В.М.Лебедева. - М.: Юрид. лит.,1996</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установич С. Д. Судебная баллистика. -М., Госюриздат., 1956</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риминалистика: Учебник/Под ред. Белкина. -М., Юрид. лит., 1986</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Криминалистика: Учебник/Под ред. И. Ф. Герасимовой. -М., Высшая школа., 1994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риминалистика: Учебник/Под ред. Пантелеева И. Ф. и Селиванова Н. А. — М.: Юрид. лит., 1988</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риминалистика: Учебник/Под ред. Пантелеева И. Ф. и СеливановаН. А. — М.: Юрид. лит., 1993</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риминалистика: Учебник/Под ред. А. И. Винберг. -М.: Юрид. лит., 1973</w:t>
      </w:r>
    </w:p>
    <w:p>
      <w:pPr>
        <w:pStyle w:val="Normal"/>
        <w:numPr>
          <w:ilvl w:val="0"/>
          <w:numId w:val="4"/>
        </w:numPr>
        <w:spacing w:lineRule="auto" w:line="360"/>
        <w:jc w:val="both"/>
        <w:rPr/>
      </w:pPr>
      <w:r>
        <w:rPr>
          <w:rFonts w:cs="Courier New" w:ascii="Courier New" w:hAnsi="Courier New"/>
          <w:sz w:val="24"/>
        </w:rPr>
        <w:t>Криминалистика: Учебник/Под ред. Н. П. Яблокова. -М.: Юрид. лит., 2000</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Кантер И. В., Чулков И. А. Криминалистическое исследование оружия и следов его применения. -М.: Изд-во Инфра-М. 1993</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Михайлов Л. Е. Криминалистическое исследование охотничьего огнестрельного оружия. — Киев.:Изд-во «Свет». 1987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Особенности исследования некоторых объектов традиционной криминалистической экспертизы: Учебное пособие/Под ред. В. А. Снеткова. - М., ЭКЦ МВД России, 1993</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Подшибякин В. М. Холодное оружие. — Свердловск.: Изд-во при Свердловском госуниверситете, 1980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Половцев С. А., Алексеев Н. Р. Нунчаку — холодное оружие многоцелевого назначения. - М.: ВНИИСЭ., 1982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Росинская Е. Р. Криминалистика: вопросы и ответы. - М.:Изд-во «Мысль», 1999</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Савюк Л.К. Правовая статистика. Учебник. - М.:Юристъ.2000</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Тихонов Е. Н. Криминалистическая экспертиза холодного оружия. - Барнаул, 1987</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Тихонов Е. Н. Судебно-баллистическая экспертиза, — Барнаул, 1991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 xml:space="preserve">Устинов А. И. Автоматические пистолеты и следы их на пулях и гильзах. Т. 1, Т. 2. , М., 1972 </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Холодное оружие и бытовые ножи/Под ред. А. И. Устинова. — М.: Юрид. лит., 1978</w:t>
      </w:r>
    </w:p>
    <w:p>
      <w:pPr>
        <w:pStyle w:val="Normal"/>
        <w:spacing w:lineRule="auto" w:line="360"/>
        <w:ind w:left="830" w:hanging="0"/>
        <w:jc w:val="both"/>
        <w:rPr>
          <w:rFonts w:ascii="Courier New" w:hAnsi="Courier New" w:cs="Courier New"/>
          <w:sz w:val="24"/>
        </w:rPr>
      </w:pPr>
      <w:r>
        <w:rPr>
          <w:rFonts w:cs="Courier New" w:ascii="Courier New" w:hAnsi="Courier New"/>
          <w:sz w:val="24"/>
        </w:rPr>
        <w:t xml:space="preserve">29.Шишкин И. Б. Патроны ручного огнестрельного оружия и их </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иминалистическое исследование. — М.: Юрид. лит., 1982</w:t>
      </w:r>
    </w:p>
    <w:p>
      <w:pPr>
        <w:pStyle w:val="Normal"/>
        <w:spacing w:lineRule="auto" w:line="360"/>
        <w:ind w:left="830" w:hanging="0"/>
        <w:jc w:val="both"/>
        <w:rPr>
          <w:rFonts w:ascii="Courier New" w:hAnsi="Courier New" w:cs="Courier New"/>
          <w:sz w:val="24"/>
        </w:rPr>
      </w:pPr>
      <w:r>
        <w:rPr>
          <w:rFonts w:cs="Courier New" w:ascii="Courier New" w:hAnsi="Courier New"/>
          <w:sz w:val="24"/>
        </w:rPr>
      </w:r>
    </w:p>
    <w:p>
      <w:pPr>
        <w:pStyle w:val="Normal"/>
        <w:spacing w:lineRule="auto" w:line="360"/>
        <w:ind w:left="830" w:hanging="0"/>
        <w:jc w:val="center"/>
        <w:rPr>
          <w:rFonts w:ascii="Courier New" w:hAnsi="Courier New" w:cs="Courier New"/>
          <w:sz w:val="24"/>
        </w:rPr>
      </w:pPr>
      <w:r>
        <w:rPr>
          <w:rFonts w:cs="Courier New" w:ascii="Courier New" w:hAnsi="Courier New"/>
          <w:sz w:val="24"/>
        </w:rPr>
        <w:t>Судебная практика</w:t>
      </w:r>
    </w:p>
    <w:p>
      <w:pPr>
        <w:pStyle w:val="Normal"/>
        <w:spacing w:lineRule="auto" w:line="360"/>
        <w:ind w:left="830" w:hanging="0"/>
        <w:jc w:val="both"/>
        <w:rPr>
          <w:rFonts w:ascii="Courier New" w:hAnsi="Courier New" w:cs="Courier New"/>
          <w:sz w:val="24"/>
        </w:rPr>
      </w:pPr>
      <w:r>
        <w:rPr>
          <w:rFonts w:cs="Courier New" w:ascii="Courier New" w:hAnsi="Courier New"/>
          <w:sz w:val="24"/>
        </w:rPr>
        <w:t>30.Постановление Пленума Верховного Суда РФ " О судебной</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актике по делам о незаконном обороте оружия, боеприпасов</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взрывчатых веществ" от 25 июня 1996 г. //Бюллетень</w:t>
      </w:r>
    </w:p>
    <w:p>
      <w:pPr>
        <w:pStyle w:val="Normal"/>
        <w:spacing w:lineRule="auto" w:line="360"/>
        <w:ind w:left="83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рховного Суда РФ. 1996 г. N 8.</w:t>
      </w:r>
    </w:p>
    <w:p>
      <w:pPr>
        <w:pStyle w:val="Normal"/>
        <w:spacing w:lineRule="auto" w:line="360"/>
        <w:ind w:left="830" w:hanging="0"/>
        <w:jc w:val="both"/>
        <w:rPr>
          <w:rFonts w:ascii="Courier New" w:hAnsi="Courier New" w:cs="Courier New"/>
          <w:sz w:val="24"/>
        </w:rPr>
      </w:pPr>
      <w:r>
        <w:rPr>
          <w:rFonts w:cs="Courier New" w:ascii="Courier New" w:hAnsi="Courier New"/>
          <w:sz w:val="24"/>
        </w:rPr>
      </w:r>
    </w:p>
    <w:p>
      <w:pPr>
        <w:pStyle w:val="Normal"/>
        <w:spacing w:lineRule="auto" w:line="360"/>
        <w:ind w:left="830" w:hanging="0"/>
        <w:jc w:val="both"/>
        <w:rPr/>
      </w:pPr>
      <w:r>
        <w:rPr/>
      </w:r>
    </w:p>
    <w:sectPr>
      <w:headerReference w:type="default" r:id="rId2"/>
      <w:footnotePr>
        <w:numFmt w:val="decimal"/>
        <w:numRestart w:val="eachPage"/>
      </w:footnotePr>
      <w:endnotePr>
        <w:numFmt w:val="lowerRoman"/>
      </w:endnotePr>
      <w:type w:val="nextPage"/>
      <w:pgSz w:w="11906" w:h="16838"/>
      <w:pgMar w:left="1701" w:right="567" w:gutter="0" w:header="720" w:top="1134" w:footer="0" w:bottom="85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rFonts w:cs="Courier New" w:ascii="Courier New" w:hAnsi="Courier New"/>
        </w:rPr>
        <w:t>Криминалистика:Учебник/Под ред. А.И. Винберг.- М.: Изд-во Юрид. Лит., 197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24</w:t>
      </w:r>
    </w:p>
    <w:p>
      <w:pPr>
        <w:pStyle w:val="Endnote"/>
        <w:rPr>
          <w:rFonts w:ascii="Courier New" w:hAnsi="Courier New" w:cs="Courier New"/>
        </w:rPr>
      </w:pPr>
      <w:r>
        <w:rPr>
          <w:rFonts w:cs="Courier New" w:ascii="Courier New" w:hAnsi="Courier New"/>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Courier New" w:ascii="Courier New" w:hAnsi="Courier New"/>
        </w:rPr>
        <w:t xml:space="preserve"> </w:t>
      </w:r>
      <w:r>
        <w:rPr>
          <w:rFonts w:cs="Courier New" w:ascii="Courier New" w:hAnsi="Courier New"/>
        </w:rPr>
        <w:t>Криминалистика:Учебник/Под ред. Пантелеева И.Ф. и Селиванова Н.А.- М.: Изд-во Юрид. Лит., 1993. с. 3</w:t>
      </w:r>
    </w:p>
    <w:p>
      <w:pPr>
        <w:pStyle w:val="Footnote"/>
        <w:rPr>
          <w:rFonts w:ascii="Courier New" w:hAnsi="Courier New" w:cs="Courier New"/>
        </w:rPr>
      </w:pPr>
      <w:r>
        <w:rPr>
          <w:rFonts w:cs="Courier New"/>
        </w:rPr>
      </w:r>
    </w:p>
  </w:footnote>
  <w:footnote w:id="3">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Normal"/>
        <w:rPr>
          <w:rFonts w:ascii="Courier New" w:hAnsi="Courier New" w:cs="Courier New"/>
        </w:rPr>
      </w:pPr>
      <w:r>
        <w:rPr>
          <w:rFonts w:cs="Courier New" w:ascii="Courier New" w:hAnsi="Courier New"/>
        </w:rPr>
        <w:t>с. 251</w:t>
      </w:r>
    </w:p>
  </w:footnote>
  <w:footnote w:id="4">
    <w:p>
      <w:pPr>
        <w:pStyle w:val="Footnote"/>
        <w:rPr/>
      </w:pPr>
      <w:r>
        <w:rPr>
          <w:rStyle w:val="FootnoteCharacters"/>
        </w:rPr>
        <w:footnoteRef/>
      </w:r>
      <w:r>
        <w:rPr/>
        <w:t xml:space="preserve"> </w:t>
      </w:r>
      <w:r>
        <w:rPr/>
        <w:t>СЗ РФ, 1996, N 51, ст. 5681</w:t>
      </w:r>
    </w:p>
  </w:footnote>
  <w:footnote w:id="5">
    <w:p>
      <w:pPr>
        <w:pStyle w:val="Footnote"/>
        <w:rPr/>
      </w:pPr>
      <w:r>
        <w:rPr>
          <w:rStyle w:val="FootnoteCharacters"/>
        </w:rPr>
        <w:footnoteRef/>
      </w:r>
      <w:r>
        <w:rPr/>
        <w:t xml:space="preserve"> </w:t>
      </w:r>
      <w:r>
        <w:rPr/>
        <w:t>СЗ РФ. 1997. №42. Ст.4790</w:t>
      </w:r>
    </w:p>
  </w:footnote>
  <w:footnote w:id="6">
    <w:p>
      <w:pPr>
        <w:pStyle w:val="Normal"/>
        <w:spacing w:lineRule="auto" w:line="360"/>
        <w:jc w:val="both"/>
        <w:rPr/>
      </w:pPr>
      <w:r>
        <w:rPr>
          <w:rStyle w:val="FootnoteCharacters"/>
        </w:rPr>
        <w:footnoteRef/>
      </w:r>
      <w:r>
        <w:rPr/>
        <w:t xml:space="preserve"> </w:t>
      </w:r>
      <w:r>
        <w:rPr/>
        <w:t>СЗ РФ. 1998.</w:t>
      </w:r>
      <w:r>
        <w:rPr>
          <w:rFonts w:cs="Courier New" w:ascii="Courier New" w:hAnsi="Courier New"/>
        </w:rPr>
        <w:t xml:space="preserve"> </w:t>
      </w:r>
      <w:r>
        <w:rPr/>
        <w:t>№32. Ст.3126</w:t>
      </w:r>
    </w:p>
  </w:footnote>
  <w:footnote w:id="7">
    <w:p>
      <w:pPr>
        <w:pStyle w:val="Footnote"/>
        <w:rPr/>
      </w:pPr>
      <w:r>
        <w:rPr>
          <w:rStyle w:val="FootnoteCharacters"/>
        </w:rPr>
        <w:footnoteRef/>
      </w:r>
      <w:r>
        <w:rPr/>
        <w:t xml:space="preserve"> </w:t>
      </w:r>
      <w:r>
        <w:rPr/>
        <w:t>Комментарий к УК РФ. Особенная часть/Под ред. Ю.И. Скуратова, В.М. Лебедева. -  М.: Изд-во Юрид. Лит. 1996 с. 496</w:t>
      </w:r>
    </w:p>
  </w:footnote>
  <w:footnote w:id="8">
    <w:p>
      <w:pPr>
        <w:pStyle w:val="Footnote"/>
        <w:rPr/>
      </w:pPr>
      <w:r>
        <w:rPr>
          <w:rStyle w:val="FootnoteCharacters"/>
        </w:rPr>
        <w:footnoteRef/>
      </w:r>
      <w:r>
        <w:rPr/>
        <w:t>Савюк Л. К. Правовая статистика.Учебник. - М.: Изд-во Юристъ 2000 с. 571</w:t>
      </w:r>
    </w:p>
  </w:footnote>
  <w:footnote w:id="9">
    <w:p>
      <w:pPr>
        <w:pStyle w:val="Footnote"/>
        <w:rPr/>
      </w:pPr>
      <w:r>
        <w:rPr>
          <w:rStyle w:val="FootnoteCharacters"/>
        </w:rPr>
        <w:footnoteRef/>
      </w:r>
      <w:r>
        <w:rPr/>
        <w:t xml:space="preserve"> </w:t>
      </w:r>
      <w:r>
        <w:rPr/>
        <w:t xml:space="preserve">Федеральный Закон "Об оружии"//СЗ РФ. 1996. N51. Ст. 5681. </w:t>
      </w:r>
    </w:p>
  </w:footnote>
  <w:footnote w:id="10">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Normal"/>
        <w:rPr/>
      </w:pPr>
      <w:r>
        <w:rPr>
          <w:rFonts w:cs="Courier New" w:ascii="Courier New" w:hAnsi="Courier New"/>
        </w:rPr>
        <w:t xml:space="preserve">с. </w:t>
      </w:r>
      <w:r>
        <w:rPr/>
        <w:t>253</w:t>
      </w:r>
    </w:p>
  </w:footnote>
  <w:footnote w:id="11">
    <w:p>
      <w:pPr>
        <w:pStyle w:val="Footnote"/>
        <w:rPr/>
      </w:pPr>
      <w:r>
        <w:rPr>
          <w:rStyle w:val="FootnoteCharacters"/>
        </w:rPr>
        <w:footnoteRef/>
      </w:r>
      <w:r>
        <w:rPr/>
        <w:t xml:space="preserve"> </w:t>
      </w:r>
      <w:r>
        <w:rPr/>
        <w:t>Дельдин Ю. М. Основы криминалистического исследования самодельных взрывных устройств. М., 1991. С. 24</w:t>
      </w:r>
    </w:p>
  </w:footnote>
  <w:footnote w:id="12">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Footnote"/>
        <w:rPr/>
      </w:pPr>
      <w:r>
        <w:rPr/>
        <w:t>с. 254</w:t>
      </w:r>
    </w:p>
  </w:footnote>
  <w:footnote w:id="13">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Footnote"/>
        <w:rPr/>
      </w:pPr>
      <w:r>
        <w:rPr/>
        <w:t>с. 254</w:t>
      </w:r>
    </w:p>
  </w:footnote>
  <w:footnote w:id="14">
    <w:p>
      <w:pPr>
        <w:pStyle w:val="Footnote"/>
        <w:rPr/>
      </w:pPr>
      <w:r>
        <w:rPr>
          <w:rStyle w:val="FootnoteCharacters"/>
        </w:rPr>
        <w:footnoteRef/>
      </w:r>
      <w:r>
        <w:rPr/>
        <w:t xml:space="preserve"> </w:t>
      </w:r>
      <w:r>
        <w:rPr/>
        <w:t>Дельдин Ю. М. Указ. соч. С. 15</w:t>
      </w:r>
    </w:p>
  </w:footnote>
  <w:footnote w:id="15">
    <w:p>
      <w:pPr>
        <w:pStyle w:val="Footnote"/>
        <w:rPr/>
      </w:pPr>
      <w:r>
        <w:rPr>
          <w:rStyle w:val="FootnoteCharacters"/>
        </w:rPr>
        <w:footnoteRef/>
      </w:r>
      <w:r>
        <w:rPr/>
        <w:t xml:space="preserve"> </w:t>
      </w:r>
      <w:r>
        <w:rPr/>
        <w:t xml:space="preserve">Постановление Пленума Верховного Суда РФ "О судебной практике по делам о хищении и незаконном обороте оружия, боеприпасов и взрывчатых веществ" от 25 июня 1996 г. N5//Бюллетень Верховного Суда РФ. 1996 г. N 8. </w:t>
      </w:r>
    </w:p>
  </w:footnote>
  <w:footnote w:id="16">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Footnote"/>
        <w:rPr/>
      </w:pPr>
      <w:r>
        <w:rPr/>
        <w:t>с. 255</w:t>
      </w:r>
    </w:p>
  </w:footnote>
  <w:footnote w:id="17">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93. С. 193</w:t>
      </w:r>
    </w:p>
  </w:footnote>
  <w:footnote w:id="18">
    <w:p>
      <w:pPr>
        <w:pStyle w:val="Footnote"/>
        <w:rPr/>
      </w:pPr>
      <w:r>
        <w:rPr>
          <w:rStyle w:val="FootnoteCharacters"/>
        </w:rPr>
        <w:footnoteRef/>
      </w:r>
      <w:r>
        <w:rPr/>
        <w:t xml:space="preserve"> </w:t>
      </w:r>
      <w:r>
        <w:rPr/>
        <w:t>Кустанович С. Д. Судебная баллистика. -М., Госюриздат 1956. С. 4</w:t>
      </w:r>
    </w:p>
  </w:footnote>
  <w:footnote w:id="19">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93. С. 193</w:t>
      </w:r>
    </w:p>
  </w:footnote>
  <w:footnote w:id="20">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Footnote"/>
        <w:rPr/>
      </w:pPr>
      <w:r>
        <w:rPr/>
        <w:t>С. 255</w:t>
      </w:r>
    </w:p>
  </w:footnote>
  <w:footnote w:id="21">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Footnote"/>
        <w:rPr/>
      </w:pPr>
      <w:r>
        <w:rPr>
          <w:rFonts w:eastAsia="Courier New"/>
        </w:rPr>
        <w:t xml:space="preserve"> </w:t>
      </w:r>
      <w:r>
        <w:rPr/>
        <w:t>С257</w:t>
      </w:r>
    </w:p>
  </w:footnote>
  <w:footnote w:id="22">
    <w:p>
      <w:pPr>
        <w:pStyle w:val="Footnote"/>
        <w:rPr/>
      </w:pPr>
      <w:r>
        <w:rPr>
          <w:rStyle w:val="FootnoteCharacters"/>
        </w:rPr>
        <w:footnoteRef/>
      </w:r>
      <w:r>
        <w:rPr/>
        <w:t xml:space="preserve"> </w:t>
      </w:r>
      <w:r>
        <w:rPr/>
        <w:t>Там же С. 255</w:t>
      </w:r>
    </w:p>
  </w:footnote>
  <w:footnote w:id="23">
    <w:p>
      <w:pPr>
        <w:pStyle w:val="Normal"/>
        <w:rPr/>
      </w:pPr>
      <w:r>
        <w:rPr>
          <w:rStyle w:val="FootnoteCharacters"/>
        </w:rPr>
        <w:footnoteRef/>
      </w:r>
      <w:r>
        <w:rPr/>
        <w:t xml:space="preserve"> </w:t>
      </w:r>
      <w:r>
        <w:rPr>
          <w:rFonts w:cs="Courier New" w:ascii="Courier New" w:hAnsi="Courier New"/>
        </w:rPr>
        <w:t xml:space="preserve">Криминалистика: Учебник/Под ред. Яблокова Н.П. - М.:Изд-во Юристъ 2000 г. </w:t>
      </w:r>
    </w:p>
    <w:p>
      <w:pPr>
        <w:pStyle w:val="Footnote"/>
        <w:rPr/>
      </w:pPr>
      <w:r>
        <w:rPr>
          <w:rFonts w:eastAsia="Courier New"/>
        </w:rPr>
        <w:t xml:space="preserve"> </w:t>
      </w:r>
      <w:r>
        <w:rPr/>
        <w:t>С257</w:t>
      </w:r>
    </w:p>
  </w:footnote>
  <w:footnote w:id="24">
    <w:p>
      <w:pPr>
        <w:pStyle w:val="Footnote"/>
        <w:rPr/>
      </w:pPr>
      <w:r>
        <w:rPr>
          <w:rStyle w:val="FootnoteCharacters"/>
        </w:rPr>
        <w:footnoteRef/>
      </w:r>
      <w:r>
        <w:rPr/>
        <w:t xml:space="preserve"> </w:t>
      </w:r>
      <w:r>
        <w:rPr/>
        <w:t>Там же С. 256</w:t>
      </w:r>
    </w:p>
  </w:footnote>
  <w:footnote w:id="25">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88 С. 41</w:t>
      </w:r>
    </w:p>
  </w:footnote>
  <w:footnote w:id="26">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58</w:t>
      </w:r>
    </w:p>
  </w:footnote>
  <w:footnote w:id="27">
    <w:p>
      <w:pPr>
        <w:pStyle w:val="Footnote"/>
        <w:rPr/>
      </w:pPr>
      <w:r>
        <w:rPr>
          <w:rStyle w:val="FootnoteCharacters"/>
        </w:rPr>
        <w:footnoteRef/>
      </w:r>
      <w:r>
        <w:rPr/>
        <w:t xml:space="preserve"> </w:t>
      </w:r>
      <w:r>
        <w:rPr/>
        <w:t>Аханов В. С. Методика судебно-баллистических экспертиз. М., 1973. С. 214</w:t>
      </w:r>
    </w:p>
  </w:footnote>
  <w:footnote w:id="28">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60</w:t>
      </w:r>
    </w:p>
  </w:footnote>
  <w:footnote w:id="29">
    <w:p>
      <w:pPr>
        <w:pStyle w:val="Footnote"/>
        <w:rPr/>
      </w:pPr>
      <w:r>
        <w:rPr>
          <w:rStyle w:val="FootnoteCharacters"/>
        </w:rPr>
        <w:footnoteRef/>
      </w:r>
      <w:r>
        <w:rPr/>
        <w:t xml:space="preserve"> </w:t>
      </w:r>
      <w:r>
        <w:rPr/>
        <w:t>Аханов В. С. Методика судебно-баллистических экспертиз. М., 1973. С. 214</w:t>
      </w:r>
    </w:p>
  </w:footnote>
  <w:footnote w:id="30">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60</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93 С. 142</w:t>
      </w:r>
    </w:p>
  </w:footnote>
  <w:footnote w:id="33">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88 С. 43</w:t>
      </w:r>
    </w:p>
  </w:footnote>
  <w:footnote w:id="34">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65</w:t>
      </w:r>
    </w:p>
  </w:footnote>
  <w:footnote w:id="35">
    <w:p>
      <w:pPr>
        <w:pStyle w:val="Footnote"/>
        <w:rPr/>
      </w:pPr>
      <w:r>
        <w:rPr>
          <w:rStyle w:val="FootnoteCharacters"/>
        </w:rPr>
        <w:footnoteRef/>
      </w:r>
      <w:r>
        <w:rPr/>
        <w:t xml:space="preserve"> </w:t>
      </w:r>
      <w:r>
        <w:rPr/>
        <w:t>Михайлов Л. Е. Криминалистическое исследование охотничьего огнестрельного оружия. Киев., 1987. С. 57</w:t>
      </w:r>
    </w:p>
  </w:footnote>
  <w:footnote w:id="36">
    <w:p>
      <w:pPr>
        <w:pStyle w:val="Footnote"/>
        <w:rPr/>
      </w:pPr>
      <w:r>
        <w:rPr>
          <w:rStyle w:val="FootnoteCharacters"/>
        </w:rPr>
        <w:footnoteRef/>
      </w:r>
      <w:r>
        <w:rPr/>
        <w:t xml:space="preserve"> </w:t>
      </w:r>
      <w:r>
        <w:rPr/>
        <w:t>Камаринец Б. В. Идентификация огнестрельного оружия по выстреленным пулям. М., 1983 С. 35</w:t>
      </w:r>
    </w:p>
  </w:footnote>
  <w:footnote w:id="37">
    <w:p>
      <w:pPr>
        <w:pStyle w:val="Footnote"/>
        <w:rPr/>
      </w:pPr>
      <w:r>
        <w:rPr>
          <w:rStyle w:val="FootnoteCharacters"/>
        </w:rPr>
        <w:footnoteRef/>
      </w:r>
      <w:r>
        <w:rPr/>
        <w:t xml:space="preserve"> </w:t>
      </w:r>
      <w:r>
        <w:rPr/>
        <w:t>Михайлов Л. Е. Указ. соч. С. 128</w:t>
      </w:r>
    </w:p>
  </w:footnote>
  <w:footnote w:id="38">
    <w:p>
      <w:pPr>
        <w:pStyle w:val="Footnote"/>
        <w:rPr/>
      </w:pPr>
      <w:r>
        <w:rPr>
          <w:rStyle w:val="FootnoteCharacters"/>
        </w:rPr>
        <w:footnoteRef/>
      </w:r>
      <w:r>
        <w:rPr/>
        <w:t xml:space="preserve"> </w:t>
      </w:r>
      <w:r>
        <w:rPr/>
        <w:t>Тихонов Е. Н. Судебно-баллистическая экспертиза. Барнаул, 1991. С. 118</w:t>
      </w:r>
    </w:p>
  </w:footnote>
  <w:footnote w:id="39">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66</w:t>
      </w:r>
    </w:p>
  </w:footnote>
  <w:footnote w:id="40">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93С. 145</w:t>
      </w:r>
    </w:p>
  </w:footnote>
  <w:footnote w:id="41">
    <w:p>
      <w:pPr>
        <w:pStyle w:val="Footnote"/>
        <w:rPr/>
      </w:pPr>
      <w:r>
        <w:rPr>
          <w:rStyle w:val="FootnoteCharacters"/>
        </w:rPr>
        <w:footnoteRef/>
      </w:r>
      <w:r>
        <w:rPr/>
        <w:t xml:space="preserve"> </w:t>
      </w:r>
      <w:r>
        <w:rPr/>
        <w:t>Тихонов Е. Н. Указ. соч. С. 25</w:t>
      </w:r>
    </w:p>
  </w:footnote>
  <w:footnote w:id="42">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66</w:t>
      </w:r>
    </w:p>
  </w:footnote>
  <w:footnote w:id="43">
    <w:p>
      <w:pPr>
        <w:pStyle w:val="Footnote"/>
        <w:rPr/>
      </w:pPr>
      <w:r>
        <w:rPr>
          <w:rStyle w:val="FootnoteCharacters"/>
        </w:rPr>
        <w:footnoteRef/>
      </w:r>
      <w:r>
        <w:rPr/>
        <w:t xml:space="preserve"> </w:t>
      </w:r>
      <w:r>
        <w:rPr/>
        <w:t>Криминалистика: Учебник/Под ред. Белкина А.А. - М., 1986. С. 162</w:t>
      </w:r>
    </w:p>
  </w:footnote>
  <w:footnote w:id="44">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93 С. 149</w:t>
      </w:r>
    </w:p>
  </w:footnote>
  <w:footnote w:id="45">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88. С. 165</w:t>
      </w:r>
    </w:p>
  </w:footnote>
  <w:footnote w:id="46">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66</w:t>
      </w:r>
    </w:p>
  </w:footnote>
  <w:footnote w:id="47">
    <w:p>
      <w:pPr>
        <w:pStyle w:val="Footnote"/>
        <w:rPr/>
      </w:pPr>
      <w:r>
        <w:rPr>
          <w:rStyle w:val="FootnoteCharacters"/>
        </w:rPr>
        <w:footnoteRef/>
      </w:r>
      <w:r>
        <w:rPr/>
        <w:t xml:space="preserve"> </w:t>
      </w:r>
      <w:r>
        <w:rPr/>
        <w:t>Криминалистика: Учебник/Под ред. Белкина А.А. - М., 1986. С. 173</w:t>
      </w:r>
    </w:p>
  </w:footnote>
  <w:footnote w:id="48">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72</w:t>
      </w:r>
    </w:p>
  </w:footnote>
  <w:footnote w:id="49">
    <w:p>
      <w:pPr>
        <w:pStyle w:val="Footnote"/>
        <w:rPr/>
      </w:pPr>
      <w:r>
        <w:rPr>
          <w:rStyle w:val="FootnoteCharacters"/>
        </w:rPr>
        <w:footnoteRef/>
      </w:r>
      <w:r>
        <w:rPr/>
        <w:t xml:space="preserve"> </w:t>
      </w:r>
      <w:r>
        <w:rPr/>
        <w:t>Подшибякин В. М. Холодное оружие. Свердловск, 1980. С. 7</w:t>
      </w:r>
    </w:p>
  </w:footnote>
  <w:footnote w:id="50">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93г.С. 172</w:t>
      </w:r>
    </w:p>
  </w:footnote>
  <w:footnote w:id="51">
    <w:p>
      <w:pPr>
        <w:pStyle w:val="Footnote"/>
        <w:rPr/>
      </w:pPr>
      <w:r>
        <w:rPr>
          <w:rStyle w:val="FootnoteCharacters"/>
        </w:rPr>
        <w:footnoteRef/>
      </w:r>
      <w:r>
        <w:rPr/>
        <w:t xml:space="preserve"> </w:t>
      </w:r>
      <w:r>
        <w:rPr/>
        <w:t xml:space="preserve">Криминалистика: Учебник/Под ред. Яблокова Н.П. - М.:Изд-во Юристъ 2000 г. </w:t>
      </w:r>
    </w:p>
    <w:p>
      <w:pPr>
        <w:pStyle w:val="Footnote"/>
        <w:rPr/>
      </w:pPr>
      <w:r>
        <w:rPr/>
        <w:t>С. 273</w:t>
      </w:r>
    </w:p>
  </w:footnote>
  <w:footnote w:id="52">
    <w:p>
      <w:pPr>
        <w:pStyle w:val="Footnote"/>
        <w:rPr/>
      </w:pPr>
      <w:r>
        <w:rPr>
          <w:rStyle w:val="FootnoteCharacters"/>
        </w:rPr>
        <w:footnoteRef/>
      </w:r>
      <w:r>
        <w:rPr/>
        <w:t xml:space="preserve"> </w:t>
      </w:r>
      <w:r>
        <w:rPr/>
        <w:t>Особенности исследования некоторых объектов традиционной криминалистической экспертизы: Учебное пособие/Под ред. В. А. Снеткова. - М., ЭКЦ МВД России, 1993</w:t>
      </w:r>
    </w:p>
  </w:footnote>
  <w:footnote w:id="53">
    <w:p>
      <w:pPr>
        <w:pStyle w:val="Footnote"/>
        <w:rPr/>
      </w:pPr>
      <w:r>
        <w:rPr>
          <w:rStyle w:val="FootnoteCharacters"/>
        </w:rPr>
        <w:footnoteRef/>
      </w:r>
      <w:r>
        <w:rPr/>
        <w:t xml:space="preserve"> </w:t>
      </w:r>
      <w:r>
        <w:rPr/>
        <w:t>Криминалистика: Учебник/Под ред. Яблокова Н.П. - М.:Изд-во Юристъ 2000 г.</w:t>
      </w:r>
    </w:p>
    <w:p>
      <w:pPr>
        <w:pStyle w:val="Footnote"/>
        <w:rPr/>
      </w:pPr>
      <w:r>
        <w:rPr/>
        <w:t>С. 274</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Криминалистика:Учебник/Под ред. Пантелеева И.Ф. и Селиванова Н.А.- М.: Изд-во Юрид. Лит., 1988г. С. 51</w:t>
      </w:r>
    </w:p>
  </w:footnote>
  <w:footnote w:id="56">
    <w:p>
      <w:pPr>
        <w:pStyle w:val="Footnote"/>
        <w:rPr/>
      </w:pPr>
      <w:r>
        <w:rPr>
          <w:rStyle w:val="FootnoteCharacters"/>
        </w:rPr>
        <w:footnoteRef/>
      </w:r>
      <w:r>
        <w:rPr/>
        <w:t xml:space="preserve"> </w:t>
      </w:r>
      <w:r>
        <w:rPr/>
        <w:t>Криминалистика: Учебник/Под ред. Яблокова Н.П. - М.:Изд-во Юристъ 2000 г.</w:t>
      </w:r>
    </w:p>
    <w:p>
      <w:pPr>
        <w:pStyle w:val="Footnote"/>
        <w:rPr/>
      </w:pPr>
      <w:r>
        <w:rPr/>
        <w:t>С. 278</w:t>
      </w:r>
    </w:p>
  </w:footnote>
  <w:footnote w:id="57">
    <w:p>
      <w:pPr>
        <w:pStyle w:val="Footnote"/>
        <w:rPr/>
      </w:pPr>
      <w:r>
        <w:rPr>
          <w:rStyle w:val="FootnoteCharacters"/>
        </w:rPr>
        <w:footnoteRef/>
      </w:r>
      <w:r>
        <w:rPr/>
        <w:t xml:space="preserve"> </w:t>
      </w:r>
      <w:r>
        <w:rPr/>
        <w:t>Росинская Е. Р. Криминалистика: вопросы и ответы. М., 1999. с. 98</w:t>
      </w:r>
    </w:p>
  </w:footnote>
  <w:footnote w:id="58">
    <w:p>
      <w:pPr>
        <w:pStyle w:val="Footnote"/>
        <w:rPr/>
      </w:pPr>
      <w:r>
        <w:rPr>
          <w:rStyle w:val="FootnoteCharacters"/>
        </w:rPr>
        <w:footnoteRef/>
      </w:r>
      <w:r>
        <w:rPr/>
        <w:t xml:space="preserve"> </w:t>
      </w:r>
      <w:r>
        <w:rPr/>
        <w:t>Криминалистика: Учебник/Под ред. Яблокова Н.П. - М.:Изд-во Юристъ 2000 г.</w:t>
      </w:r>
    </w:p>
    <w:p>
      <w:pPr>
        <w:pStyle w:val="Footnote"/>
        <w:rPr/>
      </w:pPr>
      <w:r>
        <w:rPr/>
        <w:t>С. 279</w:t>
      </w:r>
    </w:p>
  </w:footnote>
  <w:footnote w:id="59">
    <w:p>
      <w:pPr>
        <w:pStyle w:val="Footnote"/>
        <w:rPr/>
      </w:pPr>
      <w:r>
        <w:rPr>
          <w:rStyle w:val="FootnoteCharacters"/>
        </w:rPr>
        <w:footnoteRef/>
      </w:r>
      <w:r>
        <w:rPr/>
        <w:t xml:space="preserve"> </w:t>
      </w:r>
      <w:r>
        <w:rPr/>
        <w:t>Дельдин Ю. М. Основы криминалистического исследования самодельных взрывных устройств., М., 1991. С. 36</w:t>
      </w:r>
    </w:p>
  </w:footnote>
  <w:footnote w:id="60">
    <w:p>
      <w:pPr>
        <w:pStyle w:val="Footnote"/>
        <w:rPr/>
      </w:pPr>
      <w:r>
        <w:rPr>
          <w:rStyle w:val="FootnoteCharacters"/>
        </w:rPr>
        <w:footnoteRef/>
      </w:r>
      <w:r>
        <w:rPr/>
        <w:t xml:space="preserve"> </w:t>
      </w:r>
      <w:r>
        <w:rPr/>
        <w:t>Криминалистика: Учебник/Под ред. Яблокова Н.П. - М.:Изд-во Юристъ 2000 г.</w:t>
      </w:r>
    </w:p>
    <w:p>
      <w:pPr>
        <w:pStyle w:val="Footnote"/>
        <w:rPr/>
      </w:pPr>
      <w:r>
        <w:rPr/>
        <w:t>С. 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144" w:leader="none"/>
        <w:tab w:val="left" w:pos="3253" w:leader="none"/>
      </w:tabs>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280"/>
        </w:tabs>
        <w:ind w:left="128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spacing w:lineRule="auto" w:line="360"/>
      <w:ind w:firstLine="680"/>
      <w:jc w:val="center"/>
      <w:outlineLvl w:val="8"/>
    </w:pPr>
    <w:rPr>
      <w:rFonts w:ascii="Courier New" w:hAnsi="Courier New" w:cs="Courier New"/>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08"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2">
    <w:name w:val="Основной текст 2"/>
    <w:basedOn w:val="Normal"/>
    <w:qFormat/>
    <w:pPr>
      <w:jc w:val="both"/>
    </w:pPr>
    <w:rPr>
      <w:rFonts w:ascii="Courier New" w:hAnsi="Courier New" w:cs="Courier New"/>
      <w:sz w:val="24"/>
    </w:rPr>
  </w:style>
  <w:style w:type="paragraph" w:styleId="31">
    <w:name w:val="Основной текст 3"/>
    <w:basedOn w:val="Normal"/>
    <w:qFormat/>
    <w:pPr>
      <w:jc w:val="center"/>
    </w:pPr>
    <w:rPr>
      <w:rFonts w:ascii="Courier New" w:hAnsi="Courier New" w:cs="Courier New"/>
      <w:b/>
      <w:bCs/>
      <w:sz w:val="24"/>
    </w:rPr>
  </w:style>
  <w:style w:type="paragraph" w:styleId="23">
    <w:name w:val="Основной текст с отступом 2"/>
    <w:basedOn w:val="Normal"/>
    <w:qFormat/>
    <w:pPr>
      <w:spacing w:lineRule="auto" w:line="360"/>
      <w:ind w:firstLine="720"/>
      <w:jc w:val="both"/>
    </w:pPr>
    <w:rPr>
      <w:rFonts w:ascii="Courier New" w:hAnsi="Courier New" w:cs="Courier New"/>
      <w:sz w:val="24"/>
    </w:rPr>
  </w:style>
  <w:style w:type="paragraph" w:styleId="32">
    <w:name w:val="Основной текст с отступом 3"/>
    <w:basedOn w:val="Normal"/>
    <w:qFormat/>
    <w:pPr>
      <w:spacing w:lineRule="auto" w:line="360"/>
      <w:ind w:firstLine="680"/>
      <w:jc w:val="both"/>
    </w:pPr>
    <w:rPr>
      <w:rFonts w:ascii="Courier New" w:hAnsi="Courier New" w:cs="Courier New"/>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6:11:00Z</dcterms:created>
  <dc:creator>Казаков Алексей</dc:creator>
  <dc:description/>
  <dc:language>en-US</dc:language>
  <cp:lastModifiedBy>Алексей</cp:lastModifiedBy>
  <cp:lastPrinted>2001-06-24T21:04:00Z</cp:lastPrinted>
  <dcterms:modified xsi:type="dcterms:W3CDTF">2001-11-13T16:27:00Z</dcterms:modified>
  <cp:revision>12</cp:revision>
  <dc:subject/>
  <dc:title>Дипломная</dc:title>
</cp:coreProperties>
</file>