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599283407"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631683235"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2122487623"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81297759"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337336261"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417038249"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526270651"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219795975"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2037606880"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1462893614"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204227532"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1279026641"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920911718"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