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192147813"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1635388524"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2132502173"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1306377779"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715490135"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634610856"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1583815834"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924757516"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439799564"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1769199263"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953476879"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1029965872"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645873798"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1628611003"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272013650"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92894115"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974116597"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294567649"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583259018"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750637102"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781840997"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1797347572"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62483825"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523176040"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94039714"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568596397"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493500753"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391211014"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732666281"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7541819"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1053732561"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761381317"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731541049"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441884257"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812938775"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800139263"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488302470"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1250382507"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832196306"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593672544"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53939740"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622522764"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540854114"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484716039"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757517371"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690442144"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345898444"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809742244"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772778169"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1839036158"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110993332"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2026466091"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964792128"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722562224"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