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Тульский государственный университет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афедра ЭВМ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щита системного программного обеспече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овая рабо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Антивирусный монитор</w:t>
      </w:r>
    </w:p>
    <w:p>
      <w:pPr>
        <w:pStyle w:val="Normal"/>
        <w:rPr>
          <w:sz w:val="32"/>
          <w:szCs w:val="52"/>
        </w:rPr>
      </w:pPr>
      <w:r>
        <w:rPr>
          <w:sz w:val="32"/>
          <w:szCs w:val="5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полнил студент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р.230901</w:t>
        <w:tab/>
        <w:tab/>
        <w:tab/>
        <w:tab/>
        <w:tab/>
        <w:tab/>
        <w:tab/>
        <w:tab/>
        <w:tab/>
        <w:t>/Трутнев Е.В./</w:t>
      </w:r>
    </w:p>
    <w:p>
      <w:pPr>
        <w:pStyle w:val="Normal"/>
        <w:jc w:val="both"/>
        <w:rPr>
          <w:sz w:val="32"/>
        </w:rPr>
      </w:pPr>
      <w:r>
        <w:rPr>
          <w:sz w:val="32"/>
          <w:lang w:val="en-US"/>
        </w:rPr>
        <w:tab/>
        <w:tab/>
        <w:tab/>
        <w:tab/>
        <w:tab/>
        <w:tab/>
        <w:tab/>
      </w:r>
      <w:r>
        <w:rPr>
          <w:sz w:val="32"/>
        </w:rPr>
        <w:tab/>
        <w:tab/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роверил: </w:t>
        <w:tab/>
        <w:tab/>
        <w:tab/>
        <w:tab/>
        <w:tab/>
        <w:tab/>
        <w:tab/>
        <w:tab/>
        <w:t>/Савин Н.И./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ула 200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гла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>Обзор литературных источников……………………………………………………………6</w:t>
      </w:r>
    </w:p>
    <w:p>
      <w:pPr>
        <w:pStyle w:val="Normal"/>
        <w:spacing w:lineRule="auto" w:line="360"/>
        <w:jc w:val="both"/>
        <w:rPr/>
      </w:pPr>
      <w:r>
        <w:rPr/>
        <w:t>1. Анализ существующих вариантов решения задачи и выбор наиболее приемлемого...7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bCs/>
        </w:rPr>
        <w:t>1.1. Антивирусные мониторы</w:t>
      </w:r>
      <w:r>
        <w:rPr/>
        <w:t>………………………………………………………..7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bCs/>
        </w:rPr>
        <w:t>1.2. Обнаружение загрузочного вируса……………………………………………..</w:t>
      </w:r>
      <w:r>
        <w:rPr>
          <w:bCs/>
          <w:lang w:val="en-US"/>
        </w:rPr>
        <w:t>8</w:t>
      </w:r>
      <w:r>
        <w:rPr/>
        <w:t xml:space="preserve"> 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bCs/>
        </w:rPr>
        <w:t>1.3. Обнаружение файлового вируса………………………………………………..</w:t>
      </w:r>
      <w:r>
        <w:rPr/>
        <w:t xml:space="preserve"> 9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4. Выбор методов построения антивирусного монитора………………………...11</w:t>
      </w:r>
    </w:p>
    <w:p>
      <w:pPr>
        <w:pStyle w:val="Normal"/>
        <w:spacing w:lineRule="auto" w:line="360"/>
        <w:rPr/>
      </w:pPr>
      <w:r>
        <w:rPr/>
        <w:t>2. Постановка задачи на проектирование…………………………………………………</w:t>
      </w:r>
      <w:r>
        <w:rPr>
          <w:lang w:val="en-US"/>
        </w:rPr>
        <w:t>.</w:t>
      </w:r>
      <w:r>
        <w:rPr/>
        <w:t>..12</w:t>
      </w:r>
    </w:p>
    <w:p>
      <w:pPr>
        <w:pStyle w:val="Normal"/>
        <w:spacing w:lineRule="auto" w:line="360"/>
        <w:ind w:firstLine="708"/>
        <w:rPr/>
      </w:pPr>
      <w:r>
        <w:rPr/>
        <w:t>2.1. Метод ведения мониторинга вирусоподобных ситуаций……………………..12</w:t>
      </w:r>
    </w:p>
    <w:p>
      <w:pPr>
        <w:pStyle w:val="Normal"/>
        <w:spacing w:lineRule="auto" w:line="360"/>
        <w:ind w:left="708" w:hanging="0"/>
        <w:rPr/>
      </w:pPr>
      <w:r>
        <w:rPr/>
        <w:t>2.2. Метод защиты файлов от несанкционированного использования, изменения и модификации – «Эксклюзив»………………………………………………………..13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.3. Методы построения системы защиты от несанкционированного  копирования  и  использования приложения………………………………………………………..15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3.1. Метод фиксации аппаратной платформы…………………………………….15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3.2.</w:t>
      </w:r>
      <w:r>
        <w:rPr>
          <w:lang w:val="en-US"/>
        </w:rPr>
        <w:t xml:space="preserve"> </w:t>
      </w:r>
      <w:r>
        <w:rPr/>
        <w:t>Метод шифровки ключевой информации……………………………………</w:t>
      </w:r>
      <w:r>
        <w:rPr>
          <w:lang w:val="en-US"/>
        </w:rPr>
        <w:t>.</w:t>
      </w:r>
      <w:r>
        <w:rPr/>
        <w:t>15</w:t>
      </w:r>
    </w:p>
    <w:p>
      <w:pPr>
        <w:pStyle w:val="Normal"/>
        <w:spacing w:lineRule="auto" w:line="360"/>
        <w:rPr/>
      </w:pPr>
      <w:r>
        <w:rPr/>
        <w:t>3. Модель нарушителя и системы защиты………………………………………………….16</w:t>
      </w:r>
    </w:p>
    <w:p>
      <w:pPr>
        <w:pStyle w:val="Normal"/>
        <w:spacing w:lineRule="auto" w:line="360"/>
        <w:rPr/>
      </w:pPr>
      <w:r>
        <w:rPr/>
        <w:t>4. Разработка алгоритмов для выбранных методов решения ……………………………..17</w:t>
      </w:r>
    </w:p>
    <w:p>
      <w:pPr>
        <w:pStyle w:val="Normal"/>
        <w:spacing w:lineRule="auto" w:line="360"/>
        <w:ind w:left="360" w:hanging="0"/>
        <w:rPr/>
      </w:pPr>
      <w:r>
        <w:rPr/>
        <w:t>4.1. Метод защиты файлов диска «Эксклюзив»………………………………………..17</w:t>
      </w:r>
    </w:p>
    <w:p>
      <w:pPr>
        <w:pStyle w:val="Normal"/>
        <w:spacing w:lineRule="auto" w:line="360"/>
        <w:ind w:left="360" w:hanging="0"/>
        <w:rPr/>
      </w:pPr>
      <w:r>
        <w:rPr/>
        <w:t>4.2. Метод защиты от копирования программы………………………………………..18</w:t>
      </w:r>
    </w:p>
    <w:p>
      <w:pPr>
        <w:pStyle w:val="Normal"/>
        <w:spacing w:lineRule="auto" w:line="360"/>
        <w:ind w:left="360" w:hanging="0"/>
        <w:rPr/>
      </w:pPr>
      <w:r>
        <w:rPr/>
        <w:t>4.3. Гаммирование………………………………………………………………………..19</w:t>
      </w:r>
    </w:p>
    <w:p>
      <w:pPr>
        <w:pStyle w:val="Normal"/>
        <w:spacing w:lineRule="auto" w:line="360"/>
        <w:rPr/>
      </w:pPr>
      <w:r>
        <w:rPr/>
        <w:t>5. Руководство системного программиста по установке комплекса……………………...20</w:t>
      </w:r>
    </w:p>
    <w:p>
      <w:pPr>
        <w:pStyle w:val="Normal"/>
        <w:spacing w:lineRule="auto" w:line="360"/>
        <w:rPr/>
      </w:pPr>
      <w:r>
        <w:rPr/>
        <w:t>6. Организационные требования к эксплуатации системы защиты………………………20</w:t>
      </w:r>
    </w:p>
    <w:p>
      <w:pPr>
        <w:pStyle w:val="Normal"/>
        <w:spacing w:lineRule="auto" w:line="360"/>
        <w:jc w:val="both"/>
        <w:rPr/>
      </w:pPr>
      <w:r>
        <w:rPr/>
        <w:t>Приложение: Листинг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зор литературных источник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Архангельский А.Я. – Программирование в С++Builder 6 – М.: ЗАО «Издательство БИНОМ», 2002 г. – 1152 с.: и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компьютерной безопасности. Учебное пособие для вузов. – М.: Радио и связь 2000 – 189с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.А. Шамис – «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</w:rPr>
        <w:t xml:space="preserve"> 5 - Техника визуального программирования»: Москва-2001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тефан Р. Дэвис – 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»(4-е издание): Москва – Санкт-Питербург – Киев, 200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6"/>
          <w:szCs w:val="36"/>
        </w:rPr>
        <w:t>1. Анализ существующих вариантов решения задачи и выбор наиболее приемлемого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Cs/>
          <w:i/>
          <w:sz w:val="36"/>
          <w:szCs w:val="36"/>
          <w:lang w:val="en-US"/>
        </w:rPr>
        <w:t xml:space="preserve">1.1. </w:t>
      </w:r>
      <w:r>
        <w:rPr>
          <w:bCs/>
          <w:i/>
          <w:sz w:val="36"/>
          <w:szCs w:val="36"/>
        </w:rPr>
        <w:t>Антивирусные мониторы</w:t>
      </w:r>
      <w:r>
        <w:rPr>
          <w:i/>
          <w:sz w:val="36"/>
          <w:szCs w:val="36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вирусные мониторы — это резидентные программы, перехватывающие вирусоопасные ситуации и сообщающие об этом пользователю. К вирусоопасным относятся вызовы на открытие для записи в выполняемые файлы, запись в загрузочные секторы дисков или MBR винчестера, попытки программ остаться резидентно и т. д., то есть вызовы, которые характерны для вирусов в моменты их размножения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остоинствам мониторов относится их способность обнаруживать и блокировать вирус на самой ранней стадии его размножения, что, кстати, бывает очень полезно в случаях, когда давно известный вирус постоянно "выползает неизвестно откуда". К недостаткам относятся существование путей обхода защиты монитора и большое количество ложных срабатываний, что, видимо, и послужило причиной для практически полного отказа пользователей от подобного рода антивирусных программ (мне, например, неизвестно ни об одном мониторе для Windows 95/NT — нет спроса, нет и предложения)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также отметить такое направление антивирусных средств, как антивирусные мониторы, выполненные в виде аппаратных компонентов компьютера ("железа"). Наиболее распространенной является встроенная в BIOS защита от записи в MBR винчестера. Однако, как и в случае с программными мониторами, такую защиту легко обойти прямой записью в порты контроллера диска, а запуск DOS-утилиты FDISK немедленно вызывает ложное срабатывание защиты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несколько более универсальных аппаратных мониторов, но к перечисленным выше недостаткам добавляются также проблемы совместимости со стандартными конфигурациями компьютеров и сложности при их установке и настройке. Все это делает мониторы крайне непопулярными на фоне остальных типов антивирусной защиты. </w:t>
      </w:r>
    </w:p>
    <w:p>
      <w:pPr>
        <w:pStyle w:val="Style13"/>
        <w:spacing w:lineRule="auto" w:line="360" w:before="0" w:after="0"/>
        <w:ind w:firstLine="709"/>
        <w:jc w:val="both"/>
        <w:rPr>
          <w:bCs/>
          <w:i/>
          <w:i/>
          <w:sz w:val="36"/>
          <w:szCs w:val="36"/>
        </w:rPr>
      </w:pPr>
      <w:r>
        <w:rPr>
          <w:bCs/>
          <w:i/>
          <w:sz w:val="36"/>
          <w:szCs w:val="36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Cs/>
          <w:i/>
          <w:sz w:val="36"/>
          <w:szCs w:val="36"/>
          <w:lang w:val="en-US"/>
        </w:rPr>
        <w:t xml:space="preserve">1.2. </w:t>
      </w:r>
      <w:r>
        <w:rPr>
          <w:bCs/>
          <w:i/>
          <w:sz w:val="36"/>
          <w:szCs w:val="36"/>
        </w:rPr>
        <w:t>Обнаружение загрузочного вируса</w:t>
      </w:r>
      <w:r>
        <w:rPr>
          <w:i/>
          <w:sz w:val="36"/>
          <w:szCs w:val="36"/>
        </w:rPr>
        <w:t xml:space="preserve">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грузочных секторах дисков расположены, как правило, небольшие программы, назначение которых состоит в определении размеров и границ логических дисков (для MBR винчестера) или загрузке ОС (для загрузочного сектора)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начале следует проверить содержимое сектора, подозрительного на наличие вируса. Для этой цели удобно использовать DISKEDIT из "Нортоновских утилит" или AVPUTIL из профессионального комплекта AVP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загрузочные вирусы практически сразу можно обнаружить по наличию различных текстовых строк (например, вирус Stoned содержит строки: "Your PC is now Stoned!", "LEGALISE MARIJUANA!"). Некоторые вирусы, поражающие загрузочные сектора дисков, наоборот, определяются по отсутствию строк, которые обязательно должны быть в загрузочном секторе. К таким строкам относятся имена системных файлов (например, строка IOSYSMSDOS SYS) и строки сообщений об ошибках. Отсутствие или изменение строки-заголовка загрузочного сектора (строка, содержащая номер версии DOS или название фирмы — производителя ПО, например MSDOS5.0 или MSWIN4.0) также может служить сигналом о заражении вирусом, если на компьютере не установлена Windows 95/NT, так как эти системы по неизвестной мне причине записывают в заголовок загрузочных секторов дискет случайные строки текст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ый загрузчик MS-DOS, расположенный в MBR, занимает меньше половины сектора, и многие вирусы, поражающие MBR винчестера, довольно просто заметить по увеличению длины кода, расположенного в секторе MBR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уществуют вирусы, которые внедряются в загрузчик без изменения его текстовых строк и с минимальными изменениями кода загрузчика. Для того чтобы обнаружить такой вирус, в большинстве случаев достаточно отформатировать дискету на заведомо незараженном компьютере, сохранить в виде файла ее загрузочный сектор, затем некоторое время использовать ее на зараженном компьютере (записать/прочитать несколько файлов), а после этого на незараженном компьютере сравнить ее загрузочный сектор с оригинальным. Если в коде загрузочного сектора произошли изменения — вирус пойман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также вирусы, использующие более сложные приемы заражения, например, изменяющие при инфицировании MBR всего 3 байта Disk Partition Table, соответствующие адресу активного загрузочного сектора. Для идентификации такого вируса придется провести более детальное исследование кодов загрузочного сектора вплоть до полного анализа алгоритма работы его код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е рассуждения основываются на том, что стандартные загрузчики (программы, записываемые операционной системой в загрузочные сектора) реализуют стандартные алгоритмы загрузки ОС и оформляются в соответствии с ее стандартами. Если же диски отформатированы утилитами, не входящими в состав DOS (например, Disk Manager), то для обнаружения в них вируса следует проанализировать алгоритм работы и оформление загрузчиков, создаваемых такой утилитой. </w:t>
      </w:r>
    </w:p>
    <w:p>
      <w:pPr>
        <w:pStyle w:val="Style13"/>
        <w:spacing w:lineRule="auto" w:line="360" w:before="0" w:after="0"/>
        <w:ind w:firstLine="709"/>
        <w:jc w:val="both"/>
        <w:rPr>
          <w:bCs/>
          <w:i/>
          <w:i/>
          <w:sz w:val="36"/>
          <w:szCs w:val="36"/>
        </w:rPr>
      </w:pPr>
      <w:r>
        <w:rPr>
          <w:bCs/>
          <w:i/>
          <w:sz w:val="36"/>
          <w:szCs w:val="36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Cs/>
          <w:i/>
          <w:sz w:val="36"/>
          <w:szCs w:val="36"/>
          <w:lang w:val="en-US"/>
        </w:rPr>
        <w:t xml:space="preserve">1.3. </w:t>
      </w:r>
      <w:r>
        <w:rPr>
          <w:bCs/>
          <w:i/>
          <w:sz w:val="36"/>
          <w:szCs w:val="36"/>
        </w:rPr>
        <w:t>Обнаружение файлового вируса.</w:t>
      </w:r>
      <w:r>
        <w:rPr>
          <w:i/>
          <w:sz w:val="36"/>
          <w:szCs w:val="36"/>
        </w:rPr>
        <w:t xml:space="preserve">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се вирусы делятся на резидентные и нерезидентные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зидентные вирусы отличаются гораздо большим коварством и изощренностью, чем нерезидентные. Поэтому для начала нужно рассмотреть простейший случай — поражение компьютера неизвестным нерезидентным вирусом. Такой вирус активизируется при запуске какой-либо зараженной программы, совершает все, что ему положено, передает управление программе-носителю и в дальнейшем (в отличие от резидентных вирусов) не мешает ее работе. Для обнаружения такого вируса необходимо сравнить длины файлов на винчестере и в дистрибутивных копиях. Если это не поможет, то следует побайтно сравнить дистрибутивные копии с используемыми программам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также просмотреть дамп выполняемых файлов. В некоторых случаях можно сразу обнаружить присутствие вируса по наличию в его коде текстовых строк. Многие вирусы, например, содержат строки: ".СОМ", "*.СОМ", ".ЕХЕ", "*.ЕХЕ", "*.*", "MZ", "COMMAND" и т. д. Эти строки часто встречаются в начале или в конце зараженных файлов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и еще один способ визуального определения зараженного вирусом файла. Он основан на том, что выполняемые файлы, исходный текст которых написан на языке высокого уровня, имеют вполне определенную структуру. В случае Borland или Microsoft C/C++ сегмент кода программы находится в начале файла, а сразу за ним — сегмент данных, причем в начале этого сегмента стоит строка-копирайт фирмы — изготовителя компилятора. Если в дампе такого файла за сегментом данных следует еще один участок кода, то вполне вероятно, что файл заражен вирусом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 же справедливо и для большинства вирусов, заражающих файлы Windows. В выполняемых файлах этой ОС стандартным является размещение сегментов в следующем порядке: сегмент(ы) кода, за ним сегменты данных. Если за сегментом данных идет еще один сегмент кода, это также может служить сигналом о присутствии вирус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ся запустить одну из резидентных антивирусных программ-мониторов и следить за ее сообщениями о подозрительных действиях программ (запись в СОМ- или ЕХЕ-файлы, запись на диск по абсолютному адресу и т. п.). Существуют мониторы, которые не только перехватывают такие действия, но и сообщают адрес, откуда поступил подозрительный вызов (к таким мониторам относится AVPTSR.COM). Обнаружив подобное сообщение, следует выяснить, от какой программы оно пришло, и проанализировать ее коды при помощи резидентного дизассемблера (например, AVPUTIL.COM). При анализе кодов программ, резидентно находящихся в памяти, большую помощь часто оказывает трассирование прерываний 13h и 21h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резидентные DOS-мониторы часто оказываются бессильны, если работа ведется в DOS-окне под Windows 95/NT, поскольку Windows 95/NT позволяют вирусу работать в обход монитора (как, впрочем, и всех остальных резидентных программ). DOS-мониторы неспособны остановить также распространение Windows-виру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выше методы обнаружения файловых и загрузочных вирусов подходят для большинства как резидентных, так и нерезидентных вирусов. Однако эти методы не срабатывают, если вирус выполнен по технологии "Стелс", что делает бесполезным использование большинства резидентных мониторов, утилит сравнения файлов и чтения се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в во внимание всё выше сказанное, можно сделать вывод о большой ненадёжности антивирусных мониторов, как средства защиты от компьютерных виру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.4. Выбор методов построения антивирусного мони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о мной стоит задача разработать антивирусный монитор под операционную систему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98. Первое, что приходит в голову при анализе такой задачи, - разработать резидентную программу, перехватывающую обращения к диску и при возникновении вирусоподобной ситуации генерирующую исключение, либо просто предупреждение пользователю. Однако, написание резидентной программы под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, это далеко не простая задача. Да и ко всему прочему, как оказалось, вовсе не обязательно перехватывать и сканировать все обращения к диску, что значительно затрачивает системные ресурсы и может вызывать огромную массу ложных срабаты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ьтернативным способом в этой ситуации является регулярное сканирование файлов. Хотя, конечно, это отнимает намного больше системных ресурсов, чем мониторинг обращений к диску, но что если сканировать не все 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и 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файлы, а лишь только маленькую часть из них.  Дело в том, что вирусы «охотятся» на любые исполняемые файлы, а некоторые изощренные вирусы, могут, например, «ловить» только файлы, размеры которого лежат в приделах от 40 до 300 Кб. В этом смысле, можно легко выделить группу файлов, которая подходила бы под запросы любого вируса, и размеры её не превышали  бы 5-7 штук. Но ведь совсем не обязательно подставлять под удар «своих», когда можно создать заведомо ненужную группу и выставлять её как бы «ловушкой» для вируса, в то время как нужные файлы были бы под защи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«нужных» файлов я предлагаю использовать разработанный мною метод, который я назвал «Эксклюзив». Его суть заключается в том, что при запуске приложения, использующего данный метод, все выбранные типы файлов открываются с правом доступа к ним только моего приложения. Соответственно ни вирус, ни пользователь(по желанию) не смогут произвести несанкционированные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Постановка задачи на проектирование.</w:t>
      </w:r>
    </w:p>
    <w:p>
      <w:pPr>
        <w:pStyle w:val="Normal"/>
        <w:spacing w:lineRule="auto" w:line="360"/>
        <w:ind w:firstLine="708"/>
        <w:rPr/>
      </w:pPr>
      <w:r>
        <w:rPr>
          <w:i/>
          <w:sz w:val="36"/>
          <w:szCs w:val="36"/>
        </w:rPr>
        <w:t>2.1. Метод ведения мониторинга вирусоподобных ситуаци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бъекты мониторинг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бъектами мониторинга являются исполняемые 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и 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файлы, созданные монитором для фиксации действий системы над ними. Достаточным в той или иной мере для выявления  вирусоподобных ситуаций, будем считать следующее подмножество файл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:\</w:t>
      </w:r>
      <w:r>
        <w:rPr>
          <w:sz w:val="28"/>
          <w:szCs w:val="28"/>
          <w:lang w:val="en-US"/>
        </w:rPr>
        <w:t>trap3.exe</w:t>
        <w:tab/>
        <w:tab/>
        <w:tab/>
        <w:t>(37,5 Kb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\Windows\trap1.exe</w:t>
        <w:tab/>
        <w:t>(631 Kb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\Windows\trap2.com</w:t>
        <w:tab/>
        <w:t>(37,5 Kb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Описание мет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ервом запуске антивирусного монитора, создаётся вышеизложенное подмножество файлов-ловушек. После этого, контроль над ними осуществляется регулярно – каждые 10 секунд. В случае изменения или удаления одного из элементов подмножества, пользователь системы получает соответствующее уведомление о действиях произведённых над файлом, и монитор восстанавливает исходный фай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 же время, по желанию, пользователь может защитить все файлы компьютера (кроме ловушек) от возможной модификации или даже просмотра. Или же защитить только загрузочные файлы системы от измене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имущества метода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стота реализации. Программно, способ достаточно лёгок и прозрачен.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оверность. В отличие от остальных антивирусных мониторов ошибка второго рода исключена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 xml:space="preserve">Универсальность. Данный антивирусный монитор способен выявлять действия как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-вирусов, так и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>-вирусов, ввиду своей не привязанности к особенностям операционной систем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статки метода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жности при создании оптимального подмножества файлов-ловушек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i/>
          <w:sz w:val="36"/>
          <w:szCs w:val="36"/>
        </w:rPr>
        <w:t>2.2. Метод защиты файлов от несанкционированного использования, изменения и модификации – «Эксклюзив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екты защи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ами защиты «Эксклюзива» могут быть любые файлы локального компьютера, попавшие в «поле зрения» приложения(программы), использующего данный метод. Множество указанных объектов защиты изначально определяется пользователем и в любой момент времени может быть изменен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мет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Эксклюзив» представляет собой способ защиты объектов(файлов) и, как следствие, информации находящейся в указанных объектах, от порчи, подмены или даже от ознакомления с нею злоумышлен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ть данного метода заключается в следующем. Выбранные защищаемые файлы, помечаются системой как открытые на эксклюзивное использование приложением, использующим «Эксклюзив». Т.е. в файловой системе указывается служебная информация о непосредственном владельце файла(пользовательском приложении). В зависимости от цели, пользователь выбирает способ доступа к файлам других процессов, определённый на некотором подмножестве(полный доступ, закрыт для любых операций, закрыт для чтения, закрыт для записи). Тем самым, владельцем программы, обеспечивается эксклюзивное право владения и определение способа доступа к защищаемым объектам других процессов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ы при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Кроме очевидной функции, рассматриваемой в контексте данной разработки, метод находит широкое применение в области защиты информации, в частности для разграничения доступа пользователей к систем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имущества метод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требования к аппаратным ресурса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йкость к обходу защиты метода оцениваемая уровнем стойкости операционной системы с одной стороны и приложения, использующего данный метод, с другой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ограниченное множество объектов защит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ельно простая реализация на уровне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36"/>
          <w:szCs w:val="36"/>
        </w:rPr>
        <w:t>2.3. Методы построения системы защиты от несанкционированного  копирования  и  использования приложени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 xml:space="preserve">2.3.1. </w:t>
      </w:r>
      <w:r>
        <w:rPr>
          <w:i/>
          <w:sz w:val="28"/>
          <w:szCs w:val="28"/>
        </w:rPr>
        <w:t>Метод фиксации аппаратной платфор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истрибутиве программного пакета, помимо исполняемого файла самого антивирусного монитора «</w:t>
      </w:r>
      <w:r>
        <w:rPr>
          <w:sz w:val="28"/>
          <w:szCs w:val="28"/>
          <w:lang w:val="en-US"/>
        </w:rPr>
        <w:t>Amon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», содержится файл «</w:t>
      </w:r>
      <w:r>
        <w:rPr>
          <w:sz w:val="28"/>
          <w:szCs w:val="28"/>
          <w:lang w:val="en-US"/>
        </w:rPr>
        <w:t>Creat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», который после первого запуска приложения удаляется. Но перед своим удалением, он создаёт новый «</w:t>
      </w:r>
      <w:r>
        <w:rPr>
          <w:sz w:val="28"/>
          <w:szCs w:val="28"/>
          <w:lang w:val="en-US"/>
        </w:rPr>
        <w:t>ini</w:t>
      </w:r>
      <w:r>
        <w:rPr>
          <w:sz w:val="28"/>
          <w:szCs w:val="28"/>
        </w:rPr>
        <w:t xml:space="preserve">-файл», в котором содержится всего одно слово – загаммированная дата производства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 компьютера-носителя. Этот файл не доступен при активированном приложении, но открыт в противном случае. Если этот файл был случайно удалён, то без переустановки программы, открыть её не удаст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2.3.2. </w:t>
      </w:r>
      <w:r>
        <w:rPr>
          <w:i/>
          <w:sz w:val="28"/>
          <w:szCs w:val="28"/>
        </w:rPr>
        <w:t>Метод шифровки ключевой информ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предложенном варианте антивирусного монитора предусмотрена защита от несанкционированного снятия программы с выполнения - пароль. Он хранится на инсталляционной дискете в файле «</w:t>
      </w:r>
      <w:r>
        <w:rPr>
          <w:sz w:val="28"/>
          <w:szCs w:val="28"/>
          <w:lang w:val="en-US"/>
        </w:rPr>
        <w:t>pi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i</w:t>
      </w:r>
      <w:r>
        <w:rPr>
          <w:sz w:val="28"/>
          <w:szCs w:val="28"/>
        </w:rPr>
        <w:t xml:space="preserve">» в загаммированном виде.  Легальный пользователь может всегда задать или изменить этот пароль при помощи специальной программной опц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менить  пароль без использования программной опции, т.е. методом непосредственного изменения файла затруднительно, поскольку от этого предусмотрена небольшая защита. Дело в том, что пустой файл «</w:t>
      </w:r>
      <w:r>
        <w:rPr>
          <w:sz w:val="28"/>
          <w:szCs w:val="28"/>
          <w:lang w:val="en-US"/>
        </w:rPr>
        <w:t>pi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i</w:t>
      </w:r>
      <w:r>
        <w:rPr>
          <w:sz w:val="28"/>
          <w:szCs w:val="28"/>
        </w:rPr>
        <w:t>» не означает пустой парол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антивирусного монитора – это 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файл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поэтому запуск его на выполнение порождает в системе процесс и он естественно должен фиксироваться в списке процессо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 Но это обстоятельство делает программу очень уязвимой в плане того, что её можно снять с выполнения. Для этого в программе предусмотрен способ обхода системной регистрации процесса и другой пользователь не в силах снять этот процесс не прибегая к сторонним разработк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. Модель нарушителя и системы защит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810</wp:posOffset>
                </wp:positionH>
                <wp:positionV relativeFrom="paragraph">
                  <wp:posOffset>-114300</wp:posOffset>
                </wp:positionV>
                <wp:extent cx="5828665" cy="6514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514560"/>
                          <a:chOff x="0" y="0"/>
                          <a:chExt cx="5828760" cy="651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5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4457160"/>
                            <a:ext cx="2171160" cy="80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9080"/>
                            <a:ext cx="911880" cy="6084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629080"/>
                            <a:ext cx="915120" cy="6084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629080"/>
                            <a:ext cx="914400" cy="6084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085560"/>
                            <a:ext cx="11376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08556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08556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686480"/>
                            <a:ext cx="9144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7880"/>
                            <a:ext cx="1061640" cy="75816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7880"/>
                            <a:ext cx="1061640" cy="75744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99560"/>
                            <a:ext cx="1130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79956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799560"/>
                            <a:ext cx="11556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27880"/>
                            <a:ext cx="1060920" cy="75744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600200"/>
                            <a:ext cx="2171160" cy="456480"/>
                          </a:xfrm>
                          <a:prstGeom prst="flowChartInternal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73720" y="92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87800" y="92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3840" y="205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3840" y="1599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4686480"/>
                            <a:ext cx="9136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457160"/>
                            <a:ext cx="1714680" cy="80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028160"/>
                            <a:ext cx="343080" cy="2286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42280"/>
                            <a:ext cx="342360" cy="22788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799200" y="3236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9960" y="4686480"/>
                            <a:ext cx="148536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485000" y="3542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5000" y="297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5320" y="293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5144040"/>
                            <a:ext cx="11376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514404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5144040"/>
                            <a:ext cx="11556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5142960"/>
                            <a:ext cx="485280" cy="571680"/>
                          </a:xfrm>
                          <a:prstGeom prst="downArrow">
                            <a:avLst>
                              <a:gd name="adj1" fmla="val 50000"/>
                              <a:gd name="adj2" fmla="val 294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342720" y="2932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120" y="5715000"/>
                            <a:ext cx="912960" cy="609120"/>
                          </a:xfrm>
                          <a:prstGeom prst="flowChartDisp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9pt;width:458.95pt;height:512.95pt" coordorigin="6,-180" coordsize="9179,10259">
                <v:rect id="shape_0" stroked="f" o:allowincell="f" style="position:absolute;left:6;top:-180;width:9178;height:1025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65;top:6839;width:3418;height:1261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547;top:3960;width:1435;height:957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7;top:3960;width:1440;height:957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5;top:3960;width:1439;height:957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867;top:4679;width:178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5;top:4679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5;top:4679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165;top:7200;width:1439;height:71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547;top:179;width:1671;height:1193;mso-wrap-style:none;v-text-anchor:middle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7;top:179;width:1671;height:1192;mso-wrap-style:none;v-text-anchor:middle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7;top:1079;width:177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5;top:1079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4;top:1079;width:181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5;top:179;width:1670;height:1192;mso-wrap-style:none;v-text-anchor:middle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3" coordsize="21600,21600" o:spt="113" path="m,l21600,l21600,21600l,21600xnsem2700,l2700,21600m,2700l21600,2700nfem,l21600,l21600,21600l,21600xnfe">
                  <v:stroke joinstyle="miter"/>
                  <v:path gradientshapeok="t" o:connecttype="rect" textboxrect="2700,2700,21600,21600"/>
                </v:shapetype>
                <v:shape id="shape_0" fillcolor="white" stroked="t" o:allowincell="f" style="position:absolute;left:2886;top:2340;width:3418;height:718;mso-wrap-style:none;v-text-anchor:middle" type="_x0000_t1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82;top:1278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61;top:1278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5;top:3059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95;top:2339;width:0;height:0;rotation:90" type="_x0000_t33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7;top:7200;width:1438;height:71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5;top:6839;width:2699;height:1261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25;top:1439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7;top:1619;width:538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265;top:491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05;top:7200;width:2338;height:71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45;top:5399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5;top:450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3;top:44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45;top:7921;width:178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4;top:7921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5;top:7921;width:181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899;top:7919;width:763;height:89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6;top:4438;width:0;height:0;rotation:90" type="_x0000_t33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134" coordsize="21600,21600" o:spt="134" path="m,10800l3600,l18000,qx@1@2qy@3@4l3600,21600xe">
                  <v:stroke joinstyle="miter"/>
                  <v:formulas>
                    <v:f eqn="prod width 5 6"/>
                    <v:f eqn="sum 3600 18000 0"/>
                    <v:f eqn="sum 10800 0 0"/>
                    <v:f eqn="sum 0 @1 3600"/>
                    <v:f eqn="sum 10800 @2 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540;top:8820;width:1437;height:958;mso-wrap-style:none;v-text-anchor:middle" type="_x0000_t134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>…ФАЙЛ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  закладки</w:t>
        <w:tab/>
        <w:t xml:space="preserve">          документы и</w:t>
        <w:tab/>
        <w:tab/>
        <w:tab/>
        <w:tab/>
        <w:tab/>
        <w:t>документы и</w:t>
      </w:r>
    </w:p>
    <w:p>
      <w:pPr>
        <w:pStyle w:val="Normal"/>
        <w:rPr/>
      </w:pPr>
      <w:r>
        <w:rPr/>
        <w:tab/>
        <w:t xml:space="preserve">  </w:t>
        <w:tab/>
        <w:tab/>
        <w:t xml:space="preserve">          программы</w:t>
        <w:tab/>
        <w:tab/>
        <w:tab/>
        <w:tab/>
        <w:tab/>
        <w:t>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закрыто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  закры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файлов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…ЛОГИЧЕСКИЕ  ДИСКИ…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Попытка доступа к файлам д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Открытие файлов</w:t>
      </w:r>
    </w:p>
    <w:p>
      <w:pPr>
        <w:pStyle w:val="Normal"/>
        <w:rPr/>
      </w:pPr>
      <w:r>
        <w:rPr/>
        <w:tab/>
        <w:tab/>
        <w:t>с эксклюзивным доступом</w:t>
      </w:r>
    </w:p>
    <w:p>
      <w:pPr>
        <w:pStyle w:val="Normal"/>
        <w:rPr/>
      </w:pPr>
      <w:r>
        <w:rPr/>
        <w:tab/>
        <w:tab/>
        <w:t>процесса системы защиты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Процесс системы защиты</w:t>
        <w:tab/>
        <w:tab/>
        <w:tab/>
        <w:tab/>
        <w:tab/>
        <w:t>Процесс нарушителя</w:t>
      </w:r>
    </w:p>
    <w:p>
      <w:pPr>
        <w:pStyle w:val="Normal"/>
        <w:rPr/>
      </w:pPr>
      <w:r>
        <w:rPr/>
        <w:tab/>
        <w:t>Проверка</w:t>
        <w:tab/>
        <w:t xml:space="preserve">     Основная</w:t>
        <w:tab/>
        <w:tab/>
        <w:tab/>
        <w:tab/>
        <w:tab/>
        <w:t xml:space="preserve">       Исполняемая</w:t>
      </w:r>
    </w:p>
    <w:p>
      <w:pPr>
        <w:pStyle w:val="Normal"/>
        <w:ind w:firstLine="708"/>
        <w:rPr/>
      </w:pPr>
      <w:r>
        <w:rPr/>
        <w:t>закладок</w:t>
        <w:tab/>
        <w:t xml:space="preserve">         нить</w:t>
        <w:tab/>
        <w:tab/>
        <w:tab/>
        <w:tab/>
        <w:t xml:space="preserve">                     программ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попытка</w:t>
      </w:r>
    </w:p>
    <w:p>
      <w:pPr>
        <w:pStyle w:val="Normal"/>
        <w:rPr/>
      </w:pPr>
      <w:r>
        <w:rPr/>
        <w:tab/>
        <w:t>изменения</w:t>
      </w:r>
    </w:p>
    <w:p>
      <w:pPr>
        <w:pStyle w:val="Normal"/>
        <w:rPr/>
      </w:pPr>
      <w:r>
        <w:rPr/>
        <w:tab/>
        <w:t xml:space="preserve">    файл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4. Разработка алгоритмов для выбранных методов решени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 защиты файлов диска «Эксклюзи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77470</wp:posOffset>
                </wp:positionV>
                <wp:extent cx="5828665" cy="868616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686080"/>
                          <a:chOff x="0" y="0"/>
                          <a:chExt cx="5828760" cy="8686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86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94256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3960"/>
                            <a:ext cx="1942560" cy="609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114760"/>
                            <a:ext cx="1942560" cy="341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43200"/>
                            <a:ext cx="1942560" cy="607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5080"/>
                            <a:ext cx="1942560" cy="6850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772080"/>
                            <a:ext cx="1942560" cy="609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799880"/>
                            <a:ext cx="1942560" cy="79884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058080"/>
                            <a:ext cx="194256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99720" y="304920"/>
                            <a:ext cx="1800" cy="44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9720" y="1370520"/>
                            <a:ext cx="180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9720" y="5598720"/>
                            <a:ext cx="1800" cy="45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9720" y="2324160"/>
                            <a:ext cx="1800" cy="42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9720" y="3350880"/>
                            <a:ext cx="1800" cy="42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9720" y="4380840"/>
                            <a:ext cx="1800" cy="42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1360" y="2019960"/>
                            <a:ext cx="1029240" cy="48384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55880" y="6856920"/>
                            <a:ext cx="1943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56760" y="1484280"/>
                            <a:ext cx="572760" cy="15624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6760" y="1485360"/>
                            <a:ext cx="1486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7085880"/>
                            <a:ext cx="1942560" cy="609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99720" y="7695720"/>
                            <a:ext cx="1800" cy="42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9720" y="6628680"/>
                            <a:ext cx="1800" cy="45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72080" y="2513520"/>
                            <a:ext cx="458280" cy="15624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55880" y="2513880"/>
                            <a:ext cx="1373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256760" y="3541680"/>
                            <a:ext cx="572760" cy="28015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6760" y="3542040"/>
                            <a:ext cx="1486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6120" y="456480"/>
                            <a:ext cx="1371960" cy="69346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840" y="456120"/>
                            <a:ext cx="2286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9560" y="2954160"/>
                            <a:ext cx="1715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9560" y="2970720"/>
                            <a:ext cx="1715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6.1pt;width:458.95pt;height:683.95pt" coordorigin="-540,122" coordsize="9179,13679">
                <v:rect id="shape_0" stroked="f" o:allowincell="f" style="position:absolute;left:-540;top:122;width:9178;height:1367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340;top:122;width:3058;height:47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340;top:2821;width:3058;height:959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2901;width:3058;height:537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4442;width:3058;height:956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2340;top:1201;width:3058;height:1078;mso-wrap-style:none;v-text-anchor:middle" type="_x0000_t11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6062;width:3058;height:958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2340;top:7681;width:3058;height:1257;mso-wrap-style:none;v-text-anchor:middle" type="_x0000_t1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9662;width:3058;height:899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69;top:602;width:2;height:70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69;top:2280;width:2;height:53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69;top:8939;width:2;height:72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69;top:3782;width:2;height:6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69;top:5399;width:2;height:66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69;top:7021;width:2;height:6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99;top:3303;width:1620;height:7619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7;top:10920;width:3058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0;top:2462;width:900;height:2458;rotation:18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2461;width:2340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40;top:11281;width:3058;height:958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69;top:12241;width:2;height:6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69;top:10561;width:2;height:72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0;top:4082;width:721;height:2458;flip:y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7;top:4081;width:2160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0;top:5701;width:900;height:4410;rotation:18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5700;width:2340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0;top:842;width:2158;height:10919;rotation:18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;top:840;width:3600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9;top:4774;width:270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9;top:4800;width:270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32" w:firstLine="708"/>
        <w:rPr/>
      </w:pPr>
      <w:r>
        <w:rPr/>
        <w:t>Нача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Ввод диска для защиты, Вы-</w:t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/>
        <w:t>бор типов объектов защиты</w:t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/>
        <w:t>и способа доступа к ним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Конец списка</w:t>
        <w:tab/>
        <w:tab/>
        <w:t>Да</w:t>
      </w:r>
    </w:p>
    <w:p>
      <w:pPr>
        <w:pStyle w:val="Normal"/>
        <w:rPr/>
      </w:pPr>
      <w:r>
        <w:rPr/>
        <w:tab/>
        <w:tab/>
        <w:tab/>
        <w:tab/>
        <w:t xml:space="preserve">        каталог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Да</w:t>
        <w:tab/>
        <w:tab/>
        <w:t xml:space="preserve">      Конец списка</w:t>
      </w:r>
    </w:p>
    <w:p>
      <w:pPr>
        <w:pStyle w:val="Normal"/>
        <w:rPr/>
      </w:pPr>
      <w:r>
        <w:rPr/>
        <w:tab/>
        <w:tab/>
        <w:tab/>
        <w:tab/>
        <w:t xml:space="preserve">           файлов?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Неверный тип</w:t>
        <w:tab/>
        <w:tab/>
        <w:t>Да</w:t>
      </w:r>
    </w:p>
    <w:p>
      <w:pPr>
        <w:pStyle w:val="Normal"/>
        <w:rPr/>
      </w:pPr>
      <w:r>
        <w:rPr/>
        <w:tab/>
        <w:tab/>
        <w:tab/>
        <w:tab/>
        <w:t xml:space="preserve">          объек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Открытие файла,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с выбранными пра-</w:t>
      </w:r>
    </w:p>
    <w:p>
      <w:pPr>
        <w:pStyle w:val="Normal"/>
        <w:rPr/>
      </w:pPr>
      <w:r>
        <w:rPr/>
        <w:tab/>
        <w:tab/>
        <w:tab/>
        <w:tab/>
        <w:t>вами доступа к нему</w:t>
      </w:r>
    </w:p>
    <w:p>
      <w:pPr>
        <w:pStyle w:val="Normal"/>
        <w:rPr/>
      </w:pPr>
      <w:r>
        <w:rPr/>
        <w:tab/>
        <w:tab/>
        <w:tab/>
        <w:tab/>
        <w:t>других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1416" w:hanging="0"/>
        <w:rPr/>
      </w:pPr>
      <w:r>
        <w:rPr/>
        <w:t xml:space="preserve">        </w:t>
      </w:r>
      <w:r>
        <w:rPr/>
        <w:t>Да       Продолжать выполнение?</w:t>
      </w:r>
    </w:p>
    <w:p>
      <w:pPr>
        <w:pStyle w:val="Normal"/>
        <w:rPr/>
      </w:pPr>
      <w:r>
        <w:rPr/>
        <w:tab/>
        <w:tab/>
        <w:tab/>
        <w:tab/>
        <w:tab/>
        <w:t xml:space="preserve">  (ДА)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 xml:space="preserve">        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    </w:t>
      </w:r>
      <w:r>
        <w:rPr/>
        <w:t>Да       Продолжать выполнение?</w:t>
      </w:r>
    </w:p>
    <w:p>
      <w:pPr>
        <w:pStyle w:val="Normal"/>
        <w:rPr/>
      </w:pPr>
      <w:r>
        <w:rPr/>
        <w:tab/>
        <w:tab/>
        <w:tab/>
        <w:tab/>
        <w:tab/>
        <w:t xml:space="preserve">  (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Конец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 защиты от копирования программы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</wp:posOffset>
                </wp:positionV>
                <wp:extent cx="4802505" cy="8800465"/>
                <wp:effectExtent l="508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0" cy="8800560"/>
                          <a:chOff x="0" y="0"/>
                          <a:chExt cx="4802400" cy="8800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520" y="0"/>
                            <a:ext cx="479988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000" y="113760"/>
                            <a:ext cx="1943280" cy="305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800280"/>
                            <a:ext cx="1943280" cy="685080"/>
                          </a:xfrm>
                          <a:prstGeom prst="flowChartMagneticDrum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2930400"/>
                            <a:ext cx="1943280" cy="9144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1901880"/>
                            <a:ext cx="194328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901880"/>
                            <a:ext cx="1943280" cy="570960"/>
                          </a:xfrm>
                          <a:prstGeom prst="flowChartDisp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4301640"/>
                            <a:ext cx="1943280" cy="608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5330160"/>
                            <a:ext cx="1943280" cy="611640"/>
                          </a:xfrm>
                          <a:prstGeom prst="flowChartDisp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6473880"/>
                            <a:ext cx="1943280" cy="304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29920" y="419040"/>
                            <a:ext cx="1440" cy="381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1920" y="2185560"/>
                            <a:ext cx="458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9920" y="4909680"/>
                            <a:ext cx="1440" cy="420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9920" y="5941440"/>
                            <a:ext cx="1440" cy="53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000" y="7273440"/>
                            <a:ext cx="194328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456840" y="4606200"/>
                            <a:ext cx="1440" cy="3010680"/>
                          </a:xfrm>
                          <a:prstGeom prst="bentConnector3">
                            <a:avLst>
                              <a:gd name="adj1" fmla="val -423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9920" y="1485720"/>
                            <a:ext cx="1440" cy="41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9920" y="2472480"/>
                            <a:ext cx="1440" cy="45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9920" y="3844080"/>
                            <a:ext cx="1440" cy="45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773520" y="2472480"/>
                            <a:ext cx="57600" cy="3658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86440" y="6130080"/>
                            <a:ext cx="2286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3600" y="758160"/>
                            <a:ext cx="1828800" cy="10281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6200000">
                            <a:off x="2571840" y="-557640"/>
                            <a:ext cx="229680" cy="24019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0.9pt;width:378.2pt;height:692.95pt" coordorigin="1620,218" coordsize="7564,13859">
                <v:rect id="shape_0" stroked="f" o:allowincell="f" style="position:absolute;left:1624;top:218;width:7558;height:138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43;top:397;width:3059;height:480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3" coordsize="21600,21600" o:spt="133" path="m3600,l18000,qx@1@2qy@3@4l3600,21600qx@5@6qy@7@8xnsem18000,21600qx@9@6qy@10@8nfem3600,l18000,qx@1@2qy@3@4l3600,21600qx@5@6qy@7@8xnfe">
                  <v:stroke joinstyle="miter"/>
                  <v:formulas>
                    <v:f eqn="prod width 2 3"/>
                    <v:f eqn="sum 3600 18000 0"/>
                    <v:f eqn="sum 10800 0 0"/>
                    <v:f eqn="sum 0 @1 3600"/>
                    <v:f eqn="sum 10800 @2 0"/>
                    <v:f eqn="sum 0 3600 3600"/>
                    <v:f eqn="sum 0 21600 10800"/>
                    <v:f eqn="sum 3600 @5 0"/>
                    <v:f eqn="sum 0 @6 10800"/>
                    <v:f eqn="sum 0 18000 3600"/>
                    <v:f eqn="sum 3600 @9 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2343;top:1479;width:3059;height:1078;mso-wrap-style:none;v-text-anchor:middle" type="_x0000_t13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3;top:4833;width:3059;height:1439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3;top:3213;width:3059;height:899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3;top:3213;width:3059;height:898;mso-wrap-style:none;v-text-anchor:middle" type="_x0000_t13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3;top:6993;width:3059;height:957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3;top:8612;width:3059;height:962;mso-wrap-style:none;v-text-anchor:middle" type="_x0000_t13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3;top:10413;width:3059;height:478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72;top:878;width:1;height:59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3;top:3660;width:721;height: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72;top:7950;width:1;height:66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72;top:9575;width:1;height:83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43;top:11673;width:3059;height:1078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2340;top:7472;width:1;height:474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72;top:2558;width:1;height:65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72;top:4112;width:1;height:72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72;top:6272;width:1;height:72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63;top:4112;width:89;height:576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1;top:9872;width:3598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03;top:1412;width:2879;height:1618;mso-wrap-style:none;v-text-anchor:middle" type="_x0000_t1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62;top:1052;width:3780;height:360;flip:y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Нача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Чтение из памяти</w:t>
        <w:tab/>
        <w:tab/>
        <w:tab/>
        <w:t xml:space="preserve">      При первом запуске</w:t>
      </w:r>
    </w:p>
    <w:p>
      <w:pPr>
        <w:pStyle w:val="Normal"/>
        <w:rPr/>
      </w:pPr>
      <w:r>
        <w:rPr/>
        <w:tab/>
        <w:tab/>
        <w:tab/>
        <w:tab/>
        <w:t>даты изготовления</w:t>
        <w:tab/>
        <w:tab/>
        <w:tab/>
        <w:t xml:space="preserve">      создаётся «</w:t>
      </w:r>
      <w:r>
        <w:rPr>
          <w:lang w:val="en-US"/>
        </w:rPr>
        <w:t>dbpg</w:t>
      </w:r>
      <w:r>
        <w:rPr/>
        <w:t>.</w:t>
      </w:r>
      <w:r>
        <w:rPr>
          <w:lang w:val="en-US"/>
        </w:rPr>
        <w:t>ini</w:t>
      </w:r>
      <w:r>
        <w:rPr/>
        <w:t>»,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>BIOS</w:t>
      </w:r>
      <w:r>
        <w:rPr/>
        <w:t xml:space="preserve"> (0</w:t>
      </w:r>
      <w:r>
        <w:rPr>
          <w:lang w:val="en-US"/>
        </w:rPr>
        <w:t>xffff</w:t>
      </w:r>
      <w:r>
        <w:rPr/>
        <w:t>5)</w:t>
        <w:tab/>
        <w:tab/>
        <w:tab/>
        <w:t xml:space="preserve">      содержащий загам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мированную дату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создания </w:t>
      </w:r>
      <w:r>
        <w:rPr>
          <w:lang w:val="en-US"/>
        </w:rPr>
        <w:t>BIO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«Программный файл</w:t>
      </w:r>
    </w:p>
    <w:p>
      <w:pPr>
        <w:pStyle w:val="Normal"/>
        <w:rPr/>
      </w:pPr>
      <w:r>
        <w:rPr/>
        <w:tab/>
        <w:tab/>
        <w:tab/>
        <w:t xml:space="preserve">       Файл «</w:t>
      </w:r>
      <w:r>
        <w:rPr>
          <w:lang w:val="en-US"/>
        </w:rPr>
        <w:t>dbpg</w:t>
      </w:r>
      <w:r>
        <w:rPr/>
        <w:t>.</w:t>
      </w:r>
      <w:r>
        <w:rPr>
          <w:lang w:val="en-US"/>
        </w:rPr>
        <w:t>ini</w:t>
      </w:r>
      <w:r>
        <w:rPr/>
        <w:t>» существ?</w:t>
        <w:tab/>
        <w:tab/>
        <w:t xml:space="preserve">          не существует!»</w:t>
        <w:tab/>
        <w:tab/>
        <w:tab/>
        <w:tab/>
        <w:tab/>
        <w:tab/>
        <w:tab/>
        <w:tab/>
        <w:t xml:space="preserve">         Нет</w:t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Да</w:t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Чтение из файла </w:t>
      </w:r>
    </w:p>
    <w:p>
      <w:pPr>
        <w:pStyle w:val="Normal"/>
        <w:ind w:left="2124" w:firstLine="708"/>
        <w:rPr/>
      </w:pPr>
      <w:r>
        <w:rPr/>
        <w:t>«</w:t>
      </w:r>
      <w:r>
        <w:rPr>
          <w:lang w:val="en-US"/>
        </w:rPr>
        <w:t>dbpg</w:t>
      </w:r>
      <w:r>
        <w:rPr/>
        <w:t>.</w:t>
      </w:r>
      <w:r>
        <w:rPr>
          <w:lang w:val="en-US"/>
        </w:rPr>
        <w:t>ini</w:t>
      </w:r>
      <w:r>
        <w:rPr/>
        <w:t>» созданной</w:t>
      </w:r>
    </w:p>
    <w:p>
      <w:pPr>
        <w:pStyle w:val="Normal"/>
        <w:ind w:left="2124" w:firstLine="708"/>
        <w:rPr/>
      </w:pPr>
      <w:r>
        <w:rPr/>
        <w:t>при установке и загам-</w:t>
      </w:r>
    </w:p>
    <w:p>
      <w:pPr>
        <w:pStyle w:val="Normal"/>
        <w:ind w:left="2124" w:firstLine="708"/>
        <w:rPr/>
      </w:pPr>
      <w:r>
        <w:rPr/>
        <w:t xml:space="preserve">мированной даты </w:t>
      </w:r>
      <w:r>
        <w:rPr>
          <w:lang w:val="en-US"/>
        </w:rPr>
        <w:t>B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2124" w:firstLine="708"/>
        <w:rPr/>
      </w:pPr>
      <w:r>
        <w:rPr/>
        <w:t xml:space="preserve">       </w:t>
      </w:r>
      <w:r>
        <w:rPr/>
        <w:t>Гамма-функ-</w:t>
      </w:r>
    </w:p>
    <w:p>
      <w:pPr>
        <w:pStyle w:val="Normal"/>
        <w:ind w:left="2124" w:firstLine="708"/>
        <w:rPr/>
      </w:pPr>
      <w:r>
        <w:rPr/>
        <w:t xml:space="preserve">   </w:t>
      </w:r>
      <w:r>
        <w:rPr/>
        <w:t>ции не совпад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«Не легальная копия</w:t>
      </w:r>
    </w:p>
    <w:p>
      <w:pPr>
        <w:pStyle w:val="Normal"/>
        <w:ind w:left="2832" w:hanging="0"/>
        <w:rPr/>
      </w:pPr>
      <w:r>
        <w:rPr/>
        <w:t xml:space="preserve">      </w:t>
      </w:r>
      <w:r>
        <w:rPr/>
        <w:t>программы!!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Ко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Запуск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Гаммирова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ragraph">
                  <wp:posOffset>635</wp:posOffset>
                </wp:positionV>
                <wp:extent cx="5828665" cy="8686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686080"/>
                          <a:chOff x="0" y="0"/>
                          <a:chExt cx="5828760" cy="8686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86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7280" y="816480"/>
                            <a:ext cx="1714680" cy="3416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1502280"/>
                            <a:ext cx="1714680" cy="1028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085560"/>
                            <a:ext cx="1714680" cy="608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229280"/>
                            <a:ext cx="1714680" cy="4557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143680"/>
                            <a:ext cx="1714680" cy="609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143680"/>
                            <a:ext cx="1600200" cy="6094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285240"/>
                            <a:ext cx="1714680" cy="4744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8343360"/>
                            <a:ext cx="1714680" cy="3024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28600"/>
                            <a:ext cx="1714680" cy="304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315200"/>
                            <a:ext cx="1714680" cy="609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223720" y="473040"/>
                            <a:ext cx="4680" cy="34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3000" y="1158840"/>
                            <a:ext cx="1440" cy="34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4080" y="2530440"/>
                            <a:ext cx="5040" cy="55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7320" y="3694320"/>
                            <a:ext cx="1800" cy="535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7320" y="4684320"/>
                            <a:ext cx="1800" cy="459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7320" y="5753880"/>
                            <a:ext cx="1800" cy="53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7320" y="6759720"/>
                            <a:ext cx="1800" cy="55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7320" y="7923600"/>
                            <a:ext cx="1800" cy="419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5920" y="5447520"/>
                            <a:ext cx="572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55760" y="2855160"/>
                            <a:ext cx="914760" cy="47642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2520" y="2872800"/>
                            <a:ext cx="1715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81320" y="2872800"/>
                            <a:ext cx="1258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257800" y="2872800"/>
                            <a:ext cx="334800" cy="2575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423600" y="2872800"/>
                            <a:ext cx="2172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5920" y="2872080"/>
                            <a:ext cx="340200" cy="5173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pt;width:458.95pt;height:683.95pt" coordorigin="6,0" coordsize="9179,13679">
                <v:rect id="shape_0" stroked="f" o:allowincell="f" style="position:absolute;left:6;top:0;width:9178;height:1367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159;top:1286;width:2699;height:537;mso-wrap-style:none;v-text-anchor:middl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2366;width:2699;height:1618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4859;width:2699;height:957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6660;width:2699;height:717;mso-wrap-style:none;v-text-anchor:middle" type="_x0000_t1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8100;width:2699;height:959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6;top:8100;width:2519;height:959;mso-wrap-style:none;v-text-anchor:middle" type="_x0000_t1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9898;width:2699;height:746;mso-wrap-style:none;v-text-anchor:middle" type="_x0000_t1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13139;width:2699;height:475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360;width:2699;height:478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11520;width:2699;height:958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508;top:745;width:5;height:54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07;top:1825;width:1;height:54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09;top:3985;width:7;height:87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14;top:5818;width:2;height:84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14;top:7377;width:2;height:72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14;top:9061;width:2;height:83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14;top:10645;width:2;height:87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14;top:12478;width:2;height:65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6;top:8579;width:900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6;top:4498;width:1438;height:7501;rotation:18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4524;width:270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99;top:4524;width:1980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86;top:4526;width:526;height:4053;flip:y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8;top:4524;width:3419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6;top:4524;width:535;height:813;flip:y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hanging="0"/>
        <w:rPr>
          <w:lang w:val="en-US"/>
        </w:rPr>
      </w:pPr>
      <w:r>
        <w:rPr>
          <w:lang w:val="en-US"/>
        </w:rPr>
        <w:t xml:space="preserve">      </w:t>
      </w:r>
      <w:r>
        <w:rPr/>
        <w:t>Начал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   Str = “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 = 0</w:t>
        <w:tab/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derjVvoda = ””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Simvol = ””</w:t>
        <w:tab/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 = 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Gamma = “GAMMA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/>
        <w:t>Нет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 S&lt;=Gamma.Leng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  </w:t>
      </w:r>
      <w:r>
        <w:rPr/>
        <w:t>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   </w:t>
      </w:r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  <w:t>Simvol = Str[S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amma[S-1]+</w:t>
        <w:tab/>
        <w:tab/>
      </w:r>
      <w:r>
        <w:rPr/>
        <w:t>Нет</w:t>
      </w:r>
      <w:r>
        <w:rPr>
          <w:lang w:val="en-US"/>
        </w:rPr>
        <w:tab/>
        <w:t xml:space="preserve">        SoderjVvoda+=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imvol &gt;= 255</w:t>
        <w:tab/>
        <w:tab/>
        <w:t xml:space="preserve">        Gamma[s-1]+Simv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  </w:t>
      </w:r>
      <w:r>
        <w:rPr/>
        <w:t>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Simvol+=Gamma[s-1]-255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SoderjVvoda+=simv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</w:t>
      </w:r>
      <w:r>
        <w:rPr/>
        <w:t>Нет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   S &gt; Str.Length+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</w:t>
      </w:r>
      <w:r>
        <w:rPr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Конец</w:t>
      </w:r>
    </w:p>
    <w:p>
      <w:pPr>
        <w:pStyle w:val="Normal"/>
        <w:rPr/>
      </w:pPr>
      <w:r>
        <w:rPr>
          <w:sz w:val="36"/>
          <w:szCs w:val="36"/>
        </w:rPr>
        <w:t>5. Руководство системного программиста по установке комплекс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пустить, содержащийся на инсталляционной дискете, самораспаковывающийся архив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звлечь содержимое архива в нужную папку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Выполнить файл «</w:t>
      </w:r>
      <w:r>
        <w:rPr>
          <w:sz w:val="28"/>
          <w:szCs w:val="28"/>
          <w:lang w:val="en-US"/>
        </w:rPr>
        <w:t>Amon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». При этом из папки программы удалится файл «</w:t>
      </w:r>
      <w:r>
        <w:rPr>
          <w:sz w:val="28"/>
          <w:szCs w:val="28"/>
          <w:lang w:val="en-US"/>
        </w:rPr>
        <w:t>Creat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» и создастся файл «</w:t>
      </w:r>
      <w:r>
        <w:rPr>
          <w:sz w:val="28"/>
          <w:szCs w:val="28"/>
          <w:lang w:val="en-US"/>
        </w:rPr>
        <w:t>dbp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i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 закрывайте сразу программу, через некоторое время появятся три пробные ошибки, сигнализирующие о том, что антивирусный монитор установлен и успешно функционирует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6. Организационные требования к эксплуатации системы защи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мость комплекса</w:t>
      </w:r>
      <w:r>
        <w:rPr>
          <w:sz w:val="28"/>
          <w:szCs w:val="28"/>
        </w:rPr>
        <w:t>. Системный администратор обязан следить за выполняемостью комплекса при каждой перезагрузке операционной системы, в противном случае его использование теряет всякий смысл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зервное копирование. </w:t>
      </w:r>
      <w:r>
        <w:rPr>
          <w:sz w:val="28"/>
          <w:szCs w:val="28"/>
        </w:rPr>
        <w:t>В связи с не высокой надёжностью магнитных носителей(дискет), содержащих ключевую информацию, в целях сохранности полной функциональности комплекса, необходимо периодически осуществлять резервное копирование инсталляционной дискеты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граничение доступа. </w:t>
      </w:r>
      <w:r>
        <w:rPr>
          <w:sz w:val="28"/>
          <w:szCs w:val="28"/>
        </w:rPr>
        <w:t>Системный администратор обязан полностью контролировать доступ других пользователей к системе защиты и пресекать все попытки несанкционированного доступа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тимизация работы комплекса. </w:t>
      </w:r>
      <w:r>
        <w:rPr>
          <w:sz w:val="28"/>
          <w:szCs w:val="28"/>
        </w:rPr>
        <w:t>Для оптимальной работы системы защиты и, как следствие, операционной системы в целом, системный администратор должен периодически пересматривать набор средств защиты.</w:t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6:18:00Z</dcterms:created>
  <dc:creator>Win98</dc:creator>
  <dc:description/>
  <dc:language>en-US</dc:language>
  <cp:lastModifiedBy>Женя</cp:lastModifiedBy>
  <dcterms:modified xsi:type="dcterms:W3CDTF">2003-12-10T14:30:00Z</dcterms:modified>
  <cp:revision>28</cp:revision>
  <dc:subject/>
  <dc:title>Министерство образования РФ</dc:title>
</cp:coreProperties>
</file>