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 1</w:t>
      </w:r>
    </w:p>
    <w:p>
      <w:pPr>
        <w:pStyle w:val="Style14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СОДЕРЖАНИЮ ДОКУМЕНТА “ТЕХНИКО-ЭКОНОМИЧЕСКОЕ ОБОСНОВАНИЕ СОЗДАНИЯ АСУ”</w:t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ГОСТ 24.202-80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тоящий стандарт распространяется на техническую документацию на автоматизированные системы управления (АСУ) всех видов, разрабатываемые для всех уровней управления (кроме общегосударственного), и устанавливает требования к составу и содержанию документа “Технико-экономическое обоснование создания АСУ”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. Документ “Технико-экономическое обоснование создания АСУ” (ТЭО АСУ) предназначен для обоснования производственно-хозяйственной необходимости и технико-экономической целесообразности создания или развития АСУ (далее – создания АСУ)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Документ ТЭО АСУ разрабатывают как самостоятельный документ при создании АСУ на действующих или реконструируемых (реорганизуемых) объектах или как раздел в составе ТЭО на проектирование и строительство объект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. В зависимости от назначения и специфических особенностей создаваемых АСУ допускается включать в документ ТЭО АСУ дополнительные разделы, требования к содержанию которых не установлены настоящим стандартом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. Для вновь проектируемых и строящихся объектов управления исходные данные, необходимые для написания разделов и подразделов документа ТЭО АСУ, определяют на основе анализа объектов-аналогов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СТАВ И СОДЕРЖАНИЕ ТЭО АСУ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1. Документ ТЭО АСУ должен состоять из введения и следующих разделов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 и существующей системы управлени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цели, критерии и ограничения создания АС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функции и задачи создаваемой АСУ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жидаемые технико-экономические результаты создания АСУ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выводы и предложени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2. “Введение” должно содержать следующие сведения по технико-экономическому обоснованию создания АСУ: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снование для проведения работ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-заказчика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й-участников работ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начала и окончания работ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источники, объемы, порядок финансирования работ; 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еречень нормативно-технических документов, методических материалов, использованных при проведении ТЭО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3. Раздел “Характеристика объекта и существующей системы управления” должен содержать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бщую характеристику объект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у производственно-хозяйственной деятельности, организационной и производственной структуры объекта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у существующей системы управления и ее структурных элементов с указанием распределения функций управления между элементами организационной структур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у функций управления, используемых методов и средств управления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и характеристику недостатков в организации и управлении объектом (в методах управления, организационной структуре управления, выполнении функций управления, обеспечении информацией и т. д.)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ценку производственных потерь, возникающих из-за недостатков в организации и управлении по объекту в целом и его частям (ухудшение технико-экономических и социальных показателей деятельности объекта и его частей)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характеристику готовности объекта к созданию АСУ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Для объектов с развиваемыми АСУ в разделе приводят характеристики автоматизированных и неавтоматизированных частей существующей системы управлени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4. Раздел “Цели, критерии и ограничения создания АСУ” Должен содержать: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улировку производственно-хозяйственных, научно-технических и экономических целей и критериев создания АСУ; 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характеристику ограничений по созданию АСУ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Цели и критерии создания АСУ должны быть заданы в виде изменения значении соответствующих показателе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5. Раздел “Функции и задачи создаваемой АСУ” должен содержать: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боснование выбора перечня автоматизированных функций и комплексов задач (задач) управления с указанием очередности внедрения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енным характеристикам реализации функций и задач управления в соответствии с действующими нормативно-техническими документами, определяющими общие технические требования к АСУ конкретного вида;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дополнительные требования к АСУ в целом и ее частям, учитывающие специфику объекта управления и создаваемой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6. Раздел “Ожидаемые технико-экономические результаты создания АСУ” должен содержать: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источников экономической эффективности получаемых в результате создания АСУ (в том числе - экономия производственных ресурсов, улучшение качества продукции, повышение производительности труда и т. д.) и оценку ожидаемых изменений основных технико-экономических и социальных показателей производственно-хозяйственной деятельности объекта (например показателей по номенклатуре и объемам производства, себестоимости продукции, рентабельности, отчислениям в фонды экономического стимулирования, уровню социального развития);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ценку ожидаемых затрат на создание АСУ с распределением их по очередям создания АСУ и по годам;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ожидаемые обобщающие показатели экономической эффективности АСУ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В разделе указывают только те показатели деятельности объекта, которые будут претерпевать изменения в результате создания АСУ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7. Раздел “Выводы и предложения” должен состоять из следующих подразделов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выводы о производственно-хозяйственной необходимости и технико-экономической целесообразности создания АСУ;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совершенствованию организации и управления;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рекомендации по созданию АСУ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Подраздел “Рекомендации по созданию АСУ” включают в раздел только при положительном решении вопроса о создании АСУ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7.1. Подраздел “Выводы о производственно-хозяйственной' необходимости и технико-экономической целесообразности создания АСУ” должен содержать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сопоставление ожидаемых результатов создания АСУ с заданными целями и критериями создания АСУ (по целевым показателям и нормативным требованиям); 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ринципиальное решение вопроса о создании АСУ (положительное или отрицательное)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7.2. Подраздел “Предложения по совершенствованию организации и управления” должен содержать предлож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совершенствованию производственно-хозяйственной деятельности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о совершенствованию организационной и функциональной структур системы управления, методов управления, по развитию видов обеспечения АСУ и т. д.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>Примечание.</w:t>
      </w:r>
      <w:r>
        <w:rPr>
          <w:sz w:val="28"/>
          <w:szCs w:val="28"/>
        </w:rPr>
        <w:t xml:space="preserve"> Предложения должны быть конкретными и отражать основные направления совершенствования организации и управления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7.3. Подраздел “Рекомендации по созданию АСУ” должен содержать рекомендации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о виду создаваемой АСУ, ее совместимости с другими АСУ и неавтоматизируемой частью существующей системы управл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организационной и функциональной структуре создаваемой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составу и характеристикам подсистем и видов обеспечения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организации использования имеющихся и приобретению дополнительных средств вычислительной техники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составу организаций-разработчиков, которые необходимо привлечь к созданию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рациональной организации разработки и внедрения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определению основных и дополнительных, внешних и внутренних источников и видов объемов финансирования и материального обеспечения разработок АСУ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 обеспечению производственных условий создания АСУ;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другие рекомендации по созданию АСУ. </w:t>
      </w:r>
      <w:r>
        <w:br w:type="page"/>
      </w:r>
    </w:p>
    <w:p>
      <w:pPr>
        <w:pStyle w:val="Heading1"/>
        <w:rPr/>
      </w:pPr>
      <w:r>
        <w:rPr/>
        <w:t>Приложение 2</w:t>
      </w:r>
    </w:p>
    <w:p>
      <w:pPr>
        <w:pStyle w:val="Style14"/>
        <w:spacing w:lineRule="auto" w:line="360"/>
        <w:jc w:val="center"/>
        <w:rPr/>
      </w:pPr>
      <w:r>
        <w:rPr>
          <w:b/>
          <w:bCs/>
          <w:sz w:val="28"/>
          <w:szCs w:val="28"/>
        </w:rPr>
        <w:t>ТРЕБОВАНИЯ К СОДЕРЖАНИЮ ДОКУМЕНТА “ТЕХНИЧЕСКОЕ ЗАДАНИЕ”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jc w:val="right"/>
        <w:rPr/>
      </w:pPr>
      <w:r>
        <w:rPr>
          <w:b/>
          <w:bCs/>
          <w:sz w:val="28"/>
          <w:szCs w:val="28"/>
        </w:rPr>
        <w:t>ГОСТ 24.201-79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Настоящий стандарт распространяется на техническую документацию на автоматизированные системы управления (АСУ) всех видов, разрабатываемые для всех уровней управления народным хозяйством (кроме общегосударственного), и устанавливает общие требования к содержанию документа “Техническое задание” (ТЗ) на создание АСУ, кроме АСУ технологическими процессами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В зависимости от вида и назначения АСУ требования, устанавливаемые в настоящем стандарте, допускается конкретизировать в нормативно-технической документации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1. ТЗ является основным исходным документом для создания АСУ, на соответствие которому проверяется созданная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2. ТЗ следует разрабатывать на основании результатов работ, проводимых на предпроектной стадии с учетом технико-экономического обоснования (ГОСТ) 24.202-80 (ТЭО) и требований, изложенных в ГОСТ 15.001—73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3. ТЗ на АСУ является частью задания на создание объекта управления, если АСУ создают одновременно и совместно с ним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1.4. На части АСУ допускается разрабатывать отдельные технические задани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 СОСТАВ ТЕХНИЧЕСКОГО ЗАДАНИЯ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1. Техническое задание на создание АСУ должно содержать следующие разделы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введени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объекта управле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значение АСУ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сновные требования к АСУ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ехнико-экономические показатели АСУ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состав, содержание и организация работ по созданию АСУ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орядок приемки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2. Допускается расширять перечень разделов ТЗ, установленных настоящим стандартом, в зависимости от специфических особенностей создаваемых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 СОДЕРЖАНИЕ ТЕХНИЧЕСКОГО ЗАДАНИЯ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1. “Введение” должно содержать: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олное наименование и условное обозначение АСУ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снование для создания АСУ (перечень документов)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 я условное обозначение темы или разработки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начала и окончания работы по созданию АСУ;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й, участвующих в создании АСУ (исполнителей, соисполнителей), и их реквизиты; </w:t>
      </w:r>
    </w:p>
    <w:p>
      <w:pPr>
        <w:pStyle w:val="Normal"/>
        <w:numPr>
          <w:ilvl w:val="0"/>
          <w:numId w:val="18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сведения об источниках и порядке финансировани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2. Раздел “Характеристика объекта управления” должен содержать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писание состава объекта управления (производственную или иную структуру) в зависимости от его типа;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входных и выходных материальных потоков; </w:t>
      </w:r>
    </w:p>
    <w:p>
      <w:pPr>
        <w:pStyle w:val="Normal"/>
        <w:numPr>
          <w:ilvl w:val="0"/>
          <w:numId w:val="17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описание особенностей объекта управления, определяющих основные требования к создаваемой АСУ (регламент, режим работы и т. п.)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3. Раздел “Назначение АСУ” должен содержать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назначение АСУ, основные цели ее создания, критерии эффективности функционирования объекта в условиях автоматизированного управления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выполняемых функций, необходимых для достижения целей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описание общей структуры системы управления объектом с указанием места АСУ в ней; 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взаимосвязи создаваемой АСУ с системами управления других уровней; </w:t>
      </w:r>
    </w:p>
    <w:p>
      <w:pPr>
        <w:pStyle w:val="Normal"/>
        <w:numPr>
          <w:ilvl w:val="0"/>
          <w:numId w:val="19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перспективы развития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4. Раздел “Основные требования к АСУ” должен содержать следующие подразделы: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системе и ее частям; 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 выполнения функции АСУ; </w:t>
      </w:r>
    </w:p>
    <w:p>
      <w:pPr>
        <w:pStyle w:val="Normal"/>
        <w:numPr>
          <w:ilvl w:val="0"/>
          <w:numId w:val="20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видам обеспечения АСУ. 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3.4.1. Подраздел “Требования к системе и ее частям” должен содержать: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(параметры), которые должны быть достигнуты в условиях автоматизированного управления объектом структуру АСУ и входящих в нее частей;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требования к функционированию АСУ или ссылку на документы, регламентирующие: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режим работы;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 xml:space="preserve">способы обмена информацией со смежными системами с указанием режима обмена, объема, содержания, системы кодирования и, при необходимости, формы представления информации; </w:t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2160" w:hanging="360"/>
        <w:rPr>
          <w:sz w:val="28"/>
          <w:szCs w:val="28"/>
        </w:rPr>
      </w:pPr>
      <w:r>
        <w:rPr>
          <w:sz w:val="28"/>
          <w:szCs w:val="28"/>
        </w:rPr>
        <w:t>эргономические требования в части рациональной компоновки технических средств, удобств обслуживания, комфортности пунктов управления и, при необходимости, эстетического решения;</w:t>
      </w:r>
    </w:p>
    <w:p>
      <w:pPr>
        <w:pStyle w:val="Normal"/>
        <w:numPr>
          <w:ilvl w:val="1"/>
          <w:numId w:val="10"/>
        </w:numPr>
        <w:spacing w:lineRule="auto" w:line="360" w:before="0" w:after="280"/>
        <w:ind w:left="2160" w:hanging="360"/>
        <w:rPr>
          <w:sz w:val="28"/>
          <w:szCs w:val="28"/>
        </w:rPr>
      </w:pPr>
      <w:r>
        <w:rPr>
          <w:sz w:val="28"/>
          <w:szCs w:val="28"/>
        </w:rPr>
        <w:t>требования к сохранности информации при авариях в система энергоснабжения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3.4.2. Подраздел “Требования к качеству выполнения функций АСУ” должен содержать перечень функций управления и решаемых задач или комплекса задач с указанием для каждой задачи основных входных и выходных показателей и потребителя информации.</w:t>
        <w:br/>
        <w:t>По каждой функции управления указывают периодичность и формы представления информации, режимы выполнения и требования к результатам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3.4.3. Подраздел “Требования к видам обеспечения АСУ” должен содержать требования к программному, информационному, организационному, техническому и другим видам обеспечения в соответствии с требованиями, установленными стандартами на АСУ конкретных видов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В подразделе допускается приводить требования по применению типовых решений, составу и структуре используемых технических средств, включая специальные технические средства, разрабатываемые для АСУ конкретного вида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3.4.4. Состав требований к частям системы, разрабатываемым по отдельным техническим заданиям, определяют в зависимости от выделяемой части системы: подсистемы АСУ, ИВЦ, банка данных и т. п.</w:t>
      </w:r>
    </w:p>
    <w:p>
      <w:pPr>
        <w:pStyle w:val="Normal"/>
        <w:spacing w:lineRule="auto" w:line="360" w:before="280" w:after="280"/>
        <w:ind w:left="2160" w:hanging="0"/>
        <w:rPr>
          <w:sz w:val="28"/>
          <w:szCs w:val="28"/>
        </w:rPr>
      </w:pPr>
      <w:r>
        <w:rPr>
          <w:sz w:val="28"/>
          <w:szCs w:val="28"/>
        </w:rPr>
        <w:t>3.4.5. В разделе “Основные требования к АСУ” допускается приводить дополнительные требования, не указанные в пп. 3.4.1-3.4.4, а также ссылки на нормативно-техническую документацию, которой должна соответствовать техническая документация на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5. Раздел “Технико-экономические показатели АСУ” должен содержать: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технико-экономические показатели, которые должны быть достигнуты в результате создания АСУ, с указанием максимально допускаемой суммы единовременных затрат на ее создание;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годовой экономический эффект и источники его возникновения (повышение производительности, улучшение качества и т. п.); 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коэффициент экономической эффективности затрат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К техническому заданию следует прилагать расчет экономической эффективности и, при необходимости, расчет научно-технического уровня создаваемой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3.6. Раздел “Состав, содержание и организация работ по созданию АСУ” должен содержать: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стадий и этапов выполнения работ;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1440" w:hanging="360"/>
        <w:rPr>
          <w:sz w:val="28"/>
          <w:szCs w:val="28"/>
        </w:rPr>
      </w:pPr>
      <w:r>
        <w:rPr>
          <w:sz w:val="28"/>
          <w:szCs w:val="28"/>
        </w:rPr>
        <w:t xml:space="preserve">перечень работ по стадиям и этапам, сроки 'их выполнения и организации-исполнители работ; </w:t>
      </w:r>
    </w:p>
    <w:p>
      <w:pPr>
        <w:pStyle w:val="Normal"/>
        <w:numPr>
          <w:ilvl w:val="0"/>
          <w:numId w:val="16"/>
        </w:numPr>
        <w:spacing w:lineRule="auto" w:line="360" w:before="0" w:after="280"/>
        <w:ind w:left="1440" w:hanging="360"/>
        <w:rPr>
          <w:sz w:val="28"/>
          <w:szCs w:val="28"/>
        </w:rPr>
      </w:pPr>
      <w:r>
        <w:rPr>
          <w:sz w:val="28"/>
          <w:szCs w:val="28"/>
        </w:rPr>
        <w:t>форму завершения стадий и этапов создания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тадии, этапы и перечень выполняемых работ указывают в соответствии с нормативнотехнической документацией на АСУ конкретного вида. Кроме того, в разделе необходимо приводить перечень мероприятий по подготовке объекта к внедрению АСУ с указанием сроков выполнения работ и исполнителей.</w:t>
        <w:br/>
        <w:t>Сведения, приводимые в разделе, могут быть представлены в виде план-графиков.</w:t>
        <w:br/>
        <w:t>В разделе может быть указана последовательность внедрения частей или задач АСУ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7. Раздел “Порядок приемки АСУ” должен содержать указания о составе и объеме приемосдаточных испытаний, которые проводят при вводе системы в эксплуатацию или предъявлении системы Государственной (межведомственной, внутриведомственной) комиссии. Состав и объем испытаний определяют по нормативно-технической документации на АСУ конкретного ви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lowerRoman"/>
      <w:lvlText w:val="%4)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0"/>
    </w:rPr>
  </w:style>
  <w:style w:type="character" w:styleId="WW8Num11z4">
    <w:name w:val="WW8Num11z4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0"/>
    </w:rPr>
  </w:style>
  <w:style w:type="character" w:styleId="WW8Num16z4">
    <w:name w:val="WW8Num16z4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spacing w:lineRule="atLeast" w:line="200" w:before="60" w:after="60"/>
      <w:ind w:left="567" w:hanging="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о-"/>
    <w:basedOn w:val="Normal"/>
    <w:qFormat/>
    <w:pPr>
      <w:numPr>
        <w:ilvl w:val="0"/>
        <w:numId w:val="15"/>
      </w:numPr>
      <w:spacing w:before="60" w:after="60"/>
      <w:jc w:val="both"/>
    </w:pPr>
    <w:rPr>
      <w:rFonts w:eastAsia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4:23:00Z</dcterms:created>
  <dc:creator>-v-</dc:creator>
  <dc:description/>
  <dc:language>en-US</dc:language>
  <cp:lastModifiedBy>v</cp:lastModifiedBy>
  <dcterms:modified xsi:type="dcterms:W3CDTF">2004-06-01T04:44:00Z</dcterms:modified>
  <cp:revision>3</cp:revision>
  <dc:subject/>
  <dc:title>ТРЕБОВАНИЯ К СОДЕРЖАНИЮ ДОКУМЕНТА “ТЕХНИКО-ЭКОНОМИЧЕСКОЕ ОБОСНОВАНИЕ СОЗДАНИЯ АСУ”</dc:title>
</cp:coreProperties>
</file>