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302640013"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18783469"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