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36"/>
        </w:rPr>
      </w:pPr>
      <w:r>
        <w:rPr>
          <w:sz w:val="36"/>
        </w:rPr>
        <w:t>Отзыв на дипломную работу Рогожкиной Ольги Игоревны «Разработка и апробация методики психологического консультирования агрессивных детей»</w:t>
      </w:r>
    </w:p>
    <w:p>
      <w:pPr>
        <w:pStyle w:val="TextBody"/>
        <w:spacing w:before="0" w:after="240"/>
        <w:rPr/>
      </w:pPr>
      <w:r>
        <w:rPr/>
        <w:t>Научный руководитель – Елизаров Андрей Николаевич, кандидат психологических наук</w:t>
      </w:r>
    </w:p>
    <w:p>
      <w:pPr>
        <w:pStyle w:val="TextBodyIndent"/>
        <w:spacing w:before="0" w:after="120"/>
        <w:rPr>
          <w:sz w:val="32"/>
        </w:rPr>
      </w:pPr>
      <w:r>
        <w:rPr>
          <w:sz w:val="32"/>
        </w:rPr>
        <w:t>За время нашей совместной работы Рогожкина Ольга Игоревна проявила себя трудолюбивым и увлеченным человеком. Приходилось подчас не столько стимулировать, сколько сдерживать ее, так много начинаний ей хотелось реализовать сразу. Она проявляла значительную активность на всем протяжении нашей совместной работы.</w:t>
      </w:r>
    </w:p>
    <w:p>
      <w:pPr>
        <w:pStyle w:val="2"/>
        <w:spacing w:before="0" w:after="120"/>
        <w:rPr/>
      </w:pPr>
      <w:r>
        <w:rPr/>
        <w:t>Ей нелегко давалась задача систематизации, структурирования материала, последовательного продвижения согласно намеченному плану, но за время нашей совместной работы она значительно продвинулась в этом направлении. Рогожкина Ольга Игоревна обладает значительным творческим потенциалом, трудоспособностью, самостоятельностью и независимостью суждений, волей и настойчивостью.</w:t>
      </w:r>
    </w:p>
    <w:p>
      <w:pPr>
        <w:pStyle w:val="Normal"/>
        <w:spacing w:before="0" w:after="120"/>
        <w:ind w:firstLine="794"/>
        <w:jc w:val="both"/>
        <w:rPr>
          <w:sz w:val="32"/>
        </w:rPr>
      </w:pPr>
      <w:r>
        <w:rPr>
          <w:sz w:val="32"/>
        </w:rPr>
        <w:t>Рогожкина Ольга Игоревна разработала методику психологического консультирования агрессивных детей младшего школьного возраста и оценила ее эффективность в процессе грамотно спланированного эксперимента. Ее работа во многих своих чертах может считаться образцом научно-практического исследования, которых пока в психологии относительно немного по сравнению с научными. Для дипломной работы мы считаем работу Рогожкиной Ольги Игоревны достаточно квалифицированной и значимой. Полагаем, что она отвечает всем необходимым требованиям, обычно предъявляемым к дипломным работам, и может быть допущена к защите.</w:t>
      </w:r>
    </w:p>
    <w:p>
      <w:pPr>
        <w:pStyle w:val="2"/>
        <w:spacing w:before="0" w:after="120"/>
        <w:rPr/>
      </w:pPr>
      <w:r>
        <w:rPr/>
        <w:t>Хотелось бы, чтобы Рогожкина Ольга Игоревна продолжила свое образование и в аспирантуре. Полагаем, что у нее для этого есть необходимый потенци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420"/>
      <w:ind w:left="240" w:hanging="0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firstLine="794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794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03:00Z</dcterms:created>
  <dc:creator>User</dc:creator>
  <dc:description/>
  <dc:language>en-US</dc:language>
  <cp:lastModifiedBy>User</cp:lastModifiedBy>
  <dcterms:modified xsi:type="dcterms:W3CDTF">2002-03-27T15:30:00Z</dcterms:modified>
  <cp:revision>3</cp:revision>
  <dc:subject/>
  <dc:title>Отзыв на дипломную работу Рогожкиной Ольги Игоревны «Разработка и апробация методики психологического консультирования агресси</dc:title>
</cp:coreProperties>
</file>