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145</wp:posOffset>
                </wp:positionH>
                <wp:positionV relativeFrom="paragraph">
                  <wp:posOffset>-431800</wp:posOffset>
                </wp:positionV>
                <wp:extent cx="6225540" cy="965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9658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pacing w:val="20"/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  <w:lang w:val="ru-RU"/>
                              </w:rPr>
                              <w:t xml:space="preserve">Министерство образования 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pacing w:val="20"/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  <w:lang w:val="ru-RU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</w:rPr>
                              <w:t>Всероссийский заочный финансово-экономический институ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color w:val="auto"/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pacing w:val="20"/>
                                <w:sz w:val="26"/>
                              </w:rPr>
                              <w:t>Ярославский фил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uto"/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uto"/>
                                <w:spacing w:val="2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827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Факультет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«Менеджмент и маркетин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Специальность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lang w:val="en-US"/>
                                    </w:rPr>
                                    <w:t xml:space="preserve">06.11.00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«Менеджмен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Личное дело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95ММБ03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Кафедра:</w:t>
                                  </w:r>
                                </w:p>
                              </w:tc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</w:rPr>
                                    <w:t>«Менеджмен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АЗДАТОЧНЫЙ МАТЕРИАЛ К ВЫПУСКНОЙ КВАЛИФИКАЦИОН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76" w:hanging="1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 тему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«Разработка и оценка эффективности инвестиционного проект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(На примере капитальных вложений в газотурбинную электростанцию ГТЭС-2,5 производства ОАО «Рыбинские моторы» г. Рыбинск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lineRule="auto" w:line="4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удент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Макаров Сергей Анато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учный руководитель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д.э.н., проф. Платов Олег Константинови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Ярослав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0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2pt;height:760.5pt;mso-wrap-distance-left:9.05pt;mso-wrap-distance-right:9.05pt;mso-wrap-distance-top:0pt;mso-wrap-distance-bottom:0pt;margin-top:-34pt;mso-position-vertical-relative:text;margin-left:11.35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pacing w:val="20"/>
                          <w:sz w:val="26"/>
                          <w:lang w:val="ru-RU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  <w:lang w:val="ru-RU"/>
                        </w:rPr>
                        <w:t xml:space="preserve">Министерство образования </w:t>
                      </w:r>
                    </w:p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pacing w:val="20"/>
                          <w:sz w:val="26"/>
                          <w:lang w:val="ru-RU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  <w:lang w:val="ru-RU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</w:rPr>
                        <w:t>Всероссийский заочный финансово-экономический институт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/>
                          <w:b/>
                          <w:color w:val="auto"/>
                          <w:spacing w:val="2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uto"/>
                          <w:spacing w:val="20"/>
                          <w:sz w:val="26"/>
                        </w:rPr>
                        <w:t>Ярославский фили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uto"/>
                          <w:spacing w:val="2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uto"/>
                          <w:spacing w:val="20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827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5868"/>
                      </w:tblGrid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Факультет:</w:t>
                            </w:r>
                          </w:p>
                        </w:tc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Менеджмент и маркетин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Специальность:</w:t>
                            </w:r>
                          </w:p>
                        </w:tc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 xml:space="preserve">06.11.00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Менеджмен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Личное дело:</w:t>
                            </w:r>
                          </w:p>
                        </w:tc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95ММБ03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афедра:</w:t>
                            </w:r>
                          </w:p>
                        </w:tc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«Менеджмен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АЗДАТОЧНЫЙ МАТЕРИАЛ К ВЫПУСКНОЙ КВАЛИФИКАЦИОН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ind w:left="1276" w:hanging="127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на тему: </w:t>
                      </w:r>
                      <w:r>
                        <w:rPr>
                          <w:rFonts w:cs="Arial" w:ascii="Arial" w:hAnsi="Arial"/>
                          <w:i/>
                        </w:rPr>
                        <w:t>«Разработка и оценка эффективности инвестиционного проекта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(На примере капитальных вложений в газотурбинную электростанцию ГТЭС-2,5 производства ОАО «Рыбинские моторы» г. Рыбинск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095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4"/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удент:</w:t>
                            </w:r>
                          </w:p>
                        </w:tc>
                        <w:tc>
                          <w:tcPr>
                            <w:tcW w:w="60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Макаров Сергей Анато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учный руководитель:</w:t>
                            </w:r>
                          </w:p>
                        </w:tc>
                        <w:tc>
                          <w:tcPr>
                            <w:tcW w:w="60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д.э.н., проф. Платов Олег Константинови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Ярослав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00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cs="Arial"/>
          <w:b w:val="false"/>
          <w:i w:val="false"/>
          <w:sz w:val="28"/>
          <w:u w:val="single"/>
        </w:rPr>
        <w:t>График изменения прибыли фирм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95</wp:posOffset>
                </wp:positionH>
                <wp:positionV relativeFrom="paragraph">
                  <wp:posOffset>46355</wp:posOffset>
                </wp:positionV>
                <wp:extent cx="6421120" cy="4531995"/>
                <wp:effectExtent l="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4532040"/>
                          <a:chOff x="0" y="0"/>
                          <a:chExt cx="6420960" cy="4532040"/>
                        </a:xfrm>
                      </wpg:grpSpPr>
                      <wps:wsp>
                        <wps:cNvSpPr/>
                        <wps:spPr>
                          <a:xfrm>
                            <a:off x="432360" y="2647440"/>
                            <a:ext cx="1821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1560">
                                <a:moveTo>
                                  <a:pt x="0" y="990"/>
                                </a:moveTo>
                                <a:lnTo>
                                  <a:pt x="2420" y="0"/>
                                </a:lnTo>
                                <a:lnTo>
                                  <a:pt x="0" y="1560"/>
                                </a:lnTo>
                                <a:lnTo>
                                  <a:pt x="0" y="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35760"/>
                            <a:ext cx="2603520" cy="18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8" h="2310">
                                <a:moveTo>
                                  <a:pt x="0" y="2310"/>
                                </a:moveTo>
                                <a:lnTo>
                                  <a:pt x="3618" y="0"/>
                                </a:lnTo>
                                <a:lnTo>
                                  <a:pt x="3618" y="840"/>
                                </a:lnTo>
                                <a:lnTo>
                                  <a:pt x="0" y="2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70240"/>
                            <a:ext cx="0" cy="34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38400"/>
                            <a:ext cx="58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3446640"/>
                            <a:ext cx="485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1786320"/>
                            <a:ext cx="4793040" cy="215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1295280"/>
                            <a:ext cx="4793040" cy="215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616680"/>
                            <a:ext cx="4793040" cy="332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2576880"/>
                            <a:ext cx="3960" cy="13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2532240"/>
                            <a:ext cx="20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0680" y="3250440"/>
                            <a:ext cx="10407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стоя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0" y="1617840"/>
                            <a:ext cx="10407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ереме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2560" y="841320"/>
                            <a:ext cx="114876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л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держки (себестоимость продук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4160" y="374040"/>
                            <a:ext cx="10407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ручка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240"/>
                            <a:ext cx="19170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имостны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ыручка, затра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280" y="4064760"/>
                            <a:ext cx="15886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ём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4064760"/>
                            <a:ext cx="15886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чка критического объёма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187280"/>
                            <a:ext cx="1122840" cy="326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46921"/>
                              <a:gd name="adj5" fmla="val 619046"/>
                              <a:gd name="adj6" fmla="val -62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она убыт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480" y="0"/>
                            <a:ext cx="1378440" cy="313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20722"/>
                              <a:gd name="adj5" fmla="val 518407"/>
                              <a:gd name="adj6" fmla="val 126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она прибыли</w:t>
                              </w:r>
                            </w:p>
                          </w:txbxContent>
                        </wps:txbx>
                        <wps:bodyPr rIns="216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2422440"/>
                            <a:ext cx="228600" cy="243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3.65pt;width:505.6pt;height:356.9pt" coordorigin="-17,73" coordsize="10112,7138">
                <v:shape id="shape_0" coordsize="2420,1560" path="m0,990l2420,0l0,1560l0,990xe" fillcolor="silver" stroked="f" o:allowincell="f" style="position:absolute;left:664;top:4242;width:2868;height:198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618,2310" path="m0,2310l3618,0l3618,840l0,2310xe" fillcolor="silver" stroked="f" o:allowincell="f" style="position:absolute;left:4084;top:1074;width:4099;height:2834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650,971" to="650,64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2,6275" to="9626,6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,5501" to="8299,55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50,2886" to="8197,627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0,2113" to="8197,550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50,1044" to="8197,627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812,4131" to="3817,62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50,4061" to="3845,406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09;top:5192;width:163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стоя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34;top:2621;width:163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ереме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86;top:1398;width:1808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л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держки (себестоимость продукци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20;top:662;width:163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ручка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ализ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-17;top:234;width:301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имостны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ыручка, затрат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451;top:6474;width:250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ём 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6474;width:250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чка критического объёма 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983;top:1943;width:1767;height:51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она убытков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3721;top:73;width:2170;height:49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она прибыл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startarrow="oval" startarrowwidth="narrow" startarrowlength="short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silver" stroked="t" o:allowincell="f" style="position:absolute;left:3608;top:3888;width:359;height:382;mso-wrap-style:none;v-text-anchor:middle" type="_x0000_t23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8"/>
        <w:rPr>
          <w:sz w:val="28"/>
          <w:u w:val="single"/>
        </w:rPr>
      </w:pPr>
      <w:r>
        <w:rPr>
          <w:sz w:val="28"/>
          <w:u w:val="single"/>
        </w:rPr>
        <w:t>Международные показатели эффективности инвестиций и инвестиционных проектов, способы их расчёта.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Чистый дисконтированный доход (ЧДД)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      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        </w:t>
      </w:r>
      <w:r>
        <w:rPr>
          <w:rFonts w:cs="Arial" w:ascii="Arial" w:hAnsi="Arial"/>
        </w:rPr>
        <w:t>T</w:t>
      </w:r>
    </w:p>
    <w:p>
      <w:pPr>
        <w:pStyle w:val="ConsNonformat"/>
        <w:spacing w:lineRule="auto" w:line="360"/>
        <w:jc w:val="center"/>
        <w:rPr/>
      </w:pPr>
      <w:r>
        <w:rPr>
          <w:rFonts w:cs="Arial" w:ascii="Arial" w:hAnsi="Arial"/>
          <w:sz w:val="26"/>
        </w:rPr>
        <w:t>Эинт = ЧДД = SUM(Rt - Зt) x (1/(1 + Е)</w:t>
      </w:r>
      <w:r>
        <w:rPr>
          <w:rFonts w:cs="Arial" w:ascii="Arial" w:hAnsi="Arial"/>
          <w:sz w:val="26"/>
          <w:vertAlign w:val="superscript"/>
        </w:rPr>
        <w:t>t</w:t>
      </w:r>
      <w:r>
        <w:rPr>
          <w:rFonts w:cs="Arial" w:ascii="Arial" w:hAnsi="Arial"/>
          <w:sz w:val="26"/>
        </w:rPr>
        <w:t>)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       </w:t>
      </w:r>
      <w:r>
        <w:rPr>
          <w:rFonts w:cs="Arial" w:ascii="Arial" w:hAnsi="Arial"/>
        </w:rPr>
        <w:t>t=0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Т</w:t>
      </w:r>
    </w:p>
    <w:p>
      <w:pPr>
        <w:pStyle w:val="ConsNonformat"/>
        <w:spacing w:lineRule="auto" w:line="360"/>
        <w:jc w:val="center"/>
        <w:rPr/>
      </w:pPr>
      <w:r>
        <w:rPr>
          <w:rFonts w:cs="Arial" w:ascii="Arial" w:hAnsi="Arial"/>
          <w:sz w:val="26"/>
        </w:rPr>
        <w:t>К = SUM Кt  x (1/(1+E)</w:t>
      </w:r>
      <w:r>
        <w:rPr>
          <w:rFonts w:cs="Arial" w:ascii="Arial" w:hAnsi="Arial"/>
          <w:sz w:val="26"/>
          <w:vertAlign w:val="superscript"/>
        </w:rPr>
        <w:t>t</w:t>
      </w:r>
      <w:r>
        <w:rPr>
          <w:rFonts w:cs="Arial" w:ascii="Arial" w:hAnsi="Arial"/>
          <w:sz w:val="26"/>
        </w:rPr>
        <w:t>),</w:t>
      </w:r>
    </w:p>
    <w:p>
      <w:pPr>
        <w:pStyle w:val="ConsNonformat"/>
        <w:spacing w:lineRule="auto" w:line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</w:t>
      </w:r>
      <w:r>
        <w:rPr>
          <w:rFonts w:cs="Arial" w:ascii="Arial" w:hAnsi="Arial"/>
        </w:rPr>
        <w:t>t=0</w:t>
      </w:r>
    </w:p>
    <w:p>
      <w:pPr>
        <w:pStyle w:val="ConsNonforma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Т</w:t>
      </w:r>
    </w:p>
    <w:p>
      <w:pPr>
        <w:pStyle w:val="ConsNonformat"/>
        <w:spacing w:lineRule="auto" w:line="360"/>
        <w:jc w:val="center"/>
        <w:rPr/>
      </w:pPr>
      <w:r>
        <w:rPr>
          <w:rFonts w:cs="Arial" w:ascii="Arial" w:hAnsi="Arial"/>
          <w:sz w:val="26"/>
        </w:rPr>
        <w:t>ЧДД = SUM(Rt - Зt) x (1/(1+E)</w:t>
      </w:r>
      <w:r>
        <w:rPr>
          <w:rFonts w:cs="Arial" w:ascii="Arial" w:hAnsi="Arial"/>
          <w:sz w:val="26"/>
          <w:vertAlign w:val="superscript"/>
        </w:rPr>
        <w:t>t</w:t>
      </w:r>
      <w:r>
        <w:rPr>
          <w:rFonts w:cs="Arial" w:ascii="Arial" w:hAnsi="Arial"/>
          <w:sz w:val="26"/>
        </w:rPr>
        <w:t>) - К,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</w:t>
      </w:r>
      <w:r>
        <w:rPr>
          <w:rFonts w:cs="Arial" w:ascii="Arial" w:hAnsi="Arial"/>
        </w:rPr>
        <w:t>t=0</w:t>
      </w:r>
    </w:p>
    <w:p>
      <w:pPr>
        <w:pStyle w:val="ConsNormal"/>
        <w:ind w:firstLine="567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ConsNormal"/>
        <w:ind w:firstLine="567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ConsNormal"/>
        <w:spacing w:lineRule="auto" w:line="360"/>
        <w:ind w:firstLine="567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Индекс доходности (ИД)</w:t>
      </w:r>
    </w:p>
    <w:p>
      <w:pPr>
        <w:pStyle w:val="ConsNonformat"/>
        <w:spacing w:lineRule="auto" w:line="36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      </w:t>
      </w:r>
      <w:r>
        <w:rPr>
          <w:rFonts w:cs="Arial" w:ascii="Arial" w:hAnsi="Arial"/>
        </w:rPr>
        <w:t>Т</w:t>
      </w:r>
    </w:p>
    <w:p>
      <w:pPr>
        <w:pStyle w:val="ConsNonformat"/>
        <w:spacing w:lineRule="auto" w:line="360"/>
        <w:jc w:val="center"/>
        <w:rPr/>
      </w:pPr>
      <w:r>
        <w:rPr>
          <w:rFonts w:cs="Arial" w:ascii="Arial" w:hAnsi="Arial"/>
          <w:sz w:val="26"/>
        </w:rPr>
        <w:t>ИД = (1/K) x SUM (Rt - Зt) x (1/(1+E)</w:t>
      </w:r>
      <w:r>
        <w:rPr>
          <w:rFonts w:cs="Arial" w:ascii="Arial" w:hAnsi="Arial"/>
          <w:sz w:val="26"/>
          <w:vertAlign w:val="superscript"/>
        </w:rPr>
        <w:t>t</w:t>
      </w:r>
      <w:r>
        <w:rPr>
          <w:rFonts w:cs="Arial" w:ascii="Arial" w:hAnsi="Arial"/>
          <w:sz w:val="26"/>
        </w:rPr>
        <w:t>)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     </w:t>
      </w:r>
      <w:r>
        <w:rPr>
          <w:rFonts w:cs="Arial" w:ascii="Arial" w:hAnsi="Arial"/>
        </w:rPr>
        <w:t>t=0</w:t>
      </w:r>
    </w:p>
    <w:p>
      <w:pPr>
        <w:pStyle w:val="ConsNormal"/>
        <w:ind w:firstLine="540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ConsNormal"/>
        <w:ind w:firstLine="540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ConsNormal"/>
        <w:spacing w:lineRule="auto" w:line="360"/>
        <w:ind w:firstLine="540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Внутренняя норма доходности (ВНД)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</w:t>
      </w:r>
      <w:r>
        <w:rPr>
          <w:rFonts w:cs="Arial" w:ascii="Arial" w:hAnsi="Arial"/>
        </w:rPr>
        <w:t>T                                                T</w:t>
      </w:r>
    </w:p>
    <w:p>
      <w:pPr>
        <w:pStyle w:val="ConsNonformat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M (Rt – Зt)/(1 + Евн)</w:t>
      </w:r>
      <w:r>
        <w:rPr>
          <w:rFonts w:cs="Arial" w:ascii="Arial" w:hAnsi="Arial"/>
          <w:sz w:val="26"/>
          <w:vertAlign w:val="superscript"/>
        </w:rPr>
        <w:t>t</w:t>
      </w:r>
      <w:r>
        <w:rPr>
          <w:rFonts w:cs="Arial" w:ascii="Arial" w:hAnsi="Arial"/>
          <w:sz w:val="26"/>
        </w:rPr>
        <w:t>= SUM Kt/(1 + Евн)</w:t>
      </w:r>
      <w:r>
        <w:rPr>
          <w:rFonts w:cs="Arial" w:ascii="Arial" w:hAnsi="Arial"/>
          <w:sz w:val="26"/>
          <w:vertAlign w:val="superscript"/>
        </w:rPr>
        <w:t>t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</w:t>
      </w:r>
      <w:r>
        <w:rPr>
          <w:rFonts w:cs="Arial" w:ascii="Arial" w:hAnsi="Arial"/>
        </w:rPr>
        <w:t>t=0                                               t=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рок окупаемости</w:t>
      </w:r>
    </w:p>
    <w:p>
      <w:pPr>
        <w:pStyle w:val="ConsNonformat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T                    T</w:t>
      </w:r>
    </w:p>
    <w:p>
      <w:pPr>
        <w:pStyle w:val="ConsNonformat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M Эt = SUM Kt</w:t>
      </w:r>
    </w:p>
    <w:p>
      <w:pPr>
        <w:pStyle w:val="ConsNonformat"/>
        <w:spacing w:lineRule="auto" w:line="360"/>
        <w:rPr/>
      </w:pPr>
      <w:r>
        <w:rPr>
          <w:rFonts w:eastAsia="Arial" w:cs="Arial" w:ascii="Arial" w:hAnsi="Arial"/>
          <w:sz w:val="26"/>
        </w:rPr>
        <w:t xml:space="preserve">                                                          </w:t>
      </w:r>
      <w:r>
        <w:rPr>
          <w:rFonts w:cs="Arial" w:ascii="Arial" w:hAnsi="Arial"/>
        </w:rPr>
        <w:t>t=0               t=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2" w:firstLine="567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Анализируемые показател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2" w:firstLine="567"/>
        <w:jc w:val="right"/>
        <w:rPr/>
      </w:pPr>
      <w:r>
        <w:rPr/>
        <w:t>Таблица 2.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88"/>
        <w:gridCol w:w="1772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./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ктическое 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альное значение</w:t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начало го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конец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текущей ликвид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…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восстановления платёжеспособ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срочной ликвид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абсолютной ликвид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…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независимости,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фин. устойчивости,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финансир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величение предпочт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 инвестир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эффициент обеспеченности собственными средствам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оборачиваемости всей совокупности активов, раз в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ительность оборота, дн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оборачиваемости оборотных активов, раз в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олжительность оборота, дн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оборачиваемости дебиторской задолженности, раз в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 погашения дебиторской задолженности, дн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</w:rPr>
              <w:t>5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я дебиторской задолженности в оборотных активах,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нтабельность продукции, 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ConsNormal"/>
        <w:spacing w:lineRule="auto" w:line="360"/>
        <w:ind w:left="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Бизнес-план проекта (основные разделы)</w:t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Резюме:</w:t>
      </w:r>
    </w:p>
    <w:p>
      <w:pPr>
        <w:pStyle w:val="Cons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ть проекта: его цели и потенциальная эффективность;</w:t>
      </w:r>
    </w:p>
    <w:p>
      <w:pPr>
        <w:pStyle w:val="Cons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зможность реализации проекта в конкретных рыночных условиях;</w:t>
      </w:r>
    </w:p>
    <w:p>
      <w:pPr>
        <w:pStyle w:val="Cons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то и как будет осуществлять проект;</w:t>
      </w:r>
    </w:p>
    <w:p>
      <w:pPr>
        <w:pStyle w:val="Cons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точник финансирования проекта;</w:t>
      </w:r>
    </w:p>
    <w:p>
      <w:pPr>
        <w:pStyle w:val="ConsNormal"/>
        <w:numPr>
          <w:ilvl w:val="0"/>
          <w:numId w:val="1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тенциальные выгоды от инвестирования в проект: объем продаж, издержки производства и сбыта, норма прибыли, сроки окупаемости и возврата инвестированных средств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Товар (продукция или виды услуг):</w:t>
      </w:r>
    </w:p>
    <w:p>
      <w:pPr>
        <w:pStyle w:val="Cons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е потребности удовлетворяет предлагаемая к производству продукция или услуги;</w:t>
      </w:r>
    </w:p>
    <w:p>
      <w:pPr>
        <w:pStyle w:val="Cons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то их выгодно отличает от подобной продукции или услуг, уже имеющейся на рынке;</w:t>
      </w:r>
    </w:p>
    <w:p>
      <w:pPr>
        <w:pStyle w:val="Cons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ми авторскими правами защищена предлагаемая продукция или услуги;</w:t>
      </w:r>
    </w:p>
    <w:p>
      <w:pPr>
        <w:pStyle w:val="Cons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й может быть их цена и насколько она конкурентоспособна;</w:t>
      </w:r>
    </w:p>
    <w:p>
      <w:pPr>
        <w:pStyle w:val="ConsNormal"/>
        <w:numPr>
          <w:ilvl w:val="0"/>
          <w:numId w:val="9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ую норму прибыли обеспечит реализация продукции и услуг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Рынок сбыта:</w:t>
      </w:r>
    </w:p>
    <w:p>
      <w:pPr>
        <w:pStyle w:val="Cons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то основные потребители продукции или услуг;</w:t>
      </w:r>
    </w:p>
    <w:p>
      <w:pPr>
        <w:pStyle w:val="Cons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й может быть объем сбыта в настоящее время и в перспективе;</w:t>
      </w:r>
    </w:p>
    <w:p>
      <w:pPr>
        <w:pStyle w:val="Cons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то является основными конкурентами, объёмы их продаж, стратегия маркетинга, доходы от реализации;</w:t>
      </w:r>
    </w:p>
    <w:p>
      <w:pPr>
        <w:pStyle w:val="Cons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а продукция конкурентов: основные характеристики, уровень качества;</w:t>
      </w:r>
    </w:p>
    <w:p>
      <w:pPr>
        <w:pStyle w:val="ConsNormal"/>
        <w:numPr>
          <w:ilvl w:val="0"/>
          <w:numId w:val="6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 какой цене реализуют продукцию или услуги конкуренты, их ценовая политика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Стратегия маркетинга:</w:t>
      </w:r>
    </w:p>
    <w:p>
      <w:pPr>
        <w:pStyle w:val="Cons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длагаемая система распределения и сбыта продукции или услуг на внутреннем и внешнем рынках;</w:t>
      </w:r>
    </w:p>
    <w:p>
      <w:pPr>
        <w:pStyle w:val="Cons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а реализации и структура ценообразования;</w:t>
      </w:r>
    </w:p>
    <w:p>
      <w:pPr>
        <w:pStyle w:val="Cons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еобходимые мероприятия по рекламе, предлагаемые рекламные средства и структура расходов на рекламу;</w:t>
      </w:r>
    </w:p>
    <w:p>
      <w:pPr>
        <w:pStyle w:val="ConsNormal"/>
        <w:numPr>
          <w:ilvl w:val="0"/>
          <w:numId w:val="8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роприятия по содействию сбыту - паблик релейшнз, дополнительные льготы покупателям, послепродажное обслуживание и т.п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Производственная программа: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де будет производиться продукция или услуги;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ужно ли создание новых производственных мощностей или можно использовать (переоснастить) действующее предприятие;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 оптимальный объём производства на планируемом предприятии;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е необходимы инвестиции для достижения оптимальной мощности;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 будет обеспечено предприятие сырьём, комплектующими изделиями, другими факторами производства;</w:t>
      </w:r>
    </w:p>
    <w:p>
      <w:pPr>
        <w:pStyle w:val="ConsNormal"/>
        <w:numPr>
          <w:ilvl w:val="0"/>
          <w:numId w:val="1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е будут использованы технологии и оборудование;</w:t>
      </w:r>
    </w:p>
    <w:p>
      <w:pPr>
        <w:pStyle w:val="Cons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6"/>
        </w:rPr>
        <w:t>будет ли предприятие работать в кооперации с другими предприятиями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Организация производства:</w:t>
      </w:r>
    </w:p>
    <w:p>
      <w:pPr>
        <w:pStyle w:val="Cons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а будет организационная схема планируемого предприятия;</w:t>
      </w:r>
    </w:p>
    <w:p>
      <w:pPr>
        <w:pStyle w:val="Cons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сколько предприятие обеспечено кадрами - перечень имеющихся специалистов и их квалификация, опыт работы;</w:t>
      </w:r>
    </w:p>
    <w:p>
      <w:pPr>
        <w:pStyle w:val="Cons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м будет уровень, формы оплаты труда разных категорий работников, включая социальные льготы;</w:t>
      </w:r>
    </w:p>
    <w:p>
      <w:pPr>
        <w:pStyle w:val="Cons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а будет технологическая схема предприятия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7. Организационно-правовая форма предприятия:</w:t>
      </w:r>
    </w:p>
    <w:p>
      <w:pPr>
        <w:pStyle w:val="Cons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 правовой статус, форма собственности на планируемом предприятии (ОАО, ЗАО, ООО и т. д.)</w:t>
      </w:r>
    </w:p>
    <w:p>
      <w:pPr>
        <w:pStyle w:val="Cons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>какими правами будет располагать потенциальный инвестор на предприятии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Финансовый план:</w:t>
      </w:r>
    </w:p>
    <w:p>
      <w:pPr>
        <w:pStyle w:val="Cons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 общий объём инвестиций, необходим для создания предприятия;</w:t>
      </w:r>
    </w:p>
    <w:p>
      <w:pPr>
        <w:pStyle w:val="Cons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ы источники финансирования (выпуск займов, продажа акций, получение банковского кредита, собственные средства инициаторов создания предприятия);</w:t>
      </w:r>
    </w:p>
    <w:p>
      <w:pPr>
        <w:pStyle w:val="Cons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ы должны быть структуры финансирования по источникам и видам валют;</w:t>
      </w:r>
    </w:p>
    <w:p>
      <w:pPr>
        <w:pStyle w:val="ConsNormal"/>
        <w:numPr>
          <w:ilvl w:val="0"/>
          <w:numId w:val="5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 каких условиях будут привлечены финансовые средства для обеспечения потребностей в долгосрочных инвестициях и оборотном капитале.</w:t>
      </w:r>
    </w:p>
    <w:p>
      <w:pPr>
        <w:pStyle w:val="ConsNormal"/>
        <w:ind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ns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Рентабельность проекта: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ы инвестиционные издержки на создание предприятия по их разным видам (инвестиции в основной и оборотный капитал, в инфраструктуру и т.д.) в целом и на единицу продукции;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 сколько обойдётся эксплуатация планируемого предприятия, организация сбыта продукции или услуг;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ы могут быть общие доходы от реализации продукции или услуг;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ие налоги должно платить планируемое предприятие;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какие сроки и в каких размерах планируется вернуть заёмные средства;</w:t>
      </w:r>
    </w:p>
    <w:p>
      <w:pPr>
        <w:pStyle w:val="Cons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ов может быть общий объем прибыли данного предприятия, её норма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ConsNormal"/>
        <w:ind w:firstLine="54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Этапы создания и реализации инвестиционного проекта: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ормирование инвестиционного замысла (идеи)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следование инвестиционных возможностей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ЭО проекта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готовка контрактной документации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готовка проектной документации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роительно-монтажные работы;</w:t>
      </w:r>
    </w:p>
    <w:p>
      <w:pPr>
        <w:pStyle w:val="Cons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ксплуатация объекта, мониторинг экономических показателей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ConsNormal"/>
        <w:ind w:firstLine="54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Технико-экономическое обоснование (ТЭО) проекта: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ведение полномасштабного маркетингового исследования (спрос и предложение, сегментация рынка, цены, эластичность спроса, основные конкуренты, маркетинговая стратегия, программа удержания продукции на рынке и т.п.)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готовку программы выпуска продукции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готовку пояснительной записки, включающей в себя данные предварительного обоснования инвестиционных возможностей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одготовку исходно-разрешительной документации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работку технических решений, в том числе: генерального плана; технологических решений (анализ состояния технологии, состава оборудования; загрузка действующих производственных мощностей; предложения по модернизации производства; закупка зарубежных технологий; расширение производств. Производственный процесс, используемые сырьевые и другие материалы, комплектующие изделия, энергоресурсы)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радостроительные, архитектурно-планировочные и строительные решения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женерное обеспечение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ероприятия по охране окружающей природной среды и гражданской обороне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исание организации строительства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анные о необходимом жилищно-гражданском строительстве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исание системы управления предприятием, организации труда рабочих и служащих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метно-финансовую документацию, в том числе: оценку издержек производства; расчет капитальных издержек; расчет годовых поступлений от деятельности предприятий; расчет потребности в оборотном капитале; проектируемые и рекомендуемые источники финансирования проекта (расчет); предполагаемые потребности в иностранной валюте; условия инвестирования, выбор конкретного инвестора, оформление соглашения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ценку рисков, связанных с осуществлением проекта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ланирование сроков осуществления проекта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ценку коммерческой эффективности проекта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нализ бюджетной и / или экономической эффективности проекта (при использовании бюджетных инвестиций);</w:t>
      </w:r>
    </w:p>
    <w:p>
      <w:pPr>
        <w:pStyle w:val="Cons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ормулирование условий прекращения реализации проекта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7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hine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8735</wp:posOffset>
              </wp:positionH>
              <wp:positionV relativeFrom="paragraph">
                <wp:posOffset>111760</wp:posOffset>
              </wp:positionV>
              <wp:extent cx="616458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8.8pt" to="482.3pt,8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  <w:t xml:space="preserve">Всероссийский заочный финансово-зкономический институт. Ярославский филиал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3885</wp:posOffset>
              </wp:positionH>
              <wp:positionV relativeFrom="paragraph">
                <wp:posOffset>42545</wp:posOffset>
              </wp:positionV>
              <wp:extent cx="83185" cy="1892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3.35pt;mso-position-vertical-relative:text;margin-left:54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16"/>
      </w:rPr>
      <w:t>Факультет: «Менеджмент и маркетинг». Кафедра: «Менеджмент». Специальность: 06.11.00 «Менеджмент». Макаров С.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lang w:eastAsia="ru-RU"/>
      </w:rPr>
    </w:pPr>
    <w:r>
      <w:rPr>
        <w:sz w:val="16"/>
        <w:lang w:eastAsia="ru-RU"/>
      </w:rPr>
    </w:r>
  </w:p>
  <w:p>
    <w:pPr>
      <w:pStyle w:val="Header"/>
      <w:jc w:val="center"/>
      <w:rPr>
        <w:sz w:val="16"/>
        <w:lang w:eastAsia="ru-RU"/>
      </w:rPr>
    </w:pPr>
    <w:r>
      <w:rPr>
        <w:sz w:val="16"/>
        <w:lang w:eastAsia="ru-RU"/>
      </w:rPr>
    </w:r>
  </w:p>
  <w:p>
    <w:pPr>
      <w:pStyle w:val="Header"/>
      <w:jc w:val="center"/>
      <w:rPr>
        <w:sz w:val="16"/>
        <w:lang w:eastAsia="ru-RU"/>
      </w:rPr>
    </w:pPr>
    <w:r>
      <w:rPr>
        <w:sz w:val="16"/>
        <w:lang w:eastAsia="ru-RU"/>
      </w:rPr>
      <w:t xml:space="preserve">Раздаточный материал к выпускной квалификационной работе на тему: </w:t>
    </w:r>
  </w:p>
  <w:p>
    <w:pPr>
      <w:pStyle w:val="Header"/>
      <w:jc w:val="center"/>
      <w:rPr>
        <w:lang w:val="en-US"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735</wp:posOffset>
              </wp:positionH>
              <wp:positionV relativeFrom="paragraph">
                <wp:posOffset>202565</wp:posOffset>
              </wp:positionV>
              <wp:extent cx="65265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6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15.95pt" to="510.8pt,1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eastAsia="ru-RU"/>
      </w:rPr>
      <w:t xml:space="preserve">«Разработка и оценка эффективности инвестиционного проекта» </w:t>
    </w:r>
  </w:p>
  <w:p>
    <w:pPr>
      <w:pStyle w:val="Header"/>
      <w:jc w:val="center"/>
      <w:rPr>
        <w:sz w:val="16"/>
        <w:lang w:val="en-US" w:eastAsia="ru-RU"/>
      </w:rPr>
    </w:pPr>
    <w:r>
      <w:rPr>
        <w:sz w:val="16"/>
        <w:lang w:val="en-US" w:eastAsia="ru-RU"/>
      </w:rPr>
    </w:r>
  </w:p>
  <w:p>
    <w:pPr>
      <w:pStyle w:val="Header"/>
      <w:rPr>
        <w:sz w:val="16"/>
        <w:lang w:eastAsia="ru-RU"/>
      </w:rPr>
    </w:pPr>
    <w:r>
      <w:rPr>
        <w:sz w:val="16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2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hineCTT;Times New Roman" w:hAnsi="MachineCTT;Times New Roman" w:cs="MachineCTT;Times New Roman"/>
      <w:color w:val="008000"/>
      <w:spacing w:val="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80"/>
      <w:jc w:val="center"/>
      <w:outlineLvl w:val="7"/>
    </w:pPr>
    <w:rPr>
      <w:rFonts w:ascii="Arial" w:hAnsi="Arial" w:cs="Arial"/>
      <w:b/>
      <w:spacing w:val="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ind w:firstLine="709"/>
      <w:jc w:val="both"/>
      <w:outlineLvl w:val="0"/>
    </w:pPr>
    <w:rPr>
      <w:spacing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2:21:00Z</dcterms:created>
  <dc:creator>Цех/Отдел</dc:creator>
  <dc:description/>
  <dc:language>en-US</dc:language>
  <cp:lastModifiedBy>Отдел промышленных газовых турбин</cp:lastModifiedBy>
  <cp:lastPrinted>2000-02-28T08:26:00Z</cp:lastPrinted>
  <dcterms:modified xsi:type="dcterms:W3CDTF">2000-06-01T07:16:00Z</dcterms:modified>
  <cp:revision>21</cp:revision>
  <dc:subject/>
  <dc:title/>
</cp:coreProperties>
</file>