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аганрогский государственный радиотехнический университет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Кафедра вычислительной техники</w:t>
      </w:r>
    </w:p>
    <w:p>
      <w:pPr>
        <w:pStyle w:val="Heading5"/>
        <w:rPr/>
      </w:pPr>
      <w:r>
        <w:rPr/>
        <w:t>_____________________________________________________________________</w:t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Дистанционное обучение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2000 – 2001 учебный год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/>
        <w:t>по курсу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 ПРОГРАММИР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>Студента группы ВД – 49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>Каретина Флориана Викторовича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  <w:t xml:space="preserve">Задание выполнил   ________________       _____________________  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left="1440" w:firstLine="403"/>
        <w:rPr/>
      </w:pPr>
      <w:r>
        <w:rPr>
          <w:sz w:val="24"/>
        </w:rPr>
        <w:t xml:space="preserve">        </w:t>
      </w:r>
      <w:r>
        <w:rPr>
          <w:sz w:val="18"/>
        </w:rPr>
        <w:t>подпись студента</w:t>
      </w:r>
      <w:r>
        <w:rPr>
          <w:sz w:val="24"/>
        </w:rPr>
        <w:t xml:space="preserve"> </w:t>
        <w:tab/>
      </w:r>
      <w:r>
        <w:rPr>
          <w:sz w:val="18"/>
        </w:rPr>
        <w:t>дата выполнения задания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Задание проверил   ________________        _____________________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sz w:val="18"/>
        </w:rPr>
      </w:pPr>
      <w:r>
        <w:rPr>
          <w:sz w:val="18"/>
        </w:rPr>
        <w:t xml:space="preserve">                                                          </w:t>
      </w:r>
      <w:r>
        <w:rPr>
          <w:sz w:val="18"/>
        </w:rPr>
        <w:t xml:space="preserve">оценка </w:t>
        <w:tab/>
        <w:t>подпись преподавател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</w:t>
      </w:r>
      <w:r>
        <w:rPr>
          <w:sz w:val="24"/>
          <w:lang w:val="en-US"/>
        </w:rPr>
        <w:t>_______________________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дата проверки задания</w:t>
      </w:r>
    </w:p>
    <w:p>
      <w:pPr>
        <w:pStyle w:val="Normal"/>
        <w:spacing w:lineRule="auto" w:line="36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Рецензия преподавателя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Header"/>
        <w:tabs>
          <w:tab w:val="clear" w:pos="4153"/>
          <w:tab w:val="clear" w:pos="8306"/>
          <w:tab w:val="left" w:pos="8647" w:leader="dot"/>
        </w:tabs>
        <w:rPr/>
      </w:pPr>
      <w:r>
        <w:rPr/>
        <w:t>1. Постановка задачи</w:t>
        <w:tab/>
        <w:t xml:space="preserve"> 3 стр.</w:t>
      </w:r>
    </w:p>
    <w:p>
      <w:pPr>
        <w:pStyle w:val="Header"/>
        <w:tabs>
          <w:tab w:val="clear" w:pos="4153"/>
          <w:tab w:val="clear" w:pos="8306"/>
          <w:tab w:val="left" w:pos="8647" w:leader="dot"/>
        </w:tabs>
        <w:rPr/>
      </w:pPr>
      <w:r>
        <w:rPr/>
        <w:t>2. Входные данные</w:t>
        <w:tab/>
        <w:t xml:space="preserve"> 3 стр.</w:t>
      </w:r>
    </w:p>
    <w:p>
      <w:pPr>
        <w:pStyle w:val="Header"/>
        <w:tabs>
          <w:tab w:val="clear" w:pos="4153"/>
          <w:tab w:val="clear" w:pos="8306"/>
          <w:tab w:val="left" w:pos="8647" w:leader="dot"/>
        </w:tabs>
        <w:rPr/>
      </w:pPr>
      <w:r>
        <w:rPr/>
        <w:t>3. Выходные данные</w:t>
        <w:tab/>
        <w:t xml:space="preserve"> 3 стр.</w:t>
      </w:r>
    </w:p>
    <w:p>
      <w:pPr>
        <w:pStyle w:val="Header"/>
        <w:tabs>
          <w:tab w:val="clear" w:pos="4153"/>
          <w:tab w:val="clear" w:pos="8306"/>
          <w:tab w:val="left" w:pos="8647" w:leader="dot"/>
        </w:tabs>
        <w:rPr/>
      </w:pPr>
      <w:r>
        <w:rPr/>
        <w:t>4. Текст программы</w:t>
        <w:tab/>
        <w:t xml:space="preserve"> 4 ст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Постановка задачи.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Необходимо разработать игровую программу «Арканоид». Дощечки для отбивания шарика надо разместить слева и справа. Правая дощечка должна управляться клавишами «</w:t>
      </w:r>
      <w:r>
        <w:rPr>
          <w:lang w:val="en-US"/>
        </w:rPr>
        <w:t>A</w:t>
      </w:r>
      <w:r>
        <w:rPr/>
        <w:t>» и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Z</w:t>
      </w:r>
      <w:r>
        <w:rPr/>
        <w:t xml:space="preserve">» </w:t>
      </w:r>
      <w:r>
        <w:rPr>
          <w:lang w:val="en-US"/>
        </w:rPr>
        <w:t>(</w:t>
      </w:r>
      <w:r>
        <w:rPr/>
        <w:t>вверх и вниз соответственно</w:t>
      </w:r>
      <w:r>
        <w:rPr>
          <w:lang w:val="en-US"/>
        </w:rPr>
        <w:t xml:space="preserve">), а </w:t>
      </w:r>
      <w:r>
        <w:rPr/>
        <w:t>правая дощечка должна управляться клавишами «</w:t>
      </w:r>
      <w:r>
        <w:rPr>
          <w:lang w:val="en-US"/>
        </w:rPr>
        <w:t>L</w:t>
      </w:r>
      <w:r>
        <w:rPr/>
        <w:t>»</w:t>
      </w:r>
      <w:r>
        <w:rPr>
          <w:lang w:val="en-US"/>
        </w:rPr>
        <w:t xml:space="preserve"> </w:t>
      </w:r>
      <w:r>
        <w:rPr/>
        <w:t>и «</w:t>
      </w:r>
      <w:r>
        <w:rPr>
          <w:lang w:val="en-US"/>
        </w:rPr>
        <w:t>&lt;</w:t>
      </w:r>
      <w:r>
        <w:rPr/>
        <w:t xml:space="preserve">» </w:t>
      </w:r>
      <w:r>
        <w:rPr>
          <w:lang w:val="en-US"/>
        </w:rPr>
        <w:t>(</w:t>
      </w:r>
      <w:r>
        <w:rPr/>
        <w:t>вверх и вниз соответственно</w:t>
      </w:r>
      <w:r>
        <w:rPr>
          <w:lang w:val="en-US"/>
        </w:rPr>
        <w:t xml:space="preserve">). </w:t>
      </w:r>
      <w:r>
        <w:rPr/>
        <w:t>Так же должен быть предусмотрен режим игры за компьютер (автоматическое отбивание дощечками шарика). По нажатию клавиши «1» - включение/выключение игры за компьютер левой дощечки, по нажатию клавиши «2» - включение/выключение игры за компьютер правой дощечки.</w:t>
      </w:r>
      <w:r>
        <w:rPr>
          <w:lang w:val="en-US"/>
        </w:rPr>
        <w:t xml:space="preserve"> </w:t>
      </w:r>
      <w:r>
        <w:rPr/>
        <w:t>Программа должна иметь дружественный интерфейс, работать на компьютере с процессором 486</w:t>
      </w:r>
      <w:r>
        <w:rPr>
          <w:lang w:val="en-US"/>
        </w:rPr>
        <w:t>DX-66.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. Входные данны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>1. Управление дощечками пользователем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ab/>
        <w:t xml:space="preserve">2. </w:t>
      </w:r>
      <w:r>
        <w:rPr/>
        <w:t>Положение дощечек при приближении шарика к краям экрана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3. Выходные данны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Перемещение дощечки по экрану при нажатии определенных клавиш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Отталкивание/непопадание шарика от дощечки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Выдача очков играющих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Звуковое сопровождение при попадании или непопадании шарика по дощечке, или отскакивания его от стенки.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Style1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программы</w:t>
      </w:r>
    </w:p>
    <w:p>
      <w:pPr>
        <w:pStyle w:val="Style11"/>
        <w:rPr/>
      </w:pPr>
      <w:r>
        <w:rPr/>
        <w:t>program Game_Tenis;</w:t>
      </w:r>
    </w:p>
    <w:p>
      <w:pPr>
        <w:pStyle w:val="Style11"/>
        <w:rPr/>
      </w:pPr>
      <w:r>
        <w:rPr/>
        <w:t>uses DOS, Crt2, Graph;</w:t>
      </w:r>
    </w:p>
    <w:p>
      <w:pPr>
        <w:pStyle w:val="Style11"/>
        <w:rPr/>
      </w:pPr>
      <w:r>
        <w:rPr/>
        <w:t>var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CK, StopRun, Up1, Down1, Up2, Down2, Auto1, Auto2 :Boolean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R1, R2, oR1, oR2, BX, BY, oBX, oBY, Step :Integer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kX, kY, rBX, rBY :Real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MissCount1, MissCount2 :Word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OldInt9: procedure;</w:t>
      </w:r>
    </w:p>
    <w:p>
      <w:pPr>
        <w:pStyle w:val="Style11"/>
        <w:rPr/>
      </w:pPr>
      <w:r>
        <w:rPr/>
        <w:t>{____________________________________________________________________________}</w:t>
      </w:r>
    </w:p>
    <w:p>
      <w:pPr>
        <w:pStyle w:val="Style11"/>
        <w:rPr/>
      </w:pPr>
      <w:r>
        <w:rPr/>
        <w:t>{работа с клавиатурой по превываниям}</w:t>
      </w:r>
    </w:p>
    <w:p>
      <w:pPr>
        <w:pStyle w:val="Style11"/>
        <w:rPr/>
      </w:pPr>
      <w:r>
        <w:rPr/>
        <w:t>procedure UserInt9; interrupt;</w:t>
      </w:r>
    </w:p>
    <w:p>
      <w:pPr>
        <w:pStyle w:val="Style11"/>
        <w:rPr/>
      </w:pP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case Port[$60] of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$81: StopRun:=True; {Esc - выход}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$1E: begin CK:=True; Up1:=True; end; {вверх первая дощечка}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$9E: begin CK:=True; Up1:=False; end;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$2C: begin CK:=True; Down1:=True; end; {вниз первая дощечка}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$AC: begin CK:=True; Down1:=False; end;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$25: begin CK:=True; Up2:=True; end;   {вверх вторая дощечка}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$A5: begin CK:=True; Up2:=False; end;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$32: begin CK:=True; Down2:=True; end; {вниз вторая дощечка}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$B2: begin CK:=True; Down2:=False; end;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$02: Auto1:=not Auto1; {включение/выключение авто-режима}</w:t>
      </w:r>
    </w:p>
    <w:p>
      <w:pPr>
        <w:pStyle w:val="Style11"/>
        <w:rPr/>
      </w:pPr>
      <w:r>
        <w:rPr>
          <w:rFonts w:eastAsia="Courier New"/>
        </w:rPr>
        <w:t xml:space="preserve">                             </w:t>
      </w:r>
      <w:r>
        <w:rPr/>
        <w:t>{для игрока 1}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$03: Auto2:=not Auto2; {включение/выключение авто-режима}</w:t>
      </w:r>
    </w:p>
    <w:p>
      <w:pPr>
        <w:pStyle w:val="Style11"/>
        <w:rPr/>
      </w:pPr>
      <w:r>
        <w:rPr>
          <w:rFonts w:eastAsia="Courier New"/>
        </w:rPr>
        <w:t xml:space="preserve">                             </w:t>
      </w:r>
      <w:r>
        <w:rPr/>
        <w:t>{для игрока 2}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Inline ($E4/$61/$8A/$E0/$0C/$80/  {вставка в машинных кодах}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$E6/$61/$86/$E0/$E6/$61/  {для правильной работы}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$B0/$20/$E6/$20);         {обработчика прерывания}</w:t>
      </w:r>
    </w:p>
    <w:p>
      <w:pPr>
        <w:pStyle w:val="Style11"/>
        <w:rPr/>
      </w:pPr>
      <w:r>
        <w:rPr/>
        <w:t>end;</w:t>
      </w:r>
    </w:p>
    <w:p>
      <w:pPr>
        <w:pStyle w:val="Style11"/>
        <w:rPr/>
      </w:pPr>
      <w:r>
        <w:rPr/>
        <w:t>{----------------------------------------------------------------------------}</w:t>
      </w:r>
    </w:p>
    <w:p>
      <w:pPr>
        <w:pStyle w:val="Style11"/>
        <w:rPr/>
      </w:pPr>
      <w:r>
        <w:rPr/>
        <w:t>{процедура установки пользовательского прерывания}</w:t>
      </w:r>
    </w:p>
    <w:p>
      <w:pPr>
        <w:pStyle w:val="Style11"/>
        <w:rPr/>
      </w:pPr>
      <w:r>
        <w:rPr/>
        <w:t>procedure SetUserInt;</w:t>
      </w:r>
    </w:p>
    <w:p>
      <w:pPr>
        <w:pStyle w:val="Style11"/>
        <w:rPr/>
      </w:pP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GetIntVec($09,@OldInt9); {сохранение старого вектора}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SetIntVec($09,Addr(UserInt9)); {установка нового}</w:t>
      </w:r>
    </w:p>
    <w:p>
      <w:pPr>
        <w:pStyle w:val="Style11"/>
        <w:rPr/>
      </w:pPr>
      <w:r>
        <w:rPr/>
        <w:t>end;</w:t>
      </w:r>
    </w:p>
    <w:p>
      <w:pPr>
        <w:pStyle w:val="Style11"/>
        <w:rPr/>
      </w:pPr>
      <w:r>
        <w:rPr/>
        <w:t>{----------------------------------------------------------------------------}</w:t>
      </w:r>
    </w:p>
    <w:p>
      <w:pPr>
        <w:pStyle w:val="Style11"/>
        <w:rPr/>
      </w:pPr>
      <w:r>
        <w:rPr/>
        <w:t>{восстановление старого вектора}</w:t>
      </w:r>
    </w:p>
    <w:p>
      <w:pPr>
        <w:pStyle w:val="Style11"/>
        <w:rPr/>
      </w:pPr>
      <w:r>
        <w:rPr/>
        <w:t>procedure SetOldInt;</w:t>
      </w:r>
    </w:p>
    <w:p>
      <w:pPr>
        <w:pStyle w:val="Style11"/>
        <w:rPr/>
      </w:pP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SetIntVec($09,@OldInt9);</w:t>
      </w:r>
    </w:p>
    <w:p>
      <w:pPr>
        <w:pStyle w:val="Style11"/>
        <w:rPr/>
      </w:pPr>
      <w:r>
        <w:rPr/>
        <w:t>end;</w:t>
      </w:r>
    </w:p>
    <w:p>
      <w:pPr>
        <w:pStyle w:val="Style11"/>
        <w:rPr/>
      </w:pPr>
      <w:r>
        <w:rPr/>
        <w:t>{----------------------------------------------------------------------------}</w:t>
      </w:r>
    </w:p>
    <w:p>
      <w:pPr>
        <w:pStyle w:val="Style11"/>
        <w:rPr/>
      </w:pPr>
      <w:r>
        <w:rPr/>
        <w:t>{процедура инициализации графического режима}</w:t>
      </w:r>
    </w:p>
    <w:p>
      <w:pPr>
        <w:pStyle w:val="Style11"/>
        <w:rPr/>
      </w:pPr>
      <w:r>
        <w:rPr/>
        <w:t>procedure InitScreen;</w:t>
      </w:r>
    </w:p>
    <w:p>
      <w:pPr>
        <w:pStyle w:val="Style11"/>
        <w:rPr/>
      </w:pPr>
      <w:r>
        <w:rPr/>
        <w:t>var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GrMode, GrDriver :Integer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GrPath :String;</w:t>
      </w:r>
    </w:p>
    <w:p>
      <w:pPr>
        <w:pStyle w:val="Style11"/>
        <w:rPr/>
      </w:pP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GrDriver:=VGA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GrMode:=VGAHi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GrPath:='E:\pl\bp\bgi'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InitGraph(GrDriver, GrMode, GrPath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etTextStyle(2, 0, 6);</w:t>
      </w:r>
    </w:p>
    <w:p>
      <w:pPr>
        <w:pStyle w:val="Style11"/>
        <w:rPr/>
      </w:pPr>
      <w:r>
        <w:rPr/>
        <w:t>end;</w:t>
      </w:r>
    </w:p>
    <w:p>
      <w:pPr>
        <w:pStyle w:val="Style11"/>
        <w:rPr/>
      </w:pPr>
      <w:r>
        <w:rPr/>
        <w:t>{----------------------------------------------------------------------------}</w:t>
      </w:r>
    </w:p>
    <w:p>
      <w:pPr>
        <w:pStyle w:val="Style11"/>
        <w:rPr/>
      </w:pPr>
      <w:r>
        <w:rPr/>
        <w:t>{процедура обновления количества очков игроков}</w:t>
      </w:r>
    </w:p>
    <w:p>
      <w:pPr>
        <w:pStyle w:val="Style11"/>
        <w:rPr/>
      </w:pPr>
      <w:r>
        <w:rPr/>
        <w:t>procedure RefrCount;</w:t>
      </w:r>
    </w:p>
    <w:p>
      <w:pPr>
        <w:pStyle w:val="Style11"/>
        <w:rPr/>
      </w:pPr>
      <w:r>
        <w:rPr/>
        <w:t>var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s1 :String;</w:t>
      </w:r>
    </w:p>
    <w:p>
      <w:pPr>
        <w:pStyle w:val="Style11"/>
        <w:rPr/>
      </w:pP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etFillStyle(1,0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Bar(610, 230, 639, 250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tr(MissCount1, s1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OutTextXY(614,232, s1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Bar(0, 0, 29, 479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tr(MissCount2, s1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OutTextXY(5,232, s1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Bar(0, 230, 29, 250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tr(MissCount2, s1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OutTextXY(4,232, s1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Bar(610, 0, 639, 479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tr(MissCount1, s1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OutTextXY(615,232, s1);</w:t>
      </w:r>
    </w:p>
    <w:p>
      <w:pPr>
        <w:pStyle w:val="Style11"/>
        <w:rPr/>
      </w:pPr>
      <w:r>
        <w:rPr/>
        <w:t>end;</w:t>
      </w:r>
    </w:p>
    <w:p>
      <w:pPr>
        <w:pStyle w:val="Style11"/>
        <w:rPr/>
      </w:pPr>
      <w:r>
        <w:rPr/>
        <w:t>{----------------------------------------------------------------------------}</w:t>
      </w:r>
    </w:p>
    <w:p>
      <w:pPr>
        <w:pStyle w:val="Style11"/>
        <w:rPr/>
      </w:pPr>
      <w:r>
        <w:rPr/>
        <w:t>procedure Game;</w:t>
      </w:r>
    </w:p>
    <w:p>
      <w:pPr>
        <w:pStyle w:val="Style11"/>
        <w:rPr/>
      </w:pPr>
      <w:r>
        <w:rPr/>
        <w:t>var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t1 :Integer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ChC :Boolean;</w:t>
      </w:r>
    </w:p>
    <w:p>
      <w:pPr>
        <w:pStyle w:val="Style11"/>
        <w:rPr/>
      </w:pP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{прорисовка игрового поля}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etColor(12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Rectangle(30,0, 609, 479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etFillStyle(1, 1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Bar(31,1, 608, 478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{первоначальная установка переменых}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kX:=0.8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kY:=0.3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tep:=10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rBX:=320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rBY:=240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oBX:=320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oBY:=240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R1:=240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R2:=240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oR1:=240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oR2:=240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если нажата клавиша вверх и не нажата клавиша вниз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для игрока 1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Up1 and not Down1 then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egin {перемещение дощечки вверх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R1:=R1-10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if R1&lt;50 then R1:=50; {не пропускать выше положенной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etColor(1);          {координаты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Line(50, oR1-48, 50, oR1+48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etColor(11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Line(50, R1-48, 50, R1+48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oR1:=R1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если нажата клавиша вниз и не нажата клавиша вверх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для игрока 1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Down1 and not Up1 then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egin {перемещение дощечки вниз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R1:=R1+10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if R1&gt;430 then R1:=430;{не пропускать ниже положенной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etColor(1);           {координаты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Line(50, oR1-48, 50, oR1+48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etColor(11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Line(50, R1-48, 50, R1+48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oR1:=R1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если нажата клавиша вверх и не нажата клавиша вниз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для игрока 2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Up2 and not Down2 then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egin {перемещение дощечки вверх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R2:=R2-10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if R2&lt;50 then R2:=50; {не пропускать выше положенной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etColor(1);          {координаты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Line(590, oR2-48, 590, oR2+48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etColor(10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Line(590, R2-48, 590, R2+48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oR2:=R2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если нажата клавиша вниз и не нажата клавиша вверх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для игрока 2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Down2 and not Up2 then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egin {перемещение дощечки вниз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R2:=R2+10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if R2&gt;430 then R2:=430;{не пропускать ниже положенной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etColor(1);           {координаты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Line(590, oR2-48, 590, oR2+48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etColor(10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Line(590, R2-48, 590, R2+48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oR2:=R2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если включен автоматический режим для игрока 1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Auto1 then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egin {автоматическое перемещение дощечки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R1:=BY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if R1&lt;50 then R1:=50;{не пропускать выше положенной}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  </w:t>
      </w:r>
      <w:r>
        <w:rPr/>
        <w:t>{координаты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if R1&gt;430 then R1:=430;{не пропускать ниже положенной}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    </w:t>
      </w:r>
      <w:r>
        <w:rPr/>
        <w:t>{координаты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etColor(1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Line(50, oR1-48, 50, oR1+48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oR1:=R1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etColor(11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Line(50, R1-48, 50, R1+48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если включен автоматический режим для игрока 2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Auto2 then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egin {автоматическое перемещение дощечки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R2:=BY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if R2&lt;50 then R2:=50;{не пропускать выше положенной}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  </w:t>
      </w:r>
      <w:r>
        <w:rPr/>
        <w:t>{координаты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if R2&gt;430 then R2:=430;{не пропускать ниже положенной}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    </w:t>
      </w:r>
      <w:r>
        <w:rPr/>
        <w:t>{координаты}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etColor(1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Line(590, oR2-48, 590, oR2+48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oR2:=R2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перерисовка полета шарика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etColor(10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Line(590, R2-48, 590, R2+48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etColor(12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Rectangle(30,0, 609,479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etFillStyle(1, 1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etColor(1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FillEllipse(oBX, oBY, 10, 10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rBX:=rBX+kX*Step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rBY:=rBY+kY*Step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X:=Round(rBX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Y:=Round(rBY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etFillStyle(1, 15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etColor(7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FillEllipse(BX, BY, 10, 10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если дощечка не попала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ChC then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ChC:=False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RefrCount; {обновить очки игроков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столкновение шарика с дощечкой слева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(BX&lt;60) and (BY&gt;(R1-55)) and (BY&lt;(R1+55)) then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kX:=-kX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ound(1000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Delay(10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NoSou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не попадание дощечкой слева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(BX&lt;40) then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rBX:=580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rBY:=R2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kX:=Abs(kX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ound(700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Delay(500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NoSound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Inc(MissCount1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ChC:=True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столкновение шарика с дощечкой справа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(BX&gt;580) and (BY&gt;(R2-55)) and (BY&lt;(R2+55)) then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kX:=-kX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ound(1000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Delay(10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NoSou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не попадание дощечкой справа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(BX&gt;600) then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rBX:=60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rBY:=R1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kX:=-Abs(kX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Sound(700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Delay(500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NoSound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Inc(MissCount2);</w:t>
      </w:r>
    </w:p>
    <w:p>
      <w:pPr>
        <w:pStyle w:val="Style11"/>
        <w:rPr/>
      </w:pPr>
      <w:r>
        <w:rPr>
          <w:rFonts w:eastAsia="Courier New"/>
        </w:rPr>
        <w:t xml:space="preserve">                </w:t>
      </w:r>
      <w:r>
        <w:rPr/>
        <w:t>ChC:=True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удар шарика об верхнюю или нижнюю стенку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(BY&lt;10) or (BY&gt;470) then kY:=-kY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oBX:=BX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oBY:=BY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Delay(10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until StopRun; {выход если нажата клавиша Esc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end;</w:t>
      </w:r>
    </w:p>
    <w:p>
      <w:pPr>
        <w:pStyle w:val="Style11"/>
        <w:rPr/>
      </w:pPr>
      <w:r>
        <w:rPr/>
        <w:t>{============================================================================}</w:t>
      </w:r>
    </w:p>
    <w:p>
      <w:pPr>
        <w:pStyle w:val="Style11"/>
        <w:rPr/>
      </w:pP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InitScreen; {инициализация графического режима}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etUserInt; {установка пользовательского прерывания}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Game;       {непосредственно вызов игры}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etOldInt;  {восстановления старого вектора прерывания}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CloseGraph; {закрытие графического режима}</w:t>
      </w:r>
    </w:p>
    <w:p>
      <w:pPr>
        <w:pStyle w:val="Style11"/>
        <w:rPr/>
      </w:pPr>
      <w:r>
        <w:rPr/>
        <w:t>end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Cyr;Arial" w:hAnsi="Arial Cyr;Arial" w:cs="Arial Cyr;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1:45:00Z</dcterms:created>
  <dc:creator>Каретин Флориан Викторович</dc:creator>
  <dc:description/>
  <dc:language>en-US</dc:language>
  <cp:lastModifiedBy>Каретин Флориан Викторович</cp:lastModifiedBy>
  <dcterms:modified xsi:type="dcterms:W3CDTF">2001-02-19T13:29:00Z</dcterms:modified>
  <cp:revision>9</cp:revision>
  <dc:subject/>
  <dc:title>МИНИСТЕРСТВО ОБРАЗОВАНИЯ РОСИЙСКОЙ ФЕДЕРАЦИИ</dc:title>
</cp:coreProperties>
</file>