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2. Перечень предполагаемых чертежей и плака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СТРУКТУРА ВЛАДИМИРСКОЙ РЕГИОНАЛЬНОЙ СЕТИ ПЕРЕДАЧИ ДАННЫХ (СЕТЬ GLOBAL Х.25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ПЛАН ОБЛАСТ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. ИЛЛЮСТРАЦИЯ РАБОТЫ СЕТИ, ОСНОВАННОЙ НА РЕКОМЕНДАЦИИ Х.25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СХЕМЫ ВОЗМОЖНЫХ КОНФИГУРАЦИЙ СВЯЗИ АВО С ПОДРАЗДЕЛЕН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СТРУКТУРНАЯ СХЕМА ЦЕНТРАЛЬНОГО УЗЛА КОММУТАЦИИ ПАКЕ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СТРУКТУРНАЯ СХЕМА АБОНЕНТСКОГО У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ОПИСАНИЕ ПРОТОКО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6:38:00Z</dcterms:created>
  <dc:creator>vvv</dc:creator>
  <dc:description/>
  <dc:language>en-US</dc:language>
  <cp:lastModifiedBy>vvv</cp:lastModifiedBy>
  <dcterms:modified xsi:type="dcterms:W3CDTF">1997-05-15T16:38:00Z</dcterms:modified>
  <cp:revision>1</cp:revision>
  <dc:subject/>
  <dc:title>3.2. �������� �������������� �������� � ��������.</dc:title>
</cp:coreProperties>
</file>