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СПИУОК ИСПОЛЬЗУЕМОЙ ЛИТЕРАТУ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Велч Д. ”Удаленный доступ становится реальностью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ж.LAN Magazine,  № 5, 199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ерма П. Сети связи ЭВМ . Оценка эффективности функционирования:  </w:t>
        <w:tab/>
        <w:t>структурный анализ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.: Радио и связь,1992.-113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ОСТ12.1.004-91-Пожарная безопасность. Общие требования. Комитет </w:t>
        <w:tab/>
        <w:t>стандартизации и метрологии ССС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.: Издательство стандартов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Дмошинский Г.М., Серегин А.В.  Телекоммуникационные сети Росс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.: Архитектура и строительство,1993.-198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Кирсанов Д. Факс-модем: от покупки и подключения до выхода в Интерне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пб.: Символ-Плюс,1995.-288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рпоративные территориальные сети связи. Выпуск 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М.: Информсвязь,1996.-198с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Корпоративные территориальные сети связи. Выпуск 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М.: Информсвязь,1996.-120с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 ЛВС. Книга 3: организация функционирования, эффективность,оптимизация. Под </w:t>
        <w:tab/>
        <w:t>ред. С.В.Назаро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.: Финансы и статистика,1995.-210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Максимов В.А., Пархомук Е.И. “Коммерческие сети в России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ж. Сети, № 7,1995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Миллер М. “Средства удаленного доступа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ж. Сети, № 2,199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Сиборов Ю.Г., Сколотнев Н.Н. и др. Охрана труда в вычислительных центрах: </w:t>
        <w:tab/>
        <w:t xml:space="preserve">учебник для студентов средних специальных учебных заведений по </w:t>
        <w:tab/>
        <w:t xml:space="preserve">специальности ”Программирование для электронно-вычислительных мвшин и </w:t>
        <w:tab/>
        <w:t>автоматических систем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.: Машиностроение,1990.-122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2. Справочник: протоколы информационно-вычислительных сетей. Под ред. Мизина </w:t>
        <w:tab/>
        <w:t>И.А., Кулешова А.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.: Радио и связь,1990.-254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. Технико-экономическое обоснование дипломных проектов.Под ред.Беклешо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М.: Высшая школа,1991- 25 с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. Шатт С. Мир компьютерных сет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иев: “BHV”,1996.-288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. Шестаков М. “Частные сети передачи данных: подходы и методы построения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ж.Компьютер пресс, № 8,9,1996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2. Перечень предполагаемых чертежей и плакат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СТРУКТУРА ВЛАДИМИРСКОЙ РЕГИОНАЛЬНОЙ СЕТИ ПЕРЕДАЧИ ДАННЫХ (СЕТЬ GLOBAL Х.25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ПЛАН ОБЛАСТ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. ИЛЛЮСТРАЦИЯ РАБОТЫ СЕТИ, ОСНОВАННОЙ НА РЕКОМЕНДАЦИИ Х.25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СХЕМЫ ВОЗМОЖНЫХ КОНФИГУРАЦИЙ СВЯЗИ АВО С ПОДРАЗДЕЛЕН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СТРУКТУРНАЯ СХЕМА ЦЕНТРАЛЬНОГО УЗЛА КОММУТАЦИИ ПАКЕТ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СТРУКТУРНАЯ СХЕМА АБОНЕНТСКОГО УЛ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 ОПИСАНИЕ ПРОТОКОЛОВ. 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 Cyr" w:hAnsi="Arial Cyr" w:eastAsia="Arial Cyr" w:cs="Arial Cyr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8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13:00Z</dcterms:created>
  <dc:creator>vvv</dc:creator>
  <dc:description/>
  <dc:language>en-US</dc:language>
  <cp:lastModifiedBy>vvv</cp:lastModifiedBy>
  <dcterms:modified xsi:type="dcterms:W3CDTF">1997-05-15T11:14:00Z</dcterms:modified>
  <cp:revision>3</cp:revision>
  <dc:subject/>
  <dc:title>3.2. �������� �������������� �������� � ��������.</dc:title>
</cp:coreProperties>
</file>