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514663435"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45361110"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410949885"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