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rPr/>
      </w:pPr>
      <w:r>
        <w:rPr/>
        <w:t>ЗАКЛЮЧЕНИЕ</w:t>
      </w:r>
    </w:p>
    <w:p>
      <w:pPr>
        <w:pStyle w:val="Normal"/>
        <w:spacing w:lineRule="auto" w:line="360"/>
        <w:ind w:firstLine="567"/>
        <w:jc w:val="both"/>
        <w:rPr/>
      </w:pPr>
      <w:r>
        <w:rPr/>
      </w:r>
    </w:p>
    <w:p>
      <w:pPr>
        <w:pStyle w:val="2"/>
        <w:jc w:val="both"/>
        <w:rPr/>
      </w:pPr>
      <w:r>
        <w:rPr/>
        <w:t>Важнейшим этапом в деятельности любой турфирмы является разработка нового туристского продукта и его продвижение на рынок. В деятельности турфирмы наступает момент, когда предлагаемый товар устаревает и теряет спрос. На его смену должен прийти новый, который бы поддержал лидерство фирмы на туристском рынке. Это возможно только тогда, кода фирмой налажена организация маркетинговых исследований туристского рынка, сформированы конкретные маркетинговые стратегии и используются различные методики в продвижении турпродукта на рынок.</w:t>
      </w:r>
    </w:p>
    <w:p>
      <w:pPr>
        <w:pStyle w:val="Normal"/>
        <w:autoSpaceDE w:val="false"/>
        <w:spacing w:lineRule="auto" w:line="360"/>
        <w:ind w:firstLine="567"/>
        <w:jc w:val="both"/>
        <w:rPr/>
      </w:pPr>
      <w:r>
        <w:rPr/>
        <w:t>Для того, чтобы реально использовать маркетинг как надежный инструмент достижения успеха на рынке, руко</w:t>
        <w:softHyphen/>
        <w:t>водителям и специалистам туристских предприятий необ</w:t>
        <w:softHyphen/>
        <w:t>ходимо овладеть его методологией и умением творчески применять ее в зависимости от конкретной ситуации. Вмес</w:t>
        <w:softHyphen/>
        <w:t>те с тем отечественные учебники и учебные пособия, кото</w:t>
        <w:softHyphen/>
        <w:t>рые бы учитывали особенности маркетинга в туризме, прак</w:t>
        <w:softHyphen/>
        <w:t xml:space="preserve">тически отсутствуют. А тот опыт, который нам предлагают зарубежные авторы, не всегда применим в российских условиях. Зачастую некоторые турфирмы на основе своего опыта сами разрабатывают методики для выполнения той или иной задачи, но не всегда эти методики бывают эффективны в силу различных причин. </w:t>
      </w:r>
    </w:p>
    <w:p>
      <w:pPr>
        <w:pStyle w:val="Normal"/>
        <w:autoSpaceDE w:val="false"/>
        <w:spacing w:lineRule="auto" w:line="360"/>
        <w:ind w:firstLine="567"/>
        <w:jc w:val="both"/>
        <w:rPr/>
      </w:pPr>
      <w:r>
        <w:rPr/>
        <w:t>В данной работе мы постарались повысить эффективность маркетинговых исследований на рынке туруслуг за счет использования научных методик и показать, какие могут допускаться ошибки в проводимой работе, а так же как их можно избежать.</w:t>
      </w:r>
    </w:p>
    <w:p>
      <w:pPr>
        <w:pStyle w:val="Normal"/>
        <w:autoSpaceDE w:val="false"/>
        <w:spacing w:lineRule="auto" w:line="360"/>
        <w:ind w:firstLine="567"/>
        <w:jc w:val="both"/>
        <w:rPr/>
      </w:pPr>
      <w:r>
        <w:rPr/>
        <w:t>Успех фирмы в значительной степени зависит и от маркетинговых стратегий. Нами проведен достаточно полный обзор используемых в практике стратегий, но не стоит воспринимать конкретные стратегии как единственное направление развития. Сама лучшая стратегия развитие турфирмы – это совокупность различных стратегий и их грамотное применение в конкретных ситуациях.</w:t>
      </w:r>
    </w:p>
    <w:p>
      <w:pPr>
        <w:pStyle w:val="Normal"/>
        <w:autoSpaceDE w:val="false"/>
        <w:spacing w:lineRule="auto" w:line="360"/>
        <w:ind w:firstLine="567"/>
        <w:jc w:val="both"/>
        <w:rPr/>
      </w:pPr>
      <w:r>
        <w:rPr/>
        <w:t>Каждый руководитель турфирмы должен быть готов не только перенимать опыт других фирм, но разрабатывать и развивать свои методики, в данном случае – методики продвижения туристского продукта на рынок.</w:t>
      </w:r>
    </w:p>
    <w:p>
      <w:pPr>
        <w:pStyle w:val="Normal"/>
        <w:autoSpaceDE w:val="false"/>
        <w:spacing w:lineRule="auto" w:line="360"/>
        <w:ind w:firstLine="567"/>
        <w:jc w:val="both"/>
        <w:rPr/>
      </w:pPr>
      <w:r>
        <w:rPr/>
        <w:t>Формирование рыночной экономики вызвало живой ин</w:t>
        <w:softHyphen/>
        <w:t xml:space="preserve">терес к формам и методам производственно-коммерческой деятельности, используемым в практике туристских предприятий. Именно поэтому  туристская отрасль нуждается в разработке новых методик организации и продвижения турпродукта. Одну из таких методик мы разработали и предложили в третьей главе данной работы. </w:t>
      </w:r>
    </w:p>
    <w:p>
      <w:pPr>
        <w:pStyle w:val="Normal"/>
        <w:autoSpaceDE w:val="false"/>
        <w:spacing w:lineRule="auto" w:line="360"/>
        <w:ind w:firstLine="567"/>
        <w:jc w:val="both"/>
        <w:rPr/>
      </w:pPr>
      <w:r>
        <w:rPr/>
        <w:t>Зародившись в производственной сфере, сетевое планирование достаточно длительное время не находило соответствующего применения в сфере туризма.  Однако воз</w:t>
        <w:softHyphen/>
        <w:t>растание конкуренции, коммерциализация туристской де</w:t>
        <w:softHyphen/>
        <w:t>ятельности привели к необходимости скорейшего внедре</w:t>
        <w:softHyphen/>
        <w:t>ния основных элементов сетевого планирования в практику работы туристских предприятий. Вместе с тем туризм имеет опре</w:t>
        <w:softHyphen/>
        <w:t>деленные особенности, связанные с характером оказывае</w:t>
        <w:softHyphen/>
        <w:t xml:space="preserve">мых услуг, формами продаж, характером труда и т.д. </w:t>
      </w:r>
    </w:p>
    <w:p>
      <w:pPr>
        <w:pStyle w:val="Normal"/>
        <w:autoSpaceDE w:val="false"/>
        <w:spacing w:lineRule="auto" w:line="360"/>
        <w:ind w:firstLine="567"/>
        <w:jc w:val="both"/>
        <w:rPr/>
      </w:pPr>
      <w:r>
        <w:rPr/>
        <w:t>Сетевая модель организации и продвижения нового турпродукта на рынок, сможет повысить обоснованность процессов создания и продвижения турпродукта на рынок, поскольку она обеспечивает не только эффективное удовлетворение потребностей рынка, но и успех предприятия в конкурентной борьбе. Приведенные нами экономические оценки подтверждают это.</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567"/>
      <w:jc w:val="center"/>
      <w:outlineLvl w:val="0"/>
    </w:pPr>
    <w:rPr>
      <w:b/>
      <w:bCs/>
      <w:kern w:val="2"/>
      <w:sz w:val="32"/>
      <w:szCs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1"/>
    </w:pP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spacing w:lineRule="auto" w:line="360"/>
      <w:ind w:firstLine="567"/>
      <w:jc w:val="both"/>
    </w:pPr>
    <w:rPr>
      <w:szCs w:val="20"/>
    </w:rPr>
  </w:style>
  <w:style w:type="paragraph" w:styleId="2">
    <w:name w:val="Основной текст с отступом 2"/>
    <w:basedOn w:val="Normal"/>
    <w:qFormat/>
    <w:pPr>
      <w:spacing w:lineRule="auto" w:line="360"/>
      <w:ind w:firstLine="567"/>
    </w:pPr>
    <w:rPr/>
  </w:style>
  <w:style w:type="paragraph" w:styleId="Style15">
    <w:name w:val="Название объекта"/>
    <w:basedOn w:val="Normal"/>
    <w:next w:val="Normal"/>
    <w:qFormat/>
    <w:pPr>
      <w:spacing w:lineRule="auto" w:line="360"/>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02:00Z</dcterms:created>
  <dc:creator>Crow</dc:creator>
  <dc:description/>
  <dc:language>en-US</dc:language>
  <cp:lastModifiedBy>Аленксеева</cp:lastModifiedBy>
  <dcterms:modified xsi:type="dcterms:W3CDTF">2001-06-18T22:56:00Z</dcterms:modified>
  <cp:revision>11</cp:revision>
  <dc:subject/>
  <dc:title>ЗАКЛЮЧЕНИЕ </dc:title>
</cp:coreProperties>
</file>