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left="1418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Cписок литературы.</w:t>
      </w:r>
    </w:p>
    <w:p>
      <w:pPr>
        <w:pStyle w:val="Normal"/>
        <w:ind w:left="1418" w:hanging="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Локальные вычислительные сети. Cправочник. Под ред. С.В. Назароваю М.: “Финансы и статистика”,1994</w:t>
      </w:r>
    </w:p>
    <w:p>
      <w:pPr>
        <w:pStyle w:val="Normal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Гусева Т.И., Башин Ю.Б. Проектирование баз данных в примерах и задачах.-М.: “Радио и связь”,1992</w:t>
      </w:r>
    </w:p>
    <w:p>
      <w:pPr>
        <w:pStyle w:val="Normal"/>
        <w:ind w:left="1418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олесник А.П. Компьютерные системы в управлении финансами. - М.: “Финансы и статистика”,1994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Герчикова И.Н. Менеджмент: Учебник. -М.: “Банки и биржи” , ЮНИТИ,1994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Фараонов В.В.  Турбо Паскаль  (в 3-х книгах). Книга 3. Практика программирования. Часть 1.-М.: “Учебно-инжерненый центр “МВТУ-ФЕСТО ДИДАКТИК”, 1993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Фараонов В.В.  Турбо Паскаль  (в 3-х книгах). Книга 2. Библиотека Turbo Vision.-М.: “Учебно-инжерненый центр “МВТУ-ФЕСТО ДИДАКТИК”, 1993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Федоров А. Borland Pascal : практическое использование Turbo Vision 2.0.-Киев: “Диалектика”,1993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Федоров А. Особенности программирования на Borland Pascal.-Киев: “Диалектика”,1994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Turbo Vision для языка Pascal. Описание.-M.:”И.В.К.-Софт”,1992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 Turbo Vision для языка Pascal. Cправочник. -М.: “И.В.К.-Софт”,1992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5T08:36:00Z</dcterms:created>
  <dc:creator>Ivan Grigoriev</dc:creator>
  <dc:description/>
  <dc:language>en-US</dc:language>
  <cp:lastModifiedBy>Ivan Grigoriev</cp:lastModifiedBy>
  <dcterms:modified xsi:type="dcterms:W3CDTF">1995-02-15T08:36:00Z</dcterms:modified>
  <cp:revision>1</cp:revision>
  <dc:subject/>
  <dc:title>C����� ����������.</dc:title>
</cp:coreProperties>
</file>