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нотация</w:t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Целью дипломной работы является разработка технологии ремонта, модернизации сервера с двумя процессорами Pentium. Конкретно рассматриваются три конфигурации сервера.</w:t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оектируемая технология дает возможность правильно подобрать конфигурацию файлового сервера, разрешить проблемы при неполадках, а так же решить вопросы модернизации сервера для надежной работы при длительной эксплуата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ходе выполнения дипломной работы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выполнен анализ конфигураций сетевого сервера,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роизведен расчет надежности и быстродействия предложенных конфигураций сервера,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редложен подробный порядок сборки аппаратной части сервера с иллюстрациями,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разработана технология ремонта и модернизации устройств сервера,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роизведена оценка производительности категорий нагрузки сервера,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выполнены экономические расчеты целесообразности разра</w:t>
        <w:softHyphen/>
        <w:t>ба</w:t>
        <w:softHyphen/>
        <w:t>тыва</w:t>
        <w:softHyphen/>
        <w:t>емо</w:t>
        <w:softHyphen/>
        <w:t>го сервера, а также рассмотрены вопросы безопасности жизне</w:t>
        <w:softHyphen/>
        <w:t>дея</w:t>
        <w:softHyphen/>
        <w:t>тельности операторов ЭВМ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0:02:00Z</dcterms:created>
  <dc:creator>ANDREY</dc:creator>
  <dc:description/>
  <dc:language>en-US</dc:language>
  <cp:lastModifiedBy>ANDREY</cp:lastModifiedBy>
  <dcterms:modified xsi:type="dcterms:W3CDTF">2000-12-13T00:51:00Z</dcterms:modified>
  <cp:revision>2</cp:revision>
  <dc:subject/>
  <dc:title>Аннотация</dc:title>
</cp:coreProperties>
</file>