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2.2.4. Нет загрузки, на монитор выводится сообщение об ошибках</w:t>
      </w:r>
    </w:p>
    <w:p>
      <w:pPr>
        <w:pStyle w:val="TextBodyIndent"/>
        <w:jc w:val="right"/>
        <w:rPr/>
      </w:pPr>
      <w:r>
        <w:rPr/>
        <w:t>таблица №2.2.4.1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2918"/>
        <w:gridCol w:w="3047"/>
        <w:gridCol w:w="1717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ообщени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Проблем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еш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ехнология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-2 Timer Erro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фатально. Может быть вызвано перифери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оединить периферию. Произвести перезагрузку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INTR #1 Erro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вый канал прерываний не прошел POS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верить устройства, занимающие IRQ 0-7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R #2 Erro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ой канал прерываний не прошел POS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верить устройства, занимающие IRQ 8-15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MOS Battery State Low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аменить батарею </w:t>
            </w:r>
            <w:r>
              <w:rPr>
                <w:rFonts w:cs="Arial" w:ascii="Arial" w:hAnsi="Arial"/>
                <w:sz w:val="24"/>
                <w:lang w:val="en-US"/>
              </w:rPr>
              <w:t>CMO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.карта №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MOS Checksum Failur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ная сумма данных в CMOS-памяти не сходится с вычисленной ране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устить Setup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_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MOS Memory Size Mismatch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р занятой CMOS-памяти не сходится с тем, что должно бы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устить Setup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___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MOS System Optons Not Se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нные в CMOS повреждены или отсутствую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устить Setup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yboard Erro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роблема с клавиатуро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соответствие типа клавиатуры (AT/XT) контроллеру. Можно попытаться отключить тестирование клавиатуры при загрузке в Setup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/B Interface Erro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Проблема с подсоединением клавиатуры к серверной плате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Intel L-440GXH+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режден кабель клавиатуры, заменить клавиатуру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DD Controller Failure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OS не может связаться с контроллером гибких диск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надежность подсоединение дисковода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енить дисков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Тех.карта №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Тех.карта №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DD Controller Failure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, но с винчестером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надежность подсоединение винчесте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Тех.карта №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: Drive Erro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к C не отвечае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верить надежность подсоединение диска С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Тех.карта №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: Drive Failure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к С находится, но не работает. Очень серьезная проблем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енить диск 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Тех.карта №1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dress Line Shor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блема со схемой адресации памят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пробовать перезагрузиться, (выключив компьютер и подождав секунд 30). Проблема может разрешиться са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MA #1 Erro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первого канала DM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жет быть вызвана соответствующим переферийным устройство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MA Error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контроллера DM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жет быть вызвана соответствующим переферийным устройство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skette Boot Failure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удается загрузиться с дискет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исправная диске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n Board Parity Erro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контроля четност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жет быть вызвана соответствующей переферией, занимающей адрес, указанный в сообщении об ошибк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Off Board Parity Error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налогично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ity Erro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налогично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y Parity Error at XXXX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памят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Заменить на качественную память</w:t>
            </w: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DIMM 256Mb SDRAM</w:t>
            </w:r>
            <w:r>
              <w:rPr>
                <w:rFonts w:cs="Arial" w:ascii="Arial" w:hAnsi="Arial"/>
                <w:sz w:val="24"/>
              </w:rPr>
              <w:t xml:space="preserve"> 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Тех.карта №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/O Card Parity Error at XXXX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Тех.карта №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Memory mismatch, run Setup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овите в Setup Memory Relocation в Disabl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SA CMOS Checksum Failur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сходится контрольная сумма EISA CMOS, или села батарей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Заменить батарею </w:t>
            </w:r>
            <w:r>
              <w:rPr>
                <w:rFonts w:cs="Arial" w:ascii="Arial" w:hAnsi="Arial"/>
                <w:sz w:val="24"/>
                <w:lang w:val="en-US"/>
              </w:rPr>
              <w:t>CMO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/>
              <w:t>Тех.карта №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SA CMOS Inoperational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ибка чтения/записи в CMOS RAM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тарейка может быть плохой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аменить батарею </w:t>
            </w:r>
            <w:r>
              <w:rPr>
                <w:rFonts w:cs="Arial" w:ascii="Arial" w:hAnsi="Arial"/>
                <w:sz w:val="24"/>
                <w:lang w:val="en-US"/>
              </w:rPr>
              <w:t>CMO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/>
              <w:t>Тех.карта №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808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8"/>
    </w:rPr>
  </w:style>
  <w:style w:type="character" w:styleId="WW8Num6z0">
    <w:name w:val="WW8Num6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Style9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3:40:00Z</dcterms:created>
  <dc:creator>ANDREY</dc:creator>
  <dc:description/>
  <dc:language>en-US</dc:language>
  <cp:lastModifiedBy>ANDREY</cp:lastModifiedBy>
  <cp:lastPrinted>2000-12-18T08:46:00Z</cp:lastPrinted>
  <dcterms:modified xsi:type="dcterms:W3CDTF">2000-12-26T08:22:00Z</dcterms:modified>
  <cp:revision>6</cp:revision>
  <dc:subject/>
  <dc:title>2</dc:title>
</cp:coreProperties>
</file>