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8040</wp:posOffset>
                </wp:positionH>
                <wp:positionV relativeFrom="page">
                  <wp:posOffset>215900</wp:posOffset>
                </wp:positionV>
                <wp:extent cx="6481445" cy="10262235"/>
                <wp:effectExtent l="10160" t="10160" r="762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1440" cy="10262160"/>
                          <a:chOff x="0" y="0"/>
                          <a:chExt cx="6481440" cy="1026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1440" cy="10262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120720" y="9721080"/>
                              <a:ext cx="36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000" cy="1025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720" y="9721080"/>
                              <a:ext cx="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720" y="9973440"/>
                              <a:ext cx="36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9721080"/>
                              <a:ext cx="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1080"/>
                              <a:ext cx="64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1440"/>
                              <a:ext cx="234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9721080"/>
                              <a:ext cx="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9721080"/>
                              <a:ext cx="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9721080"/>
                              <a:ext cx="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1080"/>
                              <a:ext cx="234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720" y="9721080"/>
                              <a:ext cx="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9719280"/>
                            <a:ext cx="647820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00" y="1800"/>
                              <a:ext cx="377820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ТИС.ФТС.Р4.0800.ПЗ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144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1440"/>
                              <a:ext cx="35892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180360"/>
                              <a:ext cx="35892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361440"/>
                              <a:ext cx="35892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280" y="144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280" y="18036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280" y="36144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0" y="1440"/>
                              <a:ext cx="5385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0" y="180360"/>
                              <a:ext cx="5385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0" y="361440"/>
                              <a:ext cx="5385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440"/>
                              <a:ext cx="3614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80360"/>
                              <a:ext cx="3614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361440"/>
                              <a:ext cx="3614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82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8200" y="254160"/>
                              <a:ext cx="36000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pacing w:val="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17pt;width:510.3pt;height:808pt" coordorigin="1304,340" coordsize="10206,16160">
                <v:group id="shape_0" style="position:absolute;left:1304;top:340;width:10206;height:16160">
                  <v:line id="shape_0" from="10943,15649" to="11510,15649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t" o:allowincell="f" style="position:absolute;left:1304;top:340;width:10204;height:16156;mso-wrap-style:none;v-text-anchor:middle;mso-position-horizontal-relative:page;mso-position-vertical-relative:page">
                    <v:fill o:detectmouseclick="t" on="false"/>
                    <v:stroke color="black" weight="19080" joinstyle="miter" endcap="flat"/>
                    <w10:wrap type="square"/>
                  </v:rect>
                  <v:line id="shape_0" from="10943,15649" to="10943,16498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0943,16046" to="11510,16046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572,15649" to="3572,16498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304,15649" to="11508,1564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304,16216" to="4988,1621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01,15649" to="1701,16498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68,15649" to="2268,16498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423,15649" to="4423,16498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304,15932" to="4988,1593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90,15649" to="4990,16500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1305;top:15646;width:10202;height:8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90;top:15649;width:5949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ТИС.ФТС.Р4.0800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05;top:15648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05;top:15930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05;top:16215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00;top:15648;width:564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00;top:15930;width:564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00;top:16215;width:564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68;top:15648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68;top:15930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68;top:16215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73;top:15648;width:847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73;top:15930;width:847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73;top:16215;width:847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22;top:15648;width:56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22;top:15930;width:56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22;top:16215;width:56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940;top:15646;width:566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940;top:16046;width:566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pacing w:val="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346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ind w:hanging="0"/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LineNumbers/>
      <w:suppressAutoHyphens w:val="true"/>
      <w:ind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suppressAutoHyphens w:val="true"/>
      <w:ind w:hanging="0"/>
      <w:jc w:val="center"/>
      <w:outlineLvl w:val="2"/>
    </w:pPr>
    <w:rPr>
      <w:b/>
      <w:i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надпись10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20"/>
    </w:rPr>
  </w:style>
  <w:style w:type="paragraph" w:styleId="8">
    <w:name w:val="надпись8"/>
    <w:basedOn w:val="10"/>
    <w:qFormat/>
    <w:pPr/>
    <w:rPr>
      <w:spacing w:val="0"/>
      <w:sz w:val="16"/>
      <w:lang w:val="en-US"/>
    </w:rPr>
  </w:style>
  <w:style w:type="paragraph" w:styleId="81">
    <w:name w:val="надпись8курсив"/>
    <w:basedOn w:val="8"/>
    <w:qFormat/>
    <w:pPr/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6:45:00Z</dcterms:created>
  <dc:creator>Рогов</dc:creator>
  <dc:description/>
  <dc:language>en-US</dc:language>
  <cp:lastModifiedBy>Ковалева Эльвира Фаритовна</cp:lastModifiedBy>
  <dcterms:modified xsi:type="dcterms:W3CDTF">1998-06-01T10:55:00Z</dcterms:modified>
  <cp:revision>2</cp:revision>
  <dc:subject/>
  <dc:title/>
</cp:coreProperties>
</file>