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  <w:t>ГОСУДАРСТВЕННЫЙ КОМИТЕТ ПО ВЫСШЕМУ ОБРАЗОВАНИЮ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40"/>
          <w:szCs w:val="40"/>
        </w:rPr>
        <w:t>СТАВРОПОЛЬСКИЙ ГОСУДАРСТВЕННЫЙ ТЕХНИЧЕСКИЙ УНИВЕРСИТЕТ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КАФЕДРА ПРОМЫШЛЕННОЙ ЭЛЕКТРОНИКИ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b/>
          <w:bCs/>
          <w:sz w:val="72"/>
          <w:szCs w:val="72"/>
        </w:rPr>
        <w:t>КУРСОВОЙ  ПРОЕК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 дисциплине</w:t>
      </w:r>
      <w:r>
        <w:rPr>
          <w:rFonts w:eastAsia="Arial Cyr" w:cs="Arial Cyr" w:ascii="Arial Cyr" w:hAnsi="Arial Cyr"/>
          <w:sz w:val="36"/>
          <w:szCs w:val="36"/>
        </w:rPr>
        <w:t>: Преобразовательная техник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48"/>
          <w:szCs w:val="48"/>
        </w:rPr>
        <w:t>“</w:t>
      </w:r>
      <w:r>
        <w:rPr>
          <w:rFonts w:eastAsia="Arial Cyr" w:cs="Arial Cyr" w:ascii="Arial Cyr" w:hAnsi="Arial Cyr"/>
          <w:i/>
          <w:iCs/>
          <w:sz w:val="48"/>
          <w:szCs w:val="48"/>
        </w:rPr>
        <w:t>Проектирование тиристорного преобразователя”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48"/>
          <w:szCs w:val="48"/>
        </w:rPr>
      </w:pPr>
      <w:r>
        <w:rPr>
          <w:rFonts w:eastAsia="Arial Cyr" w:cs="Arial Cyr" w:ascii="Arial Cyr" w:hAnsi="Arial Cyr"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48"/>
          <w:szCs w:val="48"/>
        </w:rPr>
      </w:pPr>
      <w:r>
        <w:rPr>
          <w:rFonts w:eastAsia="Arial Cyr" w:cs="Arial Cyr" w:ascii="Arial Cyr" w:hAnsi="Arial Cyr"/>
          <w:i/>
          <w:iCs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             </w:t>
      </w:r>
      <w:r>
        <w:rPr>
          <w:rFonts w:eastAsia="Courier New Cyr" w:cs="Courier New Cyr" w:ascii="Courier New Cyr" w:hAnsi="Courier New Cyr"/>
          <w:sz w:val="40"/>
          <w:szCs w:val="40"/>
        </w:rPr>
        <w:t>Выполнил:</w:t>
      </w:r>
    </w:p>
    <w:p>
      <w:pPr>
        <w:pStyle w:val="Normal"/>
        <w:ind w:right="-75" w:hanging="0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             </w:t>
      </w:r>
      <w:r>
        <w:rPr>
          <w:rFonts w:eastAsia="Courier New Cyr" w:cs="Courier New Cyr" w:ascii="Courier New Cyr" w:hAnsi="Courier New Cyr"/>
          <w:sz w:val="40"/>
          <w:szCs w:val="40"/>
        </w:rPr>
        <w:t>студент группы</w:t>
      </w:r>
    </w:p>
    <w:p>
      <w:pPr>
        <w:pStyle w:val="Normal"/>
        <w:ind w:right="-75" w:hanging="0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             </w:t>
      </w:r>
      <w:r>
        <w:rPr>
          <w:rFonts w:eastAsia="Courier New Cyr" w:cs="Courier New Cyr" w:ascii="Courier New Cyr" w:hAnsi="Courier New Cyr"/>
          <w:sz w:val="40"/>
          <w:szCs w:val="40"/>
        </w:rPr>
        <w:t>ПЭ-932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             </w:t>
      </w:r>
      <w:r>
        <w:rPr>
          <w:rFonts w:eastAsia="Courier New Cyr" w:cs="Courier New Cyr" w:ascii="Courier New Cyr" w:hAnsi="Courier New Cyr"/>
          <w:sz w:val="40"/>
          <w:szCs w:val="40"/>
        </w:rPr>
        <w:t>Башмаков А. В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             </w:t>
      </w:r>
      <w:r>
        <w:rPr>
          <w:rFonts w:eastAsia="Courier New Cyr" w:cs="Courier New Cyr" w:ascii="Courier New Cyr" w:hAnsi="Courier New Cyr"/>
          <w:sz w:val="40"/>
          <w:szCs w:val="40"/>
        </w:rPr>
        <w:t>Работу принял: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             </w:t>
      </w:r>
      <w:r>
        <w:rPr>
          <w:rFonts w:eastAsia="Courier New Cyr" w:cs="Courier New Cyr" w:ascii="Courier New Cyr" w:hAnsi="Courier New Cyr"/>
          <w:sz w:val="40"/>
          <w:szCs w:val="40"/>
        </w:rPr>
        <w:t>преподаватель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             </w:t>
      </w:r>
      <w:r>
        <w:rPr>
          <w:rFonts w:eastAsia="Courier New Cyr" w:cs="Courier New Cyr" w:ascii="Courier New Cyr" w:hAnsi="Courier New Cyr"/>
          <w:sz w:val="40"/>
          <w:szCs w:val="40"/>
        </w:rPr>
        <w:t>Пономаренко А. И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СТАВРОПОЛЬ</w:t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1997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ОДЕРЖАНИЕ</w:t>
      </w:r>
    </w:p>
    <w:p>
      <w:pPr>
        <w:pStyle w:val="Normal"/>
        <w:jc w:val="right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СТ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ВЕДЕНИЕ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......................................   </w:t>
      </w:r>
      <w:r>
        <w:rPr>
          <w:rFonts w:eastAsia="Courier New Cyr" w:cs="Courier New Cyr" w:ascii="Courier New Cyr" w:hAnsi="Courier New Cyr"/>
          <w:sz w:val="28"/>
          <w:szCs w:val="28"/>
        </w:rPr>
        <w:t>2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 Задание ....................................   </w:t>
      </w:r>
      <w:r>
        <w:rPr>
          <w:rFonts w:eastAsia="Courier New Cyr" w:cs="Courier New Cyr" w:ascii="Courier New Cyr" w:hAnsi="Courier New Cyr"/>
          <w:sz w:val="28"/>
          <w:szCs w:val="28"/>
        </w:rPr>
        <w:t>3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2. Аналитический обзор ........................   </w:t>
      </w:r>
      <w:r>
        <w:rPr>
          <w:rFonts w:eastAsia="Courier New Cyr" w:cs="Courier New Cyr" w:ascii="Courier New Cyr" w:hAnsi="Courier New Cyr"/>
          <w:sz w:val="28"/>
          <w:szCs w:val="28"/>
        </w:rPr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61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ловая часть преобразователя ..........  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61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стемы фазового управления ............  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61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защиты преобразователя ......  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61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атчики тока ...........................  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зработка электрической принципиальной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схемы преобразователя ......................   </w:t>
      </w:r>
      <w:r>
        <w:rPr>
          <w:rFonts w:eastAsia="Courier New Cyr" w:cs="Courier New Cyr" w:ascii="Courier New Cyr" w:hAnsi="Courier New Cyr"/>
          <w:sz w:val="28"/>
          <w:szCs w:val="28"/>
        </w:rPr>
        <w:t>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асчет и выбор элементов схемы .............   </w:t>
      </w:r>
      <w:r>
        <w:rPr>
          <w:rFonts w:eastAsia="Courier New Cyr" w:cs="Courier New Cyr" w:ascii="Courier New Cyr" w:hAnsi="Courier New Cyr"/>
          <w:sz w:val="28"/>
          <w:szCs w:val="28"/>
        </w:rPr>
        <w:t>59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ЗАКЛЮЧЕНИЕ ....................................   </w:t>
      </w:r>
      <w:r>
        <w:rPr>
          <w:rFonts w:eastAsia="Courier New Cyr" w:cs="Courier New Cyr" w:ascii="Courier New Cyr" w:hAnsi="Courier New Cyr"/>
          <w:sz w:val="28"/>
          <w:szCs w:val="28"/>
        </w:rPr>
        <w:t>67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ЛИТЕРАТУРА ....................................   </w:t>
      </w:r>
      <w:r>
        <w:rPr>
          <w:rFonts w:eastAsia="Courier New Cyr" w:cs="Courier New Cyr" w:ascii="Courier New Cyr" w:hAnsi="Courier New Cyr"/>
          <w:sz w:val="28"/>
          <w:szCs w:val="28"/>
        </w:rPr>
        <w:t>68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ВВЕДЕНИЕ</w:t>
      </w:r>
    </w:p>
    <w:p>
      <w:pPr>
        <w:pStyle w:val="Normal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лупроводниковые выпрямительные агрегаты нашли широкое применение в различных областях промышленности, на железнодорожном транспорте, судах самолетах и т. д.  Они используются для питания процессов электролиза в цветной  металлургии и химической промышленности; для питания системы электропривода двигателей постоянного тока различного назначения и мощности; для возбуждения крупных электрических генераторов; для тяговых подстанций и магистральных электровозов переменного тока и для удовлетворения многих других потребностей народного хозяй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оизводство и распределение электрической энергии в основном осуществляется на переменном токе. В то же время значительная часть электроэнергии потребляется в виде постоянного тока. Это связано с тем, что часть потребителей может работать только на постоянном токе. Другая часть потребителей имеет на постоянном токе лучшие характеристики и параметр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ля преобразования переменного тока в постоянный в настоящее время почти исключительно применяются полупроводниковые преобразователи электрической энергии - выпрямител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Значительный прогресс в преобразовательной технике связан с созданием силовых полупроводниковых вентилей. Высокие электрические параметры, малые габариты и масса, простота конструкции и обслуживания, высокая эксплуатационная надежность полупроводниковых вентилей позволяют широко использовать их в схемах преобразования переменного тока в постоянны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озможности преобразователей существенно расширяются с разработкой и использованием тиристоров. Тиристроные выпрямители обеспечивают глубокое изменение выходных параметров в любом требуемом диапазоне; обладают высоким быстродействием и точностью автоматического регулирования; позволяют переводить преобразователь в инверторный режим и тем самым обеспечивать рекуперацию электроэнергии в сеть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Указанные качества тиристорных преобразователей делают их весьма перспективными устройствами для питания систем электроприводов постоянного тока с плавным регулирование частоты варения в широком диапазоне, для возбуждения крупных электрических генераторов и других целей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1. Задание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зработать тиристорный преобразователь, обеспечивающий питание обмотки возбуждения двигателя постоянного тока или синхронной машины, мощность, отдаваемая в нагрузку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P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д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5 кВт,  номинальное  выпрямленное напряжени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ом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35 В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пряжение питающей сет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c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= 215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. Индуктивность нагрузки равн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0</w:t>
      </w:r>
      <w:r>
        <w:rPr>
          <w:rFonts w:eastAsia="Courier New Cyr" w:cs="Courier New Cyr" w:ascii="Courier New Cyr" w:hAnsi="Courier New Cyr"/>
          <w:sz w:val="28"/>
          <w:szCs w:val="28"/>
        </w:rPr>
        <w:t>.25 Гн. Преобразователь должен обеспечивать минимальные низкочастотные пульсации выпрямленного напряжения, а также содержать защиту от перегрева силовых вентилей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ЛИТЕРАТУР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етодические указания к лабораторным работам. Исследование СИФУ интегрирующего типа. По курсу ”преобразовательная техника”. Составитель: А. И. Пономаренко. Рецензент: П. М. Рыба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етодические указания к лабораторным работам. Исследование СИФУ вертикального типа. По курсу “преобразовательная техника”. Составитель: А. И. Пономаренко. Рецензент: П. М. Рыба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лупроводниковые выпрямители/ Беркович Е. И., Ковалев В. Н., Ковалев Ф. И. И др.; Под ред. Ф. И. Ковалева и Г. П. Мостковой. - 2-е изд., переработ. М.: Энергия,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лупроводниковые приборы: Диоды, тиристоры, оптоэлектронные приборы. Справочник/ А. В. Баюшков, А. Б. Гитцевич, А. А. Зайцев и др.; Под общ. ред. Н. Н. Горюнова. - 2-е изд., перераб. - М.: Энергоатомиздат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икросхемы для бытовой радиоаппаратуры: Справочник/ И. В. Новаченко, В. М. Петухов, И. П. Блудов, А. В. Юровский. - М.: КУбК-а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Цифровые  интегральные микросхемы: Справочник/М. И. Богданович, И. Н. Грель, С. А. Дубина и др. - 2-е изд., перераб. и доп. - Мн.: Беларусь, Полымя.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усев В. Г., Гусев Ю. М. Электроника: Учеб. Пособие для приборостроительных специальностей вузов. - 2-е изд., перераб. и доп. - М.: Высшая школ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алоговые интегральные схемы: Справочник/А. Л. Булычев, В. И. Галкин, В. А. Прохоренко. - 2-е изд., перераб. и доп. - Мн.: Беларусь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зисторы, конденсаторы, коммутационные устройства РЭА: Справочник/Н. Н. Акимов, Е. П. Ващуков, В. А. Прохоренко, Ю. П. Ходоренок - Мн.: Беларусь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анзисторы для аппаратуры широкого применения: Справочник/К. М. Брежнева, Е. И. Гантман, Т. И. Давыдова, и др. Под ред. Б. Л. Перельмана. - М.: Радио и связь, 19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ощные полупроводниковые приборы. Тиристоры: Справочник/ В. Я. Замятин, Б. В. Кондратьев, В. М. Петухов. - М.: Радио и связь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ловые  полупроводниковые  приборы:  Справочник/ О. Г. Чебовский, Л. Г. Моисеев, Р. П. Недешовин. - 2 изд. перераб. и доп. - М.: Энергия, 1985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ЗАКЛЮЧ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результате проведенных работ спроектирован тиристорный преобразователь, обеспечивающий мощность нагрузки равную 5 кВт, номинальное выпрямленное напряжени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о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 235 В и минимальные низкочастотные пульсации выпрямленного напряжения. В построенной схеме присутствует защита силовых вентилей от перегрева.</w:t>
      </w:r>
    </w:p>
    <w:sectPr>
      <w:type w:val="nextPage"/>
      <w:pgSz w:w="11906" w:h="16838"/>
      <w:pgMar w:left="357" w:right="851" w:gutter="1418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6:17:00Z</dcterms:created>
  <dc:creator>Taныгин В.В.</dc:creator>
  <dc:description/>
  <dc:language>en-US</dc:language>
  <cp:lastModifiedBy>Alex2</cp:lastModifiedBy>
  <cp:lastPrinted>1996-05-22T14:58:00Z</cp:lastPrinted>
  <dcterms:modified xsi:type="dcterms:W3CDTF">1997-05-14T12:10:00Z</dcterms:modified>
  <cp:revision>59</cp:revision>
  <dc:subject/>
  <dc:title>ГОСУДАРСТВЕННЫЙ КОМИТЕТ ПО ВЫСШЕМУ ОБРАЗОВАНИЮ</dc:title>
</cp:coreProperties>
</file>