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8150</wp:posOffset>
            </wp:positionH>
            <wp:positionV relativeFrom="paragraph">
              <wp:posOffset>12065</wp:posOffset>
            </wp:positionV>
            <wp:extent cx="8039100" cy="51962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0" cy="519620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30085</wp:posOffset>
                </wp:positionH>
                <wp:positionV relativeFrom="paragraph">
                  <wp:posOffset>-385445</wp:posOffset>
                </wp:positionV>
                <wp:extent cx="40011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001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МОНСТРАЦИОННЫЙ ЛИСТ №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553.55pt;margin-top:-30.4pt;width:315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МОНСТРАЦИОННЫЙ ЛИСТ №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16035</wp:posOffset>
                </wp:positionH>
                <wp:positionV relativeFrom="paragraph">
                  <wp:posOffset>330835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02.05pt;margin-top:26.05pt;width:4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41275</wp:posOffset>
                </wp:positionV>
                <wp:extent cx="7086600" cy="401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401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унок 5 – Степень вовлеченность различных отраслей в сферу мобильной коммер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31.6pt;mso-wrap-distance-left:9.05pt;mso-wrap-distance-right:9.05pt;mso-wrap-distance-top:0pt;mso-wrap-distance-bottom:0pt;margin-top:3.2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унок 5 – Степень вовлеченность различных отраслей в сферу мобильной коммер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7:42:00Z</dcterms:created>
  <dc:creator>Клёпа</dc:creator>
  <dc:description/>
  <dc:language>en-US</dc:language>
  <cp:lastModifiedBy>Клёпа</cp:lastModifiedBy>
  <dcterms:modified xsi:type="dcterms:W3CDTF">2003-05-30T07:04:00Z</dcterms:modified>
  <cp:revision>3</cp:revision>
  <dc:subject/>
  <dc:title/>
</cp:coreProperties>
</file>