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5"/>
          <w:u w:val="single"/>
        </w:rPr>
      </w:pPr>
      <w:r>
        <w:rPr>
          <w:b/>
          <w:bCs/>
          <w:sz w:val="25"/>
        </w:rPr>
        <w:t>ОТЗЫВ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На дипломную работу студента очного отделения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Юрасова Алексея Валентиновича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Факультет: «Экономика и менеджмент»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Кафедра: «Менеджмент финансов и кредита»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Руководитель: Лесовой В.В., ст. пр.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Тема дипломной работы: «Развитие безналичных форм расчетов на основе использования средств мобильной связи»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Студент Юрасов Алексей Валентинович выполнил дипломную работу на тему: «Развитие безналичных форм расчетов на основе использования средств мобильной связи» на материалах ОАО «ВымпелКом-Регион» Орловский филиал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Актуальность темы исследования связана с тем, что в настоящее время обозначилась острая потребность в изучении и внедрении всеми участниками рыночных отношений механизмов функционирования новых форм безналичных расчетов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Теоретическая часть работы включает рассмотрение существующих на сегодняшний день безналичных форм расчетов, а также новых и новейших форм электронных безналичных расчетов, где особый интерес вызывает, представленная студентом, схема типологии новых форм безналичных расчетов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Аналитическая часть дипломной работы содержит анализ рынков сотовой радиотелефонной связи на федеральном и региональном уровнях, а также анализ основных показателей финансово-хозяйственной деятельности одного из субъектов рынка сотовой радиотелефонной связи, осуществляющего свою деятельность на территории Орловской области – ОАО «ВымпелКом-Регион»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Проектная часть дипломной работы вызывает особый интерес, так как посвящена совершенствованию механизмов использования мобильных средств связи в безналичных формах расчетов. К достоинствам проектного раздела работы можно отнести разработку методических основ создания систем оплаты товаров и услуг посредством использования мобильных средств связи, а также предложенную студентом концепцию государственного регулирования электронной экономической деятельности и общественных отношений, формирующихся в телекоммуникационной среде. Особенностью концепции является то, что в ней определены основные неурегулированные разделы экономико-правового обеспечения электронной экономической деятельности и предложены пути их разрешения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При выполнении работы студент Юрасов А.В. проявил самостоятельность; им грамотно использованы возможности современных справочно-информационных систем, использована новейшая литература по изучаемой проблеме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В целом дипломная работа студента выполнена на высоком уровне. Работа состоит из введение, трех разделов и заключения общим объемом 100 страниц основного текста. Таким образом, дипломная работа Юрасова А.В. полностью отвечает предъявляемым к ней требованиям и может быть допущена к защите                                       с оценкой «отлично»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jc w:val="both"/>
        <w:rPr>
          <w:sz w:val="25"/>
        </w:rPr>
      </w:pPr>
      <w:r>
        <w:rPr>
          <w:sz w:val="25"/>
        </w:rPr>
        <w:t>Научный руководитель, ст. пр.                                                                            В.В. Лесовой</w:t>
      </w:r>
    </w:p>
    <w:p>
      <w:pPr>
        <w:pStyle w:val="TextBody"/>
        <w:spacing w:lineRule="auto" w:line="240"/>
        <w:jc w:val="both"/>
        <w:rPr>
          <w:sz w:val="25"/>
        </w:rPr>
      </w:pPr>
      <w:r>
        <w:rPr>
          <w:sz w:val="25"/>
        </w:rPr>
        <w:t>05.06.2003г.</w:t>
      </w:r>
    </w:p>
    <w:p>
      <w:pPr>
        <w:pStyle w:val="TextBody"/>
        <w:spacing w:lineRule="auto" w:line="240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TextBody"/>
        <w:spacing w:lineRule="auto" w:line="240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TextBody"/>
        <w:spacing w:lineRule="auto" w:line="240"/>
        <w:rPr>
          <w:b/>
          <w:b/>
          <w:bCs/>
          <w:sz w:val="25"/>
          <w:u w:val="single"/>
        </w:rPr>
      </w:pPr>
      <w:r>
        <w:rPr>
          <w:b/>
          <w:bCs/>
          <w:sz w:val="25"/>
        </w:rPr>
        <w:t>РЕЦЕНЗИЯ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На дипломную работу студента очного отделения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Юрасова Алексея Валентиновича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Факультет: «Экономика и менеджмент»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Кафедра: «Менеджмент финансов и кредита»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Руководитель: Лесовой В.В., ст. пр.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  <w:t>Тема дипломной работы: «Развитие безналичных форм расчетов на основе использования средств мобильной связи»</w:t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Выполненная студентом Юрасовым А.В. дипломная работа на тему: «Развитие безналичных форм расчетов на основе использования средств мобильной связи» посвящена актуальной теме, выдвинутой потребностями рыночной экономики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 xml:space="preserve">Структура работы логична и обоснована. В первом разделе подробно освещены теоретические вопросы связанные с ведением безналичных расчетов как традиционным способом, так и с использованием телекоммуникационной среды. 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Второй раздел работы затрагивает аналитические вопросы, связанные с развитием и функционированием рынков сотовой радиотелефонной связи на федеральном и региональном уровнях, дана оценка финансово-хозяйственной деятельности ОАО «ВымпелКом-Регион» – компании сотовой связи, функционирующей в регионе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Достаточно высокий уровень осведомленности в изучаемой проблеме позволил автору в третьем разделе разработать и предложить комбинированные продукты        финансово-телекоммуникационного характера, основанные на проведении транзакций электронным способом при помощи мобильных средств связи. Безусловно, заслуживает внимания разработанная автором концепция государственного регулирования электронной экономической деятельности и общественных отношений, формирующихся в телекоммуникационной среде, включающая разработку нормативно правовой базы электронной экономической деятельности, совершенствование налогово-правовых аспектов, а также защиту прав, свобод и интересов субъектов этой сферы деятельности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Вместе с тем, в работе следовало бы затронуть проблемы транснациональной мобильной коммерции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  <w:t>В целом дипломная работа Юрасова А.В. посвящена исключительно актуальной теме, еще слабо разработанной как в теоретическом, так и в методическом отношениях. Работа выполнена на высоком теоретическом и методическом уровне и содержит ценные практические и теоретические предложения. В работе достигнута поставленная цель. Результаты исследования можно квалифицировать как научно обоснованные методические разработки, обеспечивающие решение прикладных задач. Таким образом, дипломная работа Юрасова А.В. может быть допущена к защите с оценкой «отлично».</w:t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ind w:firstLine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/>
        <w:jc w:val="both"/>
        <w:rPr>
          <w:sz w:val="25"/>
        </w:rPr>
      </w:pPr>
      <w:r>
        <w:rPr>
          <w:sz w:val="25"/>
        </w:rPr>
        <w:t xml:space="preserve">Начальник ГУ ЦБ РФ </w:t>
      </w:r>
    </w:p>
    <w:p>
      <w:pPr>
        <w:pStyle w:val="TextBody"/>
        <w:spacing w:lineRule="auto" w:line="240"/>
        <w:jc w:val="both"/>
        <w:rPr>
          <w:sz w:val="25"/>
        </w:rPr>
      </w:pPr>
      <w:r>
        <w:rPr>
          <w:sz w:val="25"/>
        </w:rPr>
        <w:t>по Орловской области                                                                                           В.И. Чугунов</w:t>
      </w:r>
    </w:p>
    <w:p>
      <w:pPr>
        <w:pStyle w:val="TextBody"/>
        <w:spacing w:lineRule="auto" w:line="240"/>
        <w:jc w:val="both"/>
        <w:rPr>
          <w:sz w:val="25"/>
        </w:rPr>
      </w:pPr>
      <w:r>
        <w:rPr>
          <w:sz w:val="25"/>
        </w:rPr>
        <w:t>11.06.2003г.</w:t>
      </w:r>
    </w:p>
    <w:sectPr>
      <w:headerReference w:type="default" r:id="rId2"/>
      <w:type w:val="nextPage"/>
      <w:pgSz w:w="11906" w:h="16838"/>
      <w:pgMar w:left="1701" w:right="566" w:gutter="0" w:header="708" w:top="107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4" w:after="1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mall21">
    <w:name w:val="small21"/>
    <w:basedOn w:val="Style10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right="200" w:firstLine="5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color w:val="00FF00"/>
      <w:sz w:val="28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900"/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851"/>
      <w:jc w:val="both"/>
    </w:pPr>
    <w:rPr>
      <w:color w:val="00FF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 w:before="120" w:after="120"/>
      <w:ind w:firstLine="567"/>
      <w:jc w:val="both"/>
    </w:pPr>
    <w:rPr>
      <w:b/>
      <w:bCs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0608">
    <w:name w:val="Текст_0608"/>
    <w:basedOn w:val="Normal"/>
    <w:qFormat/>
    <w:pPr>
      <w:spacing w:before="60" w:after="0"/>
      <w:ind w:firstLine="34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1:46:00Z</dcterms:created>
  <dc:creator>Клёпа</dc:creator>
  <dc:description/>
  <dc:language>en-US</dc:language>
  <cp:lastModifiedBy>Юрасов Алексей Валентинович</cp:lastModifiedBy>
  <cp:lastPrinted>2003-06-08T22:50:00Z</cp:lastPrinted>
  <dcterms:modified xsi:type="dcterms:W3CDTF">2003-06-10T20:24:00Z</dcterms:modified>
  <cp:revision>198</cp:revision>
  <dc:subject/>
  <dc:title>ГЛАВА II</dc:title>
</cp:coreProperties>
</file>