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87085</wp:posOffset>
                </wp:positionH>
                <wp:positionV relativeFrom="paragraph">
                  <wp:posOffset>2510790</wp:posOffset>
                </wp:positionV>
                <wp:extent cx="5829935" cy="114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298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субъекта рынка сотовой радиотелефонной связи и его филиа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63.55pt;margin-top:197.7pt;width:459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субъекта рынка сотовой радиотелефонной связи и его филиал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2171700" cy="68580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парат 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2.6pt;width:17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парат 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2286000" cy="342900"/>
                <wp:effectExtent l="0" t="161290" r="1619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ские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7.8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ские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286000" cy="342900"/>
                <wp:effectExtent l="0" t="161290" r="1619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ональные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ональные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233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58.9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72300</wp:posOffset>
                </wp:positionH>
                <wp:positionV relativeFrom="paragraph">
                  <wp:posOffset>91440</wp:posOffset>
                </wp:positionV>
                <wp:extent cx="0" cy="3429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2pt" to="549pt,3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0" cy="2286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90pt,2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0" cy="25146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9pt,20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4572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368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45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83820</wp:posOffset>
                </wp:positionV>
                <wp:extent cx="1371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6pt" to="611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99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25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297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69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6pt" to="504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.6pt" to="558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.6pt" to="612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571500" cy="1714500"/>
                <wp:effectExtent l="344170" t="161290" r="26416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по маркетингу и реклам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6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по маркетингу и рекла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290" t="161290" r="1619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ая дирекц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ая дире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290" t="161290" r="1619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ая дирекц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ая дире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571500" cy="1714500"/>
                <wp:effectExtent l="344170" t="161290" r="4832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информационных технологи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6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информационных технолог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571500" cy="1714500"/>
                <wp:effectExtent l="344170" t="161290" r="26416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по управлению персонало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6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по управлению персон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571500" cy="1714500"/>
                <wp:effectExtent l="344170" t="161290" r="26289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по работе с дилерам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6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по работе с дилер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290" t="161290" r="1619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лерская сеть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лерская се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290" t="161290" r="1619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ая служб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925" t="161290" r="1619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продаж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прода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9910" t="161290" r="1619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бонентская служб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4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бонент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13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5pt" to="134.95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4914900" cy="342900"/>
                <wp:effectExtent l="0" t="161290" r="1619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по региональному развитию (проект ОАО «ВымпелКом-Регион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2.45pt;width:38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по региональному развитию (проект ОАО «ВымпелКом-Регион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0" cy="2286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5pt" to="324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64008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575.95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2286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2286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0" cy="2286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05pt" to="405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2286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161290" r="16192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 по развитию сети в Южном рег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 по развитию сети в Южном рег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161290" r="1619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 по развитию сети в Приволжском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 по развитию сети в Приволжском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161290" r="1619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 по развитию сети в Сибирском рег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5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 по развитию сети в Сибирском рег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161290" r="1619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по развитию сети в Центральном рег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5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по развитию сети в Центральном рег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7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05pt" to="40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.05pt" to="576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64008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575.95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0" cy="2286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180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4457700" cy="342900"/>
                <wp:effectExtent l="0" t="161290" r="1619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альная филиальная се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65pt;width:35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альная филиальная се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46355</wp:posOffset>
                </wp:positionV>
                <wp:extent cx="2971800" cy="342900"/>
                <wp:effectExtent l="0" t="161290" r="1619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альная дилерская се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3.6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альная дилерская се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45pt" to="404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30335</wp:posOffset>
                </wp:positionH>
                <wp:positionV relativeFrom="paragraph">
                  <wp:posOffset>158115</wp:posOffset>
                </wp:positionV>
                <wp:extent cx="572135" cy="3435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1.05pt;margin-top:12.4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8343900" cy="37338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Р.1 – Организационная структура ОАО «ВымпелКом-Регион» в составе материнской компа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9.4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Р.1 – Организационная структура ОАО «ВымпелКом-Регион» в составе материнской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3086100" cy="1028700"/>
                <wp:effectExtent l="0" t="161290" r="1619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фили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2.2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фили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132080</wp:posOffset>
                </wp:positionV>
                <wp:extent cx="0" cy="9144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4pt" to="342pt,8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0" cy="1714500"/>
                <wp:effectExtent l="10160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225pt,14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341.95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pt" to="458.95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9300</wp:posOffset>
                </wp:positionH>
                <wp:positionV relativeFrom="paragraph">
                  <wp:posOffset>124460</wp:posOffset>
                </wp:positionV>
                <wp:extent cx="0" cy="17145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8pt" to="459pt,14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1600200" cy="685800"/>
                <wp:effectExtent l="0" t="161290" r="1619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63500</wp:posOffset>
                </wp:positionV>
                <wp:extent cx="1600200" cy="685800"/>
                <wp:effectExtent l="0" t="161290" r="1619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хни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хническ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16840</wp:posOffset>
                </wp:positionV>
                <wp:extent cx="57150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pt" to="224.9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9300</wp:posOffset>
                </wp:positionH>
                <wp:positionV relativeFrom="paragraph">
                  <wp:posOffset>116840</wp:posOffset>
                </wp:positionV>
                <wp:extent cx="57150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2pt" to="503.9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09220</wp:posOffset>
                </wp:positionV>
                <wp:extent cx="1600200" cy="685800"/>
                <wp:effectExtent l="0" t="161290" r="1619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мер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8.6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мерческ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93980</wp:posOffset>
                </wp:positionV>
                <wp:extent cx="1600200" cy="685800"/>
                <wp:effectExtent l="0" t="161290" r="1619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инансов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7.4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инансов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0" cy="685800"/>
                <wp:effectExtent l="9525" t="0" r="1016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pt" to="342pt,6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1600200" cy="685800"/>
                <wp:effectExtent l="0" t="161290" r="16192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информационных технолог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6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информационных технолог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5pt" to="224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503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228600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431.9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0" cy="45720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252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79375</wp:posOffset>
                </wp:positionV>
                <wp:extent cx="0" cy="4572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25pt" to="432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1600200" cy="685800"/>
                <wp:effectExtent l="0" t="161290" r="16192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илер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9.8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илерск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1600200" cy="685800"/>
                <wp:effectExtent l="0" t="161290" r="1619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бонентского обслужи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9.8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бонентского обслужива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30335</wp:posOffset>
                </wp:positionH>
                <wp:positionV relativeFrom="paragraph">
                  <wp:posOffset>301625</wp:posOffset>
                </wp:positionV>
                <wp:extent cx="572135" cy="3435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1.05pt;margin-top:23.7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7696200" cy="37338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Р.2 – Организационная структура Орловского филиала ОАО «ВымпелКом-Реги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29.4pt;mso-wrap-distance-left:9.05pt;mso-wrap-distance-right:9.05pt;mso-wrap-distance-top:0pt;mso-wrap-distance-bottom:0pt;margin-top:12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Р.2 – Организационная структура Орловского филиала ОАО «ВымпелКом-Реги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23:00Z</dcterms:created>
  <dc:creator>Клёпа</dc:creator>
  <dc:description/>
  <dc:language>en-US</dc:language>
  <cp:lastModifiedBy>Клёпа</cp:lastModifiedBy>
  <dcterms:modified xsi:type="dcterms:W3CDTF">2003-06-03T17:40:00Z</dcterms:modified>
  <cp:revision>35</cp:revision>
  <dc:subject/>
  <dc:title/>
</cp:coreProperties>
</file>