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РИЛОЖЕНИЕ Е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арточные платежные системы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Е.1 – Сравнительные характеристики некоторых некарточных </w:t>
      </w:r>
    </w:p>
    <w:p>
      <w:pPr>
        <w:pStyle w:val="TextBody"/>
        <w:ind w:firstLine="9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латежных систем</w:t>
      </w:r>
    </w:p>
    <w:p>
      <w:pPr>
        <w:pStyle w:val="TextBody"/>
        <w:spacing w:lineRule="auto" w:line="240"/>
        <w:ind w:firstLine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42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сист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Instan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ussian Shopping Club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u-RU"/>
              </w:rPr>
              <w:t>Электронный адрес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paybot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defaultrus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asp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www.russianshopping.com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регистрации, у.е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оваривается индивидуально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бонентская плата, у.е./мес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оваривается индивидуально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егистрация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on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  <w:lang w:val="en-US"/>
              </w:rPr>
              <w:t>lin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о жительства продавца или юридический адрес предприятия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бое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бо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транзакций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%, но не менее $0,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оваривается индивидуально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апазон платежей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овар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циальное программное обеспечение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нужно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нужно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ъятие своих денег из системы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нонимность продавц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алю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D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S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566" w:gutter="0" w:header="708" w:top="1079" w:footer="0" w:bottom="1134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mallCap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1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2:37:00Z</dcterms:created>
  <dc:creator>Клёпа</dc:creator>
  <dc:description/>
  <dc:language>en-US</dc:language>
  <cp:lastModifiedBy>Клёпа</cp:lastModifiedBy>
  <dcterms:modified xsi:type="dcterms:W3CDTF">2003-06-03T17:23:00Z</dcterms:modified>
  <cp:revision>27</cp:revision>
  <dc:subject/>
  <dc:title>Приложение В</dc:title>
</cp:coreProperties>
</file>