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408" w:dyaOrig="7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85pt;margin-top:9.85pt;width:623.4pt;height:382.2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4036271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30085</wp:posOffset>
                </wp:positionH>
                <wp:positionV relativeFrom="paragraph">
                  <wp:posOffset>1802130</wp:posOffset>
                </wp:positionV>
                <wp:extent cx="40011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01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НСТРАЦИОННЫЙ ЛИСТ №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53.55pt;margin-top:141.9pt;width:31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НСТРАЦИОННЫЙ ЛИСТ №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16035</wp:posOffset>
                </wp:positionH>
                <wp:positionV relativeFrom="paragraph">
                  <wp:posOffset>68135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2.05pt;margin-top:53.6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7086600" cy="627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27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Рисунок 6 – Доля федерального рынка сотовой радиотелефонной связи по операторам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(пропорциональной числу действующих операторо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9.4pt;mso-wrap-distance-left:9.05pt;mso-wrap-distance-right:9.05pt;mso-wrap-distance-top:0pt;mso-wrap-distance-bottom:0pt;margin-top:3.6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Рисунок 6 – Доля федерального рынка сотовой радиотелефонной связи по операторам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(пропорциональной числу действующих оператор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432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.5pt;margin-top:11.1pt;width:624.6pt;height:36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10774956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82485</wp:posOffset>
                </wp:positionH>
                <wp:positionV relativeFrom="paragraph">
                  <wp:posOffset>1869440</wp:posOffset>
                </wp:positionV>
                <wp:extent cx="40011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01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НСТРАЦИОННЫЙ ЛИСТ №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65.55pt;margin-top:147.2pt;width:31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НСТРАЦИОННЫЙ ЛИСТ №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114935</wp:posOffset>
                </wp:positionV>
                <wp:extent cx="7467600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исунок 7 – Доля регионального рынка сотовой радиотелефонной связи по операторам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 xml:space="preserve">фактически осуществляющих свою деятельность на территории Орловской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области (пропорциональной числу операторов, действующих в регион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90pt;mso-wrap-distance-left:9.05pt;mso-wrap-distance-right:9.05pt;mso-wrap-distance-top:0pt;mso-wrap-distance-bottom:0pt;margin-top:9.05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исунок 7 – Доля регионального рынка сотовой радиотелефонной связи по операторам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 xml:space="preserve">фактически осуществляющих свою деятельность на территории Орловской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области (пропорциональной числу операторов, действующих в регион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01735</wp:posOffset>
                </wp:positionH>
                <wp:positionV relativeFrom="paragraph">
                  <wp:posOffset>274955</wp:posOffset>
                </wp:positionV>
                <wp:extent cx="5721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93.05pt;margin-top:21.6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18:00Z</dcterms:created>
  <dc:creator>Клёпа</dc:creator>
  <dc:description/>
  <dc:language>en-US</dc:language>
  <cp:lastModifiedBy>Клёпа</cp:lastModifiedBy>
  <dcterms:modified xsi:type="dcterms:W3CDTF">2003-05-30T11:09:00Z</dcterms:modified>
  <cp:revision>4</cp:revision>
  <dc:subject/>
  <dc:title/>
</cp:coreProperties>
</file>