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ЛОЖЕНИЕ В</w:t>
      </w:r>
    </w:p>
    <w:p>
      <w:pPr>
        <w:pStyle w:val="TextBody"/>
        <w:spacing w:lineRule="auto" w:line="240"/>
        <w:ind w:firstLine="900"/>
        <w:rPr/>
      </w:pPr>
      <w:r>
        <w:rPr/>
      </w:r>
    </w:p>
    <w:p>
      <w:pPr>
        <w:pStyle w:val="TextBody"/>
        <w:rPr/>
      </w:pPr>
      <w:r>
        <w:rPr/>
        <w:t>Общая классификация пластиковых карт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left"/>
        <w:rPr/>
      </w:pPr>
      <w:r>
        <w:rPr/>
        <w:t>Таблица В.1 – Классификация пластиковых карт по ряду основных показателей</w:t>
      </w:r>
    </w:p>
    <w:p>
      <w:pPr>
        <w:pStyle w:val="TextBody"/>
        <w:spacing w:lineRule="auto" w:line="240"/>
        <w:jc w:val="left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сификационные признаки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стиковые карточки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Материал изготовления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) бумажн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) пластиков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) металлические.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) кредитн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) дебетов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) дисконтные.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Характер использования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) индивидуальные (личные)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) семейн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) корпоративн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г) карточки туризма и развлечений;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д) стреч-карты.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Механизм расчетов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) односторонние системы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б) многосторонние системы.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Способ записи информации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) карты с графической записью данных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) карты со штрих-кодом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) магнитн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) «до чиповые» карты (смарт-карты)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) чиповые и оптические (микропроцессорные карты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с лазерной записью данных)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ремя использования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) ограниченн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) с пролонгацией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) без пролонгации;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г) не ограниченные.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ринадлежность к учреждению-эмитенту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) банковски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) коммерчески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) карты международных платежных систем.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Сфера использования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) универсальн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) частные коммерческие (например: карты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супермаркетов, магазинов-салонов, автозаправок и т.д.).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Территориальное действие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) международн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) национальные;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) локальные или клубные (в рамках одного заведения).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) Gold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б</w:t>
            </w:r>
            <w:r>
              <w:rPr>
                <w:sz w:val="20"/>
                <w:lang w:val="en-US"/>
              </w:rPr>
              <w:t>) Business;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) Classic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г) </w:t>
            </w:r>
            <w:r>
              <w:rPr>
                <w:sz w:val="20"/>
                <w:lang w:val="en-US"/>
              </w:rPr>
              <w:t>Standart</w:t>
            </w:r>
            <w:r>
              <w:rPr>
                <w:sz w:val="20"/>
              </w:rPr>
              <w:t xml:space="preserve"> и другие.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Марки (разновидности)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) VISA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б</w:t>
            </w:r>
            <w:r>
              <w:rPr>
                <w:sz w:val="20"/>
                <w:lang w:val="en-US"/>
              </w:rPr>
              <w:t>) Master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) Union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) Cirrus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) Maestro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) Dinners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ж</w:t>
            </w:r>
            <w:r>
              <w:rPr>
                <w:sz w:val="20"/>
                <w:lang w:val="en-US"/>
              </w:rPr>
              <w:t>) Discovery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) Euro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) American Express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26:00Z</dcterms:created>
  <dc:creator>Клёпа</dc:creator>
  <dc:description/>
  <dc:language>en-US</dc:language>
  <cp:lastModifiedBy>Клёпа</cp:lastModifiedBy>
  <dcterms:modified xsi:type="dcterms:W3CDTF">2003-06-03T17:22:00Z</dcterms:modified>
  <cp:revision>24</cp:revision>
  <dc:subject/>
  <dc:title>Приложение Б</dc:title>
</cp:coreProperties>
</file>