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ПРИЛОЖЕНИЕ К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внительные характеристики некоторых иностранных и отечественных электронных платежных систем цифровой наличности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К.1 – Сравнительные характеристики иностранных электронных</w:t>
      </w:r>
    </w:p>
    <w:p>
      <w:pPr>
        <w:pStyle w:val="TextBody"/>
        <w:ind w:firstLine="5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платежных систем цифровой наличности</w:t>
      </w:r>
    </w:p>
    <w:p>
      <w:pPr>
        <w:pStyle w:val="TextBody"/>
        <w:spacing w:lineRule="auto" w:line="240"/>
        <w:ind w:firstLine="54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420"/>
        <w:gridCol w:w="342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ing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звание систем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caps w:val="false"/>
                <w:smallCaps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e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Coin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BeeNZ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caps w:val="false"/>
                <w:smallCaps w:val="false"/>
                <w:lang w:val="ru-R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ru-RU"/>
              </w:rPr>
              <w:t>Электронный адрес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ecoin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net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beenz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com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тоимость регистрации, у.е.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Регистрация </w:t>
            </w:r>
            <w:r>
              <w:rPr>
                <w:b/>
                <w:bCs/>
                <w:sz w:val="20"/>
                <w:lang w:val="en-US"/>
              </w:rPr>
              <w:t>on</w:t>
            </w:r>
            <w:r>
              <w:rPr>
                <w:b/>
                <w:bCs/>
                <w:sz w:val="20"/>
              </w:rPr>
              <w:t>-</w:t>
            </w:r>
            <w:r>
              <w:rPr>
                <w:b/>
                <w:bCs/>
                <w:sz w:val="20"/>
                <w:lang w:val="en-US"/>
              </w:rPr>
              <w:t>line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татус продавца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юбой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юбой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тоимость транзакций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енее</w:t>
            </w:r>
            <w:r>
              <w:rPr>
                <w:sz w:val="20"/>
                <w:lang w:val="en-US"/>
              </w:rPr>
              <w:t xml:space="preserve"> 20 eCoins – 20%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Более</w:t>
            </w:r>
            <w:r>
              <w:rPr>
                <w:sz w:val="20"/>
                <w:lang w:val="en-US"/>
              </w:rPr>
              <w:t xml:space="preserve"> 20 eCoins – 2 eCoins + 10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покупателя бесплатно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2% до 5%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граммное обеспечение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ля продавца не нужно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покупателя по желанию – кошелек.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нужно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иапазон платежей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1 </w:t>
            </w:r>
            <w:r>
              <w:rPr>
                <w:sz w:val="20"/>
                <w:lang w:val="en-US"/>
              </w:rPr>
              <w:t>eCoins</w:t>
            </w:r>
            <w:r>
              <w:rPr>
                <w:sz w:val="20"/>
              </w:rPr>
              <w:t xml:space="preserve"> – неограниченно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регламентирован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купка цифровых наличных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On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line</w:t>
            </w:r>
            <w:r>
              <w:rPr>
                <w:sz w:val="20"/>
              </w:rPr>
              <w:t xml:space="preserve"> с пластиковой карты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On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line</w:t>
            </w:r>
            <w:r>
              <w:rPr>
                <w:sz w:val="20"/>
              </w:rPr>
              <w:t xml:space="preserve"> с пластиковой карты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миссионные за ввод денег в систему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иссия системы не взимается. Плату составляет комиссия агента.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иссия системы не взимается. Плату составляет комиссия агента.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ывод своих денег из системы продавцом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ва раза в месяц банковским переводом (причем не ранее, чем на счете накопится 100у.е.)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анковский перевод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ывод своих денег из системы покупателем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анковский перевод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анковский перевод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цент за изъятие денег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-30$ + комиссия агента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вод денег невозможен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нфиденциальность продавца/покупате-ля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/Да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/Да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алюта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 eCoins = 0,05$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бственные условные единиц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К.2 – Сравнительные характеристики отечественных электронных</w:t>
      </w:r>
    </w:p>
    <w:p>
      <w:pPr>
        <w:pStyle w:val="TextBody"/>
        <w:ind w:firstLine="90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платежных систем цифровой наличности</w:t>
      </w:r>
    </w:p>
    <w:p>
      <w:pPr>
        <w:pStyle w:val="TextBody"/>
        <w:spacing w:lineRule="auto" w:line="240"/>
        <w:ind w:firstLine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60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звание систем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caps w:val="false"/>
                <w:smallCaps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WebMoney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Transfer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19"/>
              </w:rPr>
              <w:t>Я</w:t>
            </w:r>
            <w:r>
              <w:rPr>
                <w:b/>
                <w:bCs/>
                <w:szCs w:val="19"/>
                <w:lang w:val="en-US"/>
              </w:rPr>
              <w:t>ndex</w:t>
            </w:r>
            <w:r>
              <w:rPr>
                <w:b/>
                <w:bCs/>
                <w:szCs w:val="19"/>
              </w:rPr>
              <w:t>-Деньги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caps w:val="false"/>
                <w:smallCaps w:val="false"/>
                <w:lang w:val="ru-R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ru-RU"/>
              </w:rPr>
              <w:t>Электронный адрес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webmoney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ru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money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yandex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ru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тоимость регистрации, у.е.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Регистрация </w:t>
            </w:r>
            <w:r>
              <w:rPr>
                <w:b/>
                <w:bCs/>
                <w:sz w:val="20"/>
                <w:lang w:val="en-US"/>
              </w:rPr>
              <w:t>on</w:t>
            </w:r>
            <w:r>
              <w:rPr>
                <w:b/>
                <w:bCs/>
                <w:sz w:val="20"/>
              </w:rPr>
              <w:t>-</w:t>
            </w:r>
            <w:r>
              <w:rPr>
                <w:b/>
                <w:bCs/>
                <w:sz w:val="20"/>
                <w:lang w:val="en-US"/>
              </w:rPr>
              <w:t>line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татус продавца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юбой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юбой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тоимость транзакций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%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%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иапазон платежей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регламентирован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0000 рублей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купка цифровых наличных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Банковский, почтовый, телеграфный, </w:t>
            </w:r>
            <w:r>
              <w:rPr>
                <w:sz w:val="20"/>
                <w:lang w:val="en-US"/>
              </w:rPr>
              <w:t>Wester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Union</w:t>
            </w:r>
            <w:r>
              <w:rPr>
                <w:sz w:val="20"/>
              </w:rPr>
              <w:t xml:space="preserve"> переводы, с предоплаченной скретч-карты, наличными в офисах представительств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Банковский, телеграфный, почтовый, </w:t>
            </w:r>
            <w:r>
              <w:rPr>
                <w:sz w:val="20"/>
                <w:lang w:val="en-US"/>
              </w:rPr>
              <w:t>Wester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Union</w:t>
            </w:r>
            <w:r>
              <w:rPr>
                <w:sz w:val="20"/>
              </w:rPr>
              <w:t xml:space="preserve"> и </w:t>
            </w:r>
            <w:r>
              <w:rPr>
                <w:sz w:val="20"/>
                <w:lang w:val="en-US"/>
              </w:rPr>
              <w:t>Money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Gram</w:t>
            </w:r>
            <w:r>
              <w:rPr>
                <w:sz w:val="20"/>
              </w:rPr>
              <w:t xml:space="preserve"> переводы, с предоплаченной скретч-карты, с пластиковой карты, с банковского счета, покупка виртуальных пин-кодов карт, переводом из других систем цифровой наличности и счетов в Виртуальных банках, наличными в офисах представительств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граммное обеспечение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шелек и для продавца и для покупателя (но можно открыть кошелек и на сайте)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тернет-кошелек и для продавца и для покупателя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ывод своих денег из системы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Банковский, почтовый, телеграфный, </w:t>
            </w:r>
            <w:r>
              <w:rPr>
                <w:sz w:val="20"/>
                <w:lang w:val="en-US"/>
              </w:rPr>
              <w:t>Wester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Union</w:t>
            </w:r>
            <w:r>
              <w:rPr>
                <w:sz w:val="20"/>
              </w:rPr>
              <w:t xml:space="preserve"> переводы, при помощи выдаваемой в системе банком </w:t>
            </w:r>
            <w:r>
              <w:rPr>
                <w:sz w:val="20"/>
                <w:lang w:val="en-US"/>
              </w:rPr>
              <w:t>IMTB</w:t>
            </w:r>
            <w:r>
              <w:rPr>
                <w:sz w:val="20"/>
              </w:rPr>
              <w:t xml:space="preserve"> пластиковой карточки в банкомате, наличными в офисах представительств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анковский, телеграфный и почтовый переводы, наличными в офисах представительств, на пластиковую карту, на банковский счет, в т.ч. и в Виртуальных банках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цент за вывод денег из системы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% + комиссия агента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%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нфиденциальность продавца/покупателя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/Да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/Да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алюта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WM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Z</w:t>
            </w:r>
            <w:r>
              <w:rPr>
                <w:sz w:val="20"/>
              </w:rPr>
              <w:t xml:space="preserve">=1$; </w:t>
            </w:r>
            <w:r>
              <w:rPr>
                <w:sz w:val="20"/>
                <w:lang w:val="en-US"/>
              </w:rPr>
              <w:t>WM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=1</w:t>
            </w:r>
            <w:r>
              <w:rPr>
                <w:sz w:val="20"/>
                <w:lang w:val="en-US"/>
              </w:rPr>
              <w:t>RUR</w:t>
            </w:r>
            <w:r>
              <w:rPr>
                <w:sz w:val="20"/>
              </w:rPr>
              <w:t xml:space="preserve">; 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WM-E=1EUR;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WM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 xml:space="preserve"> и </w:t>
            </w:r>
            <w:r>
              <w:rPr>
                <w:sz w:val="20"/>
                <w:lang w:val="en-US"/>
              </w:rPr>
              <w:t>WM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>=</w:t>
            </w:r>
            <w:r>
              <w:rPr>
                <w:sz w:val="20"/>
                <w:lang w:val="en-US"/>
              </w:rPr>
              <w:t>USD</w:t>
            </w:r>
            <w:r>
              <w:rPr>
                <w:sz w:val="20"/>
              </w:rPr>
              <w:t xml:space="preserve"> для кредитных операций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олько </w:t>
            </w:r>
            <w:r>
              <w:rPr>
                <w:sz w:val="20"/>
                <w:lang w:val="en-US"/>
              </w:rPr>
              <w:t>RUR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чество зарегистрированного сервиса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Более 300 Интернет-магазинов, виртуальный пункт обмена валют, возможность заключения финансовых сделок между участниками системы, кредитная и фондовая биржи, телефонный сервис расчетов, кредитование, цифровые чеки, аттестация и сертификация участников системы, консультационный центр, арбитраж, выдача счетов типа </w:t>
            </w:r>
            <w:r>
              <w:rPr>
                <w:sz w:val="20"/>
                <w:lang w:val="en-US"/>
              </w:rPr>
              <w:t>Merchan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Account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тернет-магазины, сотовые и государственные телефонные компании, интернет провайдеры, страховые компании, телевизионные компании, виртуальный игорный бизнес, дистанционное обучение, пожертвования, оплата коммунальных услуг, рекламные компании, пресса, почта, банковские услуги, консультационный центр, виртуальные пункты обмена валют и другие платежные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6" w:gutter="0" w:header="708" w:top="1134" w:footer="0" w:bottom="1134"/>
      <w:pgNumType w:start="1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smallCap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sz w:val="1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2T22:37:00Z</dcterms:created>
  <dc:creator>Клёпа</dc:creator>
  <dc:description/>
  <dc:language>en-US</dc:language>
  <cp:lastModifiedBy>Клёпа</cp:lastModifiedBy>
  <dcterms:modified xsi:type="dcterms:W3CDTF">2003-06-09T21:29:00Z</dcterms:modified>
  <cp:revision>29</cp:revision>
  <dc:subject/>
  <dc:title>Приложение В</dc:title>
</cp:coreProperties>
</file>