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Г</w:t>
      </w:r>
    </w:p>
    <w:p>
      <w:pPr>
        <w:pStyle w:val="Heading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равнительные характеристики некоторых иностранных и отечественных карточных платежных систем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Г.1 – Зарубежные карточные платежные систем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5"/>
        <w:gridCol w:w="2025"/>
        <w:gridCol w:w="2025"/>
        <w:gridCol w:w="202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истемы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iBill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erza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SunBill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yberCach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Электронный адрес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bil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verza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unbil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ybercash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регистрации, у.е.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онентская плата, у.е./мес.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егистрация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on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line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, плюс некоторые документы – факсом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ус продавца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жительства продавца или юридический адрес предприятия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 страны, кроме СНГ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транзакций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%, в зависимости от месячного оборот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(4,9%+$0,9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(6,9%+$0,99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варивается индивидуально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пазон платежей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5-$75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4,95-$59,95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вар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уп к ресурсам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ьное программное обеспечение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онимность продавца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люта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SD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SD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SD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SD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имаемые пластиковые карты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ISA, EuroCard/MasterCard, American Express, Dinners Club, STB Card, JCB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American Express, Dinners Club, STB Card, JCB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American Express, Dinners Club, STB Card, JCB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American Express, Dinners Club, STB Card, JC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Г.2 – Отечественные карточные платежные системы</w:t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истем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aps w:val="false"/>
                <w:smallCap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Ric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/>
              <w:t>Assi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И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yberPlat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u-RU"/>
              </w:rPr>
              <w:t>Электронный адре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ic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assis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eli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yberpla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регистрации, у.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1: $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2: $8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-2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онентская плата, у.е./мес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егистрация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on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lin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, документы выписываются или почтой или личн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, документы выписываются или почтой или личн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, документы выписываются или почтой или лично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ус продавц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 лицо или ПБЮ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 лицо или ПБЮ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ое лицо или ПБЮЛ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жительства продавца или юридический адрес предприяти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(организации) зарегистрирован-ные в России или имеющие на ее территории филиал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(организации) зарегистрирован-ные в России или имеющие на ее территории филиал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(организации) зарегистрирован-ные в России или имеющие на ее территории филиалы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транзакци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1: 2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2: 15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% в зависимости от размеров оборо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4% – на договорной основ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варивается индивидуально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пазон платеже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ва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ьное программное обеспече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нужн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но – бесплатно скачивается с сервера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онимность продавц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но вводит данные паспор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лю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счеты в </w:t>
            </w:r>
            <w:r>
              <w:rPr>
                <w:sz w:val="20"/>
                <w:lang w:val="en-US"/>
              </w:rPr>
              <w:t>RUR</w:t>
            </w:r>
            <w:r>
              <w:rPr>
                <w:sz w:val="20"/>
              </w:rPr>
              <w:t>, другие валюты по курсу ЦБ Р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S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UR</w:t>
            </w:r>
            <w:r>
              <w:rPr>
                <w:sz w:val="20"/>
              </w:rPr>
              <w:t>, можно выставлять счета в любой валюте по курсу ЦБ Р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R</w:t>
            </w:r>
            <w:r>
              <w:rPr>
                <w:sz w:val="20"/>
              </w:rPr>
              <w:t xml:space="preserve"> по курсу ЦБ Р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UR</w:t>
            </w:r>
            <w:r>
              <w:rPr>
                <w:sz w:val="20"/>
              </w:rPr>
              <w:t xml:space="preserve"> по курсу ЦБ РФ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имаемые пластиковые карт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VISA, EuroCard/Master Card, American Express, UnionCard, </w:t>
            </w:r>
            <w:r>
              <w:rPr>
                <w:sz w:val="20"/>
              </w:rPr>
              <w:t>планируется</w:t>
            </w:r>
            <w:r>
              <w:rPr>
                <w:sz w:val="20"/>
                <w:lang w:val="en-US"/>
              </w:rPr>
              <w:t xml:space="preserve"> Cirrus/Maestr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American Express, Dinners Club, STB Card, JC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UnionCar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SA, EuroCard/Master Card, UnionCar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079" w:footer="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mallCap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37:00Z</dcterms:created>
  <dc:creator>Клёпа</dc:creator>
  <dc:description/>
  <dc:language>en-US</dc:language>
  <cp:lastModifiedBy>Клёпа</cp:lastModifiedBy>
  <dcterms:modified xsi:type="dcterms:W3CDTF">2003-06-03T17:22:00Z</dcterms:modified>
  <cp:revision>26</cp:revision>
  <dc:subject/>
  <dc:title>Приложение В</dc:title>
</cp:coreProperties>
</file>