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Определение курса после 1945 года.</w:t>
      </w:r>
    </w:p>
    <w:p>
      <w:pPr>
        <w:pStyle w:val="Normal"/>
        <w:jc w:val="both"/>
        <w:rPr>
          <w:rFonts w:ascii="Arial" w:hAnsi="Arial" w:cs="Arial"/>
        </w:rPr>
      </w:pPr>
      <w:r>
        <w:rPr>
          <w:rFonts w:cs="Arial" w:ascii="Arial" w:hAnsi="Arial"/>
        </w:rPr>
        <w:t>После безоговорочной капитуляции германской армии 8-9 мая 1945 года последнее имперское правительство во главе с гросс-адмиралом Деницем исполняло свои обязанности еще две недели. Затем оно было арестовано. Позже члены правительства вместе с другими высокопоставленными должностными лицами национал-социалистической диктатуры предстали перед Нюрнбергским трибуналом по обвинению в преступлениях против мира и человеч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июня верховная власть перешла к странам-победительницам: США, Великобритании, Советскому Союзу и Франции. Их главная цель, согласно Лондонскому протоколу от 12 сентября 1944 года и последующим договоренностям, заключалась в осуществлении полного контроля над Германией. В основе этой политики лежал раздел страны на три оккупационные зоны, раздел Берлина на три части и создание совместного Контрольного совета в составе трех главнокомандующих.</w:t>
      </w:r>
    </w:p>
    <w:p>
      <w:pPr>
        <w:pStyle w:val="Normal"/>
        <w:jc w:val="both"/>
        <w:rPr>
          <w:rFonts w:ascii="Arial" w:hAnsi="Arial" w:cs="Arial"/>
        </w:rPr>
      </w:pPr>
      <w:r>
        <w:rPr>
          <w:rFonts w:cs="Arial" w:ascii="Arial" w:hAnsi="Arial"/>
        </w:rPr>
      </w:r>
    </w:p>
    <w:p>
      <w:pPr>
        <w:pStyle w:val="Normal"/>
        <w:jc w:val="both"/>
        <w:rPr/>
      </w:pPr>
      <w:r>
        <w:rPr>
          <w:rFonts w:cs="Arial" w:ascii="Arial" w:hAnsi="Arial"/>
        </w:rPr>
        <w:t>Раздел Германии на оккупационные зоны навсегда должен был отбить у нее охоту к мировому господству. Важно было положить конец «тевтонским захватническим устремлениям» в будущем, ликвидировать Пруссию как оплот милитаризма, наказать немцев за геноцид и военные преступления и привить им демократическое сознани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Ялтинской конференции (Крым) в феврале 1945 года Франция вошла в круг союзников как четвертая контрольная держава и получила свою оккупационную зону. В Ялте было решено лишить Германию государственности, но не допустить ее территориальной раздробленности. В особенности Сталин был заинтересован в сохрании Германии как единого экономического целого. За огромные жертвы, понесенные Советским Союзом в результате германского нападения, Сталин выдвинул такие колоссальные требования по репарациям, что одна зона не могла бы их удовлетворить. Кроме 20 млрд. долларов, Москва требовала полной передачи Советскому Союзу 80% всех германских промышленных предприят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ступая от первоначальных планов, за сохранение жизнеспособности оставшейся части Германии стали выступать также англичане и французы. Но не из-за стремления получить репарации, а потому что в рамках глобальной системы равновесия президент США Рузвельт примерно с осени 1944 года также выступал за стабильную Центральную Европу. Этого нельзя было достичь без экономической стабильности Германии, поэтому сравнительно быстро Рузвельт отверг пресловутый план Моргентау (сентябрь 1944 года), по которому германская нация в будущем должна была заниматься только земледелием и быть разделенной на северонемецкое и южнонемецкое государства. Вскоре державы-победительницы стала связывать лишь одна общая цель: разоружение и демилитаризация Германии. Ее расчленение стало вскоре «отмирающей идеей», особенно когда западные державы в изумлении увидели, что Сталин сразу же после военного освобождения или захвата Польши и юго-восточной Европы начал массовую советизацию этих стр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мая 1945 года Черчилль телеграфировал президенту США Трумэну о том, что перед фронтом советских войск опустился «железный занавес». «Что за ним происходит, нам неизвестно». С тех пор озабоченный Запад прикидывал, какими могли быть последствия, если бы Сталин был допущен к участию в принятии решений о проведении репарационной политики на Рейне и Руре.</w:t>
      </w:r>
    </w:p>
    <w:p>
      <w:pPr>
        <w:pStyle w:val="Normal"/>
        <w:jc w:val="both"/>
        <w:rPr>
          <w:rFonts w:ascii="Arial" w:hAnsi="Arial" w:cs="Arial"/>
        </w:rPr>
      </w:pPr>
      <w:r>
        <w:rPr>
          <w:rFonts w:cs="Arial" w:ascii="Arial" w:hAnsi="Arial"/>
        </w:rPr>
      </w:r>
    </w:p>
    <w:p>
      <w:pPr>
        <w:pStyle w:val="Normal"/>
        <w:jc w:val="both"/>
        <w:rPr/>
      </w:pPr>
      <w:r>
        <w:rPr>
          <w:rFonts w:cs="Arial" w:ascii="Arial" w:hAnsi="Arial"/>
        </w:rPr>
        <w:t>В результате случилось так, что на Потсдамской конференции (с 17 июля по 2 августа 1945 года), первоначальная цель которой заключалась в послевоенном урегулировании в Европе, были приняты соглашения, которые скорее фиксировали, чем решали возникшие проблемы: единодушие было достигнуто только в вопросе денацификации, демилитаризации и демонополизации, а также воспитания немцев в демократическом духе. Далее, Запад дал свое чреватое последствиями согласие на выселение немцев из Польши, Венгрии и Чехословакии. Жестокое изгнание в последующее время около 7,75 млн. немцев находилось в явном противоречии с западными оговорками о «гуманном» осуществлении этого шага. Так поплатились они и за вину немцев, и за перенос польской западной границы как следствие советской оккупации Кенигсберга и Восточной Польши. Минимальный конценсус был достигнут лишь по вопросу о сохранении четырех оккупационных зон в виде экономических и политических единиц. Между тем каждая оккупационная власть должна была удовлетворить репарационные требования в начале за счет своей оккупационной зо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о, как впоследствии показало время, этим было задано основное направление развития политической обстановки: не только урегулирование репараций, но и привязка четырех зон к различным политическим и экономическим системам привели к тому, что «холодная война» проявлялась в Германии острее, чем где бы то ни было в мире. Тем временем в отдельных оккупационных зонах началось создание германских партий и административных органов. Весьма быстро и при жестком регламентировании проходило это в советской зоне оккупации (СЗО). Уже в 1945 году там были разрешены партии и сформированы многие центральные административные органы.</w:t>
      </w:r>
    </w:p>
    <w:p>
      <w:pPr>
        <w:pStyle w:val="Normal"/>
        <w:jc w:val="both"/>
        <w:rPr>
          <w:rFonts w:ascii="Arial" w:hAnsi="Arial" w:cs="Arial"/>
        </w:rPr>
      </w:pPr>
      <w:r>
        <w:rPr>
          <w:rFonts w:cs="Arial" w:ascii="Arial" w:hAnsi="Arial"/>
        </w:rPr>
      </w:r>
    </w:p>
    <w:p>
      <w:pPr>
        <w:pStyle w:val="Normal"/>
        <w:jc w:val="both"/>
        <w:rPr/>
      </w:pPr>
      <w:r>
        <w:rPr>
          <w:rFonts w:cs="Arial" w:ascii="Arial" w:hAnsi="Arial"/>
        </w:rPr>
        <w:t>В трех западных зонах политическая жизнь развивалась снизу вверх. Деятельность политических партий допускалась вначале только на местах, после образования земель они были разрешены и на земельном уровне. Лишь позже они стали объединяться в масштабе зон. На зональном уровне сущестовали лишь задатки административных органов. Но поскольку преодолеть материальную нужду в лежащей в развалинах стране можно было только при помощи широкого планирования, охватывавшего все зоны и земли, а совместная администрация четырех держав не функционировала, в 1947 году США и Великобритания решили осуществить экономическое объединение своих зон (Бизо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уэль господствующих систем на Востоке и Западе, а также весьма различное проведение репарационной политики в отдельных зонах привели к блокаде общегерманской финансовой, налоговой, сырьевой и производственной политики, следствием чего явилось совершенно различное развитие регионов. Вначале в межзональной экономической администрации (Бизония/Тризония) не была заинтересована Франция. Сталин выдвинул требование об участии в контроле над Рурской областью и одновременно изолировал свою зону. Так, он не допускал никакого вмешательства запада в проводимую с коммунистической ориентацией политику создания официальных учреждений в СЗО. Перед лицом советской политики запад был беспомощен, как, например, в апреле 1946 года, когда произошло принудительное объединение Коммунистической партии Германии (КПГ) и Социал-демократической Германии (СДПГ) в Социалистическую единую партию Германии (СЕП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фоне все большего превращения СЗО в коммунистическую диктатуру – уже в 1948 году о свободном государственном строе там не могло быть и речи – англичане и американцы начали форсировать восстановительные процессы в своих зонах. При этом западные оккупационные державы исходили из следующего: если невозможно создать единую администрацию в послевоенной Германии, то следует, по меньшей мере, смягчить нужду и бедственное положение людей в западных зонах и приступить к созданию свободного и демократического государственного строя. По времени начало «холодной войны» и раскол Германии следовали почти друг за другом.</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т вражеского государства к партнерству.</w:t>
      </w:r>
    </w:p>
    <w:p>
      <w:pPr>
        <w:pStyle w:val="Normal"/>
        <w:jc w:val="both"/>
        <w:rPr>
          <w:rFonts w:ascii="Arial" w:hAnsi="Arial" w:cs="Arial"/>
        </w:rPr>
      </w:pPr>
      <w:r>
        <w:rPr>
          <w:rFonts w:cs="Arial" w:ascii="Arial" w:hAnsi="Arial"/>
        </w:rPr>
        <w:t>Речь государственного секретаря Бирмса 6 сентября 1946 года в Штутгарте зримо обозначила поворот событий. Сталинская оккупация и границы Польши были охарактеризованы им лишь как временные. По его концепции, в западной Германии изменилась суть военного присутсвия западных союзников: оккупационная и контрольная власть превратилась в «защитную». «Мягкая» репарационная политика должна была удерживать немцев от национал-реваншизма и поощрять их к сотрудничеству. По инициативе Великобритании и США и после преодоления сопротивления Франции была, наконец, создана Тризония, как единое западное экономическое пространство. Опасность дальнейшего советского продвижения на Запад после государственного переворота в Праге 25 февраля 1948 года побудила в конечном счете и Францию придерживаться союзнических интересов. Идея Бирнса наглядно отразились в заключении Брюссельского договора (17 марта 1948 года), а затем и в Североатлантическом договоре (4 апреля 1949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кое договорное сообщество могло функционировать только в том случае, если бы западная Германия была единым политическим и экономическим целым. В соответствии с этим на Лондонской конференции (23 февраля-3марта, 20 апреля-1 июня 1948 года) Франция, Великобритания и США, а также страны Бенелюкса, впервые подключились к этому процессу, договорились о создании единого государственного устройства в западных оккупационных зонах.</w:t>
      </w:r>
    </w:p>
    <w:p>
      <w:pPr>
        <w:pStyle w:val="Normal"/>
        <w:jc w:val="both"/>
        <w:rPr>
          <w:rFonts w:ascii="Arial" w:hAnsi="Arial" w:cs="Arial"/>
        </w:rPr>
      </w:pPr>
      <w:r>
        <w:rPr>
          <w:rFonts w:cs="Arial" w:ascii="Arial" w:hAnsi="Arial"/>
        </w:rPr>
      </w:r>
    </w:p>
    <w:p>
      <w:pPr>
        <w:pStyle w:val="Normal"/>
        <w:jc w:val="both"/>
        <w:rPr/>
      </w:pPr>
      <w:r>
        <w:rPr>
          <w:rFonts w:cs="Arial" w:ascii="Arial" w:hAnsi="Arial"/>
        </w:rPr>
        <w:t>20 марта 1948 года на 82-м заседании Контрольного совета советский представитель маршал Соколовский потребовал предоставления информации о лондонских переговорах. После того как его западные коллеги дали уклончивый ответ, Соколовских покинул заседание Контрольного совета с тем, чтобы уже больше туда не возвращать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то время как западные державы были заняты разработкой рекомендаций западногерманским премьер-министрам по созыву конституционного собрания, Сталин использовал введение в обращение немецкой марки на западе (денежная реформа 20 июня 1948 года) в качестве повода для блокады Берлина (Западного) с тем, чтобы присоединить его к советской зоне оккупации. В ночь с 23 на 24 июня 1948 года были блокированы все наземные коммуникации между западными зонами и Берлином (Западным). Прекратилось снабжение города электроэнергией и продовольственными товарами из СЗО. 3 августа 1948 года Сталин потребовал признания Берлина столицей ГДР, где 7 октября 1949 года также было сформировано собственное правительство. Однако президент США Трумэн остался непреклонен и верен своему девизу от 20 июня: нельзя отказываться ни от Берлина (Западного), чтобы не повторить Мюнхен 1948 года, ни от создания западного государства. До 12 мая 1949 года снабжение Берлина (Западного) обеспечивалось по воздушному мосту, организованному союзниками. Такая очевидная привязанность к Берлину как к форпосту западной политики и образа жизни, а также демонстрация Америкой своей силы способствовали на западе Германии развитию сотрудничесвта с оккупационными властям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разование Федеративной Республики Германия.</w:t>
      </w:r>
    </w:p>
    <w:p>
      <w:pPr>
        <w:pStyle w:val="Normal"/>
        <w:jc w:val="both"/>
        <w:rPr>
          <w:rFonts w:ascii="Arial" w:hAnsi="Arial" w:cs="Arial"/>
        </w:rPr>
      </w:pPr>
      <w:r>
        <w:rPr>
          <w:rFonts w:cs="Arial" w:ascii="Arial" w:hAnsi="Arial"/>
        </w:rPr>
        <w:t xml:space="preserve">Иностранную помощь из Америки (программа </w:t>
      </w:r>
      <w:r>
        <w:rPr>
          <w:rFonts w:cs="Arial" w:ascii="Arial" w:hAnsi="Arial"/>
          <w:lang w:val="en-US"/>
        </w:rPr>
        <w:t>GARIOA</w:t>
      </w:r>
      <w:r>
        <w:rPr>
          <w:rFonts w:cs="Arial" w:ascii="Arial" w:hAnsi="Arial"/>
        </w:rPr>
        <w:t xml:space="preserve">) западная Германия получала уже с 1949 года. Но только программа борьбы с «голодом, бедностью,отчаянием и хаосом» (плана Маршалла) позволила добиться решительного сдвига в восстановлении экономики (в 1948-52 гг. была получена помощь на сумму $1,4 млрд.). В то время как в СЗО продолжалось обоществление промышленности, в западной Германии после проведения денежной реформы все больше утверждалась модель «социальной рыночной экономики» (Альфред Мюллер–Армак 1947 год). Новое экономическое устройство, с одной стороны, должно было вопрепятствовать «заболачиванию капитализма» (Вальтер Эйкен), с другой – не допустить централизованного планового хозяйства как тормоза творческой активности и инициативы. Это экономическая цель была закреплена в Основном законе (конституции) и дополнена принципом правового и социального государства, а также федеративной структуры Федеративной Республики Германия. Причем конституция сознательно именовалась Основным законом, чтобы подчеркнуть ее временный характер. Окончательная конституция должна была быть принята только после восстановления единства Германии. 23 мая 1949 года Парламентский совет в Бонне торжественно провозгласил вступление в силу Основного Зак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Основной закон, естественно были включены многие замыслы западных окупационных держав, которые 1 июля 1948 года («франкфуртские документы») поручили разработку конституции премьер–министрам западногерманских земель. Вместе с тем в нем был учтен и опыт Веймарской республики. Конституционное собрание на Херренхим-Зе (10-23 августа 1948 года) и Парламентский совет в Бонне (65 членов, делегированных ландтагами, провели первое заседание 1 сентября 1948 года), которые разрабатывали Основной закон, принятый 8 мая 1949 года, обязывали в нем будущие правительства, партии и прочие политические силы придерживаться принципов предупредительной правовой защиты. Все стремления ликвидировать свободный демократический строй, всяческие попытки сменить его правой или левой диктатурой считаются с тех пор достойными наказания или запрета. Антиконституционный характер партий устанавливает Федеральный конституционный су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сли в Веймарской конституции – в наивной вере в законодательное благонравие народа – в статье 76 противникам конституции предоставлялось формальное право самим ликвидировать самую свободную по тому времени конституцию в мире, то теперь статья 79 основного закона запрещала изменение увязки всей государственной власти с правами человека (ст.1). Также запрещена ликвидация демократического, правового, социального и федеративного государственного устройства (ст.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ти конституционные положения явились прямой реакцией на уроки, извлеченные в период диктатуры национал-социалистов. Многие «политики первого часа», пережившие беды и притеснения при этой диктатуре, сразу же после 1945 года включились в активную политическую деятельность и привнесли в строительство новой Германии демократические традиции периода 1848 года и 1919 года, а также «восстания совести» 20 июля 1944 года. В глазах всего мира они олицетворяли уже «другую Германию» и пользовались уважением оккупационных властей. Неповторимые черты новому партийному ландшафту западной Германии придали такие деятели, как первый федеральный президент Теодор Хейс (СвДП), первый федеральный канцлер Конрад Аденауэр (ХДС), Людвиг Эрхард (ХДС), этот «инициатор экономического чуда», а также такие крупные лидеры оппозиции от СДПГ, как Курт Шумахер, Эрих Олленхауэр или гражданин мира Карло Шмид. Шаг за шагом расширяли они права</w:t>
      </w:r>
      <w:r>
        <w:rPr>
          <w:rFonts w:cs="Arial" w:ascii="Arial" w:hAnsi="Arial"/>
          <w:i/>
        </w:rPr>
        <w:t xml:space="preserve"> </w:t>
      </w:r>
      <w:r>
        <w:rPr>
          <w:rFonts w:cs="Arial" w:ascii="Arial" w:hAnsi="Arial"/>
        </w:rPr>
        <w:t>Федеративной Республики Германия на участие в делах мировой политики и ее политическое влияние (оккупационный статут, Петерсбергское соглашение, членство в ГАТТ, вступление в Европейское объединение угля и стали). В июле 1951 года Великобритания, Франция и США объявили об окончании состояния войны с Германией. СССР последовал этому примеру 25 января 1955 года.</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Безопасность благодаря западной интеграции и европейскому взаимопониманию. </w:t>
      </w:r>
    </w:p>
    <w:p>
      <w:pPr>
        <w:pStyle w:val="Normal"/>
        <w:jc w:val="both"/>
        <w:rPr>
          <w:rFonts w:ascii="Arial" w:hAnsi="Arial" w:cs="Arial"/>
        </w:rPr>
      </w:pPr>
      <w:r>
        <w:rPr>
          <w:rFonts w:cs="Arial" w:ascii="Arial" w:hAnsi="Arial"/>
        </w:rPr>
        <w:t>Для федерального канцлера Аденауэра, который до 1963 года лично оказал большое влияние на проводимую Германией внешнюю и внутреннюю политику («канцлерская демократия»), высшей политической целью было воссоединение Германии в условиях мира и свободы. Неотъемлемой предпосылкой для этого было вхождение западной Германии в Атлантическое сообщество безопасности. Поэтому одновременно а отменой оккупационного статуса 5 мая 1955 года состоялось и вступление Федеративной Республики  в НАТО. Союз должен был стать надежным щитом, особенно после того, как проект Европейского оборонительного сообщества (ЕОС) провалился из-за сопротивления Франции. Параллельно шло формирование Европейских сообществ (Римские договоры, 1957 год) в оплот против коммунизма.</w:t>
      </w:r>
    </w:p>
    <w:p>
      <w:pPr>
        <w:pStyle w:val="Normal"/>
        <w:jc w:val="both"/>
        <w:rPr>
          <w:rFonts w:ascii="Arial" w:hAnsi="Arial" w:cs="Arial"/>
        </w:rPr>
      </w:pPr>
      <w:r>
        <w:rPr>
          <w:rFonts w:cs="Arial" w:ascii="Arial" w:hAnsi="Arial"/>
        </w:rPr>
      </w:r>
    </w:p>
    <w:p>
      <w:pPr>
        <w:pStyle w:val="Normal"/>
        <w:jc w:val="both"/>
        <w:rPr/>
      </w:pPr>
      <w:r>
        <w:rPr>
          <w:rFonts w:cs="Arial" w:ascii="Arial" w:hAnsi="Arial"/>
        </w:rPr>
        <w:t>Недоверие Аденауэра к Москве укоренилось настолько, что в 1952 году он вместе с Западом отклонил предложение Сталина о воссоединении Германии до границы по Одеру Нейсе и придании ей статуса нейтралитета. Слишком туманным показалось ему предложение Сталина, чтобы в ответ на это поставить на карту интеграцию Федеративной Республики в сообщества западных государств. Его подозрительность казалась вполне оправданной, особенно когда 17 июня 1953 года советскими танками было подавлено восстание в ГДР, вызванное отсутствием свободы и «взвинчиванием норм выработки» (Ганс Майер). Однако в то же время стало ясно, что без Москвы невозможно добиться существенного сдвига в решении Германского вопроса. Трезвый государственный расчет побудил установить с СССР, крупнейшей державой в Европе, дипломатические отношения. Во время визита в Москву в сентябре 1955 года Аденауэр, кроме этого, добился освобождения последних 10.000 военнопленных и около 20.000 гражданских лиц. Подавление советскими войсками восстания в Венгрии в ноябре 1956 года и «спутниковый шок» (4 октября 1956 года) свидетельствовали о значительном нарастании мощи СССР. Это выражалось в дальнейших мерах по строительству социализма в ГДР, но, прежде всего, в «берлинском ультиматуме» преемника Сталина Никиты Хрущева, потребовавшего от западных союзников освободить Берлин(Зап.) в течение шести месяцев.</w:t>
      </w:r>
    </w:p>
    <w:p>
      <w:pPr>
        <w:pStyle w:val="Normal"/>
        <w:jc w:val="both"/>
        <w:rPr>
          <w:rFonts w:ascii="Arial" w:hAnsi="Arial" w:cs="Arial"/>
        </w:rPr>
      </w:pPr>
      <w:r>
        <w:rPr>
          <w:rFonts w:cs="Arial" w:ascii="Arial" w:hAnsi="Arial"/>
        </w:rPr>
      </w:r>
    </w:p>
    <w:p>
      <w:pPr>
        <w:pStyle w:val="Normal"/>
        <w:jc w:val="both"/>
        <w:rPr/>
      </w:pPr>
      <w:r>
        <w:rPr>
          <w:rFonts w:cs="Arial" w:ascii="Arial" w:hAnsi="Arial"/>
        </w:rPr>
        <w:t>Их решительный отказ побудил Хрущева к попытке продвинуть решение берлинского вопроса с помощью примирительного тона. Действительно, поездка Хрущева в США в 1959 году привела к значительной разрядке обстановки (дух Кэмп-Дэвида»). Во всяком случае президент США Эйзенхауэр к неудовольствию боннского правительства посчитал, что правовые нарушения советской стороны в Берлине не столь значительны, чтобы стать поводом для конфликта с применением силы за пределами Германии.</w:t>
      </w:r>
    </w:p>
    <w:p>
      <w:pPr>
        <w:pStyle w:val="Normal"/>
        <w:jc w:val="both"/>
        <w:rPr>
          <w:rFonts w:ascii="Arial" w:hAnsi="Arial" w:cs="Arial"/>
        </w:rPr>
      </w:pPr>
      <w:r>
        <w:rPr>
          <w:rFonts w:cs="Arial" w:ascii="Arial" w:hAnsi="Arial"/>
        </w:rPr>
      </w:r>
    </w:p>
    <w:p>
      <w:pPr>
        <w:pStyle w:val="Normal"/>
        <w:jc w:val="both"/>
        <w:rPr/>
      </w:pPr>
      <w:r>
        <w:rPr>
          <w:rFonts w:cs="Arial" w:ascii="Arial" w:hAnsi="Arial"/>
        </w:rPr>
        <w:t>Обеспокоенность Бонна в отношении безопасности Берлина возросла, когда президентом США стал Джон Ф. Кеннеди и в политических верхах произошла смена поколений. Вследствии этого значительно убавилось влияние Аденауэра на американскую политику в Европе. Кеннеди, правда гарантировал в своих трех основных пунктах («</w:t>
      </w:r>
      <w:r>
        <w:rPr>
          <w:rFonts w:cs="Arial" w:ascii="Arial" w:hAnsi="Arial"/>
          <w:lang w:val="en-US"/>
        </w:rPr>
        <w:t>Essentials</w:t>
      </w:r>
      <w:r>
        <w:rPr>
          <w:rFonts w:cs="Arial" w:ascii="Arial" w:hAnsi="Arial"/>
        </w:rPr>
        <w:t>», 25 июля 1961 года) свободный доступ, присутствие западных держав и безопасность Берлина(Зап.), но в конечном счете реакция союзников на возведение Берлинской стены (13 августа 1961 года) не вышла за рамки дипломатических протестов и символических угроз. Вновь Москве удалось обезопасить свой протекторат. «Голосование ногами» против режима ГДР было подавлено с помощью заградительных сооружений, полос смерти и притеснений. До сооружения стены ГДР покинули свыше 3 млн. человек; только в июле 1961 года оттуда бежали более 30.000 человек.</w:t>
      </w:r>
    </w:p>
    <w:p>
      <w:pPr>
        <w:pStyle w:val="Normal"/>
        <w:jc w:val="both"/>
        <w:rPr>
          <w:rFonts w:ascii="Arial" w:hAnsi="Arial" w:cs="Arial"/>
        </w:rPr>
      </w:pPr>
      <w:r>
        <w:rPr>
          <w:rFonts w:cs="Arial" w:ascii="Arial" w:hAnsi="Arial"/>
        </w:rPr>
      </w:r>
    </w:p>
    <w:p>
      <w:pPr>
        <w:pStyle w:val="Normal"/>
        <w:jc w:val="both"/>
        <w:rPr/>
      </w:pPr>
      <w:r>
        <w:rPr>
          <w:rFonts w:cs="Arial" w:ascii="Arial" w:hAnsi="Arial"/>
        </w:rPr>
        <w:t>Этой стеной обе сверхдержавы «застолбили свои владения». Германский вопрос не был решен, но казался урегулированным. Процесс взаимопонимания между обеими сверхдержавами, вызванный атомной патовой ситуацией, продолжался даже после «карибского кризиса» 1962 года.</w:t>
      </w:r>
    </w:p>
    <w:p>
      <w:pPr>
        <w:pStyle w:val="Normal"/>
        <w:jc w:val="both"/>
        <w:rPr>
          <w:rFonts w:ascii="Arial" w:hAnsi="Arial" w:cs="Arial"/>
        </w:rPr>
      </w:pPr>
      <w:r>
        <w:rPr>
          <w:rFonts w:cs="Arial" w:ascii="Arial" w:hAnsi="Arial"/>
        </w:rPr>
      </w:r>
    </w:p>
    <w:p>
      <w:pPr>
        <w:pStyle w:val="Normal"/>
        <w:jc w:val="both"/>
        <w:rPr/>
      </w:pPr>
      <w:r>
        <w:rPr>
          <w:rFonts w:cs="Arial" w:ascii="Arial" w:hAnsi="Arial"/>
        </w:rPr>
        <w:t>Исходя из этого, Бонну пришлось интенсивнее заниматься поисками своего пути, а временная дистанцированность в отношениях с Вашингтоном была компенсирована во внешних делах «летом германо-французской дружбы». Заключив в январе 1963 года Елисейский договор, Аденауэр и де Голь придали германо-французской дружбе особый вес. Чтобы подчеркнуть новое качество двухсторонних отношений, де Голь во время своего триумфального визита в Бонн (1962) выступил с речью, где высказался о «великом немецком народе». Как сказал генерал, вторую мировую войну следует оценивать скорее категориями трагедии, нежели категориями вины.</w:t>
      </w:r>
    </w:p>
    <w:p>
      <w:pPr>
        <w:pStyle w:val="Normal"/>
        <w:jc w:val="both"/>
        <w:rPr>
          <w:rFonts w:ascii="Arial" w:hAnsi="Arial" w:cs="Arial"/>
        </w:rPr>
      </w:pPr>
      <w:r>
        <w:rPr>
          <w:rFonts w:cs="Arial" w:ascii="Arial" w:hAnsi="Arial"/>
        </w:rPr>
      </w:r>
    </w:p>
    <w:p>
      <w:pPr>
        <w:pStyle w:val="Normal"/>
        <w:jc w:val="both"/>
        <w:rPr/>
      </w:pPr>
      <w:r>
        <w:rPr>
          <w:rFonts w:cs="Arial" w:ascii="Arial" w:hAnsi="Arial"/>
        </w:rPr>
        <w:t>Политика взаимопонимания с Западом перекликалась с прояснением обстановки в отношениях с Восточной Европой. В декабре 1963 года в Афинах НАТО дала соответствующий сигнал, приняв новую стратегию гибкого реагирования («</w:t>
      </w:r>
      <w:r>
        <w:rPr>
          <w:rFonts w:cs="Arial" w:ascii="Arial" w:hAnsi="Arial"/>
          <w:lang w:val="en-US"/>
        </w:rPr>
        <w:t>flexible</w:t>
      </w:r>
      <w:r>
        <w:rPr>
          <w:rFonts w:cs="Arial" w:ascii="Arial" w:hAnsi="Arial"/>
        </w:rPr>
        <w:t xml:space="preserve"> </w:t>
      </w:r>
      <w:r>
        <w:rPr>
          <w:rFonts w:cs="Arial" w:ascii="Arial" w:hAnsi="Arial"/>
          <w:lang w:val="en-US"/>
        </w:rPr>
        <w:t>response</w:t>
      </w:r>
      <w:r>
        <w:rPr>
          <w:rFonts w:cs="Arial" w:ascii="Arial" w:hAnsi="Arial"/>
        </w:rPr>
        <w:t>»), пришедшей на смену стратегии массированного возмездия («</w:t>
      </w:r>
      <w:r>
        <w:rPr>
          <w:rFonts w:cs="Arial" w:ascii="Arial" w:hAnsi="Arial"/>
          <w:lang w:val="en-US"/>
        </w:rPr>
        <w:t>massive</w:t>
      </w:r>
      <w:r>
        <w:rPr>
          <w:rFonts w:cs="Arial" w:ascii="Arial" w:hAnsi="Arial"/>
        </w:rPr>
        <w:t xml:space="preserve"> </w:t>
      </w:r>
      <w:r>
        <w:rPr>
          <w:rFonts w:cs="Arial" w:ascii="Arial" w:hAnsi="Arial"/>
          <w:lang w:val="en-US"/>
        </w:rPr>
        <w:t>retaliation</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Чтобы как-то сдвинуться с застылых позиций, Федеративная Республика Германия стремилась улучшить отношения, по крайней мере, с государствами, находившимися на подступах к СССР. Не отказываясь официально от доктрины Хальштейна (ее главный принцип – не устанавливать дипломатические отношения с теми странами, которые установили или поддерживали дипломатические отношения с ГДР),  тормозившей дипломатическое признание ГДР, преемники Аденауэра Людвиг Эрхард и Курт Георг Кизингер  строили свою политику, исходя из жестких реалий в Центральрой Европе. Не в последнюю очередь это было и ответом на новую линию во внешней политике, которую проводила оппозиционная  СДПГ и которую 15 июля 1963 года Эгон Бар охарактеризовал как «изменение путем сбли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чреждение германских торговых миссий в Бухаресте и Будапеште стало обнадеживающим началом. На Западе интенсивно продолжались работы по созданию Европейского сообщества (ЕС) на базе Европейского объединения угля и стали (ЕОУС), Европейского сообщества по атомной энергии (ЕВРАТОМ) и Европейского экономического сообщества (ЕЭС) (8 апреля 1965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становление дипломатических отношений с Израилем вопреки панарабскому протесту было важным шагом германской политики, нацеленным на развитие взаимопонимания. В начале 1967 года Бонн установил дипломатические отношения с Румынией. В июне 1967 года торговые миссии были учреждены соответственно в Праге и Бонн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клад Хармеля в декабре 1967 года, по крайней мере, подготовил дальнейшие меры по разрядке, так как в качестве двойной цели западного союза он утвердил сохранение военной мощи и одновременно готовность к диалогу с восточным блоком. В 1967 году Бонн и Белград вновь установили дипломатические отношения, преванные до этого из-за признания Белградом ГДР. В дипломатическую дискуссию включилась Польша с предложением заключить соглашение об отказе от применения сил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Кроме примирения с европейскими соседями и интеграции в сообщество западных государств, большое значение Аденауэр придавал и искуплению вины перед еврейским народом. В результате систематической кампании по уничтожению евреев, проводившейся нацистами, погибли 6 млн. человек. Значительное влияние на начинающееся примирение между евреями и немцами оказали добрые личные отношения первого федерального канцлера с израильским премьер-министром Давидом Бен Гурионом. Навсегда останется в памяти встреча обоих государственных деятелей 14 марта 1960 года в гостинице «Уолдорф-Астория» в Нью-Йорке. В 1961 году, выступая в парламенте, Аденауэр подчеркнул, что Федеративная Республика Германия подтвердит полный разрыв немцев с национал-социалистким прошлым, лишь возместив пострадавшим и материальный ущерб. Еще в 1952 году в Люксембурге было подписано первое соглашение о выплате еврейским беженцам финансовой помощи на устройство жизни в Израиле. Из примерно 90 млрд. немецких марок, предоставленных на возмещение ущерба, почти одну треть получил Израиль и еврейские организации, в частности, </w:t>
      </w:r>
      <w:r>
        <w:rPr>
          <w:rFonts w:cs="Arial" w:ascii="Arial" w:hAnsi="Arial"/>
          <w:lang w:val="en-US"/>
        </w:rPr>
        <w:t>Jewish</w:t>
      </w:r>
      <w:r>
        <w:rPr>
          <w:rFonts w:cs="Arial" w:ascii="Arial" w:hAnsi="Arial"/>
        </w:rPr>
        <w:t xml:space="preserve"> </w:t>
      </w:r>
      <w:r>
        <w:rPr>
          <w:rFonts w:cs="Arial" w:ascii="Arial" w:hAnsi="Arial"/>
          <w:lang w:val="en-US"/>
        </w:rPr>
        <w:t>Claims</w:t>
      </w:r>
      <w:r>
        <w:rPr>
          <w:rFonts w:cs="Arial" w:ascii="Arial" w:hAnsi="Arial"/>
        </w:rPr>
        <w:t xml:space="preserve"> </w:t>
      </w:r>
      <w:r>
        <w:rPr>
          <w:rFonts w:cs="Arial" w:ascii="Arial" w:hAnsi="Arial"/>
          <w:lang w:val="en-US"/>
        </w:rPr>
        <w:t>Conference</w:t>
      </w:r>
      <w:r>
        <w:rPr>
          <w:rFonts w:cs="Arial" w:ascii="Arial" w:hAnsi="Arial"/>
        </w:rPr>
        <w:t>, фонд поддержки, созданный для преследуемых евреев. Однако дипломатические отношения были установлены лишь в 1965 году.</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Германо-германский диалог, несмотря на отмежевание ГДР.</w:t>
      </w:r>
    </w:p>
    <w:p>
      <w:pPr>
        <w:pStyle w:val="Normal"/>
        <w:jc w:val="both"/>
        <w:rPr>
          <w:rFonts w:ascii="Arial" w:hAnsi="Arial" w:cs="Arial"/>
        </w:rPr>
      </w:pPr>
      <w:r>
        <w:rPr>
          <w:rFonts w:cs="Arial" w:ascii="Arial" w:hAnsi="Arial"/>
        </w:rPr>
        <w:t>Начавшийся процесс разрядки не претерпел каких-либо значительных изменений, несмотря на «брежневскую доктрину» неделимости социалистических территорий, в рамках которой ГДР проводила дальнейшие меры по размежеванию (например, требуя наличия паспорта и визы для транзитного сообщения между Федеративной Республикой Германия и Берлином (Западным), и несмотря на то, что Варшавский Договор пресек пражскую политику реформ («пражская весна»). В апреле 1969 года Бонн заявил о своей готовности к соглашениям с ГДР, не переходя к ее признанию на основе международного пра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ез предварительного согласования с Москвой, разумеется, тудно было добиться каких-либо германо-германских договоренностей. Когда в Бонн поступило предложение из Москвы заключить соглашение об отказе от применения силы, стали быстро проступать очертания так называемой «новой восточной политики» правительства социально-либеральной коалиции, сформированного 21 октября 1969 г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 несколько месяцев до этого (5 августа 1969 года) федеральным президентом стал Густав Хайнеман, бывший еще во времена Аденауэра решительным сторонником взаимопонимания между Востоком и Западом. Вилли Брандт, представитель активного сопротивления гитлеровской диктатуре, стоял во главе федерального правительства, которое направляло свою энергию на создание общеевропейского мирного устрой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овые условия мировой политики были благоприятными. Москва и Вашингтон вели переговоры об ограничении стратегических вооружений (ОСВ), а НАТО предлагала вести переговоры о двустороннем сбалансированном сокращении вооруженных сил и вооружений. 28 ноября 1969 года ФРГ присоединилась к Договору о нераспространении ядерного оружия. После внутриполитических коллизий (по поводу войны во Вьетнаме, законов о чрезвычайном положении, судебных процессов, связанных с Освенцимом, внепарламентской оппозиции, студенческих бунтов), имевших место во времена «большой коалиции» в составе ХДС и СДПГ, новому правительству было необходимо добиться успеха при переходе к политике взаимопонимания. Пока в Москве и в Варшаве велись переговоры об отказе от применения силы, Бонн и Берлин (Восточный) тоже искали пути к лучшему взаимопониманию. 19 марта 1970 года в Эрфурте впервые состоялась встреча Брандта и Штофа, глав правительств обоих германских государств. Встреча была продолжена 21 мая 1970 года в Касселе. В августе 1970 года в Москве был подписан договор о взаимном отказе от применения силы и признании статуса-кво. Обе стороны заверили, что они не имеют каких-либо территориальных претензий «к кому бы то ни было». В переданном в Москве «Письме о германском единстве» ФРГ отмечала, что договор не противоречит цели – вести дело к состоянию мира в Европе, «в условиях которого немецкий народ, свободно распоряжаясь своей судьбой, вновь обретет един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декабря этого же года был подписан «варшавский договор» с Польшей, в котором подтверждалась неприкосновенность существующей границы (по Одеру-Нейсе). Варшава и Бонн заверили, что у них нет друг к другу никаких территориальных притязаний, и объявили о намерении улучшить сотрудничество между обеими странами. В «информации» о гуманитарных мерах Варшава согласилась с переселением немцев из Польши и объединением их семей с помощью Красного Крес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целях обеспечения ратификации «восточных договоров», Великобритания, Франция, США и СССР подписали Четырехстороннее соглашение по Берлину, согласно которому западные секторы Берлина не являлись составной частью ФРГ, но одновременно за Бонном признавались представительские полномочия по Берлину (Западному). Кроме того, следовало улучшить «связи» между Берлином (Западным) и ФРГ и расширить отношения между Берлином (Восточным) и Берлином (Западным). Стремление немцев к миру и разрядке получило признание во всем мире. Вилли Брандту была присуждена Нобелевская премия мира (1971 г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А вот блоку ХДС/ХСС, впервые находившемуся в оппозиции, результаты переговоров показались недостаточными. Но конструктивный вотум недоверия Брандту в парламенте не прошел из-за нехватки необходимого для этого количества голосов. 17 мая 1972 года Германский Бундестаг одобрил договор с Советским Союзом и Польшой. Большинство депутатов ХДС/ХСС воздержались от голосования. Бундестаг в «разъяснительной резолюции» по договорам подтвердил, что они не противоречат восстановлению германского единства мирным путе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осточные договоры» были, наконец, дополнены Договором об основах отношений между Федеративной Республикой Германия и Германской Демократической Республикой, которому предшествовали встречи и переговоры с июня 1972 года. После повторного избрания Вилли Брандта федеральным канцлером 14 декабря 1972 года был открыт путь к подписанию этого документа, что и произошло в декабре того же года. В нем зафиксирован отказ обеих сторон от угрозы силы и ее применения, а также нерушимость германо-германской границы и уважение независимости и самостоятельности обоих государств. Далее обе стороны подтвердили готовность к урегулированию практических и гуманитарных вопросов. В связи с особым качеством их отношений они договорились об учреждении не посольств, а «представительст». И здесь при заключении договора от имени правительства ФРГ было передано письмо, в котором подчеркивалась воля к единству Германии. То, что договор не находился в противоречии с этой целью, было подтверждено Федеральным конституционным судом по ходатайству земельного правительства Баварии. Вместе с тем суд констатировал, что по международному праву Германская империя продолжает существовать и частично идентична с Федеративной Республикой Германия, а ГДР не может считаться заграницей, а может расматриваться как часть территории импе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1973 году был подписан «пражский договор» между Чехословакией и ФРГ. В нем записано, что «согласно настоящему договору» Мюнхенской соглашение 1938 года признается недействительным. В договоре закреплены также нерушимость границ и отказ от применения сил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тношения между ГДР и ФРГ не претерпели существенных изменений и с началом венских переговоров о взаимном сокращении вооруженных сил и вооружений в Центральной Европе (</w:t>
      </w:r>
      <w:r>
        <w:rPr>
          <w:rFonts w:cs="Arial" w:ascii="Arial" w:hAnsi="Arial"/>
          <w:lang w:val="en-US"/>
        </w:rPr>
        <w:t>MBFR</w:t>
      </w:r>
      <w:r>
        <w:rPr>
          <w:rFonts w:cs="Arial" w:ascii="Arial" w:hAnsi="Arial"/>
        </w:rPr>
        <w:t>), и во время заключения советско-американского Соглашения о предотвращении ядерной войны, и во время проведения в Хельсинки Совещания тридцати пяти государств по безопасности и сотрудничеству в Европе (СБСЕ). С одной стороны, ГДР имела материальные и финансовые выгоды от отдельных соглашений, заключенных впоследствии на базе Договора об основах отношений, с другой стороны, она скрупулезно следила за идеологическим размежеванием. После изменения конституции в ГДР изчезло понятие «социалистическое государство германской нации». Оно было заменено «социалистическим государством рабочих и крестьян». Исключен был и такой пассаж, как «осознавая ответственность, указать всей германской нации путь в будущее мира и социализм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ельмут Шмидт тоже стремился продолжить политику баланса интересов. 16 мая 1974 года он сменил на посту федерального канцлера Вилли Брандта, которому пришлось уйти в отставку из-за дела о шпионаже (дело Гийома). до 1981 года было продлено действие соглашения по «свингу», по которому ГДР разрешалось регулярно делать перерасход до 850 млн. марок по кредиту, получаемому от Федеративной Республики Герм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ДР по-прежнему имела большую выгоду от различных финансируемых Западом транзитных урегулирований, оставаясь при этом политически закрытой страной. Хельсинский Заключительный акт СБСЕ (1975), в котором провозглашались свобода передвижения через границы и необходимость большего уважения прав человека и гражданских прав, стал причиной разочарования не только для граждан ГДР. Не прекратились придирки при пересечении границы, произвол с запретом въездов, отклонение ходатайств о посещении Лейпцигской ярмарки. Критические репортажи западных журналистов о ГДР заканчивался высылкой. После того, как режим СЕПГ лишил поэта-барда Вольфа Бирмана гражданства, авторитет ГДР сильно упал во всем мире. Однако ради жителей ГДГ ФРГ продолжала свою политику взаимопонимания и единения. Так, в 1978году с ГДР были заключены соглашения о строительстве автострады Берлин-Гамбург и приведении в порядок транзитных водных путей в Берлин (Западный), по которым ФРГ брала на себя значительную долю расходов. Кроме того,продолжался выкуп у ГДР политических заключенных. В итоге Бонн выплатил ГДР свыше 3,5 млрд. марок за освобождение 33.755 человек и объединение 250.000 сем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кетный спор» против политики разрядки. Вто время как в Западной Европе успешно продолжался процесс объединения, в Восточной Европе конец десятилетия разрядки и начало 80-х годов ознаменовались новыми конфликтами. Ввод советских войск в Афганистан и объявление военного положения в Польше – как и размещение в СССР новых ракет средней дальности(СС-20) – привели к ухудшению климата между Востоком и Западом . Появилась угроза рецидива острой конфронтац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эту опасную дестабилизацию баланса безопасности НАТО отреагировала решением приступить с 1983 года к ракетному довооружению. Одновременно СССР были предложены переговоры по контролю над вооружениями (двойное решение НАТО). США, Великобритания, Канада, Норвегия и ФРГ отказались участвовать в Олимпийских играх 1980 года в Москве в знак протеста против вводы советских войск в Афганиста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се вновь пришло в движение после выдвинутого американцами предложения о так называемом «нулевом» решении, которое предусматривало ликвидацию советских ракет средней дальности при одновременном отказе НАТО от установки ракет «Першинг-2» и новых крылатых рак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Чтобы исключить пробелы в системе безопасности, федеральный канцлет Гельмут Шмидт настаивал на довооружении и вместе с тем пытался максимально сдерживать ухудшение отношений между обоими германскими государствами. Несмотря на требование главы партии и государства Эриха Хонеккера о том, чтобы ГДР имела свое гражданство и на резкое повышение суммы обязательного минимального обмена валюты для приезжающих в ГДР с Запада, федеральный канцлер Гельмут Шмидт нанес туда визит, но не добился при этом от Хонеккера каких-либо существенных уступок. Возрастающее идеологическое ужесточение режима не в последнюю очередь было ответом на поднимающуюся волну протеста все более широких слоев населения в соседней Польше, где люди требовали реформ в экономике, свободы и разору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о дискуссия о ракетах била по авторитетам не только на Востоке. После того как в Бонне СвДП решила сменить курс в экономической политике и стала выходить из правящей коалиции, базис СДПГ отказался следовать за федеральным канцлером Шмидтом (не в последнюю очередь под давлением движения за мир и части профсоюзов), который твердо придерживался двойного решения НАТО. 1 октября 1982 года в результате конструктивного вотума новым главой правительства в составе ХДС/ХСС/СвДП стал Гельмут Коль. Он обеспечил непрерывность политики боннского правительства в области политики безопасности и тесное сотрудничество с Парижем и Вашингтоном. Несмотря на мощные демонстрации сторонников мира, правительство Гельмута Коля осталось непреклонным: в ноябре 1983 года Германский Бундестаг проголосовал за довооружение. Тем самым была подтверждена надежность западного союза и предотвращен кризис в НАТ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же в середине 80-х годов между сверхдержавами начался новый диалог в области разоружения. Новые ракеты, расмещенные в ФРГ, вскоре снова были демонтированы. Впервые разоружение стало реальностью: можно было «строить мир с меньшим количеством оружия» (федеральный канцлер Кол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т краха ГДР к германскому единству.</w:t>
      </w:r>
    </w:p>
    <w:p>
      <w:pPr>
        <w:pStyle w:val="Normal"/>
        <w:jc w:val="both"/>
        <w:rPr>
          <w:rFonts w:ascii="Arial" w:hAnsi="Arial" w:cs="Arial"/>
        </w:rPr>
      </w:pPr>
      <w:r>
        <w:rPr>
          <w:rFonts w:cs="Arial" w:ascii="Arial" w:hAnsi="Arial"/>
        </w:rPr>
        <w:t>Провозглашенная 7 октября 1949 года ГДР была детищем Москвы. С самого начала здесь царила коммунистическая диктатура, которая строилась на господстве Социалистической единой партии Германии. Командная экономика, тайная полиция, всемогущество СЕПГ и строгая цензура привели к растущему отчуждению населения от господствующего аппарата. Вместе с тем очень низкая стоймость материальных и социальных благ (за счет твердых государственных цен и субсидий), получаемых отдельными людьми, придавала замкнутой системе ту гибкость, которая позволяла вносить разнообразие в жизненный уклад в условиях так называемого «существования в нишах». Конпенсацией за это были крупные международные успехи ГДР в области спорта, а также удовлетворенность трудящихся тем, что,  несмотря на выплату СССР крайне высоких репараций, здесь была достигнута самая высокая производительность труда и самый высокий жизненный уровень в рамках «восточного блока». На контроль и опеку в духовной и культурной жизни люди реагировали уходом в сферу частной жизн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есмотря на пропаганду, говорившую о ежегодно перевыполняемых планах, выигранных битвах за повышение производительности труда, за фасадом воспитания в духе ненависти к империализму – в школе, на производстве и в армии – все больше вызревала солзнание, что изначальная экономическая цель – перегнать Запад – остается фикцией. Истощение ресурсов, разрушение окружающей среды в результате промышленного производства и снижение производительности труда из-за чрезмерной централизации хозяйства вынуждали режим СЕПГ растягивать сроки выполнения общений. Все чаще ему приходилось обращаться к Западу за крупнейшими финансовыми ссудами. В производсте товаров широкого потребления господствовал принцип импровизации. Снижался уровень жизни, разрушалась инфраструктура (жилье, транспорт, эколог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Широкая слежка за всем народом, идеологическая обработка и призывы к солидарности превратили претензии «рабочего класса и его марксистко-ленинской партии» (ст.1 конституции ГДР) на руководящую роль – в глазах населения, прежде всего молодых людей – в пустую риторику. Люди требовали, наконец, прав на самоопределение и на участие в принятии решений, прежде всего свободы личности, а также больше товаром высокого качества.</w:t>
      </w:r>
    </w:p>
    <w:p>
      <w:pPr>
        <w:pStyle w:val="Normal"/>
        <w:jc w:val="both"/>
        <w:rPr>
          <w:rFonts w:ascii="Arial" w:hAnsi="Arial" w:cs="Arial"/>
        </w:rPr>
      </w:pPr>
      <w:r>
        <w:rPr>
          <w:rFonts w:cs="Arial" w:ascii="Arial" w:hAnsi="Arial"/>
        </w:rPr>
        <w:t>В то время, когда размещение ракет, планы США по созданию космической системы противоракетной обороны (программы СОИ) и продолжаемая ГДР политика «мелких уколов» (напр., возведение второй стены у Бранденбургских ворот, создание препон в сообщении с Берлином (Западным) по трем воздушным коридорам) все больше охлаждали общий дипломатический климат, граждане ГДР ставили свое правительство еще и в трудное положение. Сюда следует отнести, например, отказ граждан, намеревавшихся выехать из ГДР, покинуть постоянное представительство ФРГ в Берлине (Восточном), пока им прямо не пообещают выезд на Запад. Чтобы облегчить положение людей правительство ФРГ неоднократно содействовало предоставлению ГДР крупных банковских кредитов. Опасения Москвы, усматривавшей в этом размывание социализма, рассеял Эрих Хонеккер в 1984 году в газете «Нойес Дойчланд», центральном органе СЕПГ: «Социализм с капитализмом также нельзя соединить, как огонь и воду». Официальная самоуверенность, однако, была уже не в состоянии скрыть того, что начавшееся в восточноевропейских странах движение за проведение реформ все больше вынуждали социалистический блок занимать позицию обороняющегос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начала 1985 года все больше людей приходили в постоянное представительство ФРГ в Берлине (Восточном), как и в германское посольство в Праге. Вскоре новый генеральный секретарь КПСС Михаил Горбачев, преемник скончавшегося в марте Константина Черненко, стал для стремившихся к свободе граждан ГДР олицетворением самых больших надеж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1986 году Горбачев объявил выжнейшей политической задачей уничтожение ядерного оружия к концу столетия. Готовность к новому диалогу проявилась во время личных встреч генерального секретаря ЦК КПСС с президентом США Рейганом в Женеве и Рейкьявике, на стокгольмской Конференции по мерам укрепления доверия и безопасности и разоружению в Европе, а также в ходе подготовки к переговорам о сокращении обычных вооруженных сил в Европе. Благодаря этой готовности стали возможны германо-германские соглашения в области культуры, искусства, образования и науки. Заключено было также рамочное соглашение о сотрудничестве в области охраны окружающей среды. В 1986 году города Саарлуи и Айзенхюттенштадт заключили первый договор о партнерстве городов восточной и западной Германии. Однако руководство СЕПГ не собиралось вдохновляться лозунгами Горбачева о «перестройке» и «гласности». Волна демократических преобразований, проводимых в СССР, не должна была перекинуться на ГДР. Курт Хагер, член политбюро и верховный идеолог СЕПГ, упрямо твердил, что в своей квартире незачем менять обои только потому, что это делает сосе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О том, насколько руководство ГДР игнорировало чаяния своего народа, свидетельствовали демонстрации протеста в Берлине (Восточной), проходившие 13 августа, в годовщину возведения стены. Против продолжающегося раскола Германии были нацелены слова Гельмута Коля, обращенные к Эриху Хонеккеру во время его визита в Бонн (1987 год): «Мы уважаем существующие границы, но хотим преодолеть раскол мирным путем, на основе взаимопонимания»… «Мы несем общую ответственность за сохранение жизненных основ нашего наро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гресс в обеспечении этих жизненных основ был достигнут в результате заключения Договора между США и СССР о ликвидации ракет средней и меньшей дальности (РСМД). Согласно этому договору, в течение трех лет следовало вывезти и уничтожить все размещенные в Европе американские и советские ракеты с радиусом действия от 500 до 5000 км. В свою очередь ФРГ заявила о готовности к уничтожению размещенных на ее территории 72 ракет «Першинг-1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лагодаря общей разрядки напряженности в ГДР все громче раздавались требования свободы и реформ. В начале 1988 года, во время демонстраций в Берлине (Восточном) были арестованы 120 сторонников движения за мир «Церковь снизу». В церкви Гетсемане-кирхе в честь арестованных было проведенено заступническое богослужение. В нем приняли участие свыше 2.000 человек. Две недели спустя их число возросло до 4.000. В Дрездене полиция разогнала демонстрацию, участники которой выступали за права человека, свободу слова и печать. Майский визит советского министра обороны Язова послужил для Хонеккера  поводом для того, чтобы предостиречь от опасностей, исходящих от империализма. Он призвал к укреплению Организации Варшавского Догово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Хотя генеральный канцлер Коль приветствовал снятие некоторых ограничений на поездки для жителей ГДР, в декабре 1988 года в своем докладе Германскому Бундестагу о положении нации он не мог не вырызить сожаление по поводу подавления реформистских устремлений в ГДР. Новые движения за гражданские права Хонеккер рассматривал лишь как «экстремистские выпады». На неоднократные требования сломать Берлинскую стену в январе 1989 года он ответил, что «антифашисткий защитный вал сохраниться до тех пор, пока не будут изменены условия, которые привели к его возведению. Он будет стоять через 50 и даже через 100 л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Косность и упрямство руководства ГДР в то время, когда Горбачев вел речь о контурах «общего европейскго дома», а Гельмут Коль, преисполненный надежд, отмечал «распад закостенелых структур, сложившихся в Европе в течение десятилетий», углубляли недовольство среди населения ГДР. Иногда приходилось закрывать постоянные представительство ФРГ в Берлине (Восточной) из-за наплыва желающих выехать из ГД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 вот события стали следовать одно за другим. В сентябре 1989 года Венгрия открыла свои границы для тех, кто хотел покинуть ГДР, и тысячи людей выехали через Австрию на запад. В начале октября 1989 года руководство ГДР с большой помпой отметило 40-летнюю годовщину основания государства, что вызвало массовые демонстрации, главным образом в Лейпциге, под лозунгом «Народ – это м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ля того, чтобы спасти основы режима СЕПГ, 18 октября 1989 года партийно-государственная верхушка вынудила Хонеккера подать в отставку. Его преемником на посту генерального секретаря СЕПГ и главы государства стал Эгон Кренц, чьи обещания «поворота» тонули в недоверии к его личности. Дальнейшее развитие событий заставило уйти в отставку совет министров и политбюро СЕПГ в полном составе. Ненасильственная, «бархатная революция» вызвала своего рода паралич государственных органов. Случилось так, что невразумительное объявление о введении нового закона о свободном передвижении, сделанное секретарем берлинской организации СЕПГ Шабовским, послужило толчком для открытия пограничных переходов в Берлине и неописуемой радости вечером 9 ноября 1989 года. Органы власти безучастно наблюдали за происходящим, выпустив из рук бразды правления. Стена рухнула. Вскоре ее снесли, разбили на кусочки и стали предлагать в качестве сувенира во всем мир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общение о падении Берлинской стены застало федерального канцлера Коля в Варшаве. Он прервал свой визит на один день и поспешил в Берлин, чтобы выступить перед 20.000 собравшихся с балкона берлинской ратуши в Шенеберге. Коль призвал людей в этот счастливый час не терять благоразумия и поблагодарил Горбачева и друзей на западе за поддержку. Дух свободы пронизал всю Европу, провозгласил канцлер. В Варшаве он подписал заявление о расширении и углублении германо-польского сотрудничества в целях мира, безопасности и стабильности в Европ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крахом прежнего режима ГДР появился шанс на долгожданное воссоединение Германии. Но здесь требовалась осмотрительность. Для Парижа и Лондона это «не было злобой дня»; на встрече с президентом США Бушем-старшим на судне у Мальты (декабрь 1989 года) Горбачев предостерегал от искусственного форсирования решения германского вопроса, а в самой ГДР новое правительство Модрова увязывало пожелание быстро провести реформы с требованием сохранить собственную государственность. Поэтому федеральный канцлер Коль попытался добиться единства с помощью программы их десяти пунктов, которая обеспечивала создание договорного сообщества на основе конфедеративной структуры и в качестве условия предусматривала коренное изменение политической и экономической системы ГДР. Он охарактеризовал «восстановление государственного единства Германии» как решающую политическую цель своего правительства. Канцлер Коль стремился включить прямые переговоры с ГДР в рамки общеевропейского процесса, определяемого ЕС и СБСЕ. При этом он не называл конкретного срока проведения переговоров, чтобы не дать пищи для недоверия, которое улавливалось в мире в самом начале процесса объединения и было обусловлено возможным превращением Германии в великую державу. Казалось, что путь обоих государств к объединению будет долгим, особенно после того, как на пленуме ЦК КПСС в декабре 1989 года Горбачев заверил, что Москва «не оставит ГДР в беде». По его словам ГДР была стратегическим союзником в рамках Варшавского Договора. Поэтому следовало по-прежнему исходить из существования двух германских государств, между которыми вполне может развиваться мирное сотрудничеств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шения о том, какими должны быть темпы и суть объединения, подхватил тему федеральный канцлер Коль, должны принимать, прежде всего, сами граждане ГДР. Но политики заметно не поспевали за ходом событий. 15 января 1990 в Лейпциге прошла 150-тысячная демонстрация под лозунгом «Германия – единое отечество». Население ГДР не доверяло своему новому правительству, утечка масс на запад росла, прогрессировала общая дестабилизация обстановки. Горбачев еще медлил, поскольку Польша и Венгрия все больше выходили из-под влияния Москвы, и в Румынии произошло свержение Чаушеску, и выход ГДР их Организации Варшавского Договора привел бы к дисбалансу в области безопасности. На Западе тоже раздавались призывы при объединении «учитывать законную озабоченность соседних с Германией стран» (госсекретарь США Бейкер в Берлине). В конечном итоге процесс объединения был продолжен только после заверений Бонна о том, что с объединением не будет связано изменение существующих границ, что в случае объединения структуры НАТО не будут распространены на территорию бывшей ГДР и в качестве компенсации за получение стратегической выгоды будет предложено сокращение германских вооруженных сил.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зидент США одобрил объединение при условии, что ФРГ станет членом НАТО. 18 марта 1990 года в ГДР впервые за 40 лет были проведены свободные выборы. Большую коалицию в составе ХДС, НСС, ДП, СДПГ, СвДП возглавил Лотар де Мэзьер. Бонн оговорил с ним порядок заключения экономического, валютного и социального союза к 1 июля 1990 года, после того как стало очевидным, что для продолжения существования ГДР как самостоятельного государства уже не было экономической базы, и большинство граждан ГДР выступили за присоединение к ФР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августе 1990 года ГДР как самостоятельного государства уже не было экономической базы, и большинство граждан ГДР выступили за присоединение к ФРГ.</w:t>
      </w:r>
    </w:p>
    <w:p>
      <w:pPr>
        <w:pStyle w:val="Normal"/>
        <w:jc w:val="both"/>
        <w:rPr>
          <w:rFonts w:ascii="Arial" w:hAnsi="Arial" w:cs="Arial"/>
        </w:rPr>
      </w:pPr>
      <w:r>
        <w:rPr>
          <w:rFonts w:cs="Arial" w:ascii="Arial" w:hAnsi="Arial"/>
        </w:rPr>
      </w:r>
    </w:p>
    <w:p>
      <w:pPr>
        <w:pStyle w:val="Normal"/>
        <w:jc w:val="both"/>
        <w:rPr/>
      </w:pPr>
      <w:r>
        <w:rPr>
          <w:rFonts w:cs="Arial" w:ascii="Arial" w:hAnsi="Arial"/>
        </w:rPr>
        <w:t>В августе 1990 года Народная палата (парламент ГДР) высказалась за скорейшее присоединение ГДР к ФРГ. 31 августа статс-секретарь  ГДР Кразе и федеральный министр внутренних дел Шойбле полписали Договор об объединении Германии. 3 октября 1990 года произошло присоединение ГДР к ФРГ на основе статьи 23 Основного закона. Вновь созданные земли ГДР – Бранденбург, Мекленбург-Передняя Померания, Саксония, Саксония-Ангальт и Тюрингия – стали землями ФРГ. Берлин был объявлен столицей. Основной закон с определенными изменениями стал действовать и на присоединившейся территори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Единство стало возможным, после того как в июле 1990 года в своих беседах с канцлером Колем в Москве и на Кавказе Горбачев дал согласие на объединение обоих германских государств. ФРГ должна была перед этим дать согласие на отказ от оружия массового поражения, на сокращение численности войск до 370.000 человек,  а также на отказ от переноса военных структур НАТО  на территорию ГДР до тех пор, пока там находятся советские войска. Была достигнута  договоренность об их выводе до конца 1994 года, причем федеральний канцлер Коль согласился предоставить финансовую помощь для обустройства военных на родине. Багодаря позиции Горбачева стало возможным и подписание в сентябре 1990 года так называемого Договора «два плюс четыре». В нем СССР, США, Франция, Великобритания, а также представители обоих германских государств подтвердили создание объединенной Германии, которая включает в себя территории ГДР, ФРГ и Берлина. Внешние границы Германии признавались окончательными. Учитывая особую, исторически обусловленную потребность Польши в безопасности, Бонн и Варшава в дополнительном договоре заверили друг друга, что каждая из сторон уважает территориальную целостность и суверенитет другой стран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ратификацией Договора об объединении Германии и Договора «два+четыре» (Договора об окончательном урегулировании в отношении Германии) прекратилось действие прав и ответственности четырех держав-победительниц «в отношении Берлина и Германии в целом». Тем самым Германия вновь обрела полный суверенитет в своей внутренней и внешней полити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Задачи, стоящие перд Германией, после объединения.</w:t>
      </w:r>
    </w:p>
    <w:p>
      <w:pPr>
        <w:pStyle w:val="Normal"/>
        <w:jc w:val="both"/>
        <w:rPr>
          <w:rFonts w:ascii="Arial" w:hAnsi="Arial" w:cs="Arial"/>
        </w:rPr>
      </w:pPr>
      <w:r>
        <w:rPr>
          <w:rFonts w:cs="Arial" w:ascii="Arial" w:hAnsi="Arial"/>
        </w:rPr>
        <w:t xml:space="preserve">После восстановления единства Германии и крупных политических перемен, содействовавших краху коммунистической системы в Восточной Европе, перед ФРГ и ее партнерами встали совершенно новые задачи. Необходимо было: </w:t>
      </w:r>
    </w:p>
    <w:p>
      <w:pPr>
        <w:pStyle w:val="Normal"/>
        <w:numPr>
          <w:ilvl w:val="0"/>
          <w:numId w:val="1"/>
        </w:numPr>
        <w:jc w:val="both"/>
        <w:rPr>
          <w:rFonts w:ascii="Arial" w:hAnsi="Arial" w:cs="Arial"/>
        </w:rPr>
      </w:pPr>
      <w:r>
        <w:rPr>
          <w:rFonts w:cs="Arial" w:ascii="Arial" w:hAnsi="Arial"/>
        </w:rPr>
        <w:t>продолжать и углублять процесс поъема экономики в новых федеральных землях и завершить процесс внутреннего единства Германии</w:t>
      </w:r>
    </w:p>
    <w:p>
      <w:pPr>
        <w:pStyle w:val="Normal"/>
        <w:numPr>
          <w:ilvl w:val="0"/>
          <w:numId w:val="1"/>
        </w:numPr>
        <w:jc w:val="both"/>
        <w:rPr>
          <w:rFonts w:ascii="Arial" w:hAnsi="Arial" w:cs="Arial"/>
        </w:rPr>
      </w:pPr>
      <w:r>
        <w:rPr>
          <w:rFonts w:cs="Arial" w:ascii="Arial" w:hAnsi="Arial"/>
        </w:rPr>
        <w:t>продолжать и углублять процесс развития Европейского Союза</w:t>
      </w:r>
    </w:p>
    <w:p>
      <w:pPr>
        <w:pStyle w:val="Normal"/>
        <w:numPr>
          <w:ilvl w:val="0"/>
          <w:numId w:val="1"/>
        </w:numPr>
        <w:jc w:val="both"/>
        <w:rPr/>
      </w:pPr>
      <w:r>
        <w:rPr>
          <w:rFonts w:cs="Arial" w:ascii="Arial" w:hAnsi="Arial"/>
        </w:rPr>
        <w:t>создать и сохранить глобальную архитектуру мира и безопас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Задачи, стоявшие перед страной, на национальном, европейском и глобальном уровне, неразрывно связаны друг с другом. Подъем и консолидация экономики в новых федеральных землях были невозможны без их четкого включения в русло европейской интеграции. Европа не могла сохранить свою новую структуру, не открывшись навстречу странам Центральной и Восточной Европы, проводивим реформы. В экономическом, а также политическом плане центрально- и восточноевропейские государства следовало постепенно приобщить к совместным европейским и атлантическим организациям. В этом духе надо  рассматривать подписанный 24 июня 1994 года на острове Корфу Договор о партнерстве и сотрудничестве между Европейским Союзом и Россией. Широкая помощь, которое федеральное правительство оказывало России, отвечаело его жизненной заинтересованности в успехе процесса демократических преобразований, а также новой общности политических ценностей. С конца 1989 года по конец 1994 года расходы Германии на оказание помощи бывшему Советскому Союзу и нынешним странам СНГ, включая ее еще существующие обязательства, превысили 90 млрд. немецких марок. Основная часть германской финансовой помощи, направленной на поддержку процесса политических и экономических реформ в государствах СНГ приходилась на долю гарантий и поручительств по кредитам по линии акционерного общества кредитного страхования «Гермес» и составила 47,1 млрд. немецких марок. Кроме того, немцы помогали жителям России в ходе спонтанных благотворительных акций; в период 1990-92 годов общая сумма частных пожертвований достигала 650 млн. маро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августа 1994 года в присутствии федерального канцлера Гельмута Коля и президента России Бориса Ельцина состоялись проводы последних подразделений российских войск, размещенных в Германии. К моменту объединения страны на территории восточной Германии проживали почти 340.000 советских военнослужащих и примерно 210.000 гражданских лиц. Федеральное правительство выделило 14,6 млрд. марок на поддержание процесса вывода российских войск, большая часть средств использована на строительство жилья для примерно 45.000 военнослужащих, вернувшихся в Россию, Белоруссию и на Украин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Тот факт, что по объему взносов в ООН (8,9% бюджета этой организации) Германии занимала третье место в мире и что ее доля в бюджет НАТО составляла 22,8%, а в бюджет Западноевропейского союза (ЗЕС) – 28,5%, подчеркивает стремление федерального правительства внести вклад в достижение стабильности и обеспечение мира. Следствием этого явилось ходатайство Германии о предоставлении ей места постоянного члена Совета Безопасности ООН. По просьбе генерального секретаря ООН летом 1993 военно-транспортное подразделение бундесвера впервые приняло участие в миротворческой миссии «голубых касок» в «замирившихся районах» Сомали. Участие бундесвера в этой акции вызвало в Германии острую политическую дискуссию. Поэтому в июле 1994 года Федеральный конституционный суд вынес решение, согласно которому Германия имеет право использовать свои вооруженные силы в рамках акций НАТО и ЗЕС для реализации решений Совета Безопасности ООН. Тоже самое, согласно вердикту судей, из Карлсруэ, </w:t>
      </w:r>
    </w:p>
    <w:p>
      <w:pPr>
        <w:pStyle w:val="Normal"/>
        <w:jc w:val="both"/>
        <w:rPr>
          <w:rFonts w:ascii="Arial" w:hAnsi="Arial" w:cs="Arial"/>
        </w:rPr>
      </w:pPr>
      <w:r>
        <w:rPr>
          <w:rFonts w:cs="Arial" w:ascii="Arial" w:hAnsi="Arial"/>
        </w:rPr>
        <w:t>относиться к участию германских вооруженных сил в миротворческих силах ООН. 6 декабря 1995 года Бундестаг одобрил участие 4.000 военнослужащих бундесвера в предпринятых ООН мерах по урегулированию кризиса в Босни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На пути к Европейскому Союзу.</w:t>
      </w:r>
    </w:p>
    <w:p>
      <w:pPr>
        <w:pStyle w:val="Normal"/>
        <w:jc w:val="both"/>
        <w:rPr>
          <w:rFonts w:ascii="Arial" w:hAnsi="Arial" w:cs="Arial"/>
        </w:rPr>
      </w:pPr>
      <w:r>
        <w:rPr>
          <w:rFonts w:cs="Arial" w:ascii="Arial" w:hAnsi="Arial"/>
        </w:rPr>
        <w:t>В начале 1993 года был создан единый внутренний рынок ЕС, в который тогда входили 12 государств. Этот рынок, объединивший 345 млн. европейцев, стал самым мощным по покупательной способности экономическим регионом планеты. За исключением Швейцарии, государства Европейской ассоциации свободной торговли, т.е. Австрия, Швеция, Норвегия, Финляндия, Исландия и Лихтенштейн, образовали вместе со странами ЕС европейское экономическое пространство. С середины 1990 года начался первый этап реализации плана по созданию валютного союза: было разрешено свободное перемещение капиталов между странами ЕС, более интенсивно стало проводиться согласование экономической политики партнеров и осуществляться сотрудничество между центральными банками. С 1 января 1994 года Европейский валютный институт – в ходе второго этапа подготовил создание Европейского Центрального банка, штаб-квартира которого разместилась во Франкфурте-на-Майне. Для федерального правительства особое значение имело то, что в 1991 году в Маастрихте главы государств и правительств ЕС не только выработали договор об экономическом и валютном союзе, но и договорились о создании Европейского Союза, который должен был стать крышей для продолжающего срастаться европейскиго сообщест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Маастрихтский договор вступил в силу в ноябре 1993 года. По мнению федеральнонго правительтся, процесс углубления ЕС должен сопровождаться и его расширением. После вступления в него ряда бывших государств ЕАСТ в долгосрочном плане следовало приобщить к нему и государства Центральной, Восточной и Юго-Восточной Европы.</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 заседании Совета Европейского Союза в верхах, которое проходило в декабре 1994 года в Эссене и в котором приняли участие 21 глава государств и правительств, была принята концепция по поводу того, как проложить путь в ЕС для шести центрально- и восточноевропейских стран, проводящих реформы и связанных с ЕС «европейскими соглашениями» (Польша, Венгрия, Чехия, Словакия, Румыния и Болгари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января 1995 года союз расширился за счет вступления в него Австрии, Швеции и Финляндии; теперь в него входят 15 государств. С апреля 1995 года вступило в силу Шенгенское соглашение. На границах между Германией, странами Бенелюкса, Францией, Испанией и Португалией отменен персональный контроль, вместо этого усилен паспортный и таможенный контроль на внешних границах стран Шенгенского соглашения. После соответствующей подготовки к нему присоединились и другие государства.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Экономическое единство Германии</w:t>
      </w:r>
    </w:p>
    <w:p>
      <w:pPr>
        <w:pStyle w:val="Normal"/>
        <w:jc w:val="both"/>
        <w:rPr/>
      </w:pPr>
      <w:r>
        <w:rPr>
          <w:rFonts w:cs="Arial" w:ascii="Arial" w:hAnsi="Arial"/>
        </w:rPr>
        <w:t>Выравнивание уровней развития западной и восточной Германии  проходит в рамках процесса европейского единства и параллельно с процессом глобальной политическо</w:t>
        <w:tab/>
        <w:t xml:space="preserve"> и экономической реструктуризации, обусловленной крахом коммунистической системы.</w:t>
      </w:r>
    </w:p>
    <w:p>
      <w:pPr>
        <w:pStyle w:val="Normal"/>
        <w:jc w:val="both"/>
        <w:rPr>
          <w:rFonts w:ascii="Arial" w:hAnsi="Arial" w:cs="Arial"/>
        </w:rPr>
      </w:pPr>
      <w:r>
        <w:rPr>
          <w:rFonts w:cs="Arial" w:ascii="Arial" w:hAnsi="Arial"/>
        </w:rPr>
      </w:r>
    </w:p>
    <w:p>
      <w:pPr>
        <w:pStyle w:val="Normal"/>
        <w:jc w:val="both"/>
        <w:rPr/>
      </w:pPr>
      <w:r>
        <w:rPr>
          <w:rFonts w:cs="Arial" w:ascii="Arial" w:hAnsi="Arial"/>
        </w:rPr>
        <w:t>Превращение экономики бывшей ГДР, построенной на принципах планового хозяйства, в функционирующую систему социального рыночного хозяйства было и остается беспрецедентным в истории актом. Для этого нужен гигантский перевод средств с запада страны на восток. К концу 1994 года государственные ассигнования на эти цели достигли уже 640 млрд. марок. В 1995 году было выделено еще 185 млрд. марок. Эта сумма складывалась следующим образом: федерация – 136 млрд., западногерманские земли и общины – 10 млрд., фонды пенсионного страхования – 16 млрд., Федеральное ведомство по вопросам труда – 16 млрд., Европейский Союз – 6 млрд. Ключевую роль в структурной перестройке экономики новых федеральных земель сыграло Попечительское ведомство. К концу 1994 года, т.е. к моменту прекращения своей деятельности, оно приватизировало около 15.000 предприятий. При этом доходы от приватизации составили 66 млрд. марок, были достигнуты договоренности о капиталовложениях на сумму 211 млрд. марок. Была также достигнута договоренность о создании свыше 1,5 млн. рабочих мест. Это особенно важно, посокльку перестройка экономики болезненно сказывалась на сфере занятости; многие рабочие места были ликвидированы в процессе создания условий для повышения конкурентноспособности предприятий. Именно поэтому с момента объединения федеральное правительство выделяет значительные финансовые средства на создание новых рабочих мес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 конца 1995 года на средства федерального правительства в новых землях были приведены в порядок свыше 3 млн. квартир, построено заново – около 80.000. С момента создания валютного союза и до конца 1995 года федеральное правительство инвестировало в развитие транспортной инфраструктуры новых федеральных земель в целом свыше 58 млрд. марок, в т.ч. в железные дороги 31 млрд., в автомагистрали – около 15 млрд., в водные пути – почти 1 млрд. После 1990 года в новых землях перестроены или построенны заново почти 9.000 км автодорог, а также 5.500 км железных доро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же несколько лет общеэкономическое развитие восточной Германии идет по восходящей линии. В период 1992-95 годов объем ВВП рос здесь в среднем на 7,3% в год. Активная деятельность людей на местах, усилия предпринимателей плюс финансовые средства и гигантские организационные усилия привели к тому, что по темпам экономического роста новые земли занимают одно из ведущих мест в Европе. В 1995 году рост потребительских цен составил здесь всего 1,8%; доходы и пенсии шаг за шагом приближаются к западногерманскому уровню. Однако в некоторых отраслях экономики все еще существуют проблемы, вызванные, в частности, более низкой в целом производительностью труда в новых земл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начала 1995 года новые земли включены в систему распределения доходов между федеральными землями. До этого их финансовую дееспособность обеспечивал фонд «Германское единство». Для того, чтобы сбалансировать огромные расходы, которые требовались для подъема новых земель и не допустить бесконечного разрастания чистой суммы кредитов, полученных федерацией (на обслуживание долгов тогда уходило почти 20% федеральных средств), с января 1995 года в Германии была введена дополнительная «надбавка солидарности» в размере 7,5% к налогу на заработную плату, подоходному налогу и к налогу на доходы юридических лиц. Эта надбавка постепенно снижае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Заключение</w:t>
      </w:r>
    </w:p>
    <w:p>
      <w:pPr>
        <w:pStyle w:val="Normal"/>
        <w:jc w:val="both"/>
        <w:rPr>
          <w:rFonts w:ascii="Arial" w:hAnsi="Arial" w:cs="Arial"/>
        </w:rPr>
      </w:pPr>
      <w:r>
        <w:rPr>
          <w:rFonts w:cs="Arial" w:ascii="Arial" w:hAnsi="Arial"/>
        </w:rPr>
        <w:t xml:space="preserve">За почти 60 лет после окончания войны вместе в расколом Германии был преодолен и раскол Европы. Возросла и ответственность объединенной Германии. Германская политика остается, прежде всего, политикой мира. Ее цель заключается в том, чтобы содействовать тесному сближению национальных государств, укреплять международные и над национальные организации, сделать их опорой мирового сотрудничест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Будучи одним из крупнейших промышленных и торговых государств, имеющих тесные связи со всем миром, она к тому же не может обойтись без стабильно функционирующей системы мировой экономики. Ее политика нацелена на то, чтобы на базе плодотворного диалога установить баланс между Севером и Югом, между промышленными и развивающимися странами. Этой цели она добивается, прежде всего, в рамках ООН и ее учреждени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0:13:00Z</dcterms:created>
  <dc:creator>Jane Safronova</dc:creator>
  <dc:description/>
  <dc:language>en-US</dc:language>
  <cp:lastModifiedBy>Jane Safronova</cp:lastModifiedBy>
  <dcterms:modified xsi:type="dcterms:W3CDTF">2003-12-02T10:24:00Z</dcterms:modified>
  <cp:revision>58</cp:revision>
  <dc:subject/>
  <dc:title>Определение курса после 1945 года</dc:title>
</cp:coreProperties>
</file>