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bCs/>
          <w:sz w:val="28"/>
        </w:rPr>
      </w:pPr>
      <w:r>
        <w:rPr>
          <w:b/>
          <w:bCs/>
          <w:sz w:val="28"/>
        </w:rPr>
        <w:t xml:space="preserve">Введение. </w:t>
      </w:r>
    </w:p>
    <w:p>
      <w:pPr>
        <w:pStyle w:val="Normal"/>
        <w:spacing w:lineRule="auto" w:line="360"/>
        <w:ind w:firstLine="708"/>
        <w:jc w:val="both"/>
        <w:rPr/>
      </w:pPr>
      <w:r>
        <w:rPr/>
        <w:t>Сегодня каждый гражданин России в той или иной степени столкнулся с таким явлением как малое предпринимательство. Ему дают различные, порой полярные оценки. Однако отрицать реальную многогранную значимость малого предпринимательства для решения социально-экономических проблем никто не станет. Именно поэтому сейчас в условиях развития рыночных отношений и рынка как такового, так актуальна проблема становления и развития малого бизнеса в России. Но чтобы дать объективную оценку происходящим сегодня явлениям и  процессам нам нужно иметь представление об эволюции малого и среднего бизнеса.</w:t>
      </w:r>
    </w:p>
    <w:p>
      <w:pPr>
        <w:pStyle w:val="TextBodyIndent"/>
        <w:spacing w:lineRule="auto" w:line="360"/>
        <w:rPr/>
      </w:pPr>
      <w:r>
        <w:rPr/>
        <w:t xml:space="preserve">Некоторые ученые полагают, что зарождение предпринимательских отношений в том виде, в котором они сейчас существуют, начало осуществляться в 70-80 гг. </w:t>
      </w:r>
      <w:r>
        <w:rPr>
          <w:lang w:val="en-US"/>
        </w:rPr>
        <w:t>XX</w:t>
      </w:r>
      <w:r>
        <w:rPr/>
        <w:t xml:space="preserve"> века. Однако, мы не можем закрыть глаза на те события, которые происходили в дореволюционной России. Мы не можем и не имеем на то никакого права забывать о том, что происходило в нашей стране в период становления государства и, тем более в эпоху Великих Реформ и Промышленного Переворота. Ведь именно в это время начинаю зарождаться капиталистические отношения в России. И уже тогда мы можем выделить основные черты настоящего русского предпринимательства и предпринимателя, который сыграл немаловажную роль в развитии нашей страны. </w:t>
      </w:r>
    </w:p>
    <w:p>
      <w:pPr>
        <w:pStyle w:val="TextBodyIndent"/>
        <w:spacing w:lineRule="auto" w:line="360"/>
        <w:rPr/>
      </w:pPr>
      <w:r>
        <w:rPr/>
        <w:t xml:space="preserve">Целью этой работы является проследить основные моменты в изменении и характерные черты торговых и производственных отношений предпринимателей Российского Государства. В данной работе однако не будет идти речи о внешней торговли, поскольку это является отдельной очень крупной темой, которой следует уделить отдельное внимание.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b/>
          <w:bCs/>
          <w:sz w:val="28"/>
          <w:lang w:val="en-US"/>
        </w:rPr>
        <w:t>I</w:t>
      </w:r>
      <w:r>
        <w:rPr>
          <w:b/>
          <w:bCs/>
          <w:sz w:val="28"/>
        </w:rPr>
        <w:t xml:space="preserve">. Становление деловых отношений на Руси </w:t>
      </w:r>
      <w:r>
        <w:rPr>
          <w:b/>
          <w:bCs/>
          <w:sz w:val="28"/>
          <w:lang w:val="en-US"/>
        </w:rPr>
        <w:t>IX</w:t>
      </w:r>
      <w:r>
        <w:rPr>
          <w:b/>
          <w:bCs/>
          <w:sz w:val="28"/>
        </w:rPr>
        <w:t>-</w:t>
      </w:r>
      <w:r>
        <w:rPr>
          <w:b/>
          <w:bCs/>
          <w:sz w:val="28"/>
          <w:lang w:val="en-US"/>
        </w:rPr>
        <w:t>XV</w:t>
      </w:r>
      <w:r>
        <w:rPr>
          <w:b/>
          <w:bCs/>
          <w:sz w:val="28"/>
        </w:rPr>
        <w:t xml:space="preserve"> века.</w:t>
      </w:r>
    </w:p>
    <w:p>
      <w:pPr>
        <w:pStyle w:val="TextBodyIndent"/>
        <w:spacing w:lineRule="auto" w:line="360"/>
        <w:rPr/>
      </w:pPr>
      <w:r>
        <w:rPr/>
        <w:t xml:space="preserve">Восточные славяне прошли долгий путь развития от самых ранних форм первобытных сообществ (стада) до государственной организации. </w:t>
      </w:r>
    </w:p>
    <w:p>
      <w:pPr>
        <w:pStyle w:val="TextBodyIndent"/>
        <w:spacing w:lineRule="auto" w:line="360"/>
        <w:rPr/>
      </w:pPr>
      <w:r>
        <w:rPr/>
        <w:t xml:space="preserve">Первобытную эпоху можно условно разделить на несколько основных исторических периодов. С точки зрения материальных условий производства различают: палеолит (древний каменный век), мезолит (средний каменный век), неолит (новый каменный век), бронзовый век и раннюю железную культуру. Эти периоды различались между собой не только орудиям труда, которые использовал человек, но и по формам общественной организации, видам хозяйственной деятельности. И уже в это время начинают зарождаться основы экономических отношений. </w:t>
      </w:r>
    </w:p>
    <w:p>
      <w:pPr>
        <w:pStyle w:val="TextBodyIndent"/>
        <w:spacing w:lineRule="auto" w:line="360"/>
        <w:rPr/>
      </w:pPr>
      <w:r>
        <w:rPr/>
        <w:t xml:space="preserve">Достаточно высокий уровень развития земледелия, скотоводства и ремесла на Руси, оживленное строительство городов привело к складыванию торговых отношений. Ремесло первоначально зарождалось в патриархальных семьях как домашние промыслы для обслуживания себя своих родственников простейших изделиях обихода: льняных тканях, коже, посуде и обуви и др. Эти изделия не выходили за рамки семьи и не поступали в продажу. Однако ремесленники постепенно начинали работать не только для внутреннего потребления патриархальной семьи, но для обмена. Они все меньше занимались земледелием и со временем теряли связь с сельским хозяйством, перебираясь в городские поселения. Но торговля еще не занимала заметного места в народном хозяйстве Киевской Руси, которое оставалось глубоко натуральным. Даже городские ремесленники работали, как правило, на заказ по которым заказчики часто расплачивались другой продукцией, т.е. осуществлялся натуральный обмен.   </w:t>
      </w:r>
    </w:p>
    <w:p>
      <w:pPr>
        <w:pStyle w:val="2"/>
        <w:spacing w:lineRule="auto" w:line="360"/>
        <w:ind w:firstLine="708"/>
        <w:rPr/>
      </w:pPr>
      <w:r>
        <w:rPr/>
        <w:t xml:space="preserve">Однако, находки археологов – на городище Новотроицком, в Старой Лагоде, в Гнездове под Смоленском, в Тимеревском поселении под Ярославлем и др. – говорят о том, что уже в </w:t>
      </w:r>
      <w:r>
        <w:rPr>
          <w:lang w:val="en-US"/>
        </w:rPr>
        <w:t>IX</w:t>
      </w:r>
      <w:r>
        <w:rPr/>
        <w:t xml:space="preserve"> веке торговля становится важной сферой хозяйственной деятельности восточных славян. Киевская Русь уже имела определенные сложившиеся внутренние торговые связи между весьма отдаленными друг от друга древнерусскими городами, где формировались местные рынки. Появлению торговцев-профессионалов способствовало складывание ремесленных поселений и местных рынков, накопление в руках племенной знати излишков сельскохозяйственной продукции. В </w:t>
      </w:r>
      <w:r>
        <w:rPr>
          <w:lang w:val="en-US"/>
        </w:rPr>
        <w:t>XI</w:t>
      </w:r>
      <w:r>
        <w:rPr/>
        <w:t>-</w:t>
      </w:r>
      <w:r>
        <w:rPr>
          <w:lang w:val="en-US"/>
        </w:rPr>
        <w:t>XII</w:t>
      </w:r>
      <w:r>
        <w:rPr/>
        <w:t xml:space="preserve"> вв. получила распространение как оптовая, так и розничная торговля продукцией ремесла, сельского хозяйства, промыслов. В ней использовались и натуральный обмен (по схеме «товар на товар»), и товарно-денежные операции (по принципу «товар – деньги - товар»), в том числе кредитные сделки и предоплата за товары. </w:t>
      </w:r>
    </w:p>
    <w:p>
      <w:pPr>
        <w:pStyle w:val="2"/>
        <w:spacing w:lineRule="auto" w:line="360"/>
        <w:ind w:firstLine="708"/>
        <w:rPr/>
      </w:pPr>
      <w:r>
        <w:rPr/>
        <w:t>Развитие деловой частной инициативы становится особенно заметным по мере приобщения славян к торговому обмену с народами Востока и Запада</w:t>
      </w:r>
      <w:r>
        <w:rPr>
          <w:rStyle w:val="FootnoteCharacters"/>
          <w:rStyle w:val="FootnoteAnchor"/>
        </w:rPr>
        <w:footnoteReference w:id="2"/>
      </w:r>
      <w:r>
        <w:rPr/>
        <w:t xml:space="preserve">. </w:t>
      </w:r>
      <w:r>
        <w:rPr>
          <w:lang w:val="en-US"/>
        </w:rPr>
        <w:t>C</w:t>
      </w:r>
      <w:r>
        <w:rPr/>
        <w:t xml:space="preserve"> </w:t>
      </w:r>
      <w:r>
        <w:rPr>
          <w:lang w:val="en-US"/>
        </w:rPr>
        <w:t>XI</w:t>
      </w:r>
      <w:r>
        <w:rPr/>
        <w:t xml:space="preserve"> в. наиболее качественные изделия древнерусских ремесленников (например, металлические дверные замки) стали поставляться на внешние рынки – нижедунайские провинции Византии, Венгрию, Германию, Польшу, Чехию и даже в Англию. </w:t>
      </w:r>
    </w:p>
    <w:p>
      <w:pPr>
        <w:pStyle w:val="TextBodyIndent"/>
        <w:spacing w:lineRule="auto" w:line="360"/>
        <w:rPr/>
      </w:pPr>
      <w:r>
        <w:rPr/>
        <w:t xml:space="preserve"> </w:t>
      </w:r>
      <w:r>
        <w:rPr/>
        <w:t>Торговля была как ярмарочная (обычно сезонная), так и базарная (регулярная, по выходным и праздничным дням). Видное место в ассортименте купцов занимали изделия русских мастеров. Торги были шумными и многолюдными. Здесь можно было встретить небольшие лавки, называвшиеся затворами. Они располагались рядами по предметам торга, от которых ряды получали свое название, например «вощной». Торговцы пристраивались со своим товаром и вне рядов; ремесленники часто продавали свои изделия, сидя перед мастерскими. Был также распространен торг «хожалый», по окрестным селениям и монастырям</w:t>
      </w:r>
      <w:r>
        <w:rPr>
          <w:rStyle w:val="FootnoteCharacters"/>
          <w:rStyle w:val="FootnoteAnchor"/>
        </w:rPr>
        <w:footnoteReference w:id="3"/>
      </w:r>
      <w:r>
        <w:rPr/>
        <w:t xml:space="preserve">. </w:t>
      </w:r>
    </w:p>
    <w:p>
      <w:pPr>
        <w:pStyle w:val="TextBodyIndent"/>
        <w:spacing w:lineRule="auto" w:line="360"/>
        <w:rPr/>
      </w:pPr>
      <w:r>
        <w:rPr/>
        <w:t>Доказательством того, что торговые отношения в Древней Руси являлась одной из основ хозяйственной жизни славян, может служить первый русский свод законов "Русская правда", пронизанный духом предпринимательства. Он мог возникнуть только в обществе, где важнейшим занятием была торговля, а интересы жителей тесно связаны с результатом торговых операций. В своде законов четко были определены такие понятия как краткосрочный и долгосрочный займы, торговая комиссия и вклад в торговое компанейское предприятие, торговый кредит и другие; давался определенный порядок взыскания долгов с несостоятельного должника при ликвидации его дел.</w:t>
      </w:r>
    </w:p>
    <w:p>
      <w:pPr>
        <w:pStyle w:val="2"/>
        <w:spacing w:lineRule="auto" w:line="360"/>
        <w:ind w:firstLine="708"/>
        <w:rPr/>
      </w:pPr>
      <w:r>
        <w:rPr/>
        <w:t>Экономика домонгольской Руси носила многоукладный характер, проявлявшийся во всех сферах: и в сельском хозяйстве, и в ремесленном производстве, и в системе товарного обмена</w:t>
      </w:r>
      <w:r>
        <w:rPr>
          <w:rStyle w:val="FootnoteCharacters"/>
          <w:rStyle w:val="FootnoteAnchor"/>
        </w:rPr>
        <w:footnoteReference w:id="4"/>
      </w:r>
      <w:r>
        <w:rPr/>
        <w:t xml:space="preserve">. Ростки же предпринимательской деятельности могли возникнуть лишь в социально-экономических укладах, базирующихся на ресурсах и труде свободных людей – профессиональных торговцев и ремесленников – товаропроизводителей. Они охватывали и ростовщичество, распространившееся довольно широко с </w:t>
      </w:r>
      <w:r>
        <w:rPr>
          <w:lang w:val="en-US"/>
        </w:rPr>
        <w:t>XI</w:t>
      </w:r>
      <w:r>
        <w:rPr/>
        <w:t xml:space="preserve"> в. Но древнейшим и главным носителем предпринимательских начал на Руси, безусловно, являлся не ремесленник, не ростовщик, а купец, в наиболее тесной форме связанный с рынком и товарными отношениями.</w:t>
      </w:r>
    </w:p>
    <w:p>
      <w:pPr>
        <w:pStyle w:val="TextBodyIndent"/>
        <w:spacing w:lineRule="auto" w:line="360"/>
        <w:rPr/>
      </w:pPr>
      <w:r>
        <w:rPr/>
        <w:t>Русский историк В. Безобразов, анализируя характер великороссов, отмечая черты, которые могли способствовать развитию русского предпринимательства, выделяет особо:</w:t>
      </w:r>
    </w:p>
    <w:p>
      <w:pPr>
        <w:pStyle w:val="Normal"/>
        <w:numPr>
          <w:ilvl w:val="0"/>
          <w:numId w:val="1"/>
        </w:numPr>
        <w:spacing w:lineRule="auto" w:line="360"/>
        <w:ind w:left="360" w:hanging="360"/>
        <w:jc w:val="both"/>
        <w:rPr>
          <w:color w:val="000000"/>
        </w:rPr>
      </w:pPr>
      <w:r>
        <w:rPr>
          <w:color w:val="000000"/>
        </w:rPr>
        <w:t>чувство меры</w:t>
      </w:r>
    </w:p>
    <w:p>
      <w:pPr>
        <w:pStyle w:val="Normal"/>
        <w:numPr>
          <w:ilvl w:val="0"/>
          <w:numId w:val="1"/>
        </w:numPr>
        <w:spacing w:lineRule="auto" w:line="360"/>
        <w:ind w:left="360" w:hanging="360"/>
        <w:jc w:val="both"/>
        <w:rPr>
          <w:color w:val="000000"/>
        </w:rPr>
      </w:pPr>
      <w:r>
        <w:rPr>
          <w:color w:val="000000"/>
        </w:rPr>
        <w:t>практический расчет</w:t>
      </w:r>
    </w:p>
    <w:p>
      <w:pPr>
        <w:pStyle w:val="Normal"/>
        <w:numPr>
          <w:ilvl w:val="0"/>
          <w:numId w:val="1"/>
        </w:numPr>
        <w:spacing w:lineRule="auto" w:line="360"/>
        <w:ind w:left="360" w:hanging="360"/>
        <w:jc w:val="both"/>
        <w:rPr>
          <w:color w:val="000000"/>
        </w:rPr>
      </w:pPr>
      <w:r>
        <w:rPr>
          <w:color w:val="000000"/>
        </w:rPr>
        <w:t>самообладание</w:t>
      </w:r>
    </w:p>
    <w:p>
      <w:pPr>
        <w:pStyle w:val="Normal"/>
        <w:numPr>
          <w:ilvl w:val="0"/>
          <w:numId w:val="1"/>
        </w:numPr>
        <w:spacing w:lineRule="auto" w:line="360"/>
        <w:ind w:left="360" w:hanging="360"/>
        <w:jc w:val="both"/>
        <w:rPr>
          <w:color w:val="000000"/>
        </w:rPr>
      </w:pPr>
      <w:r>
        <w:rPr>
          <w:color w:val="000000"/>
        </w:rPr>
        <w:t>трезвость характера</w:t>
      </w:r>
    </w:p>
    <w:p>
      <w:pPr>
        <w:pStyle w:val="Normal"/>
        <w:numPr>
          <w:ilvl w:val="0"/>
          <w:numId w:val="1"/>
        </w:numPr>
        <w:spacing w:lineRule="auto" w:line="360"/>
        <w:ind w:left="360" w:hanging="360"/>
        <w:jc w:val="both"/>
        <w:rPr>
          <w:color w:val="000000"/>
        </w:rPr>
      </w:pPr>
      <w:r>
        <w:rPr>
          <w:color w:val="000000"/>
        </w:rPr>
        <w:t>сила воли.</w:t>
      </w:r>
    </w:p>
    <w:p>
      <w:pPr>
        <w:pStyle w:val="TextBodyIndent"/>
        <w:spacing w:lineRule="auto" w:line="360"/>
        <w:ind w:firstLine="360"/>
        <w:rPr/>
      </w:pPr>
      <w:r>
        <w:rPr/>
        <w:t xml:space="preserve">Однако, монгольское иго, продолжавшееся более двух веков, сильно подорвало экономику северо-восточной Руси, начинавшую оживляться к этому моменту, задержало развитие его производительных сил. Внутренний упадок торговли выразился в практическом отсутствии металлических денег в конце </w:t>
      </w:r>
      <w:r>
        <w:rPr>
          <w:lang w:val="en-US"/>
        </w:rPr>
        <w:t>XII</w:t>
      </w:r>
      <w:r>
        <w:rPr/>
        <w:t>-</w:t>
      </w:r>
      <w:r>
        <w:rPr>
          <w:lang w:val="en-US"/>
        </w:rPr>
        <w:t>XIII</w:t>
      </w:r>
      <w:r>
        <w:rPr/>
        <w:t xml:space="preserve"> вв. В деревне осталась только меновая торговля, бортничество.</w:t>
      </w:r>
    </w:p>
    <w:p>
      <w:pPr>
        <w:pStyle w:val="TextBodyIndent"/>
        <w:spacing w:lineRule="auto" w:line="360"/>
        <w:rPr/>
      </w:pPr>
      <w:r>
        <w:rPr/>
        <w:t xml:space="preserve">В </w:t>
      </w:r>
      <w:r>
        <w:rPr>
          <w:lang w:val="en-US"/>
        </w:rPr>
        <w:t>XIII</w:t>
      </w:r>
      <w:r>
        <w:rPr/>
        <w:t>-</w:t>
      </w:r>
      <w:r>
        <w:rPr>
          <w:lang w:val="en-US"/>
        </w:rPr>
        <w:t>XIV</w:t>
      </w:r>
      <w:r>
        <w:rPr/>
        <w:t xml:space="preserve"> века на Руси получили распространение торговые товарищества («складничества»). Они состояли из 2-4 человек – или родственников или чужих друг другу лиц, объеденных общими деловыми интересами. Соединяя товары, складчики образовывали своеобразное торговое предприятие. </w:t>
      </w:r>
    </w:p>
    <w:p>
      <w:pPr>
        <w:pStyle w:val="2"/>
        <w:spacing w:lineRule="auto" w:line="360"/>
        <w:ind w:firstLine="708"/>
        <w:rPr/>
      </w:pPr>
      <w:r>
        <w:rPr/>
        <w:t xml:space="preserve">В ремесленном производстве </w:t>
      </w:r>
      <w:r>
        <w:rPr>
          <w:lang w:val="en-US"/>
        </w:rPr>
        <w:t>XIV</w:t>
      </w:r>
      <w:r>
        <w:rPr/>
        <w:t>-</w:t>
      </w:r>
      <w:r>
        <w:rPr>
          <w:lang w:val="en-US"/>
        </w:rPr>
        <w:t>XV</w:t>
      </w:r>
      <w:r>
        <w:rPr/>
        <w:t xml:space="preserve"> вв. продолжаются тенденции, наметившиеся еще в домонгольский период: углубление специализации и упрощение технологии производства, которые способствовали удешевлению изделий массового спроса, предназначенных для рыночного сбыта. </w:t>
      </w:r>
    </w:p>
    <w:p>
      <w:pPr>
        <w:pStyle w:val="2"/>
        <w:spacing w:lineRule="auto" w:line="360"/>
        <w:ind w:firstLine="708"/>
        <w:rPr/>
      </w:pPr>
      <w:r>
        <w:rPr/>
        <w:t>В эпоху ордынского ига на Руси появляются более сложные с плане технологического производства отрасли ремесла – массивное литье (колоколов, пушек), чеканка монет, водяные мельницы, глубокое бурение соляных скважин, связанные с укрупнением производства, использованием наемной рабочей силы и применением простой кооперации труда</w:t>
      </w:r>
      <w:r>
        <w:rPr>
          <w:rStyle w:val="FootnoteCharacters"/>
          <w:rStyle w:val="FootnoteAnchor"/>
        </w:rPr>
        <w:footnoteReference w:id="5"/>
      </w:r>
      <w:r>
        <w:rPr/>
        <w:t xml:space="preserve">. Правда, часть из них (изготовление оружия, монет, колоколов) работало на заказ, обслуживая потребности государства и церкви, а не рынка. На основании косвенных данных можно утверждать о существовании в русских городах </w:t>
      </w:r>
      <w:r>
        <w:rPr>
          <w:lang w:val="en-US"/>
        </w:rPr>
        <w:t>XIV</w:t>
      </w:r>
      <w:r>
        <w:rPr/>
        <w:t>-XV вв. объединений ремесленников по улицам (Щитной, Кузнечной), слободам, сотням, рядам, отличавшихся от западно-европейских ремесленных цехов эпохи средневековья, отсутствием оформленных уставов, но имевших общую казну, патрональные храмы, и собиравших своих членов на пиры – «братчины»</w:t>
      </w:r>
      <w:r>
        <w:rPr>
          <w:rStyle w:val="FootnoteCharacters"/>
          <w:rStyle w:val="FootnoteAnchor"/>
        </w:rPr>
        <w:footnoteReference w:id="6"/>
      </w:r>
      <w:r>
        <w:rPr/>
        <w:t xml:space="preserve">. </w:t>
      </w:r>
    </w:p>
    <w:p>
      <w:pPr>
        <w:pStyle w:val="2"/>
        <w:spacing w:lineRule="auto" w:line="360"/>
        <w:ind w:firstLine="708"/>
        <w:rPr/>
      </w:pPr>
      <w:r>
        <w:rPr/>
        <w:t>Более благоприятные условия для ремесла и торговли складывались в городах. После образования Московского княжества часть городов превратилась в волостные (сельские) центры. Но, тем не менее, города, основанные князьями, продолжали развиваться, зарождалась межобластная торговля, главным образом солью, хлебом, железом. Великий князь приглашал в Москву мастеров и ремесленников. Повсеместно в возникали посады, состоявшие из ремесленников и торговцев. Тут жили кузнецы, гончары, плотники, оружейники, портные, ювелиры и другие мастера. Несмотря на то, что в посадах с утра до ночи кипела работа, дохода это им не приносило, ибо все сборы от них шли в казну, оставляя производителям минимум средств для жизни. К тому же, ремесленники редко пускали выручку в оборот. Такая торговля не обогащала и не расширяла производство.</w:t>
      </w:r>
    </w:p>
    <w:p>
      <w:pPr>
        <w:pStyle w:val="2"/>
        <w:spacing w:lineRule="auto" w:line="360"/>
        <w:ind w:firstLine="708"/>
        <w:rPr/>
      </w:pPr>
      <w:r>
        <w:rPr/>
        <w:t xml:space="preserve">Богатые лесные и речные угодья способствовали экстенсивному развитию хозяйства. Многие бортные угодья были частными, а бортники – свободными людьми. Экстенсивное ведение хозяйства и ограниченность купли-продажи, узость рынка не развивали промыслы дальше простого использования их, без расширенного производства и усовершенствования. Поэтому характер хозяйствования не отличим в </w:t>
      </w:r>
      <w:r>
        <w:rPr>
          <w:lang w:val="en-US"/>
        </w:rPr>
        <w:t>XIV</w:t>
      </w:r>
      <w:r>
        <w:rPr/>
        <w:t xml:space="preserve"> и </w:t>
      </w:r>
      <w:r>
        <w:rPr>
          <w:lang w:val="en-US"/>
        </w:rPr>
        <w:t>XV</w:t>
      </w:r>
      <w:r>
        <w:rPr/>
        <w:t xml:space="preserve"> веках. Правда, московские бортники образовали корпорацию – Васильцево сто, но, видимо, это не отразилось на развитии отрасли.</w:t>
      </w:r>
    </w:p>
    <w:p>
      <w:pPr>
        <w:pStyle w:val="2"/>
        <w:spacing w:lineRule="auto" w:line="360"/>
        <w:ind w:firstLine="708"/>
        <w:rPr/>
      </w:pPr>
      <w:r>
        <w:rPr/>
        <w:t xml:space="preserve">Что же характерно для развития предпринимательства в период раннего средневековья в России </w:t>
      </w:r>
      <w:r>
        <w:rPr>
          <w:lang w:val="en-US"/>
        </w:rPr>
        <w:t>XIV</w:t>
      </w:r>
      <w:r>
        <w:rPr/>
        <w:t xml:space="preserve">-XV вв.? И каков результат, с которым Россия приступила к новому этапу своего развития? Главными сдерживающими факторами были недифференцированность  и однородность элементов экономической жизни Руси: натуральные княжеские хозяйства и традиции общины. Освобождение от этих пут по мере централизации государства и собирания земель создавали другие – гнет налогов военно-бюрократического и чиновничьего государства. Но к концу </w:t>
      </w:r>
      <w:r>
        <w:rPr>
          <w:lang w:val="en-US"/>
        </w:rPr>
        <w:t>XV</w:t>
      </w:r>
      <w:r>
        <w:rPr/>
        <w:t xml:space="preserve"> века все же наблюдался период оживления ремесла и торговли, особенно в городах, а также в селах, расположенных на торговых путях. Выгодные для себя виды предпринимательства – ремесел, торговли – княжеский двор, крупные феодалы и Церковь не только поддерживали, но и стимулировали капиталами. Это способствовало росту экономической активности, но ставило предпринимателей в зависимость, придавая их деятельности искусственные, уродливые черты. Особенно сильным был импульс предпринимательской активности в наиболее выгодной и сравнительно независимой внешней торговли. Именно благодаря внешней торговле происходит оживление денежного обращения. Таким образом, в развитии предпринимательства в России не произошло никаких коренных переворотов со времен ее зарождения. В новый век она вступила все в том же незавершенном состоянии.  </w:t>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b/>
          <w:bCs/>
          <w:sz w:val="28"/>
          <w:lang w:val="en-US"/>
        </w:rPr>
        <w:t>II</w:t>
      </w:r>
      <w:r>
        <w:rPr>
          <w:b/>
          <w:bCs/>
          <w:sz w:val="28"/>
        </w:rPr>
        <w:t xml:space="preserve">. Предпринимательская деятельность в </w:t>
      </w:r>
      <w:r>
        <w:rPr>
          <w:b/>
          <w:bCs/>
          <w:sz w:val="28"/>
          <w:lang w:val="en-US"/>
        </w:rPr>
        <w:t>XVI</w:t>
      </w:r>
      <w:r>
        <w:rPr>
          <w:b/>
          <w:bCs/>
          <w:sz w:val="28"/>
        </w:rPr>
        <w:t xml:space="preserve"> – XVII века.</w:t>
      </w:r>
    </w:p>
    <w:p>
      <w:pPr>
        <w:pStyle w:val="2"/>
        <w:spacing w:lineRule="auto" w:line="360"/>
        <w:ind w:firstLine="708"/>
        <w:rPr/>
      </w:pPr>
      <w:r>
        <w:rPr/>
        <w:t xml:space="preserve">В </w:t>
      </w:r>
      <w:r>
        <w:rPr>
          <w:lang w:val="en-US"/>
        </w:rPr>
        <w:t>XVI</w:t>
      </w:r>
      <w:r>
        <w:rPr/>
        <w:t>-</w:t>
      </w:r>
      <w:r>
        <w:rPr>
          <w:lang w:val="en-US"/>
        </w:rPr>
        <w:t>XVII</w:t>
      </w:r>
      <w:r>
        <w:rPr/>
        <w:t xml:space="preserve"> веках в целом при внешне благоприятном развитии Московского княжества, приобретении им политического и экономического могущества существовали обстоятельства, не позволяющие развиваться предпринимательству. Много сил уходило в ратное дело, при хроническом оскудении ремесла и торговли. Предпринимательство развивалось в условиях централизованного государства, которое одновременно стимулировало и сковывало экономическую активность граждан. Царь сосредоточил в своих руках громадные земельные и прочие хозяйства. Но из-за этого более рационального и справедливого их распределения не получилось. Хозяйственная разруха привела к кризису 60-80-х годов: сначала закрепостили бояр, переведя их в дворяне, затем лишили привилегий монастыри, а дальше сделали зависимыми и крестьян.</w:t>
      </w:r>
    </w:p>
    <w:p>
      <w:pPr>
        <w:pStyle w:val="2"/>
        <w:spacing w:lineRule="auto" w:line="360"/>
        <w:ind w:firstLine="708"/>
        <w:rPr/>
      </w:pPr>
      <w:r>
        <w:rPr/>
        <w:t xml:space="preserve">На таком историческом фоне развивалась деятельность российских предпринимателей. В этот период не произошло каких-либо заметных изменений. Больше возможностей для предпринимательской деятельности в </w:t>
      </w:r>
      <w:r>
        <w:rPr>
          <w:lang w:val="en-US"/>
        </w:rPr>
        <w:t>XVI</w:t>
      </w:r>
      <w:r>
        <w:rPr/>
        <w:t xml:space="preserve"> веке, так же как и в предыдущие века, было не в производственной, а в торговой деятельности купцов, ремесленников и крестьян. Но по сравнению с </w:t>
      </w:r>
      <w:r>
        <w:rPr>
          <w:lang w:val="en-US"/>
        </w:rPr>
        <w:t>XV</w:t>
      </w:r>
      <w:r>
        <w:rPr/>
        <w:t xml:space="preserve"> веком под развитие торговли была подведена более мощная государственная база. Торговля оживлялась не только в городах, но и на крупных ярмарках. Более четко разделились город и деревня, хотя городские жители по-прежнему продолжали заниматься земледелием.</w:t>
      </w:r>
    </w:p>
    <w:p>
      <w:pPr>
        <w:pStyle w:val="2"/>
        <w:spacing w:lineRule="auto" w:line="360"/>
        <w:ind w:firstLine="708"/>
        <w:rPr/>
      </w:pPr>
      <w:r>
        <w:rPr/>
        <w:t>Ремесленный труд не мог достичь высокой степени мастерства и цениться дорого, так как в целом каждый стремился сам удовлетворять свои ограниченные потребности. Из неразвитости ремесла и преобладания первоначальной промышленности вытекал набор товаров для торговли: продукты земледелия, меха, первичная мануфактура, сырье, предметы роскоши и украшения. В Москву и другие города на ярмарки в сотнях возов везли хлеб, мясо, рыбу, пищевые продукты в сыром и обработанном виде. Крестьяне съезжались в город очень рано, чтобы успеть продать свой товар. Навстречу им из города двигались скупщики сельскохозяйственной продукции. Иностранцев удивляла дешевизна привозимых в Москву продуктов. Но они также замечали, что в провинции не только трудно путешествовать из-за плохих дорог, но нельзя также купить за деньги хлеб и другую еду.</w:t>
      </w:r>
    </w:p>
    <w:p>
      <w:pPr>
        <w:pStyle w:val="2"/>
        <w:spacing w:lineRule="auto" w:line="360"/>
        <w:ind w:firstLine="708"/>
        <w:rPr/>
      </w:pPr>
      <w:r>
        <w:rPr/>
        <w:t>В крестьянской среде получили распространение и другие мелкие промыслы (производство древесного угля, дегтя, красок, смолокурение), но все они, как правило, носили подсобный характер, дополняя основное занятие крестьянина – сельское хозяйство. Во многих районах Росси крестьяне, проживавшие у крупных рек и озер, активно занимались ловлей рыбы, в том числе для продажи и для уплаты феодального оброка. В северных районах, в Подвинье у побережья Белого моря морские и речные тони, часть орудий лова являлись общественной собственностью волости. Там промысловое рыболовство приобрело черты коллективного предпринимательства. Такой же характер имел промысел морского зверя (моржа, тюленя, белого медведя), который вообще нельзя было вести без артельной организации. Эта продукция предназначалась как для внешнего, так и для внутреннего рынков.</w:t>
      </w:r>
    </w:p>
    <w:p>
      <w:pPr>
        <w:pStyle w:val="2"/>
        <w:spacing w:lineRule="auto" w:line="360"/>
        <w:ind w:firstLine="708"/>
        <w:rPr/>
      </w:pPr>
      <w:r>
        <w:rPr/>
        <w:t xml:space="preserve">Прослеживается тенденция к росту мелкотоварного производства, но оно пока еще не стало преобладать в ремесле в целом, хотя и заняло существенное место в отдельных его отраслях. Так, увеличение спроса на юфть (качественно выделанную кожу) на внутреннем и внешнем рынках стимулировало рост численности кожевников. Формирование новых центров кожевенного производства и его укрепление в отдельных мастерских, углубление разделения труда, проявившегося уже во второй половине </w:t>
      </w:r>
      <w:r>
        <w:rPr>
          <w:lang w:val="en-US"/>
        </w:rPr>
        <w:t>XVI</w:t>
      </w:r>
      <w:r>
        <w:rPr/>
        <w:t xml:space="preserve"> века и еще более заметно – в следующем столетии, когда в этом прибыльном деле с середины </w:t>
      </w:r>
      <w:r>
        <w:rPr>
          <w:lang w:val="en-US"/>
        </w:rPr>
        <w:t>XVII</w:t>
      </w:r>
      <w:r>
        <w:rPr/>
        <w:t xml:space="preserve"> веке стали появляться купцы и купеческие кожевенные дворы</w:t>
      </w:r>
      <w:r>
        <w:rPr>
          <w:rStyle w:val="FootnoteCharacters"/>
          <w:rStyle w:val="FootnoteAnchor"/>
        </w:rPr>
        <w:footnoteReference w:id="7"/>
      </w:r>
      <w:r>
        <w:rPr/>
        <w:t xml:space="preserve">. </w:t>
      </w:r>
    </w:p>
    <w:p>
      <w:pPr>
        <w:pStyle w:val="2"/>
        <w:spacing w:lineRule="auto" w:line="360"/>
        <w:ind w:firstLine="708"/>
        <w:rPr/>
      </w:pPr>
      <w:r>
        <w:rPr/>
        <w:t>Наиболее ярко предпринимательские черты проявились в организации добычи и сбыта соли. Эта деятельность постепенно переросла в крупную производственную отрасль с большими доходами.</w:t>
      </w:r>
    </w:p>
    <w:p>
      <w:pPr>
        <w:pStyle w:val="2"/>
        <w:spacing w:lineRule="auto" w:line="360"/>
        <w:ind w:firstLine="708"/>
        <w:rPr/>
      </w:pPr>
      <w:r>
        <w:rPr/>
        <w:t xml:space="preserve">И ремесло, и промыслы в деревне развивались в рамках господствовавшего феодального способа производства, будучи с ним тесно связанными. И все же часть сельского населения (особенно в уездах Русского Севера, где не сформировалось барщинное хозяйство) активно занималась в </w:t>
      </w:r>
      <w:r>
        <w:rPr>
          <w:lang w:val="en-US"/>
        </w:rPr>
        <w:t>XVI</w:t>
      </w:r>
      <w:r>
        <w:rPr/>
        <w:t xml:space="preserve"> веке предпринимательством.</w:t>
      </w:r>
    </w:p>
    <w:p>
      <w:pPr>
        <w:pStyle w:val="2"/>
        <w:spacing w:lineRule="auto" w:line="360"/>
        <w:ind w:firstLine="708"/>
        <w:rPr/>
      </w:pPr>
      <w:r>
        <w:rPr/>
        <w:t xml:space="preserve">И в промыслах и в ремесленном производстве в </w:t>
      </w:r>
      <w:r>
        <w:rPr>
          <w:lang w:val="en-US"/>
        </w:rPr>
        <w:t>XVI</w:t>
      </w:r>
      <w:r>
        <w:rPr/>
        <w:t xml:space="preserve"> веке подспудно развивались процессы углубления специализации, простой кооперации, разделения труда, которые привели в следующем столетии к дальнейшему укрупнению производства, возникновению мануфактур, перетеканию части торговых капиталов в промышленность и промысловое предпринимательство</w:t>
      </w:r>
      <w:r>
        <w:rPr>
          <w:rStyle w:val="FootnoteCharacters"/>
          <w:rStyle w:val="FootnoteAnchor"/>
        </w:rPr>
        <w:footnoteReference w:id="8"/>
      </w:r>
      <w:r>
        <w:rPr/>
        <w:t xml:space="preserve">. </w:t>
      </w:r>
    </w:p>
    <w:p>
      <w:pPr>
        <w:pStyle w:val="2"/>
        <w:spacing w:lineRule="auto" w:line="360"/>
        <w:ind w:firstLine="708"/>
        <w:rPr/>
      </w:pPr>
      <w:r>
        <w:rPr/>
        <w:t xml:space="preserve">В </w:t>
      </w:r>
      <w:r>
        <w:rPr>
          <w:lang w:val="en-US"/>
        </w:rPr>
        <w:t>XVI</w:t>
      </w:r>
      <w:r>
        <w:rPr/>
        <w:t xml:space="preserve"> веке прослеживается значительное расширение масштабов торгового обмена, чему способствовали и рост городов, и завершение объединения русских земель вокруг Москвы, и развитие мелкотоварного производства, и активная промысловая деятельность. Еще более заметной становится специализация областных рынков и ремесленных центров. В рыночные операции в той или иной степени вовлекаются самые разные слои населения страны: светские и духовные феодалы, ремесленники, крестьяне. В сфере внутренней торговли они выступают то как покупатели, то как продавцы, конкурируя в последнем качестве с купечеством. На городских торгах растет число рядов и лавок, а часть торговых оборотов приходится на сельские торжки.</w:t>
      </w:r>
    </w:p>
    <w:p>
      <w:pPr>
        <w:pStyle w:val="2"/>
        <w:spacing w:lineRule="auto" w:line="360"/>
        <w:ind w:firstLine="708"/>
        <w:rPr/>
      </w:pPr>
      <w:r>
        <w:rPr/>
        <w:t xml:space="preserve">Развитие предпринимательства в </w:t>
      </w:r>
      <w:r>
        <w:rPr>
          <w:lang w:val="en-US"/>
        </w:rPr>
        <w:t>XVI</w:t>
      </w:r>
      <w:r>
        <w:rPr/>
        <w:t xml:space="preserve"> веке в России было весьма противоречивым. С одной стороны, нельзя не заметить оживления этой деятельности и появления предпринимателей в непосредственном смысле этого слова. Это движение происходило не благодаря, а вопреки существующим условиям, в очередной раз демонстрируя неистребимость экономической и прочей активности людей. С дугой стороны, большинство населения было поставлено в еще более жесткие рамки обыденного существования, причем понижения уровня свободы массы сами добились своей отчаянной борьбой.</w:t>
      </w:r>
    </w:p>
    <w:p>
      <w:pPr>
        <w:pStyle w:val="2"/>
        <w:spacing w:lineRule="auto" w:line="360"/>
        <w:ind w:firstLine="708"/>
        <w:rPr/>
      </w:pPr>
      <w:r>
        <w:rPr/>
        <w:t>Семнадцатое столетие начиналось для российского предпринимательства весьма неблагоприятно. Гражданская война, голодные годы, авантюры самозванцев, интервенция поставили вопрос о самом существовании государственности на Руси. Патриотические силы народа сумели изгнать интервентов и обеспечить умиротворение страны.</w:t>
      </w:r>
    </w:p>
    <w:p>
      <w:pPr>
        <w:pStyle w:val="2"/>
        <w:spacing w:lineRule="auto" w:line="360"/>
        <w:ind w:firstLine="708"/>
        <w:rPr/>
      </w:pPr>
      <w:r>
        <w:rPr/>
        <w:t>При царствовании Алексея Михайловича (1645-1676 гг.) начинается медленный рост мануфактурного производства. Первоначально крупная промышленность формировалась преимущественно в недрах вотчинного хозяйства. Переход к строительству заводов с частичным использованием вольнонаемного труда осложнялся процессом укрепления крепостнических отношений.</w:t>
      </w:r>
    </w:p>
    <w:p>
      <w:pPr>
        <w:pStyle w:val="2"/>
        <w:spacing w:lineRule="auto" w:line="360"/>
        <w:ind w:firstLine="708"/>
        <w:rPr/>
      </w:pPr>
      <w:r>
        <w:rPr/>
        <w:t xml:space="preserve">Во второй половине </w:t>
      </w:r>
      <w:r>
        <w:rPr>
          <w:lang w:val="en-US"/>
        </w:rPr>
        <w:t>XVII</w:t>
      </w:r>
      <w:r>
        <w:rPr/>
        <w:t xml:space="preserve"> века в стране закладывались будущие центры предпринимательства: металлургии и металлообработки (предприятия Тульско-Серпуховского, Московского районов); производство изделий из дерева (Тверь, Калуга); ювелирного дела (Верхний Устюг, Новгород, Тихвин, Нижний Новгород). Однако до оформления класса предпринимателей было еще далеко.</w:t>
      </w:r>
    </w:p>
    <w:p>
      <w:pPr>
        <w:pStyle w:val="2"/>
        <w:spacing w:lineRule="auto" w:line="360"/>
        <w:ind w:firstLine="708"/>
        <w:rPr/>
      </w:pPr>
      <w:r>
        <w:rPr/>
        <w:t>Хотя в предпринимательскую деятельность втягивались люди самого разного социального положения, начиная с бояр и заканчивая крестьянами и мелкими служилыми «по прибору», главная роль принадлежала купечеству. Крестьяне-купцы оказывали влияние на формирование всероссийского рынка. Это проявилось в участии в торгах. Характерными чертами крестьянской торговли было наличие малого количества свободных денежных средств, постоянная нужда в кредите, отсутствие специализации в определенном виде деятельности и стабильности в положении ряде групп торговцев. Над торговыми крестьянами осуществлялся двойной контроль: с одной стороны, - как над крестьянами, с другой - как над группой торгово-промышленного населения.</w:t>
      </w:r>
    </w:p>
    <w:p>
      <w:pPr>
        <w:pStyle w:val="2"/>
        <w:spacing w:lineRule="auto" w:line="360"/>
        <w:ind w:firstLine="708"/>
        <w:rPr/>
      </w:pPr>
      <w:r>
        <w:rPr/>
        <w:t>Москва являлась центром ремесленного производства. Перечень же ремесленных специальностей поражает своей дробностью и мелкой специализацией. Исследователи насчитывают в нем от 222 до 237 профессий ремесленников – бронников, кожевников, седельников, сумочников, токарей, серебряников, игольников, шапошников, холщевников, кафтанников, свечников и т.д. Большинство из них, владея собственными лавками в торговых рядах, сами сбывали свою продукцию</w:t>
      </w:r>
      <w:r>
        <w:rPr>
          <w:rStyle w:val="FootnoteCharacters"/>
          <w:rStyle w:val="FootnoteAnchor"/>
        </w:rPr>
        <w:footnoteReference w:id="9"/>
      </w:r>
      <w:r>
        <w:rPr/>
        <w:t xml:space="preserve">. </w:t>
      </w:r>
    </w:p>
    <w:p>
      <w:pPr>
        <w:pStyle w:val="Normal"/>
        <w:spacing w:lineRule="auto" w:line="360"/>
        <w:ind w:firstLine="708"/>
        <w:jc w:val="both"/>
        <w:rPr/>
      </w:pPr>
      <w:r>
        <w:rPr/>
        <w:t xml:space="preserve"> </w:t>
      </w:r>
      <w:r>
        <w:rPr/>
        <w:t>Россию не обошло воздействие политики меркантилизма. Для нее, прежде всего, характерно следование формуле: богатство страны выражается в денежном капитале. Меркантилисты основное внимание уделяли внешней торговле, прибыль от которой выражалась в выгодном торговом балансе. Вместе с тем, они понимали, что основой торговли является товарная масса, поступающая на рынок, поэтому отстаивалась также и необходимость поощрения сельского хозяйства, добывающей и обрабатывающей отраслей промышленности.</w:t>
      </w:r>
    </w:p>
    <w:p>
      <w:pPr>
        <w:pStyle w:val="2"/>
        <w:spacing w:lineRule="auto" w:line="360"/>
        <w:ind w:firstLine="708"/>
        <w:rPr/>
      </w:pPr>
      <w:r>
        <w:rPr/>
        <w:t>В целом следует отметить, что Россия в средние века развивалась возвратно-поступательно. Это связано с желанием успеть за цивилизованными странами, и с боязнью перенять их опыт; с естественным стремлением предприимчивых людей действовать, и с ограничением этих действий системой государственного устройства.</w:t>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t xml:space="preserve"> </w:t>
      </w:r>
    </w:p>
    <w:p>
      <w:pPr>
        <w:pStyle w:val="2"/>
        <w:spacing w:lineRule="auto" w:line="360"/>
        <w:ind w:firstLine="708"/>
        <w:rPr/>
      </w:pPr>
      <w:r>
        <w:rPr/>
      </w:r>
    </w:p>
    <w:p>
      <w:pPr>
        <w:pStyle w:val="2"/>
        <w:spacing w:lineRule="auto" w:line="360"/>
        <w:ind w:firstLine="708"/>
        <w:rPr/>
      </w:pPr>
      <w:r>
        <w:rPr>
          <w:b/>
          <w:bCs/>
          <w:sz w:val="28"/>
          <w:lang w:val="en-US"/>
        </w:rPr>
        <w:t>III</w:t>
      </w:r>
      <w:r>
        <w:rPr>
          <w:b/>
          <w:bCs/>
          <w:sz w:val="28"/>
        </w:rPr>
        <w:t>. Петровская и послепетровская эпоха.</w:t>
      </w:r>
    </w:p>
    <w:p>
      <w:pPr>
        <w:pStyle w:val="Normal"/>
        <w:spacing w:lineRule="auto" w:line="360"/>
        <w:ind w:firstLine="708"/>
        <w:jc w:val="both"/>
        <w:rPr/>
      </w:pPr>
      <w:r>
        <w:rPr/>
        <w:t xml:space="preserve">Восемнадцатое столетие – век пограничный, переходный, действительное начало нового периода русской истории. Петровские реформы и пополнивший их просвещенный деспотизм Екатерины </w:t>
      </w:r>
      <w:r>
        <w:rPr>
          <w:lang w:val="en-US"/>
        </w:rPr>
        <w:t>II</w:t>
      </w:r>
      <w:r>
        <w:rPr/>
        <w:t>, имели весьма долговременные последствия в государственном строе, экономике, ментальности страны. Существенное влияние оказали эти реформы и на степень экономической свободы россиян, на их предпринимательскую активность, на положение третьего сословия в России.</w:t>
      </w:r>
    </w:p>
    <w:p>
      <w:pPr>
        <w:pStyle w:val="Normal"/>
        <w:spacing w:lineRule="auto" w:line="360"/>
        <w:ind w:firstLine="708"/>
        <w:jc w:val="both"/>
        <w:rPr/>
      </w:pPr>
      <w:r>
        <w:rPr/>
        <w:t xml:space="preserve">Противоречия общественного развития и экономической жизни России </w:t>
      </w:r>
      <w:r>
        <w:rPr>
          <w:lang w:val="en-US"/>
        </w:rPr>
        <w:t>XVIII</w:t>
      </w:r>
      <w:r>
        <w:rPr/>
        <w:t xml:space="preserve"> века отразились и на развитии предпринимательства. Поскольку без экономической активности страна не могла развиваться, постольку государство и правители стимулировали деятельность предпринимателей. Главное, на что Петр </w:t>
      </w:r>
      <w:r>
        <w:rPr>
          <w:lang w:val="en-US"/>
        </w:rPr>
        <w:t>I</w:t>
      </w:r>
      <w:r>
        <w:rPr/>
        <w:t xml:space="preserve"> делал ставку – на использование творческой инициативы и самостоятельности русского предпринимателя и работника. «Своими реформами и творческой инициативой, - пишет академик Струмилин, - Петр Великий впервые открывал широкую дорогу индустриальному предпринимательству. И на этот путь вполне естественно, прежде всего, вступили трудовой ногой выходцы из тех самых трудовых низов, которые получили свою подготовку в области так называемых «народных» ремесленно-кустарных промыслов Московской Руси. Вот почему во главе московских заводов и мануфактур оказалось так много бывших кузнецов и всякого иного рода тяглецов». Но растущая экономическая сила  предпринимателей вступала в конфликт с господствующими силами, и эти силы постоянно стремились эту деятельность ограничить – законодательно и фактически часто беззаконно. Другим аспектом развития предпринимательства в России в </w:t>
      </w:r>
      <w:r>
        <w:rPr>
          <w:lang w:val="en-US"/>
        </w:rPr>
        <w:t>XVIII</w:t>
      </w:r>
      <w:r>
        <w:rPr/>
        <w:t xml:space="preserve"> веке было то, что, как и все другие народы, россияне не могли не быть предприимчивыми и стремиться к успеху, это естественное состояние мыслящих людей. Обстоятельства российской жизни, подавление активности людей запретами, а также отсутствие морального оправдания приобретения богатства для большинства населения не прекратили предпринимательской деятельности, но заставили уродливо приспосабливаться к бессмысленным ограничениям и распоряжениям, которые все равно все обходили для достижения своих целей. От этого страдала предпринимательская деятельность, не повышалось благосостояние людей, портились нравы, оставалось бедным государство и общество.</w:t>
      </w:r>
    </w:p>
    <w:p>
      <w:pPr>
        <w:pStyle w:val="Normal"/>
        <w:spacing w:lineRule="auto" w:line="360"/>
        <w:ind w:firstLine="708"/>
        <w:jc w:val="both"/>
        <w:rPr/>
      </w:pPr>
      <w:r>
        <w:rPr/>
        <w:t xml:space="preserve">Главенствующее до конца </w:t>
      </w:r>
      <w:r>
        <w:rPr>
          <w:lang w:val="en-US"/>
        </w:rPr>
        <w:t>XVIII</w:t>
      </w:r>
      <w:r>
        <w:rPr/>
        <w:t xml:space="preserve"> столетия значение среди различных видов предпринимательской деятельности принадлежало торговле. Это было характерно не только для России, но и для других стран Европы. Не случайно в политико-экономической литературе последующего времени </w:t>
      </w:r>
      <w:r>
        <w:rPr>
          <w:lang w:val="en-US"/>
        </w:rPr>
        <w:t>XVIII</w:t>
      </w:r>
      <w:r>
        <w:rPr/>
        <w:t xml:space="preserve"> столетие было признано «веком торговли». «Коммерция жилою есть государственной», торговля – «душа общества» - подобные высказывания звучали во многих проектах русских финансистов </w:t>
      </w:r>
      <w:r>
        <w:rPr>
          <w:lang w:val="en-US"/>
        </w:rPr>
        <w:t>XVIII</w:t>
      </w:r>
      <w:r>
        <w:rPr/>
        <w:t>в.</w:t>
      </w:r>
    </w:p>
    <w:p>
      <w:pPr>
        <w:pStyle w:val="Normal"/>
        <w:spacing w:lineRule="auto" w:line="360"/>
        <w:ind w:firstLine="708"/>
        <w:jc w:val="both"/>
        <w:rPr/>
      </w:pPr>
      <w:r>
        <w:rPr/>
        <w:t xml:space="preserve">Особенностями русской торговли в </w:t>
      </w:r>
      <w:r>
        <w:rPr>
          <w:lang w:val="en-US"/>
        </w:rPr>
        <w:t>XVIII</w:t>
      </w:r>
      <w:r>
        <w:rPr/>
        <w:t xml:space="preserve"> веке были: отсутствие свободных капиталов и многочисленных купцов, плохие дороги и сезонной колебание цен, полицейский надзор за торговлей, создание капиталов не на быстром обороте и организации торговли, а на винных и воинских подрядах. </w:t>
      </w:r>
    </w:p>
    <w:p>
      <w:pPr>
        <w:pStyle w:val="Normal"/>
        <w:spacing w:lineRule="auto" w:line="360"/>
        <w:jc w:val="both"/>
        <w:rPr/>
      </w:pPr>
      <w:r>
        <w:rPr/>
        <w:tab/>
        <w:t xml:space="preserve">Для внутреннего рынка России и в </w:t>
      </w:r>
      <w:r>
        <w:rPr>
          <w:lang w:val="en-US"/>
        </w:rPr>
        <w:t>XVIII</w:t>
      </w:r>
      <w:r>
        <w:rPr/>
        <w:t xml:space="preserve"> веке была характерна разбросанность торговли. Она свидетельствует об отсутствии даже у значительных продавцов специализации на одном виде товара, а также показывает ограниченность емкости рынка даже в Москве, где на одном не «пошедшем» в торговле товаре можно было разориться. Такое обстоятельство побуждало купца раскинуть торговую сеть, чтобы уловить покупателя в разных местах. В условиях недостаточно емкого рынка и преобладания мелкого покупателя известность торговых фирм и солидность торговых предприятий еще не оказывала магического действия на покупателя, зачастую бродившего в рядах с несколькими алтынами в кармане и случайно соблазнявшегося попавшей на пути лавочке. </w:t>
      </w:r>
    </w:p>
    <w:p>
      <w:pPr>
        <w:pStyle w:val="Normal"/>
        <w:spacing w:lineRule="auto" w:line="360"/>
        <w:jc w:val="both"/>
        <w:rPr/>
      </w:pPr>
      <w:r>
        <w:rPr/>
        <w:tab/>
        <w:t xml:space="preserve">Из таких особенностей развития торговли в России в </w:t>
      </w:r>
      <w:r>
        <w:rPr>
          <w:lang w:val="en-US"/>
        </w:rPr>
        <w:t>XVIII</w:t>
      </w:r>
      <w:r>
        <w:rPr/>
        <w:t xml:space="preserve"> веке формировался внутренний рынок, который не завершил процесса своего складывания в предыдущие века. Наряду с новыми, более прогрессивными чертами развития, он имел хронические недостатки, а по нескольким аспектам наблюдался даже регресс.</w:t>
      </w:r>
    </w:p>
    <w:p>
      <w:pPr>
        <w:pStyle w:val="2"/>
        <w:spacing w:lineRule="auto" w:line="360"/>
        <w:ind w:firstLine="708"/>
        <w:rPr/>
      </w:pPr>
      <w:r>
        <w:rPr/>
        <w:t xml:space="preserve">Петр </w:t>
      </w:r>
      <w:r>
        <w:rPr>
          <w:lang w:val="en-US"/>
        </w:rPr>
        <w:t>I</w:t>
      </w:r>
      <w:r>
        <w:rPr/>
        <w:t xml:space="preserve"> и его последователи особое внимание уделяли развитию промышленности в связи с необходимостью быть наравне с другими европейскими странами того времени. Размер предприятий, преобладавших в той или иной отрасли промышленности, определялся многими факторами. Наличие сырья, производственных навыков населения, нехитрое оборудование и технологический процесс позволяли организовывать массовое производство продукции на кустарном уровне мелкотоварным производителем с тем, чтобы полностью удовлетворить имевшийся на него спрос не только на внутреннем, но даже и на внешнем рынке. В тех же отраслях, где таких условий не было, а закупка сложного оборудования и привозного сырья, как обучение мастеров или их выписка из-за рубежа, требовали больших капиталов, как, например, в суконной или шелковой промышленности, организация крупных предприятий становилась необходимой. Имели значение и условия оборота капитала, определяемые характером технологического процесса. Например, процесс производства кож носил не только сезонный, как и у многих других производств, прерывный характер отдельных операций, разделенных между собой интервалами до двух недель. Это создавало медленность оборота капитала, особенно заключенного в сырье и материалах, что определяло меньшую доходность вложенных в кожевенное производство средств. Данное обстоятельство, однако, не исключало возникновения на фоне повсеместного распространения кожевенных мастерских, имевших характер мелкотоварного производства, и действительно крупных предприятий, подобно кожевенным заводам купца гостиной сотни Казани И.А. Микляева, на которых в 20-х годах </w:t>
      </w:r>
      <w:r>
        <w:rPr>
          <w:lang w:val="en-US"/>
        </w:rPr>
        <w:t>XVIII</w:t>
      </w:r>
      <w:r>
        <w:rPr/>
        <w:t xml:space="preserve"> в. работали несколько десятков наемных работников различных специальностей. </w:t>
      </w:r>
    </w:p>
    <w:p>
      <w:pPr>
        <w:pStyle w:val="2"/>
        <w:spacing w:lineRule="auto" w:line="360"/>
        <w:ind w:firstLine="708"/>
        <w:rPr/>
      </w:pPr>
      <w:r>
        <w:rPr/>
        <w:t xml:space="preserve">Сферой приложения предпринимательских усилий некрупного капитала в </w:t>
      </w:r>
      <w:r>
        <w:rPr>
          <w:lang w:val="en-US"/>
        </w:rPr>
        <w:t>XVIII</w:t>
      </w:r>
      <w:r>
        <w:rPr/>
        <w:t xml:space="preserve"> в. были также стекольное производство, организация бумажных мельниц, канатных заводов, предприятий по первичной переработке сырья, различные отрасли химической промышленности: смолокурение, дегтярное, поташное дело, производство селитры, пороха, купоросов, серы, сургуча и прочее. Эти предприятия в целом развивались в направлении превращения в крупное производство, но  в рассматриваемое время большинство из них еще не стали таковыми, хотя подчас наблюдалось накопление значительных капиталов, расширение масштабов производства, применение наемного труда. Часть предприятий организовывалась купеческим капиталом и размещалась в городах, другие вырастали в торгово-промышленных поселениях на базе крестьянских промыслов в процессе укрупнения мелкотоварного производства. Они развивались в русле «указанной», то есть санкционированной Мануфактур-коллегией промышленности, другие возникали самостоятельно как «безуказные» предприятия. Примером таких предприятий может служить так называемая «рассеянная мануфактура», на которой использовался труд кустарей, работавших на дому для мануфактуристов. Это наблюдалось, например, в текстильной промышленности. Ивановские фабриканты изготовленное полотно отдавали «настить» в окрестные селения Авдотьино, Конюхов, Подталицкое, а московские купцы скупали под Тамбовом и в других местах суровое полотно, окрашивали его и продавали в казну. Такие мануфактуры были выгодны, так как несли меньшие затраты на организацию производства и не требовали особых профессиональных навыков от рабочих. </w:t>
      </w:r>
    </w:p>
    <w:p>
      <w:pPr>
        <w:pStyle w:val="2"/>
        <w:spacing w:lineRule="auto" w:line="360"/>
        <w:ind w:firstLine="708"/>
        <w:rPr/>
      </w:pPr>
      <w:r>
        <w:rPr/>
        <w:t>В ряде отраслей промышленности, например полотняной, «безуказное» производство базировалось на давних традициях развития крестьянских промыслов, развивавшихся в форме мелкотоварного и даже домашнего производства. В других, «безуказное» производство, оставаясь мелким по размеру, впервые возникало параллельно с организацией поддерживаемых правительством мануфактур. В шелковой промышленности оно базировалось на самостоятельном овладении мелким производителем техническими навыками шелкоткачества и ориентировалось на самого невзыскательного, но массового потребителя, привлекаемого дешевизной продукции. «Эта дешевизна и была главной их силой в борьбе за рынок», - писал П.Г. Любомиров</w:t>
      </w:r>
      <w:r>
        <w:rPr>
          <w:rStyle w:val="FootnoteCharacters"/>
          <w:rStyle w:val="FootnoteAnchor"/>
        </w:rPr>
        <w:footnoteReference w:id="10"/>
      </w:r>
      <w:r>
        <w:rPr/>
        <w:t xml:space="preserve">. Новая для России </w:t>
      </w:r>
      <w:r>
        <w:rPr>
          <w:lang w:val="en-US"/>
        </w:rPr>
        <w:t>XVIII</w:t>
      </w:r>
      <w:r>
        <w:rPr/>
        <w:t xml:space="preserve"> века хлопчатобумажная промышленность первоначально в середине столетия утвердилась в виде кустарного производства бумажных материй в Астрахани и районе Оренбурга, через которые в Россию с Востока поступала хлопчатая бумага и разные сорта бумажных тканей. И только в конце 60-70-х годов «указные» фабрики появились в центральном районе.</w:t>
      </w:r>
    </w:p>
    <w:p>
      <w:pPr>
        <w:pStyle w:val="2"/>
        <w:spacing w:lineRule="auto" w:line="360"/>
        <w:ind w:firstLine="708"/>
        <w:rPr/>
      </w:pPr>
      <w:r>
        <w:rPr/>
        <w:t>Особый интерес представляют примеры «теневого бизнеса», отнесенного историками к сфере «неуказной» промышленности. В 1764г. в Москве у Воскресенских ворот был задержан с партией пуговиц оброчный крестьянин Ф. Ефимов. На допросе выяснилось, что он был наемным рабочим пуговичного мастера И. Трофимого, имеющего свой двор за Тверскими воротами. Таким образом, особенности русского национального характера (в частности его не самые прельщающие стороны) закладываются уже в те далекие времена эпохи развития раннего капитализма.</w:t>
      </w:r>
    </w:p>
    <w:p>
      <w:pPr>
        <w:pStyle w:val="2"/>
        <w:spacing w:lineRule="auto" w:line="360"/>
        <w:ind w:firstLine="708"/>
        <w:rPr/>
      </w:pPr>
      <w:r>
        <w:rPr/>
        <w:t xml:space="preserve">Другой формой предпринимательской деятельности является ростовщичество, отношение к которому в России всегда было неоднозначным. Ростовщический капитал обнаруживает себя на поздних стадиях развития феодализма. Он объективно способствует расслоению в обществе – превращению мелких производителей в рабочих, держателей крупных сумм – в предпринимателей. Но, как и любая предпринимательская деятельность, ростовщичество в России имело свои особенности. Прежде всего, кредитные операции в </w:t>
      </w:r>
      <w:r>
        <w:rPr>
          <w:lang w:val="en-US"/>
        </w:rPr>
        <w:t>XVII</w:t>
      </w:r>
      <w:r>
        <w:rPr/>
        <w:t>-</w:t>
      </w:r>
      <w:r>
        <w:rPr>
          <w:lang w:val="en-US"/>
        </w:rPr>
        <w:t>XVIII</w:t>
      </w:r>
      <w:r>
        <w:rPr/>
        <w:t xml:space="preserve"> вв. осуществлялись не через банки, а через ростовщиков. Главными из которых были – мелкие ростовщики – богатые крестьяне и ремесленники, отдельные землевладельцы, монастыри, купцы. Банки могли лишь слегка уменьшить процент ростовщиков из-за своей неспособности обслуживать всех желающих. </w:t>
      </w:r>
    </w:p>
    <w:p>
      <w:pPr>
        <w:pStyle w:val="Normal"/>
        <w:spacing w:lineRule="auto" w:line="360"/>
        <w:jc w:val="both"/>
        <w:rPr/>
      </w:pPr>
      <w:r>
        <w:rPr/>
        <w:tab/>
        <w:t xml:space="preserve">В целом развивающаяся и преобретающая некоторый импульс российская экономика в </w:t>
      </w:r>
      <w:r>
        <w:rPr>
          <w:lang w:val="en-US"/>
        </w:rPr>
        <w:t>XVIII</w:t>
      </w:r>
      <w:r>
        <w:rPr/>
        <w:t xml:space="preserve"> веке и складывающиеся первоначальные капиталистические отношения требовали активной кредитно-финансовой политики. Но эта политика должна была поддерживать наиболее экономически активные, предприимчивые слои населения; она же была направлена на поддержку отмирающих, паразитических классов. Из-за этого высок был ростовщический процент, уродливы отношения кредиторов и должников, и, самое главное, эти отношения консервировали примитивную экономику, а не давали импульс ее развитию. </w:t>
      </w:r>
    </w:p>
    <w:p>
      <w:pPr>
        <w:pStyle w:val="2"/>
        <w:spacing w:lineRule="auto" w:line="360"/>
        <w:ind w:firstLine="708"/>
        <w:rPr/>
      </w:pPr>
      <w:r>
        <w:rPr/>
        <w:t xml:space="preserve">Поддержание народной инициативы и предприимчивости в </w:t>
      </w:r>
      <w:r>
        <w:rPr>
          <w:lang w:val="en-US"/>
        </w:rPr>
        <w:t>XVIII</w:t>
      </w:r>
      <w:r>
        <w:rPr/>
        <w:t xml:space="preserve"> веке шло по пути отмены ограничений. И Екатерина </w:t>
      </w:r>
      <w:r>
        <w:rPr>
          <w:lang w:val="en-US"/>
        </w:rPr>
        <w:t>II</w:t>
      </w:r>
      <w:r>
        <w:rPr/>
        <w:t xml:space="preserve"> создает самые благоприятные условия для развития русского предпринимательства. Она отменяет все возможные ограничения, объявив, что теперь «всем подданным нашим к заведениям станов и рукоделий столь беспредельная от нас дана свобода, что не стесняются они уже ни частым испрошением на дозволения, ни надзиранием за делом рук их, где собственная каждого польза есть лучшее и надежнейшее поощрение». Историки отмечают «исключительную яркость» этого периода по «необычайной интенсивности процесса индустриализации» и по роли в нем частного предпринимательства. Но, несмотря на усилия Петра </w:t>
      </w:r>
      <w:r>
        <w:rPr>
          <w:lang w:val="en-US"/>
        </w:rPr>
        <w:t>I</w:t>
      </w:r>
      <w:r>
        <w:rPr/>
        <w:t xml:space="preserve"> и Екатерины </w:t>
      </w:r>
      <w:r>
        <w:rPr>
          <w:lang w:val="en-US"/>
        </w:rPr>
        <w:t>II</w:t>
      </w:r>
      <w:r>
        <w:rPr/>
        <w:t>, ведущей оставалась торговля и связанная с ней деятельность.</w:t>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r>
    </w:p>
    <w:p>
      <w:pPr>
        <w:pStyle w:val="2"/>
        <w:spacing w:lineRule="auto" w:line="360"/>
        <w:ind w:firstLine="708"/>
        <w:rPr/>
      </w:pPr>
      <w:r>
        <w:rPr>
          <w:b/>
          <w:bCs/>
          <w:sz w:val="28"/>
          <w:lang w:val="en-US"/>
        </w:rPr>
        <w:t>IV</w:t>
      </w:r>
      <w:r>
        <w:rPr>
          <w:b/>
          <w:bCs/>
          <w:sz w:val="28"/>
        </w:rPr>
        <w:t xml:space="preserve">. Развитие предпринимательства в </w:t>
      </w:r>
      <w:r>
        <w:rPr>
          <w:b/>
          <w:bCs/>
          <w:sz w:val="28"/>
          <w:lang w:val="en-US"/>
        </w:rPr>
        <w:t>XIX</w:t>
      </w:r>
      <w:r>
        <w:rPr>
          <w:b/>
          <w:bCs/>
          <w:sz w:val="28"/>
        </w:rPr>
        <w:t>-</w:t>
      </w:r>
      <w:r>
        <w:rPr>
          <w:b/>
          <w:bCs/>
          <w:sz w:val="28"/>
          <w:lang w:val="en-US"/>
        </w:rPr>
        <w:t>XX</w:t>
      </w:r>
      <w:r>
        <w:rPr>
          <w:b/>
          <w:bCs/>
          <w:sz w:val="28"/>
        </w:rPr>
        <w:t xml:space="preserve"> вв.</w:t>
      </w:r>
    </w:p>
    <w:p>
      <w:pPr>
        <w:pStyle w:val="2"/>
        <w:spacing w:lineRule="auto" w:line="360"/>
        <w:ind w:firstLine="708"/>
        <w:rPr/>
      </w:pPr>
      <w:r>
        <w:rPr/>
        <w:t xml:space="preserve">Первая половина </w:t>
      </w:r>
      <w:r>
        <w:rPr>
          <w:lang w:val="en-US"/>
        </w:rPr>
        <w:t>XIX</w:t>
      </w:r>
      <w:r>
        <w:rPr/>
        <w:t xml:space="preserve"> века является существенным рубежом в развитии отечественного предпринимательства как в сфере экономики, так и в становлении буржуазной идеологии. Начало промышленного переворота, доминирование вольнонаемного труда в промышленности, изменение социального состава в буржуазии создавали материальные условия для перехода к капитализму. Наблюдался активный переход частного капитала в производственную сферу. Росло число мануфактур, все более приобретавших черты фабрик, увеличивалось значение научно-технических достижений, все более осознававшееся предпринимателями.</w:t>
      </w:r>
    </w:p>
    <w:p>
      <w:pPr>
        <w:pStyle w:val="2"/>
        <w:spacing w:lineRule="auto" w:line="360"/>
        <w:ind w:firstLine="708"/>
        <w:rPr/>
      </w:pPr>
      <w:r>
        <w:rPr/>
        <w:t>Промышленность являлась той сферой жизни человека, в которой раньше и интенсивнее формировался новый способ производства.</w:t>
      </w:r>
    </w:p>
    <w:p>
      <w:pPr>
        <w:pStyle w:val="2"/>
        <w:spacing w:lineRule="auto" w:line="360"/>
        <w:ind w:firstLine="708"/>
        <w:rPr/>
      </w:pPr>
      <w:r>
        <w:rPr/>
        <w:t xml:space="preserve">В конце </w:t>
      </w:r>
      <w:r>
        <w:rPr>
          <w:lang w:val="en-US"/>
        </w:rPr>
        <w:t>XVIII</w:t>
      </w:r>
      <w:r>
        <w:rPr/>
        <w:t xml:space="preserve"> – в начале </w:t>
      </w:r>
      <w:r>
        <w:rPr>
          <w:lang w:val="en-US"/>
        </w:rPr>
        <w:t>XIX</w:t>
      </w:r>
      <w:r>
        <w:rPr/>
        <w:t xml:space="preserve"> вв. сложилась промышленная география центральных районов России. Она отличалась широким распространением мелкой, главным образом, крестьянской промышленности. В Московской, Владимирской, Калужской, Костромской, Тверской, Ярославской, Нижегородской губерниях чуть ли ни в каждом селении крестьяне занимались промыслами. Мелкая промышленность являлась хорошей базой для генезиса капиталистического производства – в ее орбите готовились квалифицированные кадры, накапливались капиталы, формировалась промышленная буржуазия.  </w:t>
      </w:r>
    </w:p>
    <w:p>
      <w:pPr>
        <w:pStyle w:val="2"/>
        <w:spacing w:lineRule="auto" w:line="360"/>
        <w:ind w:firstLine="708"/>
        <w:rPr/>
      </w:pPr>
      <w:r>
        <w:rPr/>
        <w:t xml:space="preserve">В промышленности сложилось своего рода разделение сфер предпринимательства – с одной стороны, развитие крупной промышленности, ориентированной преимущественно на зажиточного и богатого гражданина, дворянство, царский двор, вывоз за границу; с другой – бурный рост мелкой крестьянской и кустано-ремесленной промышленности, ориентированной на широкие народные массы, на все многообразие их потребительского спроса. Такое распределение сил сохранились вплоть до начала </w:t>
      </w:r>
      <w:r>
        <w:rPr>
          <w:lang w:val="en-US"/>
        </w:rPr>
        <w:t>XX</w:t>
      </w:r>
      <w:r>
        <w:rPr/>
        <w:t xml:space="preserve"> века.</w:t>
      </w:r>
    </w:p>
    <w:p>
      <w:pPr>
        <w:pStyle w:val="2"/>
        <w:spacing w:lineRule="auto" w:line="360"/>
        <w:ind w:firstLine="708"/>
        <w:rPr/>
      </w:pPr>
      <w:r>
        <w:rPr/>
        <w:t xml:space="preserve">В это время происходило дальнейшее развитие характерной тенденции, проявившейся еще в </w:t>
      </w:r>
      <w:r>
        <w:rPr>
          <w:lang w:val="en-US"/>
        </w:rPr>
        <w:t>XVIII</w:t>
      </w:r>
      <w:r>
        <w:rPr/>
        <w:t xml:space="preserve"> веке: сокращение казенной мануфактуры и расширение частного предпринимательства.</w:t>
      </w:r>
    </w:p>
    <w:p>
      <w:pPr>
        <w:pStyle w:val="2"/>
        <w:spacing w:lineRule="auto" w:line="360"/>
        <w:ind w:firstLine="708"/>
        <w:rPr/>
      </w:pPr>
      <w:r>
        <w:rPr/>
        <w:t>Разорение и упадок старого гильдейского купечества и приток новой генерации предпринимателей, прежде всего их торгующих (капиталистых) крестьян – еще одна характерная черта этого времени.</w:t>
      </w:r>
    </w:p>
    <w:p>
      <w:pPr>
        <w:pStyle w:val="2"/>
        <w:spacing w:lineRule="auto" w:line="360"/>
        <w:ind w:firstLine="708"/>
        <w:rPr/>
      </w:pPr>
      <w:r>
        <w:rPr/>
        <w:t>Тормозили купеческое предпринимательство в промышленной сфере замедленность оборота торговых капиталов, недостаток кредита, шаткость тарифной системы. Внешнеполитические обстоятельства, военные события (участие в континентальной блокаде Англии, Отечественная война 1812 г.) также имели отрицательное воздействие на развитие отечественного предпринимательства.</w:t>
      </w:r>
    </w:p>
    <w:p>
      <w:pPr>
        <w:pStyle w:val="2"/>
        <w:spacing w:lineRule="auto" w:line="360"/>
        <w:ind w:firstLine="708"/>
        <w:rPr/>
      </w:pPr>
      <w:r>
        <w:rPr/>
        <w:t xml:space="preserve">Однако, реформы 60-70гг </w:t>
      </w:r>
      <w:r>
        <w:rPr>
          <w:lang w:val="en-US"/>
        </w:rPr>
        <w:t>XIX</w:t>
      </w:r>
      <w:r>
        <w:rPr/>
        <w:t xml:space="preserve"> века дали мощный толчок развитию экономики и новым движениям хозяйственной жизни. В новой экономической среде шло формирование торгово-промышленного класса, складывался мощный костяк буржуазии.</w:t>
      </w:r>
    </w:p>
    <w:p>
      <w:pPr>
        <w:pStyle w:val="Normal"/>
        <w:spacing w:lineRule="auto" w:line="360"/>
        <w:ind w:firstLine="720"/>
        <w:jc w:val="both"/>
        <w:rPr/>
      </w:pPr>
      <w:r>
        <w:rPr>
          <w:color w:val="000000"/>
        </w:rPr>
        <w:t xml:space="preserve">19 февраля 1861 г. манифестом Александра II крепостное право было отменено. </w:t>
      </w:r>
      <w:r>
        <w:rPr/>
        <w:t>На бывших крепостных — теперь «свободных сельских обывателей» — были распространены общие положения гражданских законов. Ему были предоставлены права приобретать в собственность любое имущество, отчуждать его, закладывать, завещать и прочее. Он мог заключать договоры, принимать на себя обязательства и подряды, заниматься «свободной торговлей» без получения торговых свидетельств и уплаты пошлин, открывать и содержать промышленные, ремесленные и торговые заведения. Крестьяне могли теперь записаться в цехи, вступить в гильдии, произвести и продать ремесленные изделия и в деревне, и в городе. Крестьянин получил права юридического лица по гражданским, административным и уголовным делам. Он мог переходить в другие сословия, отлучаться с места жительства, поступать в «общие учебные заведения» и служить «по учебной, ученой и межевой частям». После реформы резко ускоряется процесс укрупнения мелкокрестьянских производств.</w:t>
      </w:r>
    </w:p>
    <w:p>
      <w:pPr>
        <w:pStyle w:val="Normal"/>
        <w:spacing w:lineRule="auto" w:line="360"/>
        <w:ind w:firstLine="720"/>
        <w:jc w:val="both"/>
        <w:rPr>
          <w:color w:val="000000"/>
        </w:rPr>
      </w:pPr>
      <w:r>
        <w:rPr>
          <w:color w:val="000000"/>
        </w:rPr>
        <w:t xml:space="preserve">Вслед за этим последовал ряд реформ. Великие реформы 60-70х годов XIX века разделил историю России на дореформенный период и пореформенный период. Пореформенный период, который продлился до 1913 года, можно назвать «золотым веком предпринимательства». Отмена крепостного права освободила крестьян, дав им и потенциальную возможность для занятия предпринимательством. Великие реформы создали условия для быстрого роста фабричной системы, основанной на применении машин и паровых двигателей, благодаря чему к 80-м годам завершился промышленный переворот в важнейших отраслях: металлургической, горнорудной, угольной. Усиливалась концентрация производства, которая привела к появлению монопольных объединений. </w:t>
      </w:r>
    </w:p>
    <w:p>
      <w:pPr>
        <w:pStyle w:val="2"/>
        <w:spacing w:lineRule="auto" w:line="360"/>
        <w:ind w:firstLine="708"/>
        <w:rPr/>
      </w:pPr>
      <w:r>
        <w:rPr>
          <w:color w:val="000000"/>
        </w:rPr>
        <w:t xml:space="preserve"> </w:t>
      </w:r>
      <w:r>
        <w:rPr>
          <w:color w:val="000000"/>
        </w:rPr>
        <w:t xml:space="preserve">В целом темпы русского предпринимательства в XIX веке были просто поразительны. </w:t>
      </w:r>
      <w:r>
        <w:rPr/>
        <w:t>«К середине текущего века, - предсказывал французский экономист Э. Тэри, - Россия будет господствовать над Европой, как в политическом, так и в экономической, и в финансовом отношении».  Но катастрофа 1917 года уничтожила плоды труда предпринимателей многих поколений.</w:t>
      </w:r>
    </w:p>
    <w:p>
      <w:pPr>
        <w:pStyle w:val="2"/>
        <w:spacing w:lineRule="auto" w:line="360"/>
        <w:ind w:firstLine="708"/>
        <w:rPr/>
      </w:pPr>
      <w:r>
        <w:rPr/>
        <w:t>20-60-е годы в России ассоциируются у нас с такими понятиями как  продразверстка, «военный коммунизм», НЭП, индустриализация, коллективизация, национализация, сверхцентрализация и децентрализация.</w:t>
      </w:r>
    </w:p>
    <w:p>
      <w:pPr>
        <w:pStyle w:val="2"/>
        <w:spacing w:lineRule="auto" w:line="360"/>
        <w:ind w:firstLine="708"/>
        <w:rPr/>
      </w:pPr>
      <w:r>
        <w:rPr/>
        <w:t xml:space="preserve">Все эти перечисленные явления были направлены на ограничения предпринимательской деятельности и какой-либо инициативы со стороны частных лиц. Исключением является лишь НЭП, направленная на оптимизацию и возрождение хозяйственных отношений в стране, упадок которых явился результатом Революции и Первой Мировой Войны. Ему я и хочу уделить особое внимание. </w:t>
      </w:r>
    </w:p>
    <w:p>
      <w:pPr>
        <w:pStyle w:val="2"/>
        <w:spacing w:lineRule="auto" w:line="360"/>
        <w:ind w:firstLine="708"/>
        <w:rPr/>
      </w:pPr>
      <w:r>
        <w:rPr/>
        <w:t xml:space="preserve">Переход к НЭПу вызвал небывалое развитие личной инициативы граждан, что в стране с преобладанием мелкотоварного уклада хозяйство привело к развитию массового частного предпринимательства. В то же время не развеянные мечты о грядущей мировой революции и создании светлого будущего без «мироедов», притягательные иллюзии возможности стремительного, измеряемого годами, воплощения коммунистического идеала в действительность, характерные как для большевистского руководства, так и для беднейших слоев населения России, оказывали существенное влияние на выработку принципов взаимоотношения государства с частным капиталом. Основными условиями привлечения его в экономику стали: использование частного капитала в промышленности и торговле на второстепенных по важности для народного хозяйства позициях при сохранении так называемых командных высот в экономике в руках государства; практически полное лишение частных предпринимателей политических прав, ограничение и отчасти регламентация их владельческих прав в классовых интересах большевистской диктатуры; социально-классовый подход к взиманию налогов. После издания ряда декретов (таких как декрет «Об обмене», «О кустарной и мелкой промышленности») граждане Росси получили право свободно заниматься торговлей и посредническими операциями, участвовать в государственных подрядах и поставках, вкладывать капиталы в промышленное производство. </w:t>
      </w:r>
    </w:p>
    <w:p>
      <w:pPr>
        <w:pStyle w:val="2"/>
        <w:spacing w:lineRule="auto" w:line="360"/>
        <w:ind w:firstLine="708"/>
        <w:rPr/>
      </w:pPr>
      <w:r>
        <w:rPr/>
        <w:t xml:space="preserve">Воспоминания об успешной работе своего или соседнего предприятия в дореволюционный период, простота его основания в новых условиях, естественное желание улучшить свое материальное положение толкнули к разного рода предпринимательской деятельности десятки тысяч людей. Среди них выделялись две основные группы. Первую составляли бывшие хозяева и служащие торговых и промышленных частных предприятий, мельники, приказчики, парикмахеры, фотографы и т.п., имевшие определенные навыки коммерческой деятельности. Но немалого было и таких, кто брался за разного рода предпринимательскую деятельность исключительно ради добычи средств на пропитание: домашние хозяйки, вчерашние красноармейцы, оказавшиеся на улице после закрытия промышленных предприятий рабочие, «сокращенные» служащие. </w:t>
      </w:r>
    </w:p>
    <w:p>
      <w:pPr>
        <w:pStyle w:val="2"/>
        <w:spacing w:lineRule="auto" w:line="360"/>
        <w:ind w:firstLine="708"/>
        <w:rPr/>
      </w:pPr>
      <w:r>
        <w:rPr/>
        <w:t xml:space="preserve">Уменьшение национализированного сектора экономики, его децентрализация способствовали восстановлению и дальнейшему развитию экономического потенциала страны. Без подобных процессов трудно представить себе успешное, по сравнению с другими периодами советской истории, развитие отечественной экономики. </w:t>
      </w:r>
    </w:p>
    <w:p>
      <w:pPr>
        <w:pStyle w:val="2"/>
        <w:spacing w:lineRule="auto" w:line="360"/>
        <w:ind w:firstLine="708"/>
        <w:rPr/>
      </w:pPr>
      <w:r>
        <w:rPr/>
        <w:t xml:space="preserve">Используя свой опыт заполнять все имевшиеся пустоты рынка, частные предприниматели оказали государству большую помощь в восстановлении оборванных войной и политикой «военного коммунизма» хозяйственных связей. В этом смысле роль частного капитала в экономике намного превысила его удельный вес в народном хозяйстве. С помощью частного капитала в короткий срок был создан практически заново такой необходимый сектор экономики, как торговля, возрождались ее классические виды – ярмарки и базары. Частная промышленность постепенно насыщала рынок товарами народного потребления, зажиточные крестьянские хозяйства поставляли на рынок больше половины всего товарного хлеба. </w:t>
      </w:r>
    </w:p>
    <w:p>
      <w:pPr>
        <w:pStyle w:val="2"/>
        <w:spacing w:lineRule="auto" w:line="360"/>
        <w:ind w:firstLine="708"/>
        <w:rPr/>
      </w:pPr>
      <w:r>
        <w:rPr/>
        <w:t xml:space="preserve">К середине 20-х годов частное предпринимательство заняло прочное положение в многоукладной экономике Советского государства. </w:t>
      </w:r>
    </w:p>
    <w:p>
      <w:pPr>
        <w:pStyle w:val="2"/>
        <w:spacing w:lineRule="auto" w:line="360"/>
        <w:ind w:firstLine="708"/>
        <w:rPr/>
      </w:pPr>
      <w:r>
        <w:rPr/>
        <w:t xml:space="preserve">Поводом к началу кампании по открытой ликвидации частного капитала стали трудности в проведении хлебозаготовок в 1927-1928 хозяйственного года. Способы «перекачки» средств из частнокапиталистического хозяйства в госсектор были официально санкционированы циркуляром Наркомата юстиции и Верховного Суда РСФСР от 20 апреля 1929г. «О мерах борьбы с сокрытием доходов», применение которого на практике также приводило к обыскам, арестам частных предпринимателей и их семей, конфискации имущества и прочим репрессиям. </w:t>
      </w:r>
    </w:p>
    <w:p>
      <w:pPr>
        <w:pStyle w:val="2"/>
        <w:spacing w:lineRule="auto" w:line="360"/>
        <w:ind w:firstLine="708"/>
        <w:rPr/>
      </w:pPr>
      <w:r>
        <w:rPr/>
        <w:t>Подобные действия привели фактически к полному свертыванию легальной частнопредпринимательской деятельности, ее уничтожению или переходу частного капитала на нелегальное положение. В 1928-1929 хозяйственном году удельный вес частного сектора в общем товарообороте составил лишь 6,1%</w:t>
      </w:r>
      <w:r>
        <w:rPr>
          <w:rStyle w:val="FootnoteCharacters"/>
          <w:rStyle w:val="FootnoteAnchor"/>
        </w:rPr>
        <w:footnoteReference w:id="11"/>
      </w:r>
      <w:r>
        <w:rPr/>
        <w:t>.</w:t>
      </w:r>
    </w:p>
    <w:p>
      <w:pPr>
        <w:pStyle w:val="2"/>
        <w:spacing w:lineRule="auto" w:line="360"/>
        <w:ind w:firstLine="708"/>
        <w:rPr/>
      </w:pPr>
      <w:r>
        <w:rPr/>
        <w:t>В конце 20-х годов в Советской Росси произошли серьезные изменения в политике и особенно в экономике. В 1928 г. началось осуществление первого пятилетнего плана, а с 1929г. в деревне большевики перешли к политике всеобщей коллективизации и ликвидации кулачества как класса. Таким образом, была окончательно свернута новая экономическая политика, а вместе с ней и остатки предпринимательства в России.</w:t>
      </w:r>
    </w:p>
    <w:p>
      <w:pPr>
        <w:pStyle w:val="2"/>
        <w:spacing w:lineRule="auto" w:line="360"/>
        <w:ind w:firstLine="708"/>
        <w:rPr/>
      </w:pPr>
      <w:r>
        <w:rPr/>
        <w:t xml:space="preserve">Последующие действия правительства СССР вплоть до 70-х гг. </w:t>
      </w:r>
      <w:r>
        <w:rPr>
          <w:lang w:val="en-US"/>
        </w:rPr>
        <w:t>XX</w:t>
      </w:r>
      <w:r>
        <w:rPr/>
        <w:t xml:space="preserve"> века можно охарактеризовать стремлением к воплощению социализма, проявляющегося в реальной жизни в виде реформирования командно-административной системы и в создании «развитого социализма». Согласно идеологии того времени основные реакционные действия были направлены на предприимчивых и инициативных людей, хоть сколько-нибудь желающих улучшить свою жизнь посредством организации своего собственного дела.</w:t>
      </w:r>
    </w:p>
    <w:p>
      <w:pPr>
        <w:pStyle w:val="2"/>
        <w:spacing w:lineRule="auto" w:line="360"/>
        <w:ind w:firstLine="708"/>
        <w:rPr/>
      </w:pPr>
      <w:r>
        <w:rPr/>
        <w:t>Но, одни репрессивные меры не могли стабилизировать обстановку, и уже в 1977 году Конституция СССР 17-ой статьей подтвердила право граждан на осуществление трудовой деятельности. В конце 80-х гг. закон легализует частную предпринимательскую деятельность в ряде производственных областей и сфере услуг. Также этот период характеризуется дальнейшим ростом внимания широкой общественности и экономистов к возможностям малого предпринимательства как важнейшего фактора формирования рыночных отношений.</w:t>
      </w:r>
    </w:p>
    <w:p>
      <w:pPr>
        <w:pStyle w:val="Normal"/>
        <w:spacing w:lineRule="auto" w:line="360"/>
        <w:ind w:firstLine="708"/>
        <w:jc w:val="both"/>
        <w:rPr/>
      </w:pPr>
      <w:r>
        <w:rPr/>
        <w:t>В результате предпринятых государством мер в этот период наблюдается бурный рост малых предприятий и предпринимательской активности, которая сопровождалась быстрым и легким накоплением капиталов, активной деятельностью в торгово-посреднической сфере. Однако, в этот же момент начинается сильное финансовое давление на малое предпринимательство со стороны государства посредствам высоких налогов, процентов за кредит и др. Еще один минус заключался в том, что малый бизнес играл роль канала для перекачки нелегальных финансовых ресурсов из госпредприятий.</w:t>
      </w:r>
    </w:p>
    <w:p>
      <w:pPr>
        <w:pStyle w:val="Normal"/>
        <w:spacing w:lineRule="auto" w:line="360"/>
        <w:ind w:firstLine="708"/>
        <w:jc w:val="both"/>
        <w:rPr/>
      </w:pPr>
      <w:r>
        <w:rPr/>
        <w:t>И все же, несмотря на ощутимые недостатки в развитии предпринимательства, оно в очередной раз проявило свою жизнеспособность и стремление к движению вперед к лучшей жизни.</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lang w:val="en-US"/>
        </w:rPr>
        <w:t>V</w:t>
      </w:r>
      <w:r>
        <w:rPr>
          <w:b/>
          <w:bCs/>
          <w:sz w:val="28"/>
        </w:rPr>
        <w:t xml:space="preserve">. Современное развитие малого предпринимательства. </w:t>
      </w:r>
    </w:p>
    <w:p>
      <w:pPr>
        <w:pStyle w:val="Normal"/>
        <w:spacing w:lineRule="auto" w:line="360"/>
        <w:ind w:firstLine="708"/>
        <w:jc w:val="both"/>
        <w:rPr/>
      </w:pPr>
      <w:r>
        <w:rPr/>
        <w:t>Современные ученые считают, что предыстория развития нынешнего малого бизнеса связана с 70-80-ми гг. советского периода социально-экономического развития общества.</w:t>
      </w:r>
    </w:p>
    <w:p>
      <w:pPr>
        <w:pStyle w:val="Normal"/>
        <w:spacing w:lineRule="auto" w:line="360"/>
        <w:ind w:firstLine="708"/>
        <w:jc w:val="both"/>
        <w:rPr/>
      </w:pPr>
      <w:r>
        <w:rPr/>
        <w:t xml:space="preserve">Однако, некоторые ученые полагают, что малое предпринимательство зародилось в России только в начале 90-х гг. </w:t>
      </w:r>
      <w:r>
        <w:rPr>
          <w:szCs w:val="16"/>
        </w:rPr>
        <w:t>В условиях проведения радикальных рыночных реформ малое предпринимательство прошло следующие этапы</w:t>
      </w:r>
      <w:r>
        <w:rPr>
          <w:b/>
          <w:bCs/>
          <w:szCs w:val="16"/>
        </w:rPr>
        <w:t>.</w:t>
      </w:r>
    </w:p>
    <w:p>
      <w:pPr>
        <w:pStyle w:val="Web"/>
        <w:spacing w:lineRule="auto" w:line="360" w:before="0" w:after="0"/>
        <w:jc w:val="both"/>
        <w:rPr>
          <w:rFonts w:ascii="Times New Roman" w:hAnsi="Times New Roman" w:cs="Times New Roman"/>
          <w:szCs w:val="16"/>
        </w:rPr>
      </w:pPr>
      <w:r>
        <w:rPr>
          <w:rStyle w:val="Emphasis"/>
          <w:rFonts w:cs="Times New Roman" w:ascii="Times New Roman" w:hAnsi="Times New Roman"/>
          <w:szCs w:val="16"/>
        </w:rPr>
        <w:t>Первый этап: 1992 - 1994 гг.</w:t>
      </w:r>
    </w:p>
    <w:p>
      <w:pPr>
        <w:pStyle w:val="Normal"/>
        <w:spacing w:lineRule="auto" w:line="360"/>
        <w:ind w:firstLine="708"/>
        <w:jc w:val="both"/>
        <w:rPr>
          <w:szCs w:val="16"/>
        </w:rPr>
      </w:pPr>
      <w:r>
        <w:rPr>
          <w:szCs w:val="16"/>
        </w:rPr>
        <w:t>Этот этап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зревают контуры концепции поддержки малого предпринимательства, определяются приоритеты в его развитии. Издаются нормативные акты, регулирующие отношения предприятий с другими участниками рыночной экономики. Однако, как не печально, эти постановления остались только декларацией. И хотя в начале этого этапа наблюдался процесс массового учредительства малых предприятий, доля малых предприятий в сфере материального производства в общей структуре отечественного малого предпринимательства резко сократилась. Количественный рост малых предприятий характеризуется следующими показателями: 1992 г. — 560 тыс. малых предприятий, 1993 — 865 тыс., 1994 — 896,6 тыс.</w:t>
      </w:r>
    </w:p>
    <w:p>
      <w:pPr>
        <w:pStyle w:val="Normal"/>
        <w:spacing w:lineRule="auto" w:line="360"/>
        <w:ind w:firstLine="708"/>
        <w:jc w:val="both"/>
        <w:rPr/>
      </w:pPr>
      <w:r>
        <w:rPr/>
        <w:t>В этот период закладываются интересные перспективные начинания в разных регионах страны. К концу 1994 года начался спад в деятельности малых предприятий — многие научно-консультационные, торгово-посреднические предприятия распались, либо диверсифицировались. Не дало желаемых результатов и развитие фермерского хозяйства.</w:t>
      </w:r>
    </w:p>
    <w:p>
      <w:pPr>
        <w:pStyle w:val="Normal"/>
        <w:spacing w:lineRule="auto" w:line="360"/>
        <w:ind w:firstLine="708"/>
        <w:jc w:val="both"/>
        <w:rPr/>
      </w:pPr>
      <w:r>
        <w:rPr/>
        <w:t>В результате картина развития предпринимательства уже в 1993 году характеризуется следующими показателями: 50% регистрируемых предприятий не начали работать, 30% едва сводили концы с концами, 40% не платили налоги, 10% жили более или менее сносно, 3—4% процветали, 37% из успешно действующих предприятий связаны с теневой экономикой. К тому же</w:t>
      </w:r>
      <w:r>
        <w:rPr>
          <w:szCs w:val="16"/>
        </w:rPr>
        <w:t xml:space="preserve"> наблюдалось нарастание криминально-уголовного характера многих процессов в малом бизнесе, что связывается с отсутствием устойчивых, сложившихся норм и правил предпринимательской этики, наличием «государственного рэкета» и уголовного рэкета. Данный этап в развитии малого бизнеса все еще оставался этапом «проб и ошибок». Однако в целом сохранялось устойчивое понимание необходимости развития малого предпринимательства как важнейшего условия дальнейшего эффективного экономического развития страны.</w:t>
      </w:r>
    </w:p>
    <w:p>
      <w:pPr>
        <w:pStyle w:val="Web"/>
        <w:spacing w:lineRule="auto" w:line="360" w:before="0" w:after="0"/>
        <w:jc w:val="both"/>
        <w:rPr/>
      </w:pPr>
      <w:r>
        <w:rPr>
          <w:rStyle w:val="Emphasis"/>
          <w:rFonts w:cs="Times New Roman" w:ascii="Times New Roman" w:hAnsi="Times New Roman"/>
          <w:szCs w:val="16"/>
        </w:rPr>
        <w:t>Второй этап: 1995 - 1998 гг.</w:t>
      </w:r>
    </w:p>
    <w:p>
      <w:pPr>
        <w:pStyle w:val="Web"/>
        <w:spacing w:lineRule="auto" w:line="360" w:before="0" w:after="0"/>
        <w:ind w:firstLine="708"/>
        <w:jc w:val="both"/>
        <w:rPr/>
      </w:pPr>
      <w:r>
        <w:rPr>
          <w:rFonts w:cs="Times New Roman" w:ascii="Times New Roman" w:hAnsi="Times New Roman"/>
          <w:szCs w:val="16"/>
        </w:rPr>
        <w:t>На этом этапе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w:t>
      </w:r>
    </w:p>
    <w:p>
      <w:pPr>
        <w:pStyle w:val="Normal"/>
        <w:spacing w:lineRule="auto" w:line="360"/>
        <w:ind w:firstLine="708"/>
        <w:jc w:val="both"/>
        <w:rPr/>
      </w:pPr>
      <w:r>
        <w:rPr/>
        <w:t>В 1995 году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 По оценкам экспертов, в инновационной сфере функционирует около 120 тыс. малых предприятий с численностью занятых 2,3 млн. чел. Как и во всем мире, часть из них распадается, другие возникают вновь. Однако появились и устойчиво функционирующие 3–4 года малые предприятия.</w:t>
      </w:r>
    </w:p>
    <w:p>
      <w:pPr>
        <w:pStyle w:val="Normal"/>
        <w:spacing w:lineRule="auto" w:line="360"/>
        <w:ind w:firstLine="708"/>
        <w:jc w:val="both"/>
        <w:rPr/>
      </w:pPr>
      <w:r>
        <w:rPr/>
        <w:t>Однако второй этап функционирования малого бизнеса все еще не смог стать действенным инструментом экономического роста, политики занятости, научно-технического прогресса. Малое производство со своим уникальным предпринимательским потенциалом все еще остается аутсайдером на экономическом поле нашей страны и адекватно не решает тех проблем в экономике, которые могли с помощью малого предпринимательства решаться. Во многом это — не его вина, а его беда. Такая ситуация объясняется особенностями общего состояния отечественной экономики, которое характеризуется тяжелейшим кризисом, падением темпов роста, инвестиционным голодом, развалом хозяйственных связей.</w:t>
      </w:r>
    </w:p>
    <w:p>
      <w:pPr>
        <w:pStyle w:val="Normal"/>
        <w:spacing w:lineRule="auto" w:line="360"/>
        <w:ind w:firstLine="708"/>
        <w:jc w:val="both"/>
        <w:rPr>
          <w:szCs w:val="16"/>
        </w:rPr>
      </w:pPr>
      <w:r>
        <w:rPr>
          <w:szCs w:val="16"/>
        </w:rPr>
        <w:t>Другой особенностью экономической жизни являются процессы концентрации и централизации капиталов, которые приводят к поглощению малых предприятий, их слиянию. Еще не сформировался тот уровень деятельности крупных предприятий, когда они становятся хозяйственными субъектами, заинтересованными и инициирующими создание малых предприятий.</w:t>
      </w:r>
    </w:p>
    <w:p>
      <w:pPr>
        <w:pStyle w:val="Normal"/>
        <w:spacing w:lineRule="auto" w:line="360"/>
        <w:ind w:firstLine="708"/>
        <w:jc w:val="both"/>
        <w:rPr/>
      </w:pPr>
      <w:r>
        <w:rPr/>
        <w:t>Очень острой остается проблема получения кредитов, которые жизненно необходимы предпринимателям. Более того, нехватка финансов для начинающего предпринимателя часто становится вообще основной проблемой.</w:t>
      </w:r>
    </w:p>
    <w:p>
      <w:pPr>
        <w:pStyle w:val="Normal"/>
        <w:spacing w:lineRule="auto" w:line="360"/>
        <w:ind w:firstLine="708"/>
        <w:jc w:val="both"/>
        <w:rPr/>
      </w:pPr>
      <w:r>
        <w:rPr/>
        <w:t>Существенным фактором, мешающим цивилизованному развитию отечественного малого предпринимательства, остается криминальность и криминализация самого малого бизнеса.</w:t>
      </w:r>
    </w:p>
    <w:p>
      <w:pPr>
        <w:pStyle w:val="Normal"/>
        <w:spacing w:lineRule="auto" w:line="360"/>
        <w:ind w:firstLine="708"/>
        <w:jc w:val="both"/>
        <w:rPr>
          <w:szCs w:val="16"/>
        </w:rPr>
      </w:pPr>
      <w:r>
        <w:rPr>
          <w:szCs w:val="16"/>
        </w:rPr>
        <w:t>Место и роль малого предпринимательства определялась тем, что малые предприятия уже прошли определенный путь развития и переболели «детскими болезнями роста». Все эти годы они учились самостоятельно приспосабливаться к особенностям рынка, в некоторых случаях сумели вырабатывать правильную конкурентоспособную стратегию поведения. Малые предприятия активно диверсифицируют хозяйственную деятельность и усиливают свою инвестиционную политику. Можно наблюдать сдвиги и в общей культуре ведения бизнеса. Происходит активизация деятельности мелких предприятий в регионах, где явно созрели условия для эффективного использования потенциала малого предпринимательства в интересах экономического роста, и восстановление хозяйственной, деловой активности населения во всей стране.</w:t>
      </w:r>
    </w:p>
    <w:p>
      <w:pPr>
        <w:pStyle w:val="Normal"/>
        <w:spacing w:lineRule="auto" w:line="360"/>
        <w:ind w:firstLine="708"/>
        <w:jc w:val="both"/>
        <w:rPr>
          <w:szCs w:val="16"/>
        </w:rPr>
      </w:pPr>
      <w:r>
        <w:rPr>
          <w:szCs w:val="16"/>
        </w:rPr>
        <w:t>Однако говорить о подлинном развитии предпринимательства в России было еще преждевременно. Положение большинства производителей являлось монопольным, подлинной конкурентоспособной среды для деятельности малых предприятий так и не сформировалось, особенно в производственной сфере.</w:t>
      </w:r>
    </w:p>
    <w:p>
      <w:pPr>
        <w:pStyle w:val="Web"/>
        <w:spacing w:lineRule="auto" w:line="360" w:before="0" w:after="0"/>
        <w:jc w:val="both"/>
        <w:rPr/>
      </w:pPr>
      <w:r>
        <w:rPr>
          <w:rStyle w:val="Emphasis"/>
          <w:rFonts w:cs="Times New Roman" w:ascii="Times New Roman" w:hAnsi="Times New Roman"/>
          <w:szCs w:val="16"/>
        </w:rPr>
        <w:t>Третий этап: 1999 - 2001 гг.</w:t>
      </w:r>
    </w:p>
    <w:p>
      <w:pPr>
        <w:pStyle w:val="Web"/>
        <w:spacing w:lineRule="auto" w:line="360" w:before="0" w:after="0"/>
        <w:ind w:firstLine="708"/>
        <w:jc w:val="both"/>
        <w:rPr/>
      </w:pPr>
      <w:r>
        <w:rPr>
          <w:rFonts w:cs="Times New Roman" w:ascii="Times New Roman" w:hAnsi="Times New Roman"/>
          <w:szCs w:val="16"/>
        </w:rPr>
        <w:t>Для современного этапа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События же августа 1998 года стали этапной вехой для развития отечественного малого бизнес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ода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Высокая доля банкротств малых предприятий заставляет внешних инвесторов вообще не предоставлять ссуды или предоставлять под высокий процент на очень жестких условиях возврата. В результате получается, что частные источники финансирования, как правило, недоступны малому бизнесу. Перспективным инвестором малого предпринимательства должно стать крупное производство — промышленные гиганты.</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Однако разработаны некоторые, на мой взгляд, довольно эффективные модели по привлечению капитала в малое и среднее предпринимательство. К их числу следует отнести реструктуризацию банковской системы с целью создания специализированных кредитных организаций для работы с субъектами малого бизнеса; создание гарантийных механизмов кредитно-инвестиционной поддержки малых предприятий; использование различных форм финансирования лизинга; создание системы специальных банков — местных, муниципальных, при деятельном участии государства; распространение системы договорных отношений — франчайзинг; участие малых предприятий в поставке продукции для государственных нужд.</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 xml:space="preserve">Все эти идеи уже сейчас успешно используются в рыночных отношениях. Они доказали свою эффективность на практике, которая выражается в заметном позитивном развитии малого бизнеса после кризиса в августе 1998 года. </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ind w:firstLine="708"/>
        <w:jc w:val="both"/>
        <w:rPr>
          <w:rFonts w:ascii="Times New Roman" w:hAnsi="Times New Roman" w:cs="Times New Roman"/>
          <w:b/>
          <w:b/>
          <w:bCs/>
          <w:sz w:val="28"/>
          <w:szCs w:val="16"/>
        </w:rPr>
      </w:pPr>
      <w:r>
        <w:rPr>
          <w:rFonts w:cs="Times New Roman" w:ascii="Times New Roman" w:hAnsi="Times New Roman"/>
          <w:b/>
          <w:bCs/>
          <w:sz w:val="28"/>
          <w:szCs w:val="16"/>
        </w:rPr>
        <w:t xml:space="preserve">Заключение. </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Итак, в данной работе была рассмотрена эволюция малого предпринимательства в разрезе всей истории России, начиная с Древней Руси и заканчивая Россией современной.</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 xml:space="preserve">Многообразие различных услуг малого бизнеса поражали нас еще, когда мы рассматривали развитие предпринимательства в Древней Руси. Тогда же были выделены основные черты настоящего русского предпринимателя – инициативного, рискового, бесстрашного, стремящегося к постоянному движению вперед, однако, не стоит забывать и о достаточно расчетливом и пытливом уме его, который обуздывал неразумный риск и предостерегал от неприятностей. </w:t>
      </w:r>
    </w:p>
    <w:p>
      <w:pPr>
        <w:pStyle w:val="Web"/>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 xml:space="preserve">С веками предпринимательство приобретало все более профессиональные и узкоспециализированные формы. Однако, некоторые объективные причины, которых, на мой взгляд, было слишком много, тормозили процесс естественного развития. Но малые формы предпринимательства в который раз доказывали нам свою жизнеспособность и стремление двигаться вперед. То оно возрождалось после монгольского ига, то после Смутного времени и многочисленных войн, то после жесткого уничтожения во времена построения социалистического государства. И кажется, что все повторяется, но только на высшем, более качественном уровне. </w:t>
      </w:r>
    </w:p>
    <w:p>
      <w:pPr>
        <w:pStyle w:val="Web"/>
        <w:spacing w:lineRule="auto" w:line="360" w:before="0" w:after="0"/>
        <w:ind w:firstLine="708"/>
        <w:jc w:val="both"/>
        <w:rPr/>
      </w:pPr>
      <w:r>
        <w:rPr>
          <w:rFonts w:cs="Times New Roman" w:ascii="Times New Roman" w:hAnsi="Times New Roman"/>
          <w:szCs w:val="16"/>
        </w:rPr>
        <w:t xml:space="preserve">Таким образом, все же не следует забывать о том, что истоки малого предпринимательства лежат не в 70-80 гг. </w:t>
      </w:r>
      <w:r>
        <w:rPr>
          <w:rFonts w:cs="Times New Roman" w:ascii="Times New Roman" w:hAnsi="Times New Roman"/>
          <w:szCs w:val="16"/>
          <w:lang w:val="en-US"/>
        </w:rPr>
        <w:t>XX</w:t>
      </w:r>
      <w:r>
        <w:rPr>
          <w:rFonts w:cs="Times New Roman" w:ascii="Times New Roman" w:hAnsi="Times New Roman"/>
          <w:szCs w:val="16"/>
        </w:rPr>
        <w:t xml:space="preserve"> века, а у корней формирования самого государства как такового. И все ответы на наши вопросы нам следует искать в тех, временах, что предшествовали нынешним. И в 70-80-е годы предприниматели, развивая свое дело, лишь вспоминали опыт 20-х гг., а в 20-м гг. предшествовал </w:t>
      </w:r>
      <w:r>
        <w:rPr>
          <w:rFonts w:cs="Times New Roman" w:ascii="Times New Roman" w:hAnsi="Times New Roman"/>
          <w:szCs w:val="16"/>
          <w:lang w:val="en-US"/>
        </w:rPr>
        <w:t>XIX</w:t>
      </w:r>
      <w:r>
        <w:rPr>
          <w:rFonts w:cs="Times New Roman" w:ascii="Times New Roman" w:hAnsi="Times New Roman"/>
          <w:szCs w:val="16"/>
        </w:rPr>
        <w:t xml:space="preserve"> век со своим Промышленным Переворотом. </w:t>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p>
      <w:pPr>
        <w:pStyle w:val="Web"/>
        <w:spacing w:lineRule="auto" w:line="360" w:before="0" w:after="0"/>
        <w:jc w:val="both"/>
        <w:rPr>
          <w:rFonts w:ascii="Times New Roman" w:hAnsi="Times New Roman" w:cs="Times New Roman"/>
          <w:szCs w:val="16"/>
        </w:rPr>
      </w:pPr>
      <w:r>
        <w:rPr>
          <w:rFonts w:cs="Times New Roman" w:ascii="Times New Roman" w:hAnsi="Times New Roman"/>
          <w:szCs w:val="16"/>
        </w:rPr>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делового мира. М.Н. Барышников с.5.</w:t>
      </w:r>
    </w:p>
  </w:footnote>
  <w:footnote w:id="3">
    <w:p>
      <w:pPr>
        <w:pStyle w:val="Footnote"/>
        <w:rPr/>
      </w:pPr>
      <w:r>
        <w:rPr>
          <w:rStyle w:val="FootnoteCharacters"/>
        </w:rPr>
        <w:footnoteRef/>
      </w:r>
      <w:r>
        <w:rPr/>
        <w:t xml:space="preserve"> </w:t>
      </w:r>
      <w:r>
        <w:rPr/>
        <w:t>История делового мира. М.Н. Барышников с.10.</w:t>
      </w:r>
    </w:p>
  </w:footnote>
  <w:footnote w:id="4">
    <w:p>
      <w:pPr>
        <w:pStyle w:val="Footnote"/>
        <w:rPr/>
      </w:pPr>
      <w:r>
        <w:rPr>
          <w:rStyle w:val="FootnoteCharacters"/>
        </w:rPr>
        <w:footnoteRef/>
      </w:r>
      <w:r>
        <w:rPr/>
        <w:t xml:space="preserve"> </w:t>
      </w:r>
      <w:r>
        <w:rPr/>
        <w:t xml:space="preserve">Щапов Я.Н. О социально-экономических укладах в Древней Руси </w:t>
      </w:r>
      <w:r>
        <w:rPr>
          <w:lang w:val="en-US"/>
        </w:rPr>
        <w:t>XI</w:t>
      </w:r>
      <w:r>
        <w:rPr/>
        <w:t xml:space="preserve"> – первой пол. </w:t>
      </w:r>
      <w:r>
        <w:rPr>
          <w:lang w:val="en-US"/>
        </w:rPr>
        <w:t>XII</w:t>
      </w:r>
      <w:r>
        <w:rPr/>
        <w:t>вв. // Актуальные проблемы истории России эпохи феодализма. М., 1970. С. 85-113.</w:t>
      </w:r>
    </w:p>
  </w:footnote>
  <w:footnote w:id="5">
    <w:p>
      <w:pPr>
        <w:pStyle w:val="Footnote"/>
        <w:rPr/>
      </w:pPr>
      <w:r>
        <w:rPr>
          <w:rStyle w:val="FootnoteCharacters"/>
        </w:rPr>
        <w:footnoteRef/>
      </w:r>
      <w:r>
        <w:rPr/>
        <w:t xml:space="preserve"> </w:t>
      </w:r>
      <w:r>
        <w:rPr/>
        <w:t xml:space="preserve">Рыбаков Б.А. Ремесло древней Руси. С.696.  </w:t>
      </w:r>
    </w:p>
  </w:footnote>
  <w:footnote w:id="6">
    <w:p>
      <w:pPr>
        <w:pStyle w:val="Footnote"/>
        <w:rPr/>
      </w:pPr>
      <w:r>
        <w:rPr>
          <w:rStyle w:val="FootnoteCharacters"/>
        </w:rPr>
        <w:footnoteRef/>
      </w:r>
      <w:r>
        <w:rPr/>
        <w:t xml:space="preserve"> </w:t>
      </w:r>
      <w:r>
        <w:rPr/>
        <w:t>Рыбаков Б.А. Ремесло древней Руси. С. 714</w:t>
      </w:r>
    </w:p>
  </w:footnote>
  <w:footnote w:id="7">
    <w:p>
      <w:pPr>
        <w:pStyle w:val="Footnote"/>
        <w:rPr/>
      </w:pPr>
      <w:r>
        <w:rPr>
          <w:rStyle w:val="FootnoteCharacters"/>
        </w:rPr>
        <w:footnoteRef/>
      </w:r>
      <w:r>
        <w:rPr/>
        <w:t xml:space="preserve"> </w:t>
      </w:r>
      <w:r>
        <w:rPr/>
        <w:t xml:space="preserve">Волков М.Я. Ремесленное и мелкотоварное производство юфти в Росси во второй половине </w:t>
      </w:r>
      <w:r>
        <w:rPr>
          <w:lang w:val="en-US"/>
        </w:rPr>
        <w:t>XVI</w:t>
      </w:r>
      <w:r>
        <w:rPr/>
        <w:t xml:space="preserve"> – первой половине </w:t>
      </w:r>
      <w:r>
        <w:rPr>
          <w:lang w:val="en-US"/>
        </w:rPr>
        <w:t>XVII</w:t>
      </w:r>
      <w:r>
        <w:rPr/>
        <w:t xml:space="preserve"> в. // ИЗ. М., 1973. №92. С.215-252. </w:t>
      </w:r>
    </w:p>
  </w:footnote>
  <w:footnote w:id="8">
    <w:p>
      <w:pPr>
        <w:pStyle w:val="Footnote"/>
        <w:rPr/>
      </w:pPr>
      <w:r>
        <w:rPr>
          <w:rStyle w:val="FootnoteCharacters"/>
        </w:rPr>
        <w:footnoteRef/>
      </w:r>
      <w:r>
        <w:rPr/>
        <w:t xml:space="preserve"> </w:t>
      </w:r>
      <w:r>
        <w:rPr/>
        <w:t xml:space="preserve">Пронштейн А.П., Задера А.Г. Ремесло. // Очерки русской культуры </w:t>
      </w:r>
      <w:r>
        <w:rPr>
          <w:lang w:val="en-US"/>
        </w:rPr>
        <w:t>XVI</w:t>
      </w:r>
      <w:r>
        <w:rPr/>
        <w:t xml:space="preserve"> века. М., 1977. Ч.1. С.133-136.</w:t>
      </w:r>
    </w:p>
  </w:footnote>
  <w:footnote w:id="9">
    <w:p>
      <w:pPr>
        <w:pStyle w:val="Footnote"/>
        <w:rPr/>
      </w:pPr>
      <w:r>
        <w:rPr>
          <w:rStyle w:val="FootnoteCharacters"/>
        </w:rPr>
        <w:footnoteRef/>
      </w:r>
      <w:r>
        <w:rPr/>
        <w:t xml:space="preserve"> </w:t>
      </w:r>
      <w:r>
        <w:rPr/>
        <w:t>Арциховский А.В. Новгородские ремесла // Новгородский исторический сборник. Новгород, 1939. Вып.6. С.3.</w:t>
      </w:r>
    </w:p>
  </w:footnote>
  <w:footnote w:id="10">
    <w:p>
      <w:pPr>
        <w:pStyle w:val="Footnote"/>
        <w:rPr/>
      </w:pPr>
      <w:r>
        <w:rPr>
          <w:rStyle w:val="FootnoteCharacters"/>
        </w:rPr>
        <w:footnoteRef/>
      </w:r>
      <w:r>
        <w:rPr/>
        <w:t xml:space="preserve"> </w:t>
      </w:r>
      <w:r>
        <w:rPr/>
        <w:t xml:space="preserve">Любомиров П.Г. Очерки по истории русской промышленности. </w:t>
      </w:r>
      <w:r>
        <w:rPr>
          <w:lang w:val="en-US"/>
        </w:rPr>
        <w:t>XVII</w:t>
      </w:r>
      <w:r>
        <w:rPr/>
        <w:t xml:space="preserve">, </w:t>
      </w:r>
      <w:r>
        <w:rPr>
          <w:lang w:val="en-US"/>
        </w:rPr>
        <w:t>XVIII</w:t>
      </w:r>
      <w:r>
        <w:rPr/>
        <w:t xml:space="preserve"> и начало </w:t>
      </w:r>
      <w:r>
        <w:rPr>
          <w:lang w:val="en-US"/>
        </w:rPr>
        <w:t>XIX</w:t>
      </w:r>
      <w:r>
        <w:rPr/>
        <w:t xml:space="preserve"> века. М., 1947. С.110.</w:t>
      </w:r>
    </w:p>
  </w:footnote>
  <w:footnote w:id="11">
    <w:p>
      <w:pPr>
        <w:pStyle w:val="Footnote"/>
        <w:rPr/>
      </w:pPr>
      <w:r>
        <w:rPr>
          <w:rStyle w:val="FootnoteCharacters"/>
        </w:rPr>
        <w:footnoteRef/>
      </w:r>
      <w:r>
        <w:rPr/>
        <w:t xml:space="preserve"> </w:t>
      </w:r>
      <w:r>
        <w:rPr/>
        <w:t>ССС. Год работы правительства: по материалам к отчету за 1928-29 бюджетный год. М., 1930. с. 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MT Symbol;Symbol" w:hAnsi="MT Symbol;Symbol" w:cs="MT Symbol;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2">
    <w:name w:val="Основной текст 2"/>
    <w:basedOn w:val="Normal"/>
    <w:qFormat/>
    <w:pPr>
      <w:jc w:val="both"/>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18:00Z</dcterms:created>
  <dc:creator>client</dc:creator>
  <dc:description/>
  <dc:language>en-US</dc:language>
  <cp:lastModifiedBy>Client</cp:lastModifiedBy>
  <cp:lastPrinted>2003-12-14T03:24:00Z</cp:lastPrinted>
  <dcterms:modified xsi:type="dcterms:W3CDTF">2003-12-14T00:39:00Z</dcterms:modified>
  <cp:revision>16</cp:revision>
  <dc:subject/>
  <dc:title>Введение</dc:title>
</cp:coreProperties>
</file>