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ГОУВПО Ивановский государственный химико-технологический университет</w:t>
      </w:r>
    </w:p>
    <w:p>
      <w:pPr>
        <w:pStyle w:val="Normal"/>
        <w:jc w:val="center"/>
        <w:rPr/>
      </w:pPr>
      <w:r>
        <w:rPr/>
        <w:t>ИУФИС</w:t>
      </w:r>
    </w:p>
    <w:p>
      <w:pPr>
        <w:pStyle w:val="Normal"/>
        <w:jc w:val="center"/>
        <w:rPr/>
      </w:pPr>
      <w:r>
        <w:rPr/>
        <w:t>Кафедра социально-экономических тео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по истории эконом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«Развитие малого предпринимательства в России»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/>
        <w:t>студентка гр. 2/39</w:t>
      </w:r>
    </w:p>
    <w:p>
      <w:pPr>
        <w:pStyle w:val="Normal"/>
        <w:jc w:val="right"/>
        <w:rPr/>
      </w:pPr>
      <w:r>
        <w:rPr/>
        <w:t>Гуркина Е.А.</w:t>
      </w:r>
    </w:p>
    <w:p>
      <w:pPr>
        <w:pStyle w:val="Normal"/>
        <w:jc w:val="right"/>
        <w:rPr/>
      </w:pPr>
      <w:r>
        <w:rPr/>
        <w:t xml:space="preserve">Руководитель: </w:t>
      </w:r>
    </w:p>
    <w:p>
      <w:pPr>
        <w:pStyle w:val="Normal"/>
        <w:jc w:val="right"/>
        <w:rPr/>
      </w:pPr>
      <w:r>
        <w:rPr/>
        <w:t>к.э.н. проф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олбов В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…….…3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 xml:space="preserve">.   Становление деловых отношений на Руси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V</w:t>
      </w:r>
      <w:r>
        <w:rPr/>
        <w:t xml:space="preserve"> века ………………………...…...….4-7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</w:t>
      </w:r>
      <w:r>
        <w:rPr/>
        <w:t xml:space="preserve">.  Предпринимательская деятельность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ека …………………...……………8-1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I</w:t>
      </w:r>
      <w:r>
        <w:rPr/>
        <w:t>. Петровская и послепетровская эпоха………………………………………………….12-16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V</w:t>
      </w:r>
      <w:r>
        <w:rPr/>
        <w:t xml:space="preserve">. Развитие предпринимательства 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………………………………………...17-2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/>
        <w:t>.   Современное развитие малого предпринимательства……………………………….22-25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……………...2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Бовыкин В.И., Журавлев В.В.,Петров Ю.А. Сорокин А.К. Предпринимательство и предприниматели России: От истоков до начала 20 века. – М.: «Российская политическая энциклопедия», 1997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  <w:szCs w:val="16"/>
        </w:rPr>
        <w:t>Виленский А. Этапы развития малого предпринимательства в России. //Вопросы экономики. — 1996. — № 7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 w:val="false"/>
          <w:bCs w:val="false"/>
        </w:rPr>
        <w:t xml:space="preserve">История предпринимательства в России/ Книга первая. От средневековья до середины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века. – М.: «Российская политическая энциклопедия» (РОССПЭН), 2000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История частного предпринимательства в России в 1920-е годы: от возрождения к ликвидации.  Е.В. Демчик / Очерки истории бизнеса: Сб. статей /Под ред. Н.С. Бабинцевой, Н.П. Кузнецовой. – СПб.: Изд-во С.-Петерб. ун-та, 2001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ое предпринимательство. История и возрождение/Под ред. Ю.В. Волкова. «Русское Деловое Агентство», 1997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ыбак О. Малый бизнес в большой статистике / "Экономическая газета" № 20, 2003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ыбина М.Н. Основные этапы малого предпринимательства в условиях современных радикальных рыночных реформ в России. //Менеджмент в России и за рубежом. –2001. -№2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Тимошина Т.М. Экономическая история России. Учебное пособие./Под ред. проф. М.Н. Чепурина. Издание 4-е, стереотипное. – М.: «Информационно-издательский Дом «Филинъ»», Юридический Дом «Юстицинформ», 2000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Хорькова Е.П. История предпринимательства и меценатства в России: учебное пособие для вузов. – М.: «Издательство ПРИОР», 1998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37:00Z</dcterms:created>
  <dc:creator>Client</dc:creator>
  <dc:description/>
  <dc:language>en-US</dc:language>
  <cp:lastModifiedBy>Client</cp:lastModifiedBy>
  <cp:lastPrinted>2003-12-16T16:21:00Z</cp:lastPrinted>
  <dcterms:modified xsi:type="dcterms:W3CDTF">2003-12-16T13:24:00Z</dcterms:modified>
  <cp:revision>12</cp:revision>
  <dc:subject/>
  <dc:title>Министерство Образования РФ</dc:title>
</cp:coreProperties>
</file>