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1169673260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1978796887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1693679398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1439960143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1834103348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1137612005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110518559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1075544654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1830233616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814799930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1555061800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1219971155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540043171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290457695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645805034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2135547978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1881533150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1817640405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1934921425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1353383786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856499882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1385874037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790191164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152666206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1792886679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512104113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