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тзыв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научного руководителя доцент, к.ф.н. </w:t>
      </w:r>
      <w:r>
        <w:rPr>
          <w:b/>
          <w:sz w:val="28"/>
        </w:rPr>
        <w:t>Дононбаева А.Д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выпускную работу по теме «Реалии международных отношений в эпоху средневековья (по материалам эпоса «Манас»)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ыполненной выпускником 4-го курса факультета международных отношений  Кыргызско – Российского Славянского Университета Малдыбаева Т.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Работа Малдыбаева Т. на тему «Реалии международных отношений в эпоху средневековья (по материалам эпоса «Манас»)» написана на одну из актуальных проблем современного Кыргызстана в свете принятия семи заветов «Манаса» как национальной и гражданской идеологии и  использования этих принципов как во внутренней так и во внешней политике Кыргызской Республики.</w:t>
      </w:r>
    </w:p>
    <w:p>
      <w:pPr>
        <w:pStyle w:val="TextBodyIndent"/>
        <w:jc w:val="both"/>
        <w:rPr/>
      </w:pPr>
      <w:r>
        <w:rPr>
          <w:sz w:val="28"/>
        </w:rPr>
        <w:t xml:space="preserve">В первой главе работы автор изучил эпос как предмет в исследовании международных отношений. В связи с этим Т. Малдыбаев рассмотрел процесс изучения эпоса, истоки зарождения, время сложения и развития эпоса. Изучение эпоса «Манас» в историческом плане способствует реконструкции этнокультурной истории кыргызского народа. Исследования эпоса началось еще в середине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. И все же до сих пор нет специальных исследований международных отношений кыргызского народа через призму эпоса «Манас» и потому работы в этом плане остаются актуальными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Рассмотрение эпоса как источника в изучении международных отношений кыргызского народа дано во второй главе. При раскрытии данной проблемы автор изучил истоки происхождения кыргызского народа и рассмотрел этнокультурные, международные и военные отношения кыргызов с народами Центральной Азии, Сибири, Волго-Урала и других сопредельных земель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К достоинствам работы необходимо отнести и то, что автором сделаны конкретные выводы и предложения, которые в свою очередь основаны на обширном источниковедческом материале. Это придает проведенному Т.К. Малдыбаевым исследованию научную и практическую ценность. 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Считаю, что выпускная работа Т. Малдыбаева выполнена на высоком научно-теоретическом уровне, а ее автор заслуживает отличной оценки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>Научный руководитель</w:t>
        <w:tab/>
        <w:tab/>
        <w:tab/>
        <w:tab/>
        <w:tab/>
        <w:tab/>
        <w:t>Дононбаев А.Д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Доцент, 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Канд.философ. нау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1:02:00Z</dcterms:created>
  <dc:creator>lab317</dc:creator>
  <dc:description/>
  <dc:language>en-US</dc:language>
  <cp:lastModifiedBy>Adilet</cp:lastModifiedBy>
  <dcterms:modified xsi:type="dcterms:W3CDTF">2002-06-24T11:02:00Z</dcterms:modified>
  <cp:revision>2</cp:revision>
  <dc:subject/>
  <dc:title>Отзыв </dc:title>
</cp:coreProperties>
</file>