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Введение.</w:t>
      </w:r>
    </w:p>
    <w:p>
      <w:pPr>
        <w:pStyle w:val="TextBodyIndent"/>
        <w:rPr/>
      </w:pPr>
      <w:r>
        <w:rPr/>
        <w:t>Рынок труда как экономическая категория долгое время рассматривался как явление, присущее лишь капиталистическим странам, а безработица – как следствие господствующих отношений на рынке труда, возникающих в результате многочисленных противоречий между трудом и капитало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первые в истории в индустриальных странах производительные силы выходят на такой уровень развития,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. К рабочей силе начинают предъявляться совершенно новые, по сравнению с прошлым, требования: участие в развитии производства практически на каждом рабочем месте; обеспечение высокого качества быстро меняющейся по своим характеристикам и технологически все более сложной продукции;  удержание низкой себестоимости изделий путем постоянного совершенствования методов производства; индивидуализация всех видов и форм производственного и непроизводственного обслуживания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новых, более эффективных организационных условиях происходит соединение рабочей силы и рабочих мест, включение в инновационно - производственный процесс творческого потенциала трудящихся, подготовка и переподготовка кадров, решение проблем социальной защиты трудящихся и т.п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Рынок труда в государствах с хорошо развитой индустрией становится важнейшим звеном национальной и мировой рыночной цивилизации, на нем формируются трудовые ресурсы творческого типа, осуществляющие повседневную эволюцию общества. Речь идет о той или иной форме инициативы, производственной самостоятельности, стремлении к совершенствованию технологии и методов обслуживания населения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 первой главе, которая характеризует всю сущность рынка труда, говорится об особенностях рынка труда, его роли в индустриальных странах а также характеризуется такой товар, как труд. Во второй главе раскрывается вопрос об основных направлениях и методах государственного воздействия на рынок труда на примере России. Третья глава характеризует влияние профсоюзов на рынок труда, их основные задачи и функции, а также рассмотрена классификация прав профсоюзов. Четвёртая глава рассматривает рынок труда на примере такой индустриальной страны, как Япония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ь данной работы – показать сущность рынка труда, государственное воздействия на него, а также влияние профсоюзов на рынок труда в индустриальных странах в сегодняшних условиях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8:53:00Z</dcterms:created>
  <dc:creator>Yurgin</dc:creator>
  <dc:description/>
  <dc:language>en-US</dc:language>
  <cp:lastModifiedBy>Yurgin</cp:lastModifiedBy>
  <cp:lastPrinted>2001-12-27T10:56:00Z</cp:lastPrinted>
  <dcterms:modified xsi:type="dcterms:W3CDTF">2001-12-27T08:58:00Z</dcterms:modified>
  <cp:revision>1</cp:revision>
  <dc:subject/>
  <dc:title>Введение</dc:title>
</cp:coreProperties>
</file>