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713501522"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1777300170"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634211282"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112422709"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1937536602"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487388534"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429592180"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162407882"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747375836"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1410972191"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523176673"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877474073"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568008764"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626493234"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1152814712"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2080650355"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133433466"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1238370741"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395729527"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50531541"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1588833737"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322596546"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884273525"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