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29152201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3809300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7090813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13503153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