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К</w:t>
      </w:r>
      <w:r>
        <w:rPr>
          <w:smallCaps/>
          <w:sz w:val="52"/>
        </w:rPr>
        <w:t>онтрольная работа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Реорганизация юридических лиц и процедура ее осуществления</w:t>
      </w:r>
      <w:r>
        <w:rPr/>
        <w:t>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Г</w:t>
      </w:r>
      <w:r>
        <w:rPr>
          <w:sz w:val="40"/>
        </w:rPr>
        <w:t>ражданское право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Факультет: Экономика и управление предприятием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Андрей Викторович Карасев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>Преподаватель: Андрей Викторович Рего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1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" w:hAnsi="Baltica" w:cs="Baltic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" w:hAnsi="Baltica" w:cs="Baltica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6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1-03-15T08:46:00Z</dcterms:modified>
  <cp:revision>2</cp:revision>
  <dc:subject/>
  <dc:title>Российский Государственный Гуманитарный Университет</dc:title>
</cp:coreProperties>
</file>