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9. Список используемой литературы</w:t>
      </w:r>
    </w:p>
    <w:p>
      <w:pPr>
        <w:pStyle w:val="Heading5"/>
        <w:numPr>
          <w:ilvl w:val="0"/>
          <w:numId w:val="2"/>
        </w:numPr>
        <w:spacing w:lineRule="auto" w:line="360"/>
        <w:jc w:val="both"/>
        <w:rPr/>
      </w:pPr>
      <w:r>
        <w:rPr/>
        <w:t>ГОСТ Р 51647-94 «Общественное питание. Термины и определ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СТ Р 51764-95 «Услуги Общественного питания. Общие требования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ГОСТ Р 50763-95 «Общественное питание кулинарных продуктов реализуемых населению. Общие технические услов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ОСТ Р 50762-98 «Общественное питание, классификация предприят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Т Р 28-1-95 «Требования к производственному персоналу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анПин 2.3.6. 959-00 «Санитарно эпидемиологические требования к организации предприятий общественного питания, изготовлению и оборотоспособности в них продуктов сырья и пищевых продукто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анПин 42-123-4117-86 «Санитарные правила. Условия, сроки хранения особоскоропортящихся продуктов», организация сроков действия, в которых сняты постановлением Госсанэпиднадзора РСФСР от 6.02.92 №1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анПин 2.3.2. 560-96 «Гигиенические требования к качеству и безопасности продуктов сырья и пищевых продуктов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технического оснащения доготовочных предприятий общественного питания часть 2-ая Москва: 198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.Т. Никуленкова, Ю.И. Лаврененко, Г.Н. Ястина, «Проектирование предприятий общественного питания». Москва, «Экономика»-2002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рецептур блюд и кулинарных изделий. Москва, «Экономика»-198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рецептур блюд и кулинарных изделий. Москва: «Хлебпродинформ», 1и 2 части 1996, 199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нормативных и технических документов, регламентирующих производство кулинарной продукции», 2-ая часть, Москва: «Хебпродинформ»-200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борник рецептур блюд диетического питания, 198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рецептур национальных блюд и кулинарных изделий, Москва: «Хлебпродинформ», 5-я часть 2001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рецептур предприятий общественного питания, Москва, «Легкая промышленность и бытовое обслуживание», 2000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567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52:00Z</dcterms:created>
  <dc:creator>111</dc:creator>
  <dc:description/>
  <dc:language>en-US</dc:language>
  <cp:lastModifiedBy>111</cp:lastModifiedBy>
  <cp:lastPrinted>2003-06-04T18:57:00Z</cp:lastPrinted>
  <dcterms:modified xsi:type="dcterms:W3CDTF">2003-06-04T14:59:00Z</dcterms:modified>
  <cp:revision>1</cp:revision>
  <dc:subject/>
  <dc:title>9</dc:title>
</cp:coreProperties>
</file>