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Normal"/>
        <w:ind w:hanging="0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1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Введе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6829143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елигия и искусство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2914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Религия и мораль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2914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Религия и наук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2914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82914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rFonts w:ascii="Arial Cyr" w:hAnsi="Arial Cyr" w:eastAsia="Arial Cyr" w:cs="Arial Cyr"/>
          <w:b/>
          <w:b/>
          <w:bCs/>
          <w:sz w:val="26"/>
          <w:szCs w:val="26"/>
          <w:lang w:val="en-US"/>
        </w:rPr>
      </w:pPr>
      <w:r>
        <w:rPr>
          <w:rFonts w:eastAsia="Arial Cyr" w:cs="Arial Cyr" w:ascii="Arial Cyr" w:hAnsi="Arial Cyr"/>
          <w:b/>
          <w:bCs/>
          <w:sz w:val="26"/>
          <w:szCs w:val="26"/>
          <w:lang w:val="en-US"/>
        </w:rPr>
      </w:r>
      <w:r>
        <w:br w:type="page"/>
      </w:r>
    </w:p>
    <w:p>
      <w:pPr>
        <w:pStyle w:val="Heading1"/>
        <w:ind w:left="1000" w:right="1200" w:hanging="0"/>
        <w:rPr>
          <w:rFonts w:ascii="Times New Roman Cyr" w:hAnsi="Times New Roman Cyr" w:eastAsia="Times New Roman Cyr" w:cs="Times New Roman Cyr"/>
        </w:rPr>
      </w:pPr>
      <w:r>
        <w:rPr>
          <w:rFonts w:eastAsia="Arial Cyr" w:cs="Arial Cyr"/>
          <w:b/>
          <w:bCs/>
          <w:i w:val="false"/>
          <w:iCs w:val="false"/>
          <w:sz w:val="26"/>
          <w:szCs w:val="26"/>
        </w:rPr>
        <w:t>1. Введение</w:t>
      </w:r>
    </w:p>
    <w:p>
      <w:pPr>
        <w:pStyle w:val="Normal"/>
        <w:spacing w:before="320" w:after="0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Духовная культура, формируясь в течение веков и тыся</w:t>
        <w:softHyphen/>
        <w:t>челетий, ориентировалась на выполнение, по крайней мере, двух социальных функций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ыявление объективных зако</w:t>
        <w:softHyphen/>
        <w:t>нов бытия и сохранение целостности социума. Иначе гово</w:t>
        <w:softHyphen/>
        <w:t>ря, речь идет о познавательной функции, которую реали</w:t>
        <w:softHyphen/>
        <w:t>зует в системе духовной культуры наука (отчасти и искус</w:t>
        <w:softHyphen/>
        <w:t>ство), и функции общелогической, регулятивной, которую выполняют политическая, правовая и моральная культура, религия, искусство. Эти элементы духовной культуры осу</w:t>
        <w:softHyphen/>
        <w:t xml:space="preserve">ществляют «теоретическое» и «практическо-духовное» освоение действительности. Какое место в этом освоении занимает </w:t>
      </w:r>
      <w:r>
        <w:rPr>
          <w:rFonts w:eastAsia="Arial Cyr" w:cs="Arial Cyr" w:ascii="Arial Cyr" w:hAnsi="Arial Cyr"/>
          <w:i/>
          <w:iCs/>
          <w:sz w:val="26"/>
          <w:szCs w:val="26"/>
        </w:rPr>
        <w:t>религия</w:t>
      </w:r>
      <w:r>
        <w:rPr>
          <w:rFonts w:eastAsia="Arial Cyr" w:cs="Arial Cyr" w:ascii="Arial Cyr" w:hAnsi="Arial Cyr"/>
          <w:sz w:val="26"/>
          <w:szCs w:val="26"/>
        </w:rPr>
        <w:t>? Ограничимся рассмотрением взаимо</w:t>
        <w:softHyphen/>
        <w:t>действия религии с искусством, моралью и наукой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before="100" w:after="0"/>
        <w:ind w:right="-22" w:firstLine="284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Религия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есьма многогранное, разветвленное, слож</w:t>
        <w:softHyphen/>
        <w:t>ное общественное явление, представленное различными типами и формами, самыми распространенными из которых являются мировые религии, включающие многочисленные направления, школы и организации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В истории культуры особое значение имело возникнове</w:t>
        <w:softHyphen/>
        <w:t xml:space="preserve">ние трех мировых религий: </w:t>
      </w:r>
      <w:r>
        <w:rPr>
          <w:rFonts w:eastAsia="Arial Cyr" w:cs="Arial Cyr" w:ascii="Arial Cyr" w:hAnsi="Arial Cyr"/>
          <w:i/>
          <w:iCs/>
          <w:sz w:val="26"/>
          <w:szCs w:val="26"/>
        </w:rPr>
        <w:t>буддизма, христианства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ислама.</w:t>
      </w:r>
      <w:r>
        <w:rPr>
          <w:rFonts w:eastAsia="Arial Cyr" w:cs="Arial Cyr" w:ascii="Arial Cyr" w:hAnsi="Arial Cyr"/>
          <w:sz w:val="26"/>
          <w:szCs w:val="26"/>
        </w:rPr>
        <w:t xml:space="preserve"> Эти религии внесли существенные перемены в культуру, вступив в сложное взаимодействие с различными ее элементами и сторонами.</w:t>
      </w:r>
    </w:p>
    <w:p>
      <w:pPr>
        <w:pStyle w:val="Normal"/>
        <w:ind w:right="-22" w:firstLine="284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ермин «религия» латинского происхождения и означа</w:t>
        <w:softHyphen/>
        <w:t xml:space="preserve">ет «благочестие, святыня». </w:t>
      </w:r>
      <w:r>
        <w:rPr>
          <w:rFonts w:eastAsia="Arial Cyr" w:cs="Arial Cyr" w:ascii="Arial Cyr" w:hAnsi="Arial Cyr"/>
          <w:i/>
          <w:iCs/>
          <w:sz w:val="26"/>
          <w:szCs w:val="26"/>
        </w:rPr>
        <w:t>Религия</w:t>
      </w:r>
      <w:r>
        <w:rPr>
          <w:i/>
          <w:iCs/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это особое мироо</w:t>
        <w:softHyphen/>
        <w:t>щущение, соответствующее поведение и специфические действия, основанные на вере в сверхъестественное, нечто высшее и священное. Она предстает такой формой отраже</w:t>
        <w:softHyphen/>
        <w:t>ния действительности, в которой преобладает психологи</w:t>
        <w:softHyphen/>
        <w:t>ческий, иррациональный элемент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различные состояния души, настроения, грезы, экстаз. Однако основой религии является вера в бога, бессмертие души, потусторонний мир, т. е. мифы и догмы.</w:t>
      </w:r>
    </w:p>
    <w:p>
      <w:pPr>
        <w:pStyle w:val="Heading1"/>
        <w:spacing w:before="240" w:after="0"/>
        <w:ind w:right="-22" w:firstLine="284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/>
          <w:b/>
          <w:bCs/>
          <w:sz w:val="26"/>
          <w:szCs w:val="26"/>
        </w:rPr>
        <w:t>2. Религия и искусство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Во взаимодействии с искусством религия обращается к</w:t>
      </w:r>
      <w:r>
        <w:rPr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духовной жизни человека и по-своему интерпретирует смысл и цели человеческого бытия. Искусство и религия отражают мир в форме художественных образов, постигают истину интуитивно, путем озарения. Они немыслимы без эмоцио</w:t>
        <w:softHyphen/>
        <w:t>нального отношения человека к миру, без его развитой образной фантазии. Но у искусства существуют более широкие возможности образного отражения мира, выходя</w:t>
        <w:softHyphen/>
        <w:t>щие за пределы религиозного сознания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Исторически взаимодействие искусства и религии осу</w:t>
        <w:softHyphen/>
        <w:t>ществлялось следующим образом. Для первобытной куль</w:t>
        <w:softHyphen/>
        <w:t>туры была характерна нерасчлененность общественного сознания, поэтому в древности религия, представлявшая собой сложное переплетение тотемизма, анимизма, фети</w:t>
        <w:softHyphen/>
        <w:t>шизма и магии, была слита с первобытным искусством и моралью, все вместе они явились художественным отраже</w:t>
        <w:softHyphen/>
        <w:t>нием природы, окружающей человека, его трудовой дея</w:t>
        <w:softHyphen/>
        <w:t>тельности (охоты, земледелия, собирательства). Сначала, очевидно, появился танец, представлявший собой магичес</w:t>
        <w:softHyphen/>
        <w:t>кие телодвижения, имеющие целью задобрить или устра</w:t>
        <w:softHyphen/>
        <w:t>шить духов. Затем родилась музыка и мимическое искусст</w:t>
        <w:softHyphen/>
        <w:t>во. Из эстетической имитации процессов и результатов труда постепенно развилось изобразительное искусство, направленное на умилостивление духов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Огромное влияние религия оказала на античную культу</w:t>
        <w:softHyphen/>
        <w:t xml:space="preserve">ру, одним из элементов которой явилась </w:t>
      </w:r>
      <w:r>
        <w:rPr>
          <w:rFonts w:eastAsia="Arial Cyr" w:cs="Arial Cyr" w:ascii="Arial Cyr" w:hAnsi="Arial Cyr"/>
          <w:i/>
          <w:iCs/>
          <w:sz w:val="26"/>
          <w:szCs w:val="26"/>
        </w:rPr>
        <w:t>древнегреческая мифология.</w:t>
      </w:r>
      <w:r>
        <w:rPr>
          <w:rFonts w:eastAsia="Arial Cyr" w:cs="Arial Cyr" w:ascii="Arial Cyr" w:hAnsi="Arial Cyr"/>
          <w:sz w:val="26"/>
          <w:szCs w:val="26"/>
        </w:rPr>
        <w:t xml:space="preserve"> Из мифов мы узнаем об исторических событи</w:t>
        <w:softHyphen/>
        <w:t>ях того времени, о жизни общества и его проблемах. Так, гомеровский эпос считается важным первоисточником в изучении древнейшего периода греческого общества, о котором нет других свидетельств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Древнегреческие мифы послужили почвой для возни</w:t>
        <w:softHyphen/>
        <w:t>кновения античного театра. Прообразом театральных пред</w:t>
        <w:softHyphen/>
        <w:t>ставлений были празднества в честь очень популярного и любимого в Греции бога Диониса. Во время празднеств выступали хоры наряженных в козьи шкуры певцов, кото</w:t>
        <w:softHyphen/>
        <w:t>рые исполняли особые гимны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дифирамбы (от греч. dithyrambos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песня козлов). Из них и возникла позже греческая трагедия. Из сельских празднеств с шуточными песнями и плясками родилась трагическая комедия. Древ</w:t>
        <w:softHyphen/>
        <w:t>негреческая мифология оказала большое влияние на куль</w:t>
        <w:softHyphen/>
        <w:t>туру многих современных европейских народов. К ней обращались Леонардо да Винчи, Тициан, Рубенс, Шекспир, Моцарт, Глюк и многие другие композиторы, писатели и художники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Библейские мифы, в том числе главный миф о богочеловеке Иисусе Христе, были самыми притягательными в искусстве. Живопись веками жила трактовками рождества и крещения Христа, тайной вечери, распятия, воскрешения и вознесения Иисуса. На полотнах Леонардо да Винчи, Крамского, Ге, Иванова Христос представлен как высший идеал Человека, как идеал чистоты, любви и всепрощения. Такая же нравственная доминанта преобладает в христиан</w:t>
        <w:softHyphen/>
        <w:t>ской иконописи, фресках, храмовом искусстве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Храм</w:t>
      </w:r>
      <w:r>
        <w:rPr>
          <w:i/>
          <w:iCs/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это не только место богослужения, это</w:t>
      </w:r>
      <w:r>
        <w:rPr>
          <w:sz w:val="26"/>
          <w:szCs w:val="26"/>
          <w:lang w:val="en-US"/>
        </w:rPr>
        <w:t xml:space="preserve"> — </w:t>
      </w:r>
      <w:r>
        <w:rPr>
          <w:rFonts w:eastAsia="Arial Cyr" w:cs="Arial Cyr" w:ascii="Arial Cyr" w:hAnsi="Arial Cyr"/>
          <w:sz w:val="26"/>
          <w:szCs w:val="26"/>
        </w:rPr>
        <w:t>крепость, символ силы и независимости государства (горо</w:t>
        <w:softHyphen/>
        <w:t>да), исторический памятник. Так, самая древняя церковь в Ленинградской области</w:t>
      </w:r>
      <w:r>
        <w:rPr>
          <w:sz w:val="26"/>
          <w:szCs w:val="26"/>
          <w:lang w:val="en-US"/>
        </w:rPr>
        <w:t xml:space="preserve"> --</w:t>
      </w:r>
      <w:r>
        <w:rPr>
          <w:rFonts w:eastAsia="Arial Cyr" w:cs="Arial Cyr" w:ascii="Arial Cyr" w:hAnsi="Arial Cyr"/>
          <w:sz w:val="26"/>
          <w:szCs w:val="26"/>
        </w:rPr>
        <w:t xml:space="preserve"> церковь св. Георгия в Старой Ладоге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была Построена в честь победы над шведами, осадившими Ладогу в</w:t>
      </w:r>
      <w:r>
        <w:rPr>
          <w:sz w:val="26"/>
          <w:szCs w:val="26"/>
          <w:lang w:val="en-US"/>
        </w:rPr>
        <w:t xml:space="preserve"> 1164</w:t>
      </w:r>
      <w:r>
        <w:rPr>
          <w:rFonts w:eastAsia="Arial Cyr" w:cs="Arial Cyr" w:ascii="Arial Cyr" w:hAnsi="Arial Cyr"/>
          <w:sz w:val="26"/>
          <w:szCs w:val="26"/>
        </w:rPr>
        <w:t xml:space="preserve"> г., и посвящена святому Геор</w:t>
        <w:softHyphen/>
        <w:t>гию, покровителю ратных дел. Главный храм Пскова</w:t>
      </w:r>
      <w:r>
        <w:rPr>
          <w:sz w:val="26"/>
          <w:szCs w:val="26"/>
          <w:lang w:val="en-US"/>
        </w:rPr>
        <w:t xml:space="preserve"> — </w:t>
      </w:r>
      <w:r>
        <w:rPr>
          <w:rFonts w:eastAsia="Arial Cyr" w:cs="Arial Cyr" w:ascii="Arial Cyr" w:hAnsi="Arial Cyr"/>
          <w:sz w:val="26"/>
          <w:szCs w:val="26"/>
        </w:rPr>
        <w:t>Троицкий собор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был символическим выражением сто</w:t>
        <w:softHyphen/>
        <w:t>личных функций Пскова как независимой вечевой респуб</w:t>
        <w:softHyphen/>
        <w:t>лики. Памятник утверждения Киевского государства, глав</w:t>
        <w:softHyphen/>
        <w:t>ный христианский храм Киева Софийский собор был по</w:t>
        <w:softHyphen/>
        <w:t>строен Ярославом Мудрым в</w:t>
      </w:r>
      <w:r>
        <w:rPr>
          <w:sz w:val="26"/>
          <w:szCs w:val="26"/>
          <w:lang w:val="en-US"/>
        </w:rPr>
        <w:t xml:space="preserve"> XI</w:t>
      </w:r>
      <w:r>
        <w:rPr>
          <w:rFonts w:eastAsia="Arial Cyr" w:cs="Arial Cyr" w:ascii="Arial Cyr" w:hAnsi="Arial Cyr"/>
          <w:sz w:val="26"/>
          <w:szCs w:val="26"/>
        </w:rPr>
        <w:t xml:space="preserve"> в. на месте, где была одержана победа над печенегами. В роскошной обстанов</w:t>
        <w:softHyphen/>
        <w:t>ке, среди драгоценного убранства и художественных про</w:t>
        <w:softHyphen/>
        <w:t>изведений мирового значения здесь происходили торже</w:t>
        <w:softHyphen/>
        <w:t>ственные церемонии посвящения в великие князья и в высшие иерархические чины, приемы послов. Здесь нахо</w:t>
        <w:softHyphen/>
        <w:t>дилась кафедра киевских митрополитов. В Софийском соборе была создана первая на Руси библиотека, велось летописание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Таким образом, храмы, являясь культовыми сооружени</w:t>
        <w:softHyphen/>
        <w:t>ями, имели большое культурное значение: в них воплоти</w:t>
        <w:softHyphen/>
        <w:t>лась история страны, традиции и художественные вкусы народа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sz w:val="26"/>
          <w:szCs w:val="26"/>
        </w:rPr>
        <w:t>Для каждого храма древнерусские мастера находили свое единственное архитектурное решение. Умея точно выбрать лучшее место в ландшафте, они добивались его гармоничного сочетания с окружающей природой, что уси</w:t>
        <w:softHyphen/>
        <w:t>ливало выразительность храмовых сооружений. Примером может служить самое поэтичное творение древнерусского зодчества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церковь Покрова в излучине реки Нерли на Владимиро-Суздальской земле.</w:t>
      </w:r>
    </w:p>
    <w:p>
      <w:pPr>
        <w:pStyle w:val="Normal"/>
        <w:ind w:right="-22" w:firstLine="284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i/>
          <w:iCs/>
          <w:sz w:val="26"/>
          <w:szCs w:val="26"/>
        </w:rPr>
        <w:t>Религия,</w:t>
      </w:r>
      <w:r>
        <w:rPr>
          <w:rFonts w:eastAsia="Arial Cyr" w:cs="Arial Cyr" w:ascii="Arial Cyr" w:hAnsi="Arial Cyr"/>
          <w:sz w:val="26"/>
          <w:szCs w:val="26"/>
        </w:rPr>
        <w:t xml:space="preserve"> являясь богатым, многовековым пластом ми</w:t>
        <w:softHyphen/>
        <w:t xml:space="preserve">ровой культуры, оказала огромное влияние на литературу. Она оставила миру </w:t>
      </w:r>
      <w:r>
        <w:rPr>
          <w:rFonts w:eastAsia="Arial Cyr" w:cs="Arial Cyr" w:ascii="Arial Cyr" w:hAnsi="Arial Cyr"/>
          <w:i/>
          <w:iCs/>
          <w:sz w:val="26"/>
          <w:szCs w:val="26"/>
        </w:rPr>
        <w:t>Веды, Библию</w:t>
      </w:r>
      <w:r>
        <w:rPr>
          <w:rFonts w:eastAsia="Arial Cyr" w:cs="Arial Cyr" w:ascii="Arial Cyr" w:hAnsi="Arial Cyr"/>
          <w:sz w:val="26"/>
          <w:szCs w:val="26"/>
        </w:rPr>
        <w:t xml:space="preserve"> и </w:t>
      </w:r>
      <w:r>
        <w:rPr>
          <w:rFonts w:eastAsia="Arial Cyr" w:cs="Arial Cyr" w:ascii="Arial Cyr" w:hAnsi="Arial Cyr"/>
          <w:i/>
          <w:iCs/>
          <w:sz w:val="26"/>
          <w:szCs w:val="26"/>
        </w:rPr>
        <w:t>Коран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Веды –</w:t>
      </w:r>
      <w:r>
        <w:rPr>
          <w:rFonts w:eastAsia="Arial Cyr" w:cs="Arial Cyr" w:ascii="Arial Cyr" w:hAnsi="Arial Cyr"/>
          <w:sz w:val="26"/>
          <w:szCs w:val="26"/>
        </w:rPr>
        <w:t xml:space="preserve"> это обширный фонд идей, ценнейший источник древнеиндийской философии и различных знаний. Здесь речь идет о творении мира, вводятся многие понятия (кос</w:t>
        <w:softHyphen/>
        <w:t>мология, теология, гносеология, мировая душа и др.), определяются практические пути преодоления зла и стра</w:t>
        <w:softHyphen/>
        <w:t>дания, обретения духовной свободы. Отношение к Ведам определило авторитет, и разнообразие древнеиндийских философских школ (веданты, сакхи, йоги и др.). На почве Вед возникла и вся древнейшая индийская культура, по</w:t>
        <w:softHyphen/>
        <w:t>дарившая миру Махабхарату и Бхагавадгиту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одну из наибо</w:t>
        <w:softHyphen/>
        <w:t>лее популярных частей Махабхараты, где речь идет о нравственном аспекте индуизма, о внутренней свободе, о добре, зле и справедливости. Здесь же развивается учение о йоге как системе практического совершенствования тела, души и духа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Библия</w:t>
      </w:r>
      <w:r>
        <w:rPr>
          <w:rFonts w:eastAsia="Arial Cyr" w:cs="Arial Cyr" w:ascii="Arial Cyr" w:hAnsi="Arial Cyr"/>
          <w:sz w:val="26"/>
          <w:szCs w:val="26"/>
        </w:rPr>
        <w:t xml:space="preserve"> является памятником древнееврейской литера</w:t>
        <w:softHyphen/>
        <w:t>туры (Ветхий завет) и раннехристианской литературы (Но</w:t>
        <w:softHyphen/>
        <w:t>вый завет). В Ветхий завет включены хроникально-законо</w:t>
        <w:softHyphen/>
        <w:t>дательные книги, сочинения народных проповедников, а также собрания текстов, относящихся к различным поэти</w:t>
        <w:softHyphen/>
        <w:t xml:space="preserve">ческим и прозаическим лаврам </w:t>
      </w:r>
      <w:r>
        <w:rPr>
          <w:sz w:val="26"/>
          <w:szCs w:val="26"/>
          <w:lang w:val="en-US"/>
        </w:rPr>
        <w:t>—</w:t>
      </w:r>
      <w:r>
        <w:rPr>
          <w:rFonts w:eastAsia="Arial Cyr" w:cs="Arial Cyr" w:ascii="Arial Cyr" w:hAnsi="Arial Cyr"/>
          <w:sz w:val="26"/>
          <w:szCs w:val="26"/>
        </w:rPr>
        <w:t xml:space="preserve"> религиозная лирика, размышления о смысле жизни (книги Иова и Екклезиаста), сборник афоризмов (книга Притчей Соломона), свадебные песни, любовная лирика (книга «Руфь» и книга «Есфирь»). В Библии нашли отражение жизнь народов Древнего Сре</w:t>
        <w:softHyphen/>
        <w:t>диземноморья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ойны, соглашения, деятельность царей и полководцев, быт и нравы того времени. Поэтому Библия является одним из крупнейших памятников мировой куль</w:t>
        <w:softHyphen/>
        <w:t>туры и литературы. Без знания Библии многие культурные ценности остаются недоступными. Большую часть художе</w:t>
        <w:softHyphen/>
        <w:t>ственных полотен эпохи классицизма, русскую иконопись и философию невозможно понять без знания библейских сюжетов.</w:t>
      </w:r>
    </w:p>
    <w:p>
      <w:pPr>
        <w:pStyle w:val="Normal"/>
        <w:ind w:right="-22" w:firstLine="284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Коран</w:t>
      </w:r>
      <w:r>
        <w:rPr>
          <w:rFonts w:eastAsia="Arial Cyr" w:cs="Arial Cyr" w:ascii="Arial Cyr" w:hAnsi="Arial Cyr"/>
          <w:sz w:val="26"/>
          <w:szCs w:val="26"/>
        </w:rPr>
        <w:t xml:space="preserve"> включает в себя исламское учение о судьбах мира и человека, содержит собрание обрядовых и юриди</w:t>
        <w:softHyphen/>
        <w:t>ческих установлении, назидательных рассказов и притч. В Коране представлены древнеарабские обычаи, арабская поэзия, фольклор. Литературные достоинства Корана при</w:t>
        <w:softHyphen/>
        <w:t>знаны всеми знатоками арабского языка.</w:t>
      </w:r>
    </w:p>
    <w:p>
      <w:pPr>
        <w:pStyle w:val="Normal"/>
        <w:ind w:right="-22" w:firstLine="300"/>
        <w:rPr/>
      </w:pPr>
      <w:r>
        <w:rPr>
          <w:rFonts w:eastAsia="Arial Cyr" w:cs="Arial Cyr" w:ascii="Arial Cyr" w:hAnsi="Arial Cyr"/>
          <w:sz w:val="26"/>
          <w:szCs w:val="26"/>
        </w:rPr>
        <w:t>Роль религии в истории мировой культуры заключалась не только в том, что она даровала человечеству «священ</w:t>
        <w:softHyphen/>
        <w:t>ные» книги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источники мудрости, доброты и творческого вдохновения. Религия оказала немалое влияние на художественную литературу разных стран и народов. Возьмем, к примеру, христианство и русскую литературу. Потеряв ориентиры</w:t>
      </w:r>
      <w:r>
        <w:rPr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в суетном мире, в хаосе относительных ценно</w:t>
        <w:softHyphen/>
        <w:t>стей, русские авторы издавна стали обращаться к христианской морали и позднее к образу Христа как идеалу этой морали. В древнерусской литературе (в житиях святых) подробно описывали жизнь святых, подвижников, правед</w:t>
        <w:softHyphen/>
        <w:t>ников-князей. Христос еще не выступал в качестве литера</w:t>
        <w:softHyphen/>
        <w:t>турного персонажа: слишком велики были священный тре</w:t>
        <w:softHyphen/>
        <w:t>пет и благоговейное отношение к образу спасителя. В литературе</w:t>
      </w:r>
      <w:r>
        <w:rPr>
          <w:sz w:val="26"/>
          <w:szCs w:val="26"/>
          <w:lang w:val="en-US"/>
        </w:rPr>
        <w:t xml:space="preserve"> XIX</w:t>
      </w:r>
      <w:r>
        <w:rPr>
          <w:rFonts w:eastAsia="Arial Cyr" w:cs="Arial Cyr" w:ascii="Arial Cyr" w:hAnsi="Arial Cyr"/>
          <w:sz w:val="26"/>
          <w:szCs w:val="26"/>
        </w:rPr>
        <w:t xml:space="preserve"> в. Христа тоже не изображали, но в ней появляются образы людей христианского духа и святости: у Ф. М. Достоевског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князь Мышкин в романе «Идиот», Алеша и Зосима в «Братьях Карамазовых»; у Л. Н. Толсто</w:t>
        <w:softHyphen/>
        <w:t>г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Платон Каратаев в «Войне и мире». Как это ни парадоксально, литературным персонажем Христос впер</w:t>
        <w:softHyphen/>
        <w:t>вые стал в советской литературе. А. Блок в поэме «Двенад</w:t>
        <w:softHyphen/>
        <w:t>цать» впереди объятых ненавистью и готовых на смерть людей поставил Христа, образ которого, очевидно, симво</w:t>
        <w:softHyphen/>
        <w:t>лизирует надежду людей на очищение и покаяние хотя бы когда-нибудь, в будущем. Позднее Христос появится в романе М. Булгакова «Мастер и Маргарита» под именем Иешуа, у Б. Пастернака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 «Докторе Живаго», у Ч. Айтматова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 «Плахе», у А. Домбровског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 «Факультете ненужных вещей».</w:t>
      </w:r>
    </w:p>
    <w:p>
      <w:pPr>
        <w:pStyle w:val="Normal"/>
        <w:ind w:right="-22" w:firstLine="300"/>
        <w:rPr/>
      </w:pPr>
      <w:r>
        <w:rPr>
          <w:rFonts w:eastAsia="Arial Cyr" w:cs="Arial Cyr" w:ascii="Arial Cyr" w:hAnsi="Arial Cyr"/>
          <w:sz w:val="26"/>
          <w:szCs w:val="26"/>
        </w:rPr>
        <w:t>Писатели обратились к образу Христа как идеалу нрав</w:t>
        <w:softHyphen/>
        <w:t>ственного совершенства, спасителю мира и человечества. В образе Христа писатели увидели и то общее, что выпало на его долю и что переживает наша эпоха: предательство, преследование, неправый суд. В такой обстановке человек устал жить и изуверился. Обесценивая жизни, страх перед гибелью породили в его психике трусость, лицемерие, покорность, предательство.</w:t>
      </w:r>
    </w:p>
    <w:p>
      <w:pPr>
        <w:pStyle w:val="Normal"/>
        <w:ind w:right="-22" w:firstLine="300"/>
        <w:rPr/>
      </w:pPr>
      <w:r>
        <w:rPr>
          <w:rFonts w:eastAsia="Arial Cyr" w:cs="Arial Cyr" w:ascii="Arial Cyr" w:hAnsi="Arial Cyr"/>
          <w:sz w:val="26"/>
          <w:szCs w:val="26"/>
        </w:rPr>
        <w:t>Когда люди теряют духовные ориентиры, порывают с вечными ценностями и начинают жить только сиюминутны</w:t>
        <w:softHyphen/>
        <w:t>ми проблемами, заботясь о пище, одежде, жилье, тогда культура и общество неизбежно оказываются в кризисе. Так было на закате античности, так было в конце прошлого века, так происходит и сейчас. Выход из тупика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 нравственном возрождении людей, которое всегда совер</w:t>
        <w:softHyphen/>
        <w:t>шалось на духовной, в том числе религиозной основе.</w:t>
      </w:r>
      <w:r>
        <w:br w:type="page"/>
      </w:r>
    </w:p>
    <w:p>
      <w:pPr>
        <w:pStyle w:val="Heading1"/>
        <w:spacing w:before="0" w:after="0"/>
        <w:ind w:right="-22" w:firstLine="30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/>
          <w:b/>
          <w:bCs/>
          <w:sz w:val="26"/>
          <w:szCs w:val="26"/>
        </w:rPr>
        <w:t>3. Религия и мораль</w:t>
      </w:r>
    </w:p>
    <w:p>
      <w:pPr>
        <w:pStyle w:val="Normal"/>
        <w:spacing w:before="100" w:after="0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Религия всегда была символом духовного поиска, слу</w:t>
        <w:softHyphen/>
        <w:t>жения добру и утверждения христианской морали. В то же время религия утешает, успокаивает тех, кому одиноко и плохо в этом мире, дает примеры жизни подвижников церкви (Сергей Радонежский, Серафим Саровский, Ксения Петербургская), поднявшихся над житейской суетой и по</w:t>
        <w:softHyphen/>
        <w:t>святивших себя служению высшему идеалу, Богу, бескоры</w:t>
        <w:softHyphen/>
        <w:t>стной помощи людям. Таким образом, религия неразрывно связана с моралью. Однако при этом совершенно не сле</w:t>
        <w:softHyphen/>
        <w:t>дует делать вывод, что верующие всегда были нравствен</w:t>
        <w:softHyphen/>
        <w:t>ными людьми, а атеисты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наоборот. Среди тех и других были и есть и безнравственные, и высоконравственные люди. Дело в том, что человек по своей природе и добр, и зол, и прекрасен, и ужасен. Все зависит от того, каким путем в жизни он пойдет, ему предоставлен свободный выбор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В Библии говорится, что для каждого человека всегда открыты два пути: «путь вечной жизни»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узкий путь и «путь гибели»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широкий. Многие идут последним пу</w:t>
        <w:softHyphen/>
        <w:t>тем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путем соблазнов и удовлетворения плоти, потреби</w:t>
        <w:softHyphen/>
        <w:t>тельства и мирской суеты. Это убивает суть человека, его душу, поскольку на первый план ставятся материальные потребности, любовь обращена только на самого себя. Человек становится эгоцентристом, руководствуясь только своими прихотями и желаниями, он делает зло не только окружающим, но прежде всего самому себе. В результате разрушается личность. Желание утвердить себя, самомне</w:t>
        <w:softHyphen/>
        <w:t>ние и гордыня могут привести к преступлениям, что бле</w:t>
        <w:softHyphen/>
        <w:t>стяще проанализировал Ф. М. Достоевский в романе «Пре</w:t>
        <w:softHyphen/>
        <w:t>ступление и наказание» на примере судьбы Родиона Раскольникова. Если же смысл жизни человек видит в служе</w:t>
        <w:softHyphen/>
        <w:t>нии людям, в любви к ним и ко всему окружающему живому и неживому, то обретает истинный смысл жизни. Узкий путь, «путь жизни»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это путь духовного совершенствова</w:t>
        <w:softHyphen/>
        <w:t>ния, путь духовной чистоты, внутреннего покоя, путь мира, праведности и покаяния. Эт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сложный путь, и немногие его находят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Нравственные идеалы, достойные человека, были под</w:t>
        <w:softHyphen/>
        <w:t>робно изложены Христом в Нагорной проповеди. То, что он сказал, было неожиданным и удивительным для слуша</w:t>
        <w:softHyphen/>
        <w:t>телей. Если раньше считалось вполне справедливым дей</w:t>
        <w:softHyphen/>
        <w:t>ствовать по принципу «око за око, зуб за зуб» или «люби ближнего твоего и ненавидь врага твоего», то Христос апеллировал к высшим мотивам поведения человека, к более высокой степени духовности. В Нагорной проповеди он говорит не столько о справедливости, сколько любви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Первая и главная заповедь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о любви к Богу, который</w:t>
      </w:r>
      <w:r>
        <w:rPr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своей мученической смертью искупил грехи людей, победил все низкое и злое в них. Вторая заповедь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о любви к человеку. Эти две заповеди связаны между собой, потому что Бог создал человека по образу и подобию своему. Значит, вера в Бога невозможна без веры в человека, без высоких требований к нему: «Будьте совершенны, как совершенен Отец ваш Небесный»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Нравственное совершенство требует решения еще бо</w:t>
        <w:softHyphen/>
        <w:t>лее сложной моральной задачи: любить не только ближних, но и врагов своих. Любить любящих вас и приветствовать братьев ваших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что тут особенного? Но любить врагов, молиться за обижающих и гонящих вас, прощать ненави</w:t>
        <w:softHyphen/>
        <w:t>дящих вас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ыполнение этой заповеди предусматрива</w:t>
        <w:softHyphen/>
        <w:t>ет большую работу над собой на пути морального совер</w:t>
        <w:softHyphen/>
        <w:t>шенствования. Это очень сложно, но стремиться к этому как к высшему идеалу необходимо. В любви к другому человек становится нравственнее, чище. Либо на земле установится царство любви, душевная красота и любовь спасут мир, либо человечество погибнет. Третьего пути нет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Весьма удивительным для слушателей Нагорной пропо</w:t>
        <w:softHyphen/>
        <w:t>веди было следующее. Раньше считалось, что праведность вознаградится земными благами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здоровьем, долголети</w:t>
        <w:softHyphen/>
        <w:t>ем, богатством, но Христос ничего такого не обещал. Наоборот, он говорил, что праведные в земной жизни будут гонимы и нищи, потому что их богатств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не в материальных вещах, а в духовности. «Не собирайте себе сокровищ на земле, где моль и ржа истребляют и где воры подкапывают и крадут, но собирайте себе сокровища на небе»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Для чего нужны нравственное совершенствование, высо</w:t>
        <w:softHyphen/>
        <w:t>кая духовность? Ведь жизнь конечна, все тленно, все сотрет смерть. Может быть, в таком случае надо спешить и брать от жизни все, что можно? Однако богатство, слава, власть</w:t>
      </w:r>
      <w:r>
        <w:rPr>
          <w:sz w:val="26"/>
          <w:szCs w:val="26"/>
          <w:lang w:val="en-US"/>
        </w:rPr>
        <w:t xml:space="preserve"> — </w:t>
      </w:r>
      <w:r>
        <w:rPr>
          <w:rFonts w:eastAsia="Arial Cyr" w:cs="Arial Cyr" w:ascii="Arial Cyr" w:hAnsi="Arial Cyr"/>
          <w:sz w:val="26"/>
          <w:szCs w:val="26"/>
        </w:rPr>
        <w:t>все это относительно в жизни: сегодня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нищий, завтра</w:t>
      </w:r>
      <w:r>
        <w:rPr>
          <w:sz w:val="26"/>
          <w:szCs w:val="26"/>
          <w:lang w:val="en-US"/>
        </w:rPr>
        <w:t xml:space="preserve"> — </w:t>
      </w:r>
      <w:r>
        <w:rPr>
          <w:rFonts w:eastAsia="Arial Cyr" w:cs="Arial Cyr" w:ascii="Arial Cyr" w:hAnsi="Arial Cyr"/>
          <w:sz w:val="26"/>
          <w:szCs w:val="26"/>
        </w:rPr>
        <w:t>король, сегодня — враг, завтра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герой. К тому же потре</w:t>
        <w:softHyphen/>
        <w:t>бительство неизбежно приводит личность к деградации, на</w:t>
        <w:softHyphen/>
        <w:t>ступают разочарование в поставленных целях и душевная пустота. Человек всегда ищет высший смысл жизни, стремит</w:t>
        <w:softHyphen/>
        <w:t>ся к чему-то вечному, гармоничному, прекрасному. Поэтому главное в проповеди Христа то, что он пришел, чтобы в корне изменить природный порядок существования, возвес</w:t>
        <w:softHyphen/>
        <w:t>тил Царствие Небесное, новый тип бессмертного бытия. Его необходимо активно приближать. Таким образом, читая Нагорную проповедь Христа, можно прийти к следующим выводам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Во-первых, необходимо постоянное нравственное самосовершенствование,  отказ от соблазнов и мелочей земной жизни. Эт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сверхчеловеческие требования, они противоречат природе человека и в то же время призывают его стремиться к идеалу.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Во-вторых, нравственного самосовершенствования са</w:t>
        <w:softHyphen/>
        <w:t>мого по себе, без активного преобразования материально</w:t>
        <w:softHyphen/>
        <w:t>го мира недостаточно. Необходимы активные поиски новой духовной природы. Это направление человеческой, деятель</w:t>
        <w:softHyphen/>
        <w:t>ности было глубоко осознано и развито русским религиозным мыслителем-утопистом Н. Ф. Федоровым (1828--1903) в его «Философии общего дела». Разработанный им про</w:t>
        <w:softHyphen/>
        <w:t>ект «регуляции природы», сознательного управления эво</w:t>
        <w:softHyphen/>
        <w:t>люцией предусматривал овладение силами природы, переустройство человеческого организма, а в итоге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дости</w:t>
        <w:softHyphen/>
        <w:t>жение бессмертия и воскрешения предков. Свое учение Федоров назвал активным христианством, обнаружив в учении Христа «космический смысл»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призыв к активному преобразованию природного смертного мира в бессмертный, божественный тип бытия. Он пытался спроектировать реальный мост от земли к небу, от естественного, к сверхъестественному, т.е. восхождение к высшей природе. А пока нам, людям</w:t>
      </w:r>
      <w:r>
        <w:rPr>
          <w:sz w:val="26"/>
          <w:szCs w:val="26"/>
          <w:lang w:val="en-US"/>
        </w:rPr>
        <w:t xml:space="preserve"> XX</w:t>
      </w:r>
      <w:r>
        <w:rPr>
          <w:rFonts w:eastAsia="Arial Cyr" w:cs="Arial Cyr" w:ascii="Arial Cyr" w:hAnsi="Arial Cyr"/>
          <w:sz w:val="26"/>
          <w:szCs w:val="26"/>
        </w:rPr>
        <w:t xml:space="preserve"> в., принявшим за Абсолют самого человека и пришедшим к нравственной, деградации, стоило бы подумать о необходимости стремления человека к высшему идеалу. Этому учит Нагорная проповедь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ажный свод законов духовной жизни общества. Заповеди, изло</w:t>
        <w:softHyphen/>
        <w:t>женные в ней, оказали огромное влияние на всю последу</w:t>
        <w:softHyphen/>
        <w:t>ющую историю человечества, без них невозможна и наша цивилизация.</w:t>
      </w:r>
    </w:p>
    <w:p>
      <w:pPr>
        <w:pStyle w:val="Normal"/>
        <w:ind w:firstLine="30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</w:t>
      </w:r>
      <w:r>
        <w:rPr>
          <w:sz w:val="26"/>
          <w:szCs w:val="26"/>
          <w:lang w:val="en-US"/>
        </w:rPr>
        <w:t xml:space="preserve"> IV</w:t>
      </w:r>
      <w:r>
        <w:rPr>
          <w:rFonts w:eastAsia="Arial Cyr" w:cs="Arial Cyr" w:ascii="Arial Cyr" w:hAnsi="Arial Cyr"/>
          <w:sz w:val="26"/>
          <w:szCs w:val="26"/>
        </w:rPr>
        <w:t xml:space="preserve"> в. христианство становится государственной религией и тем самым приобретает статус «охранительной» идеологии Римской империи. В этом качестве религия подчиняла себе и философию, и искусство, и мораль, и науку. Религиозная вера, обеспечившая определенную, цельность средневековой культуры, представляла собой вы</w:t>
        <w:softHyphen/>
        <w:t>сшую истину, с которой соотносились культурные, ценнос</w:t>
        <w:softHyphen/>
        <w:t>ти. По мере развития культуры мораль постепенно начина</w:t>
        <w:softHyphen/>
        <w:t>ла оспаривать монополию религии на решение «вечных» проблем человеческого бытия. Ведь Бог мыслился однов</w:t>
        <w:softHyphen/>
        <w:t>ременно не только как создатель всего «сущего», налично</w:t>
        <w:softHyphen/>
        <w:t>го мира, но и как творец «должного», источник моральных ценностей и норм. А это поставило перед теологами проблему теодицеи, «оправдания Бога». Иначе как было объяснить наличие зла, раз Бог вершит только добро</w:t>
      </w:r>
      <w:r>
        <w:rPr>
          <w:sz w:val="26"/>
          <w:szCs w:val="26"/>
          <w:lang w:val="en-US"/>
        </w:rPr>
        <w:t>?</w:t>
      </w:r>
    </w:p>
    <w:p>
      <w:pPr>
        <w:pStyle w:val="Normal"/>
        <w:ind w:firstLine="300"/>
        <w:rPr/>
      </w:pPr>
      <w:r>
        <w:rPr>
          <w:rFonts w:eastAsia="Arial Cyr" w:cs="Arial Cyr" w:ascii="Arial Cyr" w:hAnsi="Arial Cyr"/>
          <w:sz w:val="26"/>
          <w:szCs w:val="26"/>
        </w:rPr>
        <w:t>Но если отношения религии и политики, морали,</w:t>
      </w:r>
      <w:r>
        <w:rPr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искусства были обусловлены решением задач идеологического регулятивного порядка, то отношения религии и науки необходимо рассматривать в иной плоскости.</w:t>
      </w:r>
      <w:r>
        <w:br w:type="page"/>
      </w:r>
    </w:p>
    <w:p>
      <w:pPr>
        <w:pStyle w:val="Heading1"/>
        <w:spacing w:before="0" w:after="0"/>
        <w:ind w:firstLine="30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/>
          <w:b/>
          <w:bCs/>
          <w:sz w:val="26"/>
          <w:szCs w:val="26"/>
        </w:rPr>
        <w:t>4. Религия и наука</w:t>
      </w:r>
    </w:p>
    <w:p>
      <w:pPr>
        <w:pStyle w:val="Normal"/>
        <w:spacing w:before="100" w:after="0"/>
        <w:rPr/>
      </w:pPr>
      <w:r>
        <w:rPr>
          <w:rFonts w:eastAsia="Arial Cyr" w:cs="Arial Cyr" w:ascii="Arial Cyr" w:hAnsi="Arial Cyr"/>
          <w:sz w:val="26"/>
          <w:szCs w:val="26"/>
        </w:rPr>
        <w:t>Анализ взаимоотношения религии и науки должен осу</w:t>
        <w:softHyphen/>
        <w:t>ществляться, очевидно, не в плане сопоставления высказы</w:t>
        <w:softHyphen/>
        <w:t>ваний (истинных или ложных) о мире и человеческом бытии, а как элементов духовной культуры, которые обслу</w:t>
        <w:softHyphen/>
        <w:t>живают различные объективно-исторические потребности общества. Наука в системе духовной культуры выполняет познавательную функцию. Поэтому ее следует рассматри</w:t>
        <w:softHyphen/>
        <w:t>вать в нескольких аспектах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Во-первых,</w:t>
      </w:r>
      <w:r>
        <w:rPr>
          <w:rFonts w:eastAsia="Arial Cyr" w:cs="Arial Cyr" w:ascii="Arial Cyr" w:hAnsi="Arial Cyr"/>
          <w:sz w:val="26"/>
          <w:szCs w:val="26"/>
        </w:rPr>
        <w:t xml:space="preserve"> наука предстает в качестве одной из форм общественного сознания, возникшей на определенном эта</w:t>
        <w:softHyphen/>
        <w:t>пе человеческой истории. Назначение науки заключается в выработке обобщающего теоретического знания. В то время как религия основана на вере в сверхъестественное, наука создает систему достоверного знания, которое в силу своего внеличностного характера может быть исполь</w:t>
        <w:softHyphen/>
        <w:t xml:space="preserve">зовано как во благо, так и во зло. Это и характеризует современную ситуацию, когда груз глобальных проблем человечества создает негативное отношение к науке на уровне общественного сознания. Создается обстановка, когда религия не только реализует свою идеологическую функцию в обществе, но и претендует на выполнение познавательной функции, выработку своей системы знаний. Иначе как можно расценить тот факт, что Ватикан, спустя </w:t>
      </w:r>
      <w:r>
        <w:rPr>
          <w:sz w:val="26"/>
          <w:szCs w:val="26"/>
          <w:lang w:val="en-US"/>
        </w:rPr>
        <w:t>360</w:t>
      </w:r>
      <w:r>
        <w:rPr>
          <w:rFonts w:eastAsia="Arial Cyr" w:cs="Arial Cyr" w:ascii="Arial Cyr" w:hAnsi="Arial Cyr"/>
          <w:sz w:val="26"/>
          <w:szCs w:val="26"/>
        </w:rPr>
        <w:t xml:space="preserve"> лет, реабилитировал подвергнутого суду инквизиции Г. Галилея?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Во-вторых, </w:t>
      </w:r>
      <w:r>
        <w:rPr>
          <w:rFonts w:eastAsia="Arial Cyr" w:cs="Arial Cyr" w:ascii="Arial Cyr" w:hAnsi="Arial Cyr"/>
          <w:smallCaps/>
          <w:sz w:val="26"/>
          <w:szCs w:val="26"/>
        </w:rPr>
        <w:t xml:space="preserve">наука </w:t>
      </w:r>
      <w:r>
        <w:rPr>
          <w:rFonts w:eastAsia="Arial Cyr" w:cs="Arial Cyr" w:ascii="Arial Cyr" w:hAnsi="Arial Cyr"/>
          <w:sz w:val="26"/>
          <w:szCs w:val="26"/>
        </w:rPr>
        <w:t>предстает как определенный вид человеческой деятельности, разновидность умственного труда, нацеленного на выработку теоретического знания. В данном случае сопоставление религии и науки возможно по следующим основаниям. Человек есть творец культуры, ученый или религиозный деятель, мученик науки или инкви</w:t>
        <w:softHyphen/>
        <w:t>зитор. Перед глазами встают образы Дж. Бруно, Н. Копер</w:t>
        <w:softHyphen/>
        <w:t>ника, Г. Галилея, Ч. Дарвина и других ученых, чьи открытия вызывали резкий протест церкви. Причем этот протест, скажем, против учения Н. Коперника был вызван отнюдь не тем, что оно опровергало геоцентризм К. Птолемея в собственно теоретическом плане, а потому, что учение К. Птолемея представляло собой важный элемент христи</w:t>
        <w:softHyphen/>
        <w:t>анской картины, мира. Но обратно, из истории культуры можно привести многочисленные приме</w:t>
        <w:softHyphen/>
        <w:t>ры того, как служители церкви оказывались творцами научных открытий (например, Н. Кузанский, Г. Мендель, Т. де Шарден, П. Флоренский и др.).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месте с тем, человек выступает в качестве потребителя культуры. Он усваивает научное знание либо религиозные догматы. Происходит опредмечивание того, что уже пред</w:t>
        <w:softHyphen/>
        <w:t>ставляет собой достояние культуры. И здесь наблюдается парадоксальная ситуация. Растет число последователей харизматического движения как в мире в целом, так и в нашей стране, что в современных прогнозах рассматрива</w:t>
        <w:softHyphen/>
        <w:t>ется как предтеча религиозного возрождения третьего тысячелетия (</w:t>
      </w:r>
      <w:r>
        <w:rPr>
          <w:rFonts w:eastAsia="Arial Cyr" w:cs="Arial Cyr" w:ascii="Arial Cyr" w:hAnsi="Arial Cyr"/>
          <w:i/>
          <w:iCs/>
          <w:sz w:val="26"/>
          <w:szCs w:val="26"/>
        </w:rPr>
        <w:t>Нэсбит Д., Эбурдин П.</w:t>
      </w:r>
      <w:r>
        <w:rPr>
          <w:rFonts w:eastAsia="Arial Cyr" w:cs="Arial Cyr" w:ascii="Arial Cyr" w:hAnsi="Arial Cyr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Что нас ждет в 90-е годы. Мегатенденции: Год</w:t>
      </w:r>
      <w:r>
        <w:rPr>
          <w:sz w:val="26"/>
          <w:szCs w:val="26"/>
          <w:lang w:val="en-US"/>
        </w:rPr>
        <w:t xml:space="preserve"> 2000.</w:t>
      </w:r>
      <w:r>
        <w:rPr>
          <w:rFonts w:eastAsia="Arial Cyr" w:cs="Arial Cyr" w:ascii="Arial Cyr" w:hAnsi="Arial Cyr"/>
          <w:sz w:val="26"/>
          <w:szCs w:val="26"/>
        </w:rPr>
        <w:t xml:space="preserve"> Десять новых направ</w:t>
        <w:softHyphen/>
        <w:t>лений на 90-е годы.</w:t>
      </w:r>
      <w:r>
        <w:rPr>
          <w:sz w:val="26"/>
          <w:szCs w:val="26"/>
          <w:lang w:val="en-US"/>
        </w:rPr>
        <w:t>»</w:t>
      </w:r>
      <w:r>
        <w:rPr>
          <w:rFonts w:eastAsia="Arial Cyr" w:cs="Arial Cyr" w:ascii="Arial Cyr" w:hAnsi="Arial Cyr"/>
          <w:sz w:val="26"/>
          <w:szCs w:val="26"/>
        </w:rPr>
        <w:t xml:space="preserve"> М.,</w:t>
      </w:r>
      <w:r>
        <w:rPr>
          <w:sz w:val="26"/>
          <w:szCs w:val="26"/>
          <w:lang w:val="en-US"/>
        </w:rPr>
        <w:t xml:space="preserve"> 1992.</w:t>
      </w:r>
      <w:r>
        <w:rPr>
          <w:rFonts w:eastAsia="Arial Cyr" w:cs="Arial Cyr" w:ascii="Arial Cyr" w:hAnsi="Arial Cyr"/>
          <w:sz w:val="26"/>
          <w:szCs w:val="26"/>
        </w:rPr>
        <w:t xml:space="preserve"> С.</w:t>
      </w:r>
      <w:r>
        <w:rPr>
          <w:sz w:val="26"/>
          <w:szCs w:val="26"/>
          <w:lang w:val="en-US"/>
        </w:rPr>
        <w:t xml:space="preserve"> 311).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нашей стране, по данным социологических исследова</w:t>
        <w:softHyphen/>
        <w:t>ний, число людей, которых безоговорочно можно отнести к убежденным верующим, составляет не более</w:t>
      </w:r>
      <w:r>
        <w:rPr>
          <w:sz w:val="26"/>
          <w:szCs w:val="26"/>
          <w:lang w:val="en-US"/>
        </w:rPr>
        <w:t xml:space="preserve"> 20%.</w:t>
      </w:r>
      <w:r>
        <w:rPr>
          <w:rFonts w:eastAsia="Arial Cyr" w:cs="Arial Cyr" w:ascii="Arial Cyr" w:hAnsi="Arial Cyr"/>
          <w:sz w:val="26"/>
          <w:szCs w:val="26"/>
        </w:rPr>
        <w:t xml:space="preserve"> При</w:t>
        <w:softHyphen/>
        <w:t>водя эти данные, Л. Н. Митрохин пишет о том, что если раньше печать пестрела высказываниями, оскорблявшими чувства верующих, то «теперь впору, кажется, говорить о защите достоинства неверующих, поскольку единственным основанием подлинной нравственности все чаще объявля</w:t>
        <w:softHyphen/>
        <w:t>ется вера в Бога»</w:t>
      </w:r>
      <w:r>
        <w:rPr>
          <w:sz w:val="26"/>
          <w:szCs w:val="26"/>
          <w:lang w:val="en-US"/>
        </w:rPr>
        <w:t>.</w:t>
      </w:r>
      <w:r>
        <w:rPr>
          <w:rFonts w:eastAsia="Arial Cyr" w:cs="Arial Cyr" w:ascii="Arial Cyr" w:hAnsi="Arial Cyr"/>
          <w:sz w:val="26"/>
          <w:szCs w:val="26"/>
        </w:rPr>
        <w:t xml:space="preserve"> Трансформации в отношениях между научным знанием и религиозной верой, которые впитываются умом и чувством новых поколений людей, отличает известный американский религиовед Д. Хант: «Вопреки всеобщим ожиданиям, что прогресс науки приведет к отмиранию религии, наука сама поворачивается к религии и допускает сверхъестественное в форме психических явлений. Многие мистические силы, которые когда-то были торговым зна</w:t>
        <w:softHyphen/>
        <w:t>ком колдовства и волшебства, ныне демонстрируются физиками под строгим лабораторным контролем и прини</w:t>
        <w:softHyphen/>
        <w:t>маются от имени науки»</w:t>
      </w:r>
      <w:r>
        <w:rPr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sz w:val="26"/>
          <w:szCs w:val="26"/>
        </w:rPr>
        <w:t>В деятельность современного человека объективно включаются, в большей или меньшей степени, научные знания, вытесняющие традиционные, донаучные представ</w:t>
        <w:softHyphen/>
        <w:t>ления об окружающей среде действительности. К тому же на протяжении всей жизнедеятельности современный человек вынужден</w:t>
      </w:r>
      <w:r>
        <w:rPr>
          <w:sz w:val="26"/>
          <w:szCs w:val="26"/>
          <w:lang w:val="en-US"/>
        </w:rPr>
        <w:t>,</w:t>
      </w:r>
      <w:r>
        <w:rPr>
          <w:rFonts w:eastAsia="Arial Cyr" w:cs="Arial Cyr" w:ascii="Arial Cyr" w:hAnsi="Arial Cyr"/>
          <w:sz w:val="26"/>
          <w:szCs w:val="26"/>
        </w:rPr>
        <w:t xml:space="preserve"> несколько раз менять сферу приложения творческих дарований. В такой ситуации религия выполняет своего рода компенсаторную функцию, за которой закреп</w:t>
        <w:softHyphen/>
        <w:t>ляется сохранение традиционных, вековечных начал в чело</w:t>
        <w:softHyphen/>
        <w:t>веческой деятельности и отношениях. И если ускоренное развитие науки захватывает деятельное начало в освоении человеком законов бытия, то религия обращена в прошлое, сохраняет это прошлое в настоящем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В-третьих,</w:t>
      </w:r>
      <w:r>
        <w:rPr>
          <w:rFonts w:eastAsia="Arial Cyr" w:cs="Arial Cyr" w:ascii="Arial Cyr" w:hAnsi="Arial Cyr"/>
          <w:sz w:val="26"/>
          <w:szCs w:val="26"/>
        </w:rPr>
        <w:t xml:space="preserve"> науку следует рассматривать в качестве социального института. Научные знания и научная деятель</w:t>
        <w:softHyphen/>
        <w:t>ность в обществе институализируются, т. е. закрепляются в систему полученных знаний (академии, научно-исследова</w:t>
        <w:softHyphen/>
        <w:t>тельские институты), их воспроизводства, хранения и тран</w:t>
        <w:softHyphen/>
        <w:t>сляции (университеты, научные библиотеки, центры научно-технической информации) и т. д. Государство формирует научную политику (подготовка кадров, развитие сети науч</w:t>
        <w:softHyphen/>
        <w:t>ных учреждений, связь науки с производством и другими сферами общественной жизни). Важное значение в данном случае имеет вопрос о том, как в рамках той или иной духовной культуры, а более широко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в недрах цивилиза</w:t>
        <w:softHyphen/>
        <w:t>ции —-происходило и происходит продуцирование нового знания. Так, научный эксперимент зародился в процессе отрицания средневекового типа мышления и схоластичес</w:t>
        <w:softHyphen/>
        <w:t>кой науки, а позитивное знание касалось главным образом внешнего по отношению к человеку мира. Уже эта установ</w:t>
        <w:softHyphen/>
        <w:t>ка исключала какое-либо взаимодействие науки нового времени и религии. Вместе с тем, обращение к изучению индийской культуры показало, что в ней имеются знания, касающиеся непосредственно человека, которые еще не стали или только становятся предметом освоения для со</w:t>
        <w:softHyphen/>
        <w:t>временной науки (иглоукалывание или методы овладения силами человеческого организма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йога, медитация и т. д.). В какой-то мере эти формы знания, связанные во многом с религиозными верованиями, мистическими представлениями и образами, ушли даже дальше современной науки. Впрочем, из этого не следует, что каждая культура порождает свою науку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западную или восточную, правос</w:t>
        <w:softHyphen/>
        <w:t>лавную или мусульманскую. Такое суждение справедливо по отношению к религии, но не к науке.</w:t>
      </w:r>
    </w:p>
    <w:p>
      <w:pPr>
        <w:pStyle w:val="Normal"/>
        <w:rPr/>
      </w:pPr>
      <w:r>
        <w:rPr>
          <w:rFonts w:eastAsia="Arial Cyr" w:cs="Arial Cyr" w:ascii="Arial Cyr" w:hAnsi="Arial Cyr"/>
          <w:sz w:val="26"/>
          <w:szCs w:val="26"/>
        </w:rPr>
        <w:t>Первый проект государственной организации науки со</w:t>
        <w:softHyphen/>
        <w:t>ставил Ф, Бэкон в «Новой Атлантиде»</w:t>
      </w:r>
      <w:r>
        <w:rPr>
          <w:sz w:val="26"/>
          <w:szCs w:val="26"/>
          <w:lang w:val="en-US"/>
        </w:rPr>
        <w:t xml:space="preserve"> (1627</w:t>
      </w:r>
      <w:r>
        <w:rPr>
          <w:rFonts w:eastAsia="Arial Cyr" w:cs="Arial Cyr" w:ascii="Arial Cyr" w:hAnsi="Arial Cyr"/>
          <w:sz w:val="26"/>
          <w:szCs w:val="26"/>
        </w:rPr>
        <w:t xml:space="preserve"> г.). Ставший впоследствии прообразом научных обществ и академий «Дом Соломона» был предложен Бэконом как центр орга</w:t>
        <w:softHyphen/>
        <w:t>низации и планирования научных исследований и техничес</w:t>
        <w:softHyphen/>
        <w:t>ких изобретений, а также распоряжения производством и</w:t>
      </w:r>
      <w:r>
        <w:rPr>
          <w:sz w:val="26"/>
          <w:szCs w:val="26"/>
          <w:lang w:val="en-US"/>
        </w:rPr>
        <w:t xml:space="preserve"> </w:t>
      </w:r>
      <w:r>
        <w:rPr>
          <w:rFonts w:eastAsia="Arial Cyr" w:cs="Arial Cyr" w:ascii="Arial Cyr" w:hAnsi="Arial Cyr"/>
          <w:sz w:val="26"/>
          <w:szCs w:val="26"/>
        </w:rPr>
        <w:t>техническими ресурсами. Вместе с тем, Бэкон разграничи</w:t>
        <w:softHyphen/>
        <w:t>вал области научного знания и религиозной веры, полагая, что религия не должна вмешиваться в вопросы науки. «Храм науки»</w:t>
      </w:r>
      <w:r>
        <w:rPr>
          <w:sz w:val="26"/>
          <w:szCs w:val="26"/>
          <w:lang w:val="en-US"/>
        </w:rPr>
        <w:t xml:space="preserve"> —</w:t>
      </w:r>
      <w:r>
        <w:rPr>
          <w:rFonts w:eastAsia="Arial Cyr" w:cs="Arial Cyr" w:ascii="Arial Cyr" w:hAnsi="Arial Cyr"/>
          <w:sz w:val="26"/>
          <w:szCs w:val="26"/>
        </w:rPr>
        <w:t xml:space="preserve"> это, скорее, образное понятие, выража</w:t>
        <w:softHyphen/>
        <w:t>ющее трепетное отношение к науке, нежели уподобление ее церковному храму.</w:t>
      </w:r>
    </w:p>
    <w:p>
      <w:pPr>
        <w:pStyle w:val="Normal"/>
        <w:rPr/>
      </w:pPr>
      <w:r>
        <w:rPr>
          <w:rFonts w:eastAsia="Arial Cyr" w:cs="Arial Cyr" w:ascii="Arial Cyr" w:hAnsi="Arial Cyr"/>
          <w:i/>
          <w:iCs/>
          <w:sz w:val="26"/>
          <w:szCs w:val="26"/>
        </w:rPr>
        <w:t>В-четвертых,</w:t>
      </w:r>
      <w:r>
        <w:rPr>
          <w:rFonts w:eastAsia="Arial Cyr" w:cs="Arial Cyr" w:ascii="Arial Cyr" w:hAnsi="Arial Cyr"/>
          <w:sz w:val="26"/>
          <w:szCs w:val="26"/>
        </w:rPr>
        <w:t xml:space="preserve"> наука на определенном этапе историчес</w:t>
        <w:softHyphen/>
        <w:t>кого развития становится производительной силой, ове</w:t>
        <w:softHyphen/>
        <w:t>ществленной в орудиях и продуктах труда. В этом качестве наука выступает элементом знания, навыков и организации человеческого труда и производственного коллектива. Понимаемая так наука аккумулирует в себе рассмотренные выше ее определения. Наука пронизывает, таким образом, все сферы человеческой деятельности, общественной жиз</w:t>
        <w:softHyphen/>
        <w:t>ни на основе продуцирования достоверного теоретическо</w:t>
        <w:softHyphen/>
        <w:t>го знания. Религия также претендует на подчинение себе этих сфер, но в более узком плане — идеологическом. Поэтому постоянная конфронтация науки и религии явля</w:t>
        <w:softHyphen/>
        <w:t>ется следствием их намерений на подчинение себе различ</w:t>
        <w:softHyphen/>
        <w:t>ных форм культуры, в том числе и «жизненного мира» человека.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А. Мень, например, пишет, что так называемые вечные вопросы, не поддающиеся экспериментальной проверке, с помощью методов науки, т. е. вопросы, о смысле жизни, конечных причинах, духовном бытии высшей Реальности, являются прерогативой религиозной веры. Эти вопросы «опираются на иной опыт, отличный от научного. Здесь спорят не осязаемые факты, а различные убеждения и формы веры. Эволюция культуры немыслима без этого диалога, дискуссии мировоззрения» (</w:t>
      </w:r>
      <w:r>
        <w:rPr>
          <w:rFonts w:eastAsia="Arial Cyr" w:cs="Arial Cyr" w:ascii="Arial Cyr" w:hAnsi="Arial Cyr"/>
          <w:i/>
          <w:iCs/>
          <w:sz w:val="26"/>
          <w:szCs w:val="26"/>
        </w:rPr>
        <w:t>Мень</w:t>
      </w:r>
      <w:r>
        <w:rPr>
          <w:rFonts w:eastAsia="Arial Cyr" w:cs="Arial Cyr" w:ascii="Arial Cyr" w:hAnsi="Arial Cyr"/>
          <w:sz w:val="26"/>
          <w:szCs w:val="26"/>
        </w:rPr>
        <w:t xml:space="preserve"> А Трудный путь к диалогу. М.,</w:t>
      </w:r>
      <w:r>
        <w:rPr>
          <w:sz w:val="26"/>
          <w:szCs w:val="26"/>
          <w:lang w:val="en-US"/>
        </w:rPr>
        <w:t xml:space="preserve"> 1992.</w:t>
      </w:r>
      <w:r>
        <w:rPr>
          <w:rFonts w:eastAsia="Arial Cyr" w:cs="Arial Cyr" w:ascii="Arial Cyr" w:hAnsi="Arial Cyr"/>
          <w:sz w:val="26"/>
          <w:szCs w:val="26"/>
        </w:rPr>
        <w:t xml:space="preserve"> С.</w:t>
      </w:r>
      <w:r>
        <w:rPr>
          <w:sz w:val="26"/>
          <w:szCs w:val="26"/>
          <w:lang w:val="en-US"/>
        </w:rPr>
        <w:t xml:space="preserve"> 27).</w:t>
      </w:r>
      <w:r>
        <w:rPr>
          <w:rFonts w:eastAsia="Arial Cyr" w:cs="Arial Cyr" w:ascii="Arial Cyr" w:hAnsi="Arial Cyr"/>
          <w:sz w:val="26"/>
          <w:szCs w:val="26"/>
        </w:rPr>
        <w:t xml:space="preserve"> Религия претендует на решение познавательных задач, тогда как наука, опираясь на раци</w:t>
        <w:softHyphen/>
        <w:t>оналистический метод, претендует на «практически-духов</w:t>
        <w:softHyphen/>
        <w:t>ное» освоение природы и человеческого бытия, что .изна</w:t>
        <w:softHyphen/>
        <w:t>чально было подвластно искусству, морали, религии.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Таким образом, признавая право на существование каж</w:t>
        <w:softHyphen/>
        <w:t>дого из видов духовной культуры, необходимо учитывать их познавательное и идеологическое назначение, сферы взаимодействия в современном мире.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Heading1"/>
        <w:ind w:hanging="0"/>
        <w:rPr>
          <w:rFonts w:ascii="Times New Roman Cyr" w:hAnsi="Times New Roman Cyr" w:eastAsia="Times New Roman Cyr" w:cs="Times New Roman Cyr"/>
        </w:rPr>
      </w:pPr>
      <w:r>
        <w:rPr>
          <w:sz w:val="26"/>
          <w:szCs w:val="26"/>
        </w:rPr>
        <w:t>5. 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Митрохин Л. Н. </w:t>
      </w: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Философия религии.</w:t>
      </w:r>
      <w:r>
        <w:rPr>
          <w:sz w:val="26"/>
          <w:szCs w:val="26"/>
          <w:lang w:val="en-US"/>
        </w:rPr>
        <w:t xml:space="preserve">» </w:t>
      </w:r>
      <w:r>
        <w:rPr>
          <w:rFonts w:eastAsia="Arial Cyr" w:cs="Arial Cyr" w:ascii="Arial Cyr" w:hAnsi="Arial Cyr"/>
          <w:sz w:val="26"/>
          <w:szCs w:val="26"/>
        </w:rPr>
        <w:t xml:space="preserve">М., </w:t>
      </w:r>
      <w:r>
        <w:rPr>
          <w:sz w:val="26"/>
          <w:szCs w:val="26"/>
          <w:lang w:val="en-US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Arial Cyr" w:cs="Arial Cyr" w:ascii="Arial Cyr" w:hAnsi="Arial Cyr"/>
          <w:sz w:val="26"/>
          <w:szCs w:val="26"/>
        </w:rPr>
        <w:t xml:space="preserve">Миронова М. Н. </w:t>
      </w: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Религия в системе культуры</w:t>
      </w:r>
      <w:r>
        <w:rPr>
          <w:sz w:val="26"/>
          <w:szCs w:val="26"/>
          <w:lang w:val="en-US"/>
        </w:rPr>
        <w:t>»</w:t>
      </w:r>
      <w:r>
        <w:rPr>
          <w:rFonts w:eastAsia="Arial Cyr" w:cs="Arial Cyr" w:ascii="Arial Cyr" w:hAnsi="Arial Cyr"/>
          <w:sz w:val="26"/>
          <w:szCs w:val="26"/>
        </w:rPr>
        <w:t xml:space="preserve"> М. </w:t>
      </w: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Наука</w:t>
      </w:r>
      <w:r>
        <w:rPr>
          <w:sz w:val="26"/>
          <w:szCs w:val="26"/>
          <w:lang w:val="en-US"/>
        </w:rPr>
        <w:t xml:space="preserve">» </w:t>
      </w:r>
      <w:r>
        <w:rPr>
          <w:rFonts w:eastAsia="Arial Cyr" w:cs="Arial Cyr" w:ascii="Arial Cyr" w:hAnsi="Arial Cyr"/>
          <w:sz w:val="26"/>
          <w:szCs w:val="26"/>
        </w:rPr>
        <w:t>19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Ж-л </w:t>
      </w: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Вопросы философии</w:t>
      </w:r>
      <w:r>
        <w:rPr>
          <w:sz w:val="26"/>
          <w:szCs w:val="26"/>
          <w:lang w:val="en-US"/>
        </w:rPr>
        <w:t>»: «</w:t>
      </w:r>
      <w:r>
        <w:rPr>
          <w:rFonts w:eastAsia="Arial Cyr" w:cs="Arial Cyr" w:ascii="Arial Cyr" w:hAnsi="Arial Cyr"/>
          <w:sz w:val="26"/>
          <w:szCs w:val="26"/>
        </w:rPr>
        <w:t>Религия и культура</w:t>
      </w:r>
      <w:r>
        <w:rPr>
          <w:sz w:val="26"/>
          <w:szCs w:val="26"/>
          <w:lang w:val="en-US"/>
        </w:rPr>
        <w:t xml:space="preserve">» 1993 </w:t>
      </w:r>
      <w:r>
        <w:rPr>
          <w:rFonts w:eastAsia="Arial Cyr" w:cs="Arial Cyr" w:ascii="Arial Cyr" w:hAnsi="Arial Cyr"/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3</w:t>
      </w:r>
      <w:r>
        <w:rPr>
          <w:rFonts w:eastAsia="Arial Cyr" w:cs="Arial Cyr" w:ascii="Arial Cyr" w:hAnsi="Arial Cyr"/>
          <w:sz w:val="26"/>
          <w:szCs w:val="26"/>
        </w:rPr>
        <w:t>, стр 71-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История религии</w:t>
      </w:r>
      <w:r>
        <w:rPr>
          <w:sz w:val="26"/>
          <w:szCs w:val="26"/>
          <w:lang w:val="en-US"/>
        </w:rPr>
        <w:t>»</w:t>
      </w:r>
      <w:r>
        <w:rPr>
          <w:rFonts w:eastAsia="Arial Cyr" w:cs="Arial Cyr" w:ascii="Arial Cyr" w:hAnsi="Arial Cyr"/>
          <w:sz w:val="26"/>
          <w:szCs w:val="26"/>
        </w:rPr>
        <w:t xml:space="preserve"> М. центр </w:t>
      </w:r>
      <w:r>
        <w:rPr>
          <w:sz w:val="26"/>
          <w:szCs w:val="26"/>
          <w:lang w:val="en-US"/>
        </w:rPr>
        <w:t>«</w:t>
      </w:r>
      <w:r>
        <w:rPr>
          <w:rFonts w:eastAsia="Arial Cyr" w:cs="Arial Cyr" w:ascii="Arial Cyr" w:hAnsi="Arial Cyr"/>
          <w:sz w:val="26"/>
          <w:szCs w:val="26"/>
        </w:rPr>
        <w:t>Руник</w:t>
      </w:r>
      <w:r>
        <w:rPr>
          <w:sz w:val="26"/>
          <w:szCs w:val="26"/>
          <w:lang w:val="en-US"/>
        </w:rPr>
        <w:t>»</w:t>
      </w:r>
      <w:r>
        <w:rPr>
          <w:rFonts w:eastAsia="Arial Cyr" w:cs="Arial Cyr" w:ascii="Arial Cyr" w:hAnsi="Arial Cyr"/>
          <w:sz w:val="26"/>
          <w:szCs w:val="26"/>
        </w:rPr>
        <w:t>, 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К. Каутский. Происхождение христианства. М.: изд. полит. лит.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Наука и жизнь №3, 6 М. Пресса, 1993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Марченков В.Г. Начала христианства М. Петит, 1991.</w:t>
      </w:r>
    </w:p>
    <w:sectPr>
      <w:footerReference w:type="default" r:id="rId2"/>
      <w:footerReference w:type="first" r:id="rId3"/>
      <w:type w:val="nextPage"/>
      <w:pgSz w:w="11906" w:h="16820"/>
      <w:pgMar w:left="1440" w:right="1410" w:gutter="0" w:header="0" w:top="1440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1.55pt;mso-wrap-distance-left:0pt;mso-wrap-distance-right:0pt;mso-wrap-distance-top:0pt;mso-wrap-distance-bottom:0pt;margin-top:0.05pt;mso-position-vertical-relative:text;margin-left:21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13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8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 Cyr" w:hAnsi="Arial Cyr" w:eastAsia="Arial Cyr" w:cs="Arial Cyr"/>
      <w:b/>
      <w:bCs/>
      <w:kern w:val="2"/>
      <w:sz w:val="26"/>
      <w:szCs w:val="26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8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40" w:after="0"/>
      <w:ind w:left="1000" w:right="1200" w:hanging="0"/>
      <w:jc w:val="center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50" w:leader="dot"/>
      </w:tabs>
      <w:spacing w:before="360" w:after="360"/>
      <w:ind w:hanging="0"/>
      <w:jc w:val="left"/>
    </w:pPr>
    <w:rPr>
      <w:rFonts w:ascii="Times New Roman Cyr" w:hAnsi="Times New Roman Cyr" w:eastAsia="Times New Roman Cyr" w:cs="Times New Roman Cyr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50" w:leader="dot"/>
      </w:tabs>
      <w:ind w:hanging="0"/>
      <w:jc w:val="left"/>
    </w:pPr>
    <w:rPr>
      <w:rFonts w:ascii="Times New Roman Cyr" w:hAnsi="Times New Roman Cyr" w:eastAsia="Times New Roman Cyr" w:cs="Times New Roman Cyr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7:07:00Z</dcterms:created>
  <dc:creator>Артем Бочков</dc:creator>
  <dc:description/>
  <dc:language>en-US</dc:language>
  <cp:lastModifiedBy>Артем Бочков</cp:lastModifiedBy>
  <cp:lastPrinted>1999-11-26T23:56:00Z</cp:lastPrinted>
  <dcterms:modified xsi:type="dcterms:W3CDTF">1999-11-26T18:05:00Z</dcterms:modified>
  <cp:revision>29</cp:revision>
  <dc:subject/>
  <dc:title>Религия в системе культуры</dc:title>
</cp:coreProperties>
</file>