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176530</wp:posOffset>
                </wp:positionV>
                <wp:extent cx="6675755" cy="103333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10333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.4pt;margin-top:-13.9pt;width:525.6pt;height:81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Министерство общего и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Российской Федерац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НГТ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Рефера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курс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>Культуролог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по тем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>Роль религии в культур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туден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А. В. Бочков, группа ФБИ-81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Преподавател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Т. В. Мил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осибирск 1999</w:t>
      </w:r>
    </w:p>
    <w:sectPr>
      <w:type w:val="nextPage"/>
      <w:pgSz w:w="11906" w:h="16838"/>
      <w:pgMar w:left="1800" w:right="1800" w:gutter="0" w:header="0" w:top="56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8:15:00Z</dcterms:created>
  <dc:creator>Артем Бочков</dc:creator>
  <dc:description/>
  <dc:language>en-US</dc:language>
  <cp:lastModifiedBy>Артем Бочков</cp:lastModifiedBy>
  <dcterms:modified xsi:type="dcterms:W3CDTF">1999-11-26T18:15:00Z</dcterms:modified>
  <cp:revision>1</cp:revision>
  <dc:subject/>
  <dc:title> Министерство общего и профессионального образования </dc:title>
</cp:coreProperties>
</file>