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Приложение E </w:t>
      </w:r>
    </w:p>
    <w:p>
      <w:pPr>
        <w:pStyle w:val="Heading7"/>
        <w:rPr/>
      </w:pPr>
      <w:r>
        <w:rPr/>
        <w:t>Услуги</w:t>
      </w:r>
      <w:r>
        <w:rPr>
          <w:lang w:val="ru-RU"/>
        </w:rPr>
        <w:t xml:space="preserve"> РКП</w:t>
      </w:r>
    </w:p>
    <w:p>
      <w:pPr>
        <w:pStyle w:val="Normal"/>
        <w:jc w:val="center"/>
        <w:rPr>
          <w:b/>
          <w:b/>
          <w:color w:val="000000"/>
          <w:sz w:val="36"/>
          <w:lang w:val="en-US"/>
        </w:rPr>
      </w:pPr>
      <w:r>
        <w:rPr>
          <w:b/>
          <w:color w:val="000000"/>
          <w:sz w:val="36"/>
          <w:lang w:val="en-US"/>
        </w:rPr>
      </w:r>
    </w:p>
    <w:p>
      <w:pPr>
        <w:pStyle w:val="Heading4"/>
        <w:rPr>
          <w:sz w:val="28"/>
        </w:rPr>
      </w:pPr>
      <w:r>
        <w:rPr>
          <w:sz w:val="28"/>
        </w:rPr>
        <w:t>Платные справочно-информационные услуги</w:t>
      </w:r>
    </w:p>
    <w:p>
      <w:pPr>
        <w:pStyle w:val="Heading8"/>
        <w:rPr/>
      </w:pPr>
      <w:r>
        <w:rPr/>
        <w:t>Для получения дополнительной информации звоните по телефону (095)-298-2600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numPr>
          <w:ilvl w:val="0"/>
          <w:numId w:val="5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Абонементное обслуживание по телефону (справки по всем видам издательской продукции). 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Выпуск "информационных листков" на базе "Летописи газетных статей", "Летописи журнальных статей" и "Летописи рецензий" по конкретным актуальным темам: политика, избирательные кампании, экономика, законодательство, право, вопросы этики, история, социология, психология, охрана окружающей среды, наука, проблемы образования, медицина, борьба с наркоманией и СПИДом, юридические консультации, промышленность, транспорт, строительство, культура, искусство, литературоведение, спорт, биографии известных людей и т.д. 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Использование фондов Национального книгохранилища по всем видам изданий, начиная с 1917 г. 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Консультирование издательских и книготорговых структур по оформлению и идентификации печатной продукции. 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Подбор литературы к дипломам и диссертациям. 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Поиск информации в банке данных "Книги в наличии и печати". 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Поиск информации в базе данных первичной библиографической информации. 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Поиск информации по любым параметрам библиографической записи. 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Пользование генеральным алфавитным каталогом. 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Проставление индексов УДК, ББК и авторских знаков на любые виды печатных изданий; составление тематических библиографических списков. 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Распечатка блоков ISBN, консультации и предоставление Инструкции по присвоению ISBN. 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Составление библиографических указателей по различным тематическим направлениям, включающих в себя книги, периодические издания и другие виды издательской продукции; 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Составление персоналии (издания одного автора и литература о нем). 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Составление страноведческих списков (авторы определенной страны и литература о стране); 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Составление вспомогательных (именных, географических, предметных) указателей к монографиям, учебникам и т.п. 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Справки о наличии обязательных экземпляров книг и их комплектности. 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Справки по авторитетной базе данных отечественных авторов литературно-художественных произведений, объем которой в настоящее время составляет около 8000 авторитетных записей с элементами знака "копирайт"; 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Справки по периодическим и продолжающимся изданиям. 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Статистическая информация о выпуске различных видов и типов изданий, о национальном книгоиздании, о процессах формирования новой издательской сети и ретроспективная статистическая информация. 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Услуги по набору, верстке, изготовлению оригинала-макетов. 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Услуги НИЦ "Информпечать":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ксерокопии материалов из отраслевого справочно-информационного фонда, в том числе ГОСТов, ОСТов, ТУ, технологических инструкций и т.д.;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поиск информации в фактографических базах данных по различным аспектам книгоиздания в России и за рубежом;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ежегодный доклад "Современное состояние книгоиздания в России и за рубежом" в комплекте или отдельные тематические разделы;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ежегодный технико-экономический доклад по проблемам книжного дела за рубежом;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аналитические справки по проблематике книгоиздания. 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eading1"/>
        <w:rPr/>
      </w:pPr>
      <w:r>
        <w:rPr/>
        <w:t>Издания государственной библиографии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 xml:space="preserve">Государственные библиографические указатели: 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Книжная летопись. Один раз в неделю. *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Летопись газетных статей. Один раз в неделю. *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Летопись журнальных статей. Один раз в неделю. *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Летопись изоизданий. Один раз в три месяца. *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Летопись рецензий. Один раз в месяц. *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Летопись авторефератов диссертаций. Один раз в месяц. *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Нотная летопись. Один раз в три месяца. *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Картографическая летопись. Один раз в год. *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Летопись периодических и продолжающихся изданий. Один раз в год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Библиография российской библиографии. Один раз в год.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Книги Российской Федерации. Ежегодник. 6-8 томов.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Новые книги России. Один раз в неделю. *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 xml:space="preserve">Электронные издания: 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Книги в наличии и печати. Шесть раз в год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 xml:space="preserve">Журналы: </w:t>
      </w:r>
    </w:p>
    <w:p>
      <w:pPr>
        <w:pStyle w:val="Normal"/>
        <w:numPr>
          <w:ilvl w:val="0"/>
          <w:numId w:val="7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Журнал "Библиография". Один раз в два месяца. *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eading4"/>
        <w:rPr/>
      </w:pPr>
      <w:r>
        <w:rPr/>
        <w:t xml:space="preserve">Каталожные карточки на: * 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книги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статьи из журналов и сборников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статьи из газет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авторефераты диссертаций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рецензии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(* - выпускаются в печатном и электронном вариантах.) 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eading1"/>
        <w:rPr/>
      </w:pPr>
      <w:r>
        <w:rPr/>
        <w:t>Подписка на издания государственной библиографии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1134" w:bottom="1190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color w:val="000000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15:13:00Z</dcterms:created>
  <dc:creator>-==:::NtreobQ:::==-</dc:creator>
  <dc:description/>
  <dc:language>en-US</dc:language>
  <cp:lastModifiedBy>-==:::NtreobQ:::==-</cp:lastModifiedBy>
  <cp:lastPrinted>2001-10-27T18:12:00Z</cp:lastPrinted>
  <dcterms:modified xsi:type="dcterms:W3CDTF">2001-10-27T15:13:00Z</dcterms:modified>
  <cp:revision>2</cp:revision>
  <dc:subject/>
  <dc:title>Приложение 4 </dc:title>
</cp:coreProperties>
</file>