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jc w:val="both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  <w:t>БЕЛОРУССКИЙ ГОСУДАРСТВЕННЫЙ ЭКОНОМИЧЕ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Кафедра экономическ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теори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ind w:firstLine="720"/>
        <w:rPr/>
      </w:pPr>
      <w:r>
        <w:rPr/>
        <w:t>К У Р С О В А Я    Р А Б О Т А</w:t>
      </w:r>
    </w:p>
    <w:p>
      <w:pPr>
        <w:pStyle w:val="Normal"/>
        <w:spacing w:lineRule="auto" w:line="360"/>
        <w:jc w:val="center"/>
        <w:rPr/>
      </w:pPr>
      <w:r>
        <w:rPr/>
        <w:t xml:space="preserve">на тему: </w:t>
      </w:r>
      <w:r>
        <w:rPr>
          <w:i/>
          <w:u w:val="single"/>
        </w:rPr>
        <w:t>"Рыночная инфраструктура в современной экономике. Биржевая                                                           деятельность"</w:t>
      </w:r>
    </w:p>
    <w:p>
      <w:pPr>
        <w:pStyle w:val="Normal"/>
        <w:spacing w:lineRule="auto" w:line="36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ила: студентка ФБД,</w:t>
      </w:r>
    </w:p>
    <w:p>
      <w:pPr>
        <w:pStyle w:val="Normal"/>
        <w:jc w:val="both"/>
        <w:rPr/>
      </w:pPr>
      <w:r>
        <w:rPr/>
        <w:t>2 курс, гр.ДБК – 2                                                                     Войтова А.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:</w:t>
      </w:r>
    </w:p>
    <w:p>
      <w:pPr>
        <w:pStyle w:val="Normal"/>
        <w:jc w:val="both"/>
        <w:rPr/>
      </w:pPr>
      <w:r>
        <w:rPr/>
        <w:t xml:space="preserve">доцент, кандидат эк. наук                                                        Воробьёва Л.В.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СК</w:t>
      </w:r>
    </w:p>
    <w:p>
      <w:pPr>
        <w:pStyle w:val="Normal"/>
        <w:jc w:val="center"/>
        <w:rPr/>
      </w:pPr>
      <w:r>
        <w:rPr/>
        <w:t>2002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tabs>
          <w:tab w:val="clear" w:pos="720"/>
          <w:tab w:val="left" w:pos="864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Введение                                                                                                           с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Рыночная инфраструктура: понятие, элементы, функции                 с. 4-1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>Биржевая деятельность в рыночной эконом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Биржа: ее виды и особенности деятельности                                      с. 11-14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Биржевые операции и их функции                                                       с. 15-1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</w:t>
      </w:r>
      <w:r>
        <w:rPr/>
        <w:t xml:space="preserve">Особенности и проблемы формирования рыночной инфраструк-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уры в РБ                                                                                                 с. 18-23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                                                                                                       с. 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писок литературы                                                                                           с. 25-26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rPr/>
      </w:pPr>
      <w:r>
        <w:rPr/>
        <w:t>Введение</w:t>
      </w:r>
    </w:p>
    <w:p>
      <w:pPr>
        <w:pStyle w:val="TextBodyIndent"/>
        <w:rPr/>
      </w:pPr>
      <w:r>
        <w:rPr/>
        <w:t xml:space="preserve">С переходом к новым экономическим условиям, а именно к рыночному хозяйствованию, возникает необходимость создания рыночной инфраструктуры, которая обеспечила бы свободное движение товаров и услуг на рынке. Кроме того, важно создать такую инфраструктуру, которая соответствовала бы в полной мере рыночным условиям, и, следовательно, надо создать такие институты, как биржи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иржи, будучи некоммерческими организациями, способствуют движению и обращению ценных бумаг, товаров. На биржах в зависимости от вида товара, спроса и предложения осуществляется установление цен на товары и курсов на ценные бумаги. Биржи отражают объективную ситуацию на товарном, фондовом, валютном рынке и рынке тру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этому целью данной работы является выявление и раскрытие сущности инфраструктуры рынка, ее назначения; определение понятия и сущности биржи, ее видов и особенностей деятельности; операций на биржах и их функций. Также в работе рассмотрено развитие инфраструктуры рынка в Республике Беларусь, его особенности и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писания инфраструктуры рынка были использованы такие источника, как "Введение в рыночную экономику</w:t>
      </w:r>
      <w:r>
        <w:rPr>
          <w:lang w:val="en-US"/>
        </w:rPr>
        <w:t>"</w:t>
      </w:r>
      <w:r>
        <w:rPr/>
        <w:t xml:space="preserve"> под редакцией А.Я.Лившица и И.Н.Никулиной, "Основы современной экономики" Козырева В.М., "Курс рыночной экономики" под редакцией Г.И.Рузавина, "Рыночное реформирование экономики Беларуси" Г.М.Лыча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написания главы о биржах использовались учебник Дегтеревой М.К. "Биржевое дело", так как он наиболее полно отражает историю биржи от прошлого до настоящих дней, раскрывает понятие и деятельность бирж, а также "Товарные биржи" под редакцией Васильева Г.А., Каменевой Н.Г. и "Фондовые биржи – рынок ценных бумаг" Зверева А.Ф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описания рыночной инфраструктуры в РБ использовались "Проблемы прогнозирования социально-экономического развития Беларуси": Сборник научных трактатов и "Вопросы налогообложения и финансов". 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360" w:firstLine="720"/>
        <w:jc w:val="both"/>
        <w:rPr>
          <w:b/>
          <w:b/>
        </w:rPr>
      </w:pPr>
      <w:r>
        <w:rPr>
          <w:b/>
        </w:rPr>
        <w:t>Рыночная инфраструктура: понятие, элементы, функции</w:t>
      </w:r>
    </w:p>
    <w:p>
      <w:pPr>
        <w:pStyle w:val="2"/>
        <w:spacing w:before="0" w:after="0"/>
        <w:ind w:left="6" w:firstLine="720"/>
        <w:rPr/>
      </w:pPr>
      <w:r>
        <w:rPr/>
        <w:t>Как и всякая объективно существующая система, рынок обладает собственной инфраструктурой. Термин "инфраструктура" был впервые использован еще в начале нынешнего столетия в экономическом анализе для обозначения объектов и сооружений, обеспечивающих нормальную деятельность вооруженных сил. В 40-е годы на Западе  под инфраструктурой стали понимать совокупность отраслей, способствующих нормальному функционированию производства материальных благ и услуг. В экономической литературе бывшего СССР изучение проблем инфраструктуры началось лишь в 70-е годы.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spacing w:val="-6"/>
          <w:w w:val="103"/>
        </w:rPr>
        <w:t>В современной рыночной экономике инфраструктура — это сис</w:t>
      </w:r>
      <w:r>
        <w:rPr>
          <w:w w:val="103"/>
        </w:rPr>
        <w:t xml:space="preserve">тема взаимосвязанных специализированных организаций, </w:t>
      </w:r>
      <w:r>
        <w:rPr>
          <w:spacing w:val="-1"/>
          <w:w w:val="103"/>
        </w:rPr>
        <w:t xml:space="preserve">обслуживающих потоки товаров, услуг, денег, ценных бумаг </w:t>
      </w:r>
      <w:r>
        <w:rPr>
          <w:w w:val="103"/>
        </w:rPr>
        <w:t>и рабочей силы.</w:t>
      </w:r>
      <w:r>
        <w:rPr>
          <w:rStyle w:val="FootnoteCharacters"/>
          <w:rStyle w:val="FootnoteAnchor"/>
          <w:w w:val="103"/>
        </w:rPr>
        <w:footnoteReference w:id="2"/>
      </w:r>
      <w:r>
        <w:rPr>
          <w:w w:val="103"/>
        </w:rPr>
        <w:t xml:space="preserve"> Встречаются и другие определения рыночной инфраструктуры. Ее характеризуют как комплекс элементов, институтов и видов деятельности, создающих организационно-экономические условия для функционирования рынка, так и совокупность учреждений, организаций, государственных и коммерческих предприятий и служб, обеспечивающих нормальное функционирование рынка.</w:t>
      </w:r>
      <w:r>
        <w:rPr>
          <w:rStyle w:val="FootnoteCharacters"/>
          <w:rStyle w:val="FootnoteAnchor"/>
          <w:w w:val="103"/>
        </w:rPr>
        <w:footnoteReference w:customMarkFollows="1" w:id="3"/>
        <w:t>2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  <w:t xml:space="preserve"> </w:t>
      </w:r>
      <w:r>
        <w:rPr>
          <w:w w:val="103"/>
        </w:rPr>
        <w:t>Следует отметить, что инфраструктура рынка состоит из нескольких баз: организационной, материальной и кредитно-расчетной. Организационная база включает в себя снабженческо-сбытовые, брокерские и другие посреднические организации, коммерческие фирмы крупных промышленных предприятий.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  <w:t>Материальная база состоит из транспортных систем, складского и товарного хозяйства, информационной системы и средств связи.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  <w:t xml:space="preserve">В кредитно-расчетную базу входят отдельные банковские и страховые системы, крупные самостоятельные банковские и кредитно-сберегательные учреждения, средние и мелкие коммерческие банки. 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  <w:t>Основными элементами инфраструктуры рынка являются: ярмарки, аукционы, биржи, кредитная система, государственные финансы (республиканские и местные бюджеты), система законодательства.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  <w:t>Ярмарка представляет собой регулярный рынок широкого значения, который организуется в определенном месте. Она может быть как местом периодической торговли, так и местом сезонной распродажи товаров одного или нескольких видов. В начале ХХ века широкое развитие получили международные ярмарки, где заключаются сделки в национальном и международном масштабе. В настоящее время развиты отраслевые (чаще технические) ярмарки и ярмарки товаров широкого потребления.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  <w:t xml:space="preserve">Аукционы имеют дело с продукцией, которой на рынке недостаточно. Главная цель – получение максимальной цены за какой-либо товар. На аукционах происходит публичная продажа какого-либо товара в заранее установленном месте. Продаваемый товар достается тому покупателю, который назвал самую высокую цену. Аукционы бывают принудительные, которые проводятся судебными органами с целью взыскания долгов с неплательщиков, и добровольные, которые организуются по инициативе владельцев продаваемых товаров. Существуют также и международные аукционы. Они представляют собой публичные открытые торги, где реализуются товары определенной номенклатуры: шерсть, табак, пушнина, чай, лошади, цветы, рыба, лес, предметы роскоши и произведения искусства.          </w:t>
      </w:r>
    </w:p>
    <w:p>
      <w:pPr>
        <w:pStyle w:val="Normal"/>
        <w:shd w:fill="FFFFFF" w:val="clear"/>
        <w:spacing w:lineRule="auto" w:line="360"/>
        <w:ind w:left="6" w:firstLine="720"/>
        <w:jc w:val="both"/>
        <w:rPr/>
      </w:pPr>
      <w:r>
        <w:rPr>
          <w:w w:val="103"/>
        </w:rPr>
        <w:t>Биржа представляет собой организованный оптовый рынок, действующий как аукцион по купле-продаже товаров, ценных бумаг и валюты.</w:t>
      </w:r>
      <w:r>
        <w:rPr>
          <w:rStyle w:val="FootnoteCharacters"/>
          <w:rStyle w:val="FootnoteAnchor"/>
          <w:w w:val="103"/>
        </w:rPr>
        <w:footnoteReference w:id="4"/>
      </w:r>
      <w:r>
        <w:rPr>
          <w:w w:val="103"/>
        </w:rPr>
        <w:t xml:space="preserve"> Проще говоря, это место встречи покупателей и продавцов, место заключения сделок. Большинство бирж являются корпорациями. Различают товарные, фондовые, валютные биржи и биржи труда. Необходимо отметить, что подавляющая часть биржевого оборота сосредоточена в ведущих торговых и финансовых центрах США, Великобритании и Японии.</w:t>
      </w:r>
    </w:p>
    <w:p>
      <w:pPr>
        <w:pStyle w:val="Normal"/>
        <w:shd w:fill="FFFFFF" w:val="clear"/>
        <w:spacing w:lineRule="auto" w:line="360"/>
        <w:ind w:left="6" w:firstLine="720"/>
        <w:jc w:val="both"/>
        <w:rPr>
          <w:w w:val="103"/>
        </w:rPr>
      </w:pPr>
      <w:r>
        <w:rPr>
          <w:w w:val="103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6" w:firstLine="720"/>
        <w:jc w:val="both"/>
        <w:rPr/>
      </w:pPr>
      <w:r>
        <w:rPr>
          <w:w w:val="103"/>
        </w:rPr>
        <w:t>Еще одним элементом инфраструктуры рынка является кредитная система, которую образуют банки, страховые компании, фонды профсоюзов и иных организаций, обладающих правами коммерческой деятельности.</w:t>
      </w:r>
      <w:r>
        <w:rPr>
          <w:rStyle w:val="FootnoteCharacters"/>
          <w:rStyle w:val="FootnoteAnchor"/>
          <w:w w:val="103"/>
        </w:rPr>
        <w:footnoteReference w:id="5"/>
      </w:r>
      <w:r>
        <w:rPr>
          <w:w w:val="103"/>
        </w:rPr>
        <w:t xml:space="preserve"> Можно дать и такое определение кредитной системы – это совокупность кредитно-финансовых учреждений, создающих, аккумулирующих и предоставляющих денежные средства на условиях срочности, платности и возвратности.</w:t>
      </w:r>
      <w:r>
        <w:rPr>
          <w:rStyle w:val="FootnoteCharacters"/>
          <w:rStyle w:val="FootnoteAnchor"/>
          <w:w w:val="103"/>
        </w:rPr>
        <w:footnoteReference w:id="6"/>
      </w:r>
      <w:r>
        <w:rPr>
          <w:w w:val="103"/>
        </w:rPr>
        <w:t xml:space="preserve"> Она включает банки, страховые компании, фонды профсоюзов и любых других организаций, обладающих правом коммерческой деятельности. В кредитную систему входят все, кто способен мобилизировать временно свободные средства, превратить их в кредиты, а потом в капиталовложения. </w:t>
      </w:r>
    </w:p>
    <w:p>
      <w:pPr>
        <w:pStyle w:val="Normal"/>
        <w:shd w:fill="FFFFFF" w:val="clear"/>
        <w:spacing w:lineRule="auto" w:line="360" w:before="34" w:after="0"/>
        <w:ind w:left="14" w:right="326" w:firstLine="720"/>
        <w:jc w:val="both"/>
        <w:rPr/>
      </w:pPr>
      <w:r>
        <w:rPr>
          <w:w w:val="103"/>
        </w:rPr>
        <w:t>Ядро кредитной инфраструктуры составляет банковская система. В настоящее время п</w:t>
      </w:r>
      <w:r>
        <w:rPr/>
        <w:t xml:space="preserve">рактически во всех странах с развитой рыночной экономикой банковская система имеет два уровня. Первый уровень образует </w:t>
      </w:r>
      <w:r>
        <w:rPr>
          <w:spacing w:val="-1"/>
        </w:rPr>
        <w:t xml:space="preserve">центральный </w:t>
      </w:r>
      <w:r>
        <w:rPr>
          <w:spacing w:val="-2"/>
        </w:rPr>
        <w:t>(государственный) банк, второй — коммерческие, ипотечные</w:t>
      </w:r>
      <w:r>
        <w:rPr/>
        <w:t xml:space="preserve"> (кредит под залог недвижимости), инновационные (кредитование нововведений), инвестиционные и другие, управляемые центральным банк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нтральный банк, занимая главенствующее положение, выполняет ряд функций. Во-первых, он несет всю полноту ответственности</w:t>
      </w:r>
      <w:r>
        <w:rPr>
          <w:spacing w:val="-5"/>
        </w:rPr>
        <w:t xml:space="preserve"> за организацию и состояние денежного обра</w:t>
      </w:r>
      <w:r>
        <w:rPr>
          <w:spacing w:val="-3"/>
        </w:rPr>
        <w:t>щения в стране. Во-вторых, его стратегическая задача состоит в создании условий для неинфляционного развития экономики</w:t>
      </w:r>
      <w:r>
        <w:rPr>
          <w:w w:val="103"/>
        </w:rPr>
        <w:t xml:space="preserve">. Решению такой задачи подчинено управление прочими </w:t>
      </w:r>
      <w:r>
        <w:rPr>
          <w:spacing w:val="-4"/>
          <w:w w:val="103"/>
        </w:rPr>
        <w:t xml:space="preserve">банками, осуществляемое посредством банковских резервов. </w:t>
      </w:r>
      <w:r>
        <w:rPr>
          <w:spacing w:val="-1"/>
          <w:w w:val="103"/>
        </w:rPr>
        <w:t xml:space="preserve">Поэтому двухъярусную систему управления называют также </w:t>
      </w:r>
      <w:r>
        <w:rPr>
          <w:w w:val="103"/>
        </w:rPr>
        <w:t>резервной, например Федеральная резервная система (ФРС) в США.</w:t>
      </w:r>
    </w:p>
    <w:p>
      <w:pPr>
        <w:pStyle w:val="Normal"/>
        <w:shd w:fill="FFFFFF" w:val="clear"/>
        <w:spacing w:lineRule="auto" w:line="360"/>
        <w:ind w:left="149" w:firstLine="720"/>
        <w:jc w:val="both"/>
        <w:rPr/>
      </w:pPr>
      <w:r>
        <w:rPr>
          <w:spacing w:val="-3"/>
          <w:w w:val="103"/>
        </w:rPr>
        <w:t>Первоначальная страховая функция резервов сейчас ото</w:t>
      </w:r>
      <w:r>
        <w:rPr>
          <w:w w:val="103"/>
        </w:rPr>
        <w:t xml:space="preserve">шла на второй план, уступив первенство их регулирующей функции. </w:t>
      </w:r>
      <w:r>
        <w:rPr/>
        <w:t>Центральный банк</w:t>
      </w:r>
      <w:r>
        <w:rPr>
          <w:w w:val="103"/>
        </w:rPr>
        <w:t xml:space="preserve"> </w:t>
      </w:r>
    </w:p>
    <w:p>
      <w:pPr>
        <w:pStyle w:val="3"/>
        <w:jc w:val="both"/>
        <w:rPr/>
      </w:pPr>
      <w:r>
        <w:rPr/>
        <w:t>посредством кредитно-денежных инструментов (операции на открытом  рынке, ставка центрального кредита, норма резервов) воздействует на резервы и тем самым регулирует предложение денег. Норма резервов зависит от уровня инфляции в стране; вида вклада (для  срочных вкладов норма выше,  чем для обычных); от местоположения банка (для городских банков норма выше, чем для провинциальных) и других.</w:t>
      </w:r>
    </w:p>
    <w:p>
      <w:pPr>
        <w:pStyle w:val="Normal"/>
        <w:spacing w:lineRule="auto" w:line="360"/>
        <w:ind w:firstLine="720"/>
        <w:jc w:val="both"/>
        <w:rPr>
          <w:w w:val="103"/>
        </w:rPr>
      </w:pPr>
      <w:r>
        <w:rPr>
          <w:w w:val="103"/>
        </w:rPr>
        <w:t xml:space="preserve">Коммерческие банки аккумулируют временно свободные денежные средства частных лиц, компаний, банков, правительства, иностранных вкладчиков. Однако помимо приема вкладов и превращения их в кредиты они выполняют также более ста других банковских операций. Например, совместно с центральным банком они регулируют массу денег в обращении, участвуют в создании банковских денег. </w:t>
      </w:r>
    </w:p>
    <w:p>
      <w:pPr>
        <w:pStyle w:val="Normal"/>
        <w:shd w:fill="FFFFFF" w:val="clear"/>
        <w:spacing w:lineRule="auto" w:line="360" w:before="10" w:after="0"/>
        <w:ind w:left="43" w:firstLine="720"/>
        <w:jc w:val="both"/>
        <w:rPr>
          <w:w w:val="103"/>
        </w:rPr>
      </w:pPr>
      <w:r>
        <w:rPr>
          <w:spacing w:val="-1"/>
          <w:w w:val="106"/>
        </w:rPr>
        <w:t xml:space="preserve">Для понимания работы банка необходимо уяснить, что такое активы и пассивы. По пассивным </w:t>
      </w:r>
      <w:r>
        <w:rPr>
          <w:spacing w:val="-8"/>
          <w:w w:val="106"/>
        </w:rPr>
        <w:t xml:space="preserve"> операциям банк аккумулирует временно свободные</w:t>
      </w:r>
      <w:r>
        <w:rPr>
          <w:spacing w:val="-4"/>
          <w:w w:val="106"/>
        </w:rPr>
        <w:t xml:space="preserve"> денежные средства. Пассив включает текущие счета </w:t>
      </w:r>
      <w:r>
        <w:rPr>
          <w:spacing w:val="-2"/>
          <w:w w:val="106"/>
        </w:rPr>
        <w:t>(депозиты), срочные вклады, собственный капитал банка и пр. Пассив определяет обязательства банка, поскольку тре</w:t>
      </w:r>
      <w:r>
        <w:rPr>
          <w:w w:val="106"/>
        </w:rPr>
        <w:t xml:space="preserve">бования на такую сумму могут предъявить его вкладчики, </w:t>
      </w:r>
      <w:r>
        <w:rPr>
          <w:spacing w:val="-9"/>
          <w:w w:val="106"/>
        </w:rPr>
        <w:t xml:space="preserve">выступающие в качестве кредиторов. Активные операции </w:t>
      </w:r>
      <w:r>
        <w:rPr>
          <w:spacing w:val="-5"/>
          <w:w w:val="106"/>
        </w:rPr>
        <w:t>банка связаны с размещением кредитов. B актив входят минимум наличных денег, резервы, ссуды и учтенные вексе</w:t>
      </w:r>
      <w:r>
        <w:rPr>
          <w:spacing w:val="-1"/>
          <w:w w:val="106"/>
        </w:rPr>
        <w:t xml:space="preserve">ля, ценные бумаги правительства и прочие ценные бумаги. Актив характеризует финансовые возможности банка. </w:t>
      </w:r>
      <w:r>
        <w:rPr>
          <w:spacing w:val="-4"/>
          <w:w w:val="106"/>
        </w:rPr>
        <w:t>Баланс означает равенство пассивов и активов банка.</w:t>
      </w:r>
    </w:p>
    <w:p>
      <w:pPr>
        <w:pStyle w:val="Normal"/>
        <w:shd w:fill="FFFFFF" w:val="clear"/>
        <w:spacing w:lineRule="auto" w:line="360" w:before="5" w:after="0"/>
        <w:ind w:left="34" w:right="17" w:firstLine="720"/>
        <w:jc w:val="both"/>
        <w:rPr/>
      </w:pPr>
      <w:r>
        <w:rPr>
          <w:w w:val="103"/>
        </w:rPr>
        <w:t>Необходимо отметить, что в</w:t>
      </w:r>
      <w:r>
        <w:rPr>
          <w:spacing w:val="-7"/>
          <w:w w:val="106"/>
        </w:rPr>
        <w:t xml:space="preserve"> работе по привлечению денежных средств банки ориен</w:t>
      </w:r>
      <w:r>
        <w:rPr>
          <w:spacing w:val="-4"/>
          <w:w w:val="106"/>
        </w:rPr>
        <w:t>тируются на потенциальных клиентов, используя различные способы притягивания денег. B этой деятельности произош</w:t>
      </w:r>
      <w:r>
        <w:rPr>
          <w:spacing w:val="-1"/>
          <w:w w:val="106"/>
        </w:rPr>
        <w:t xml:space="preserve">ли значительные изменения. Если раньше банки выбирали </w:t>
      </w:r>
      <w:r>
        <w:rPr>
          <w:spacing w:val="-6"/>
          <w:w w:val="106"/>
        </w:rPr>
        <w:t>вкладчиков, допуская к деловому сотрудничеству ограниченный круг состоятельных клиентов — частных лиц и предпри</w:t>
      </w:r>
      <w:r>
        <w:rPr>
          <w:spacing w:val="-3"/>
          <w:w w:val="106"/>
        </w:rPr>
        <w:t xml:space="preserve">нимателей, то конкуренция заставила банки бороться за любого, кто </w:t>
      </w:r>
    </w:p>
    <w:p>
      <w:pPr>
        <w:pStyle w:val="Normal"/>
        <w:shd w:fill="FFFFFF" w:val="clear"/>
        <w:spacing w:lineRule="auto" w:line="360" w:before="5" w:after="0"/>
        <w:ind w:left="34" w:right="17" w:firstLine="720"/>
        <w:jc w:val="both"/>
        <w:rPr>
          <w:spacing w:val="-3"/>
          <w:w w:val="103"/>
        </w:rPr>
      </w:pPr>
      <w:r>
        <w:rPr>
          <w:spacing w:val="-3"/>
          <w:w w:val="103"/>
        </w:rPr>
      </w:r>
    </w:p>
    <w:p>
      <w:pPr>
        <w:pStyle w:val="Normal"/>
        <w:shd w:fill="FFFFFF" w:val="clear"/>
        <w:spacing w:lineRule="auto" w:line="360" w:before="5" w:after="0"/>
        <w:ind w:left="34" w:right="17" w:firstLine="720"/>
        <w:jc w:val="both"/>
        <w:rPr>
          <w:w w:val="103"/>
        </w:rPr>
      </w:pPr>
      <w:r>
        <w:rPr>
          <w:w w:val="103"/>
        </w:rPr>
      </w:r>
    </w:p>
    <w:p>
      <w:pPr>
        <w:pStyle w:val="Normal"/>
        <w:shd w:fill="FFFFFF" w:val="clear"/>
        <w:spacing w:lineRule="auto" w:line="360" w:before="5" w:after="0"/>
        <w:ind w:left="34" w:right="17" w:hanging="34"/>
        <w:jc w:val="both"/>
        <w:rPr/>
      </w:pPr>
      <w:r>
        <w:rPr>
          <w:spacing w:val="-3"/>
          <w:w w:val="106"/>
        </w:rPr>
        <w:t xml:space="preserve">имеет временно свободные денежные средства, </w:t>
      </w:r>
      <w:r>
        <w:rPr>
          <w:spacing w:val="-5"/>
          <w:w w:val="106"/>
        </w:rPr>
        <w:t>— мелких предпринимателей, отдельных граждан.</w:t>
      </w:r>
      <w:r>
        <w:rPr>
          <w:rStyle w:val="FootnoteCharacters"/>
          <w:rStyle w:val="FootnoteAnchor"/>
          <w:spacing w:val="-5"/>
          <w:w w:val="106"/>
        </w:rPr>
        <w:footnoteReference w:id="7"/>
      </w:r>
      <w:r>
        <w:rPr>
          <w:spacing w:val="-5"/>
          <w:w w:val="106"/>
        </w:rPr>
        <w:t xml:space="preserve"> </w:t>
      </w:r>
    </w:p>
    <w:p>
      <w:pPr>
        <w:pStyle w:val="Normal"/>
        <w:shd w:fill="FFFFFF" w:val="clear"/>
        <w:spacing w:lineRule="auto" w:line="360" w:before="5" w:after="0"/>
        <w:ind w:left="14" w:right="29" w:firstLine="695"/>
        <w:jc w:val="both"/>
        <w:rPr/>
      </w:pPr>
      <w:r>
        <w:rPr>
          <w:spacing w:val="-4"/>
          <w:w w:val="106"/>
        </w:rPr>
        <w:t>B зависимости от условий привлечения средств различа</w:t>
      </w:r>
      <w:r>
        <w:rPr>
          <w:spacing w:val="-8"/>
          <w:w w:val="106"/>
        </w:rPr>
        <w:t xml:space="preserve">ют вклады до востребования, которые выдаются по первому </w:t>
      </w:r>
      <w:r>
        <w:rPr>
          <w:spacing w:val="-7"/>
          <w:w w:val="106"/>
        </w:rPr>
        <w:t xml:space="preserve">требованию, и срочные вклады, которые вкладчик обязуется </w:t>
      </w:r>
      <w:r>
        <w:rPr>
          <w:spacing w:val="-3"/>
          <w:w w:val="106"/>
        </w:rPr>
        <w:t>не брать в течение определенного времени. Структура вкла</w:t>
      </w:r>
      <w:r>
        <w:rPr>
          <w:spacing w:val="-5"/>
          <w:w w:val="106"/>
        </w:rPr>
        <w:t xml:space="preserve">дов определяет направления размещения аккумулированных </w:t>
      </w:r>
      <w:r>
        <w:rPr>
          <w:spacing w:val="-3"/>
          <w:w w:val="106"/>
        </w:rPr>
        <w:t>средств. Если в общем объеме привлеченных средств доми</w:t>
      </w:r>
      <w:r>
        <w:rPr>
          <w:spacing w:val="-1"/>
          <w:w w:val="106"/>
        </w:rPr>
        <w:t xml:space="preserve">нируют вклады до востребования, то банк может выдавать </w:t>
      </w:r>
      <w:r>
        <w:rPr>
          <w:spacing w:val="-10"/>
          <w:w w:val="106"/>
        </w:rPr>
        <w:t xml:space="preserve">лишь краткосрочные ссуды, поддерживая развитие мелкого и </w:t>
      </w:r>
      <w:r>
        <w:rPr>
          <w:spacing w:val="-3"/>
          <w:w w:val="106"/>
        </w:rPr>
        <w:t xml:space="preserve">среднего предпринимательства. Если преобладают срочные </w:t>
      </w:r>
      <w:r>
        <w:rPr>
          <w:spacing w:val="-4"/>
          <w:w w:val="106"/>
        </w:rPr>
        <w:t xml:space="preserve">вклады, то банк в                                                                                                                     состоянии предоставлять долгосрочные </w:t>
      </w:r>
      <w:r>
        <w:rPr>
          <w:spacing w:val="-6"/>
          <w:w w:val="106"/>
        </w:rPr>
        <w:t>кредиты, содействуя развитию капиталоемких производств.</w:t>
      </w:r>
      <w:r>
        <w:rPr>
          <w:rStyle w:val="FootnoteCharacters"/>
          <w:rStyle w:val="FootnoteAnchor"/>
          <w:spacing w:val="-6"/>
          <w:w w:val="106"/>
        </w:rPr>
        <w:footnoteReference w:id="8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>
          <w:spacing w:val="-1"/>
        </w:rPr>
        <w:t xml:space="preserve">Все чаще банки выступают в роли инвесторов, вкладывая </w:t>
      </w:r>
      <w:r>
        <w:rPr/>
        <w:t>деньги в ценные бумаги, как правило, в облигации и только в виде исключения в акции. Обычно они приобретают государственные долговые обязательства, выпускаемые правительством и местными органами власти. Облигации частных компаний занимают незначительную долю в общем объеме инвестиций. Несмотря на внешнее сходство, кредит и инвес</w:t>
      </w:r>
      <w:r>
        <w:rPr>
          <w:w w:val="101"/>
        </w:rPr>
        <w:t>тиции имеют отличия. Ссуда должна вернуться в оговоренный срок независимо от того, принесет ее использование доход или нет. Инвестиционные средства вкладываются на длительный срок и возвращаются после получения доходов. B роли инвестора банк выступает внешне как кредитор, но теперь он в союзе с другими кредиторами заинтересован в успехе проекта. Развиваясь как форма активных операций, инвестиции пока не могут соперничать со ссудами по причине меньшей доходности.</w:t>
      </w:r>
    </w:p>
    <w:p>
      <w:pPr>
        <w:pStyle w:val="Normal"/>
        <w:shd w:fill="FFFFFF" w:val="clear"/>
        <w:spacing w:lineRule="auto" w:line="360"/>
        <w:ind w:left="45" w:right="79" w:firstLine="664"/>
        <w:jc w:val="both"/>
        <w:rPr/>
      </w:pPr>
      <w:r>
        <w:rPr>
          <w:w w:val="102"/>
        </w:rPr>
        <w:t xml:space="preserve">Также коммерческие банки могут предоставлять ссуды гражданам, </w:t>
      </w:r>
      <w:r>
        <w:rPr>
          <w:spacing w:val="-1"/>
          <w:w w:val="102"/>
        </w:rPr>
        <w:t>нуждающимся в заемных средствах для покупки дорогостоя</w:t>
      </w:r>
      <w:r>
        <w:rPr>
          <w:w w:val="102"/>
        </w:rPr>
        <w:t xml:space="preserve">щих товаров длительного пользования (потребительский кредит) и для строительства </w:t>
      </w:r>
    </w:p>
    <w:p>
      <w:pPr>
        <w:pStyle w:val="Normal"/>
        <w:shd w:fill="FFFFFF" w:val="clear"/>
        <w:spacing w:lineRule="auto" w:line="360"/>
        <w:ind w:left="45" w:right="79" w:hanging="45"/>
        <w:jc w:val="both"/>
        <w:rPr/>
      </w:pPr>
      <w:r>
        <w:rPr>
          <w:w w:val="102"/>
        </w:rPr>
        <w:t xml:space="preserve"> </w:t>
      </w:r>
      <w:r>
        <w:rPr>
          <w:w w:val="102"/>
        </w:rPr>
        <w:t>дома (ипотечный кредит). Последний вид ссуды может предоставляться также предпринимателям</w:t>
      </w:r>
      <w:r>
        <w:rPr>
          <w:spacing w:val="-2"/>
          <w:w w:val="102"/>
        </w:rPr>
        <w:t xml:space="preserve"> и фермерам под залог земель и нежилых строений — </w:t>
      </w:r>
      <w:r>
        <w:rPr>
          <w:spacing w:val="-1"/>
          <w:w w:val="102"/>
        </w:rPr>
        <w:t xml:space="preserve">коммерческих промышленных и иных объектов. Конкурируя </w:t>
      </w:r>
      <w:r>
        <w:rPr>
          <w:w w:val="102"/>
        </w:rPr>
        <w:t>с кредитными учреждениями, коммерческие банки предлагают фирмам бухгалтерское обслуживание, финансирование аренды промышленного оборудования, страхование, взыскание задолженности и т.п.</w:t>
      </w:r>
    </w:p>
    <w:p>
      <w:pPr>
        <w:pStyle w:val="Normal"/>
        <w:shd w:fill="FFFFFF" w:val="clear"/>
        <w:spacing w:lineRule="auto" w:line="360"/>
        <w:ind w:left="82" w:firstLine="627"/>
        <w:jc w:val="both"/>
        <w:rPr>
          <w:w w:val="102"/>
        </w:rPr>
      </w:pPr>
      <w:r>
        <w:rPr>
          <w:w w:val="102"/>
        </w:rPr>
        <w:t xml:space="preserve">Коммерческие банки развивают трастовые, или доверительные, операции. Так, частные и юридические лица доверяют банкам распоряжаться имуществом и деньгами, выступать агентом по операциям с облигациями и акциями, выполнять </w:t>
      </w:r>
      <w:r>
        <w:rPr>
          <w:spacing w:val="-1"/>
          <w:w w:val="102"/>
        </w:rPr>
        <w:t>роль опекуна. Предпочтение, оказываемое банкам по сравне</w:t>
      </w:r>
      <w:r>
        <w:rPr>
          <w:w w:val="102"/>
        </w:rPr>
        <w:t xml:space="preserve">нию с другими специализированными  учреждениями, обусловлено их авторитетом и наличием квалифицированных специалистов. Оказание доверительных услуг не приносит </w:t>
      </w:r>
      <w:r>
        <w:rPr>
          <w:spacing w:val="-2"/>
          <w:w w:val="102"/>
        </w:rPr>
        <w:t xml:space="preserve">высоких доходов, но требует больших расходов, что под силу </w:t>
      </w:r>
      <w:r>
        <w:rPr>
          <w:w w:val="102"/>
        </w:rPr>
        <w:t>только крупным банкам. Кроме того, потребность в доверительных услугах переменчива, что делает рискованной специализацию на них финансового учреждения. Поэтому они развиваются как одно из направлений банковской деятельности.</w:t>
      </w:r>
      <w:r>
        <w:rPr>
          <w:rStyle w:val="FootnoteCharacters"/>
          <w:rStyle w:val="FootnoteAnchor"/>
          <w:w w:val="102"/>
        </w:rPr>
        <w:footnoteReference w:id="9"/>
      </w:r>
    </w:p>
    <w:p>
      <w:pPr>
        <w:pStyle w:val="Normal"/>
        <w:shd w:fill="FFFFFF" w:val="clear"/>
        <w:spacing w:lineRule="auto" w:line="360" w:before="10" w:after="0"/>
        <w:ind w:right="113" w:firstLine="709"/>
        <w:jc w:val="both"/>
        <w:rPr>
          <w:w w:val="102"/>
        </w:rPr>
      </w:pPr>
      <w:r>
        <w:rPr>
          <w:w w:val="102"/>
        </w:rPr>
        <w:t xml:space="preserve"> </w:t>
      </w:r>
      <w:r>
        <w:rPr>
          <w:w w:val="102"/>
        </w:rPr>
        <w:t xml:space="preserve">B настоящее время банки оказывают очень широкий набор услуг: оплату счетов, комплексное финансовое обслуживание коммерческих сделок, видеоинформацию о балансе собственного текущего счета, других проведенных финансовых операциях. </w:t>
      </w:r>
    </w:p>
    <w:p>
      <w:pPr>
        <w:pStyle w:val="Normal"/>
        <w:shd w:fill="FFFFFF" w:val="clear"/>
        <w:spacing w:lineRule="auto" w:line="360" w:before="10" w:after="0"/>
        <w:ind w:right="113" w:firstLine="709"/>
        <w:jc w:val="both"/>
        <w:rPr>
          <w:w w:val="102"/>
        </w:rPr>
      </w:pPr>
      <w:r>
        <w:rPr>
          <w:w w:val="102"/>
        </w:rPr>
        <w:t>В рыночную инфраструктуру входят и государственные финансы. Их основу составляют республиканские и местные бюджеты. Через госбюджет происходит перераспределение доходов, финансирование производственных и социальных программ.</w:t>
      </w:r>
    </w:p>
    <w:p>
      <w:pPr>
        <w:pStyle w:val="Normal"/>
        <w:shd w:fill="FFFFFF" w:val="clear"/>
        <w:spacing w:lineRule="auto" w:line="360" w:before="10" w:after="0"/>
        <w:ind w:right="113" w:firstLine="709"/>
        <w:jc w:val="both"/>
        <w:rPr/>
      </w:pPr>
      <w:r>
        <w:rPr/>
        <w:t xml:space="preserve">Важной частью инфраструктуры рынка является разветвленная система законодательства, регулирующая правовые взаимоотношения хозяйствующих субъектов и определяющая правила "рыночной игры". </w:t>
      </w:r>
    </w:p>
    <w:p>
      <w:pPr>
        <w:pStyle w:val="Normal"/>
        <w:shd w:fill="FFFFFF" w:val="clear"/>
        <w:spacing w:lineRule="auto" w:line="360" w:before="24" w:after="0"/>
        <w:ind w:firstLine="709"/>
        <w:jc w:val="both"/>
        <w:rPr/>
      </w:pPr>
      <w:r>
        <w:rPr/>
        <w:t xml:space="preserve">Таким образом, можно сделать вывод о том, что рыночной экономике необходима инфраструктура как система взаимосвязанных специализированных организаций, обслуживающих конкретные рынки. Она состоит из следующих элементов: ярмарки, аукционы, биржи, кредитная система, государственные финансы и системы законодательства. </w:t>
      </w:r>
    </w:p>
    <w:p>
      <w:pPr>
        <w:pStyle w:val="Normal"/>
        <w:shd w:fill="FFFFFF" w:val="clear"/>
        <w:spacing w:lineRule="auto" w:line="360" w:before="24" w:after="0"/>
        <w:ind w:firstLine="709"/>
        <w:jc w:val="both"/>
        <w:rPr/>
      </w:pPr>
      <w:r>
        <w:rPr/>
        <w:t>Как мы уже знаем, ядро кредитной инфраструктуры составляет банковская система. И наиболее эффективным является ее двухъярусное строение, при котором центральный банк, занимая главенствующее положение, управляет прочими банками, воздействуя на их резервы. Коммерческие же  банки совместно с центральным банком участвуют в создании банковских</w:t>
      </w:r>
      <w:r>
        <w:rPr>
          <w:w w:val="105"/>
        </w:rPr>
        <w:t xml:space="preserve"> денег; выполняют множество банковских операций; выступают в роли инвесторов, </w:t>
      </w:r>
      <w:r>
        <w:rPr>
          <w:w w:val="107"/>
        </w:rPr>
        <w:t>вкладывая деньги в ценные бумаги; конкурируют на рынках потребительского и ипотечного кредита; развивают доверительные (трастовые) операции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w w:val="107"/>
        </w:rPr>
        <w:t xml:space="preserve"> </w:t>
      </w:r>
      <w:r>
        <w:rPr>
          <w:w w:val="107"/>
        </w:rPr>
        <w:t xml:space="preserve">Также  необходимо отметить, что </w:t>
      </w:r>
      <w:r>
        <w:rPr>
          <w:spacing w:val="-1"/>
          <w:w w:val="107"/>
        </w:rPr>
        <w:t xml:space="preserve">банк может эффективно выполнять свои </w:t>
      </w:r>
      <w:r>
        <w:rPr>
          <w:w w:val="107"/>
        </w:rPr>
        <w:t xml:space="preserve">функции только тогда, когда он независим от исполнительной власти и подчиняется закону. </w:t>
      </w:r>
    </w:p>
    <w:p>
      <w:pPr>
        <w:pStyle w:val="Normal"/>
        <w:shd w:fill="FFFFFF" w:val="clear"/>
        <w:spacing w:lineRule="auto" w:line="360"/>
        <w:ind w:left="45" w:right="79" w:firstLine="720"/>
        <w:jc w:val="both"/>
        <w:rPr>
          <w:w w:val="102"/>
        </w:rPr>
      </w:pPr>
      <w:r>
        <w:rPr>
          <w:w w:val="102"/>
        </w:rPr>
      </w:r>
    </w:p>
    <w:p>
      <w:pPr>
        <w:pStyle w:val="Normal"/>
        <w:shd w:fill="FFFFFF" w:val="clear"/>
        <w:spacing w:lineRule="auto" w:line="360"/>
        <w:ind w:left="45" w:right="79" w:firstLine="720"/>
        <w:jc w:val="both"/>
        <w:rPr>
          <w:w w:val="102"/>
        </w:rPr>
      </w:pPr>
      <w:r>
        <w:rPr>
          <w:w w:val="102"/>
        </w:rPr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10" w:after="0"/>
        <w:ind w:left="360" w:right="45" w:hanging="360"/>
        <w:jc w:val="center"/>
        <w:rPr>
          <w:b/>
          <w:b/>
        </w:rPr>
      </w:pPr>
      <w:r>
        <w:rPr>
          <w:b/>
        </w:rPr>
        <w:t>Биржевая деятельность в рыночной экономике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360" w:before="10" w:after="0"/>
        <w:ind w:left="720" w:right="45" w:hanging="720"/>
        <w:jc w:val="center"/>
        <w:rPr>
          <w:b/>
          <w:b/>
          <w:i/>
          <w:i/>
        </w:rPr>
      </w:pPr>
      <w:r>
        <w:rPr>
          <w:b/>
          <w:i/>
        </w:rPr>
        <w:t>Биржа: ее виды и особенности деятельности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 xml:space="preserve">Одним из важнейших элементов рыночной инфраструктуры, которая представляет собой систему предприятий и организаций, обеспечивающих движение товаров, услуг, ценных бумаг, рабочей силы, являются биржи.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Современные товарные биржи являются результатом длительной эволюции различных форм оптовой торговли и одновременно одним из видов организованного товарного рынка, т.е. рынка, функционирующего по установленным правилам, записанным в тех или иных нормативных актах.</w:t>
      </w:r>
      <w:r>
        <w:rPr>
          <w:rStyle w:val="FootnoteCharacters"/>
          <w:rStyle w:val="FootnoteAnchor"/>
        </w:rPr>
        <w:footnoteReference w:id="10"/>
      </w:r>
      <w:r>
        <w:rPr/>
        <w:t xml:space="preserve"> Биржа представляет собой особую форму организации рынка, имеющую свою систему управленческих органов и специальные правила ведения торгов. Ее характерной чертой является моментальность встречи спроса и предложения, сменяемость ролей и резкое ускорение процесса заключения сделки.</w:t>
      </w:r>
    </w:p>
    <w:p>
      <w:pPr>
        <w:pStyle w:val="Normal"/>
        <w:shd w:fill="FFFFFF" w:val="clear"/>
        <w:spacing w:lineRule="auto" w:line="360" w:before="24" w:after="0"/>
        <w:ind w:right="68" w:firstLine="709"/>
        <w:jc w:val="both"/>
        <w:rPr/>
      </w:pPr>
      <w:r>
        <w:rPr>
          <w:spacing w:val="-7"/>
          <w:w w:val="106"/>
        </w:rPr>
        <w:t>Рассмотрим специфику биржевого рынка. Bo-пepвыx, биржа</w:t>
      </w:r>
      <w:r>
        <w:rPr>
          <w:w w:val="106"/>
        </w:rPr>
        <w:t xml:space="preserve"> — оптовый рынок, на котором товары и ценные бумаги продаются стандартными партиями. Во-вторых</w:t>
      </w:r>
      <w:r>
        <w:rPr>
          <w:spacing w:val="-2"/>
          <w:w w:val="106"/>
        </w:rPr>
        <w:t xml:space="preserve">, биржа — рынок посредников, которые выступают </w:t>
      </w:r>
      <w:r>
        <w:rPr>
          <w:w w:val="106"/>
        </w:rPr>
        <w:t>в качестве продавцов и покупателей, представляя как инте</w:t>
      </w:r>
      <w:r>
        <w:rPr>
          <w:spacing w:val="-2"/>
          <w:w w:val="106"/>
        </w:rPr>
        <w:t xml:space="preserve">ресы производителей товаров и владельцев ценных бумаг, так </w:t>
      </w:r>
      <w:r>
        <w:rPr>
          <w:spacing w:val="-1"/>
          <w:w w:val="106"/>
        </w:rPr>
        <w:t xml:space="preserve">и интересы их покупателей. В-третьих, биржевая торговля не </w:t>
      </w:r>
      <w:r>
        <w:rPr/>
        <w:t xml:space="preserve">предполагает физического присутствия товаров или ценных </w:t>
      </w:r>
      <w:r>
        <w:rPr>
          <w:w w:val="103"/>
        </w:rPr>
        <w:t>бумаг в момент совершения сделок. Наличие на складах товаров стандартного качества и требуемого количества подтверждают документы. В-четвертых</w:t>
      </w:r>
      <w:r>
        <w:rPr>
          <w:w w:val="102"/>
        </w:rPr>
        <w:t xml:space="preserve">, биржа — рынок совершенной конкуренции. </w:t>
      </w:r>
      <w:r>
        <w:rPr>
          <w:w w:val="106"/>
        </w:rPr>
        <w:t xml:space="preserve">Цены на бирже складываются под влиянием спроса и предложения, они публикуются на начало и конец рабочего дня. Все участники биржевых операций находятся в одинаковых </w:t>
      </w:r>
      <w:r>
        <w:rPr>
          <w:spacing w:val="-1"/>
          <w:w w:val="106"/>
        </w:rPr>
        <w:t xml:space="preserve">условиях, подчиняясь правилам, установленным биржей. </w:t>
      </w:r>
      <w:r>
        <w:rPr>
          <w:w w:val="106"/>
        </w:rPr>
        <w:t>B этом смысле биржа является организованным рынком.</w:t>
      </w:r>
      <w:r>
        <w:rPr>
          <w:rStyle w:val="FootnoteCharacters"/>
          <w:rStyle w:val="FootnoteAnchor"/>
          <w:w w:val="106"/>
        </w:rPr>
        <w:footnoteReference w:id="11"/>
      </w:r>
      <w:r>
        <w:rPr>
          <w:w w:val="106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Для лучшего понимания особенностей работы бирж их необходимо классифицировать. Выделяют товарные, фондовые, валютные биржи и биржи труда.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Товарная биржа функционирует на рынках товаров и по своему статусу представляет собой общественную организацию, которая не ставит своей целью получение прибыли. Это союз предпринимателей и торговцев, образуемый в целях создания благоприятных условий для коммерческой деятельности. Они бывают специализированными, например американская биржа пшеницы, российская лесная биржа, и универсальными, на которых продаются и покупаются разнообразные товары.</w:t>
      </w:r>
      <w:r>
        <w:rPr>
          <w:rStyle w:val="FootnoteCharacters"/>
          <w:rStyle w:val="FootnoteAnchor"/>
        </w:rPr>
        <w:footnoteReference w:id="12"/>
      </w:r>
      <w:r>
        <w:rPr/>
        <w:t xml:space="preserve"> По сфере деятельности различают национальные и международные товарные биржи.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 xml:space="preserve">Товарные биржи осуществляют куплю и продажу не товаров как таковых, а контрактов на их поставку. На них продаются контракты только на стандартизируемые виды товаров, которые могут быть проданы партиями по образцам или техническому описанию. Круг товаров, продающихся на биржах, ограничен в основном сырьем и топливом. Среди них: маслосемена, пшеница, овес, мясо и живой скот, кофе, сахар, текстильные товары, нефть, дизельное топливо, мазут, бензин, цветные металлы.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В состав основных функций товарной биржи кроме предоставления места торговли, организации биржевого торга и установления правил должны входить такие функции, как разработка стандартов на реализуемую через биржу продукцию, а также пакета типовых контрактов по сделкам купли-продажи, котирования цен  урегулирование (арбитраж) возникающих споров и информационная деятельность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Таким образом, товарная биржа – это  механизм, выполняющий целый ряд стабилизирующих функций на рынке, что является важным и для экономики в целом. А ее функционирование и дальнейшее развитие полностью зависят от успеха перехода экономики страны на рыночные отношения.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 xml:space="preserve">Вследствие появления все большего количества акционерных обществ, возникает необходимость создания благоприятной среды для обращения ценных бумаг на рынке. Именно поэтому необходимы фондовые биржи, представляющие собой организации торгующих предприятий и лиц, создаваемые для публичной торговли ценными бумагами на аукционной основе. Фондовая биржа является некоммерческой организацией и поэтому не преследует цели получения собственной прибыли. Она основана на принципах самоокупаемости и не выплачивает доходов от своей деятельности своим членам. 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Здесь обращаются главным образом два вида ценных бумаг: акции предприятий, компаний, фирм; облигации, выпускаемые правительством страны, органами местного самоуправления, коммунальными предприятиями, а также частными компаниями. Купля-продажа ценных бумаг на фондовой бирже происходит на основе их биржевого курса, который колеблется в зависимости от соотношения между спросом и предложением.</w:t>
      </w:r>
      <w:r>
        <w:rPr>
          <w:rStyle w:val="FootnoteCharacters"/>
          <w:rStyle w:val="FootnoteAnchor"/>
        </w:rPr>
        <w:footnoteReference w:id="15"/>
      </w:r>
      <w:r>
        <w:rPr/>
        <w:t xml:space="preserve">  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Важнейшая цель фондовой биржи – обеспечивать быструю и эффективную куплю-продажу и перепродажу акций и других ценных бумаг, а для их владельцев возможность обмена на деньги и обратно. Главные функции биржи: определение курса (цены) акций, облигаций и других фондовых ценностей, распространение информации о них, поддержание  высокого уровня профессионализма участников рынка ценных бумаг.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Следует отметить, что механизм биржевой торговли способен противодействовать и нейтрализовать явно спекулятивные операции, сделки по договоренности, игры на значительных колебаниях курсов ценных бумаг. Таким образом, фондовые биржи могут и должны способствовать объединению основных инфраструктурных звеньев корпоративных ценных бумаг, обеспечить полный цикл операций с ценными бумагами с надлежащим уровнем гарантий и надежности.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 xml:space="preserve">Наименее распространенными являются валютные биржи, которые существуют в ФРГ, Франции, Японии, странах Бенилюкса, некоторых скандинавских странах. Данные биржи создаются для организации и обслуживания рынка иностранной валюты и представляют собой регулярно функционирующий рынок, на котором происходит торговля крупными партиями валют.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Валютные биржи традиционно не имеют самостоятельного места функционирования и действуют обычно либо при товарных, либо при фондовых биржах. Покупателями и продавцами являются преимущественно банки, которые совершают сделки за свой счет или по поручениям своих клиентов. На данных биржах устанавливаются курсы иностранных валют для расчетов с банковскими клиентами. В большинстве стран операции с валютами проводятся на межбанковском валютном рынке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Биржа труда – организация, специализирующаяся на выполнении посреднических операций между предпринимателями и рабочими с целью купли-продажи рабочей силы.</w:t>
      </w:r>
      <w:r>
        <w:rPr>
          <w:rStyle w:val="FootnoteCharacters"/>
          <w:rStyle w:val="FootnoteAnchor"/>
        </w:rPr>
        <w:footnoteReference w:id="17"/>
      </w:r>
      <w:r>
        <w:rPr/>
        <w:t xml:space="preserve"> Она позволяет упорядочить наем предприятиями рабочей силы и сократить для граждан время поиска места работы. Кроме мероприятий по трудоустройству биржи оказывают услуги лицам, желающим переменить место работы, изучают спрос и предложение рабочей силы, собирают и распространяют информацию об уровне занятости применительно к тем или иным профессиям и регионам. Также следует отметить, что в большинстве стран учреждения такого рода являются государственными.</w:t>
      </w:r>
      <w:r>
        <w:br w:type="page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spacing w:lineRule="auto" w:line="360" w:before="10" w:after="0"/>
        <w:ind w:left="720" w:right="45" w:hanging="720"/>
        <w:jc w:val="center"/>
        <w:rPr>
          <w:b/>
          <w:b/>
          <w:i/>
          <w:i/>
        </w:rPr>
      </w:pPr>
      <w:r>
        <w:rPr>
          <w:b/>
          <w:i/>
        </w:rPr>
        <w:t>Биржевые операции и их функции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В процессе развития биржевой торговли сложились  два вида биржевых операций: сделки на реальный товар и срочные (фьючерсные) сделки.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Сделки на реальный товар завершаются переходом товара от продавца к покупателю. Это означает, что продавец, продавший товар, обязан иметь этот товар в наличии и фактически поставить его в обусловленный контрактом срок. Сделки на реальный товар в зависимости от срока делятся на сделки "кэш" или "спот" с немедленной поставкой и сделки "форвард" с поставкой в будущем.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Заключение сделок с немедленной поставкой происходит на бирже без предварительного осмотра товара на основе стандартного качества. Продавец реального товара, сдав его на склад биржи, получает складское свидетельство (варрант), удостоверяющее количество и качество  товара. Заключив сделку, продавец передает это свидетельство покупателю, получая в обмен платежное средство (чек покупателя)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>Таким образом, биржа в этом случае является лишь местом заключения сделок, а все дальнейшие отношения по поводу контракта стороны регулируют друг с другом. Другая особенность этой сделки заключается в том, что объемы сделки, а также условия поставки оговариваются покупателем и продавцом, т.е. контракт носит в значительной степени индивидуальный характер. Из-за условия платежа такие сделки сделали невозможным какую-либо игру на изменение цен.</w:t>
      </w:r>
    </w:p>
    <w:p>
      <w:pPr>
        <w:pStyle w:val="TextBody"/>
        <w:ind w:right="45" w:firstLine="709"/>
        <w:rPr/>
      </w:pPr>
      <w:r>
        <w:rPr/>
        <w:t xml:space="preserve">Появились сделки на реальный товар с его поставкой в определенный срок в будущем.  Форвардный контракт представляет собой торговое соглашение, согласно которому продавец поставляет конкретную продукцию покупателю к определенному сроку в будущем. </w:t>
      </w:r>
    </w:p>
    <w:p>
      <w:pPr>
        <w:pStyle w:val="TextBody"/>
        <w:ind w:right="45" w:firstLine="709"/>
        <w:rPr/>
      </w:pPr>
      <w:r>
        <w:rPr/>
        <w:t>В момент заключения контракта стороны договариваются об объеме поставки и качестве товара, времени и месте поставки, а также о цене.</w:t>
      </w:r>
    </w:p>
    <w:p>
      <w:pPr>
        <w:pStyle w:val="TextBody"/>
        <w:ind w:right="45" w:firstLine="709"/>
        <w:rPr/>
      </w:pPr>
      <w:r>
        <w:rPr/>
        <w:t>Для продавца  данные сделки позволяют заранее зафиксировать цену и покрыть свои издержки, а покупатель гарантирован от риска повышения цен и экономит на аренде складских помещений.</w:t>
      </w:r>
    </w:p>
    <w:p>
      <w:pPr>
        <w:pStyle w:val="TextBody"/>
        <w:ind w:right="45" w:firstLine="720"/>
        <w:rPr/>
      </w:pPr>
      <w:r>
        <w:rPr/>
        <w:t>Фьючерсные сделки имеют объектом не реальный товар, а стандартные фьючерсные контракты, в которых унифицированы качество и количество товара, условия его поставки, условия платежа, упаковка и маркировка.</w:t>
      </w:r>
      <w:r>
        <w:rPr>
          <w:rStyle w:val="FootnoteCharacters"/>
          <w:rStyle w:val="FootnoteAnchor"/>
        </w:rPr>
        <w:footnoteReference w:id="19"/>
      </w:r>
      <w:r>
        <w:rPr/>
        <w:t xml:space="preserve"> Фьючерсный контракт (фьючерс) – это соглашение между продавцом и покупателем о поставке товара в будущем по согласованной в настоящее время цене.</w:t>
      </w:r>
    </w:p>
    <w:p>
      <w:pPr>
        <w:pStyle w:val="TextBody"/>
        <w:ind w:right="45" w:firstLine="720"/>
        <w:rPr/>
      </w:pPr>
      <w:r>
        <w:rPr/>
        <w:t>В определенной степени такие сделки носят спекулятивный характер. В зависимости от того, чего добиваются биржевики (понижения или повышения курсов ценных бумаг), их по традиции делят на "медведей" и "быков". "Медведи" играют на понижении, пытаясь продать контракты до того, как начнется падение курса. "Быки" играют на повышении.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"/>
        <w:ind w:right="45" w:firstLine="720"/>
        <w:rPr/>
      </w:pPr>
      <w:r>
        <w:rPr/>
        <w:t>Необходимо заметить, что фьючерсные сделки являются  показателем цивилизованности рыночных отношений. Они отражают организованную оформленность товарных сделок, а биржи становятся барометром, по которому</w:t>
      </w:r>
    </w:p>
    <w:p>
      <w:pPr>
        <w:pStyle w:val="TextBody"/>
        <w:rPr/>
      </w:pPr>
      <w:r>
        <w:rPr/>
        <w:t>Ориентируются мировые цены. Таким образом, фьючерсная торговля превращает биржу в институт, в деятельности которого заинтересованы не только производители и посредники, но и все народное хозяйство.</w:t>
      </w:r>
    </w:p>
    <w:p>
      <w:pPr>
        <w:pStyle w:val="TextBody"/>
        <w:ind w:right="45" w:firstLine="709"/>
        <w:rPr/>
      </w:pPr>
      <w:r>
        <w:rPr/>
        <w:t xml:space="preserve">Особым видом фьючерсной сделки является опцион с премией, т.е. сделка с ограниченным по сравнению с обычной фьючерсной сделкой риском. Опцион представляет собой договорное обязательство купить или продать определенный вид фьючерсного контракта по заранее установленной цене в пределах согласованного периода. В обмен на получение такого права покупатель опциона уплачивает продавцу определенную сумму – премию. В </w:t>
      </w:r>
    </w:p>
    <w:p>
      <w:pPr>
        <w:pStyle w:val="TextBody"/>
        <w:rPr/>
      </w:pPr>
      <w:r>
        <w:rPr/>
        <w:t>результате риск покупателя ограничивается этой премией, а риск продавца опциона снижается на величину полученной премии.</w:t>
      </w:r>
    </w:p>
    <w:p>
      <w:pPr>
        <w:pStyle w:val="TextBody"/>
        <w:ind w:right="45" w:firstLine="709"/>
        <w:rPr/>
      </w:pPr>
      <w:r>
        <w:rPr/>
        <w:t>Хеджирование представляет собой страхование от ценовых рисков с целью избежать потерь от изменения цен. Принцип страхования здесь построен на том, что если в сделке одна сторона теряет как продавец реального товара, то она выигрывает как покупатель фьючерсов на то же количество товара, и наоборот. Механизм хеджирования основан на том, что изменения рыночных цен на фьючерсы одинаковы по своим размерам и направлению.</w:t>
      </w:r>
    </w:p>
    <w:p>
      <w:pPr>
        <w:pStyle w:val="TextBody"/>
        <w:ind w:right="45" w:firstLine="709"/>
        <w:rPr/>
      </w:pPr>
      <w:r>
        <w:rPr/>
        <w:t>Основными операциями на фондовой бирже являются кассовые, срочные, арбитражные и пакетные сделки.</w:t>
      </w:r>
    </w:p>
    <w:p>
      <w:pPr>
        <w:pStyle w:val="TextBody"/>
        <w:ind w:right="45" w:firstLine="709"/>
        <w:rPr/>
      </w:pPr>
      <w:r>
        <w:rPr/>
        <w:t>Кассовые операции-это сделки, по которым обязательства выполняются сразу после их заключения (оплата осуществляется немедленно либо в течение нескольких дней). В настоящее время все переводы осуществляются через компьютерную сеть вместо существовавшего прежде специального чека.</w:t>
      </w:r>
    </w:p>
    <w:p>
      <w:pPr>
        <w:pStyle w:val="TextBody"/>
        <w:ind w:right="45" w:firstLine="709"/>
        <w:rPr/>
      </w:pPr>
      <w:r>
        <w:rPr/>
        <w:t>Срочные операции–это сделки, выполнение которых предусматривается только через определенный, заранее установленный срок после их заключения. Срочными операциями являются фьючерсные сделки и опционы.</w:t>
      </w:r>
    </w:p>
    <w:p>
      <w:pPr>
        <w:pStyle w:val="TextBody"/>
        <w:ind w:right="45" w:firstLine="709"/>
        <w:rPr/>
      </w:pPr>
      <w:r>
        <w:rPr/>
        <w:t>Арбитражные сделки основаны на перепродаже ценных бумаг на различных биржах (когда есть разница в их курсах), а пакетные сделки – это операции по купле-продаже крупных партий ценных бумаг.</w:t>
      </w:r>
      <w:r>
        <w:rPr>
          <w:rStyle w:val="FootnoteCharacters"/>
          <w:rStyle w:val="FootnoteAnchor"/>
        </w:rPr>
        <w:footnoteReference w:id="21"/>
      </w:r>
      <w:r>
        <w:rPr/>
        <w:t xml:space="preserve">  </w:t>
      </w:r>
    </w:p>
    <w:p>
      <w:pPr>
        <w:pStyle w:val="TextBody"/>
        <w:ind w:right="45" w:firstLine="709"/>
        <w:rPr/>
      </w:pPr>
      <w:r>
        <w:rPr/>
        <w:t xml:space="preserve">Таким образом, современный этап развития экономических отношений показал, что биржи и биржевой механизм торговли прочно утвердились в качестве одного из самых главных механизмов совершения торговых операций. Механизм биржи с развитием рыночных отношений эволюционирует. Общая направленность этой эволюции – расширение финансовых операций и уменьшение значимости собственно торговой функции товарной биржи. Постепенно доля сделок на реальный товар снижается, преобладающее значение приобретают фьючерсные сделки, которые предполагают куплю и продажу прав на товар. Наблюдается рост спекулятивных операций и развитие операций страхования прибылей.  </w:t>
      </w:r>
    </w:p>
    <w:p>
      <w:pPr>
        <w:pStyle w:val="TextBody"/>
        <w:ind w:right="45" w:firstLine="709"/>
        <w:rPr/>
      </w:pPr>
      <w:r>
        <w:rPr/>
        <w:t xml:space="preserve"> 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 w:before="10" w:after="0"/>
        <w:ind w:right="45" w:firstLine="720"/>
        <w:jc w:val="center"/>
        <w:rPr>
          <w:b/>
          <w:b/>
        </w:rPr>
      </w:pPr>
      <w:r>
        <w:rPr>
          <w:b/>
        </w:rPr>
        <w:t>3.Особенности и проблемы формирования рыночной инфраструктуры в РБ</w:t>
      </w:r>
    </w:p>
    <w:p>
      <w:pPr>
        <w:pStyle w:val="Normal"/>
        <w:shd w:fill="FFFFFF" w:val="clear"/>
        <w:spacing w:lineRule="auto" w:line="360" w:before="10" w:after="0"/>
        <w:ind w:right="45" w:firstLine="720"/>
        <w:jc w:val="both"/>
        <w:rPr/>
      </w:pPr>
      <w:r>
        <w:rPr/>
        <w:t xml:space="preserve">Реформирование экономики и появление новых субъектов хозяйствования нуждаются в надежном и эффективном механизме регулирования рынка, одну из составных частей которого должна составлять инфраструктура.  </w:t>
      </w:r>
    </w:p>
    <w:p>
      <w:pPr>
        <w:pStyle w:val="TextBodyIndent"/>
        <w:rPr/>
      </w:pPr>
      <w:r>
        <w:rPr/>
        <w:t>Элементный  состав рыночной инфраструктуры в Республике Беларусь к настоящему времени сформирован неполно и фрагментарно. Процесс становления идет стихийно, в большинстве случаев не обеспечен необходимой нормативно-правовой базой и явно отстает от потребностей времени.</w:t>
      </w:r>
    </w:p>
    <w:p>
      <w:pPr>
        <w:pStyle w:val="Normal"/>
        <w:shd w:fill="FFFFFF" w:val="clear"/>
        <w:spacing w:lineRule="auto" w:line="360"/>
        <w:ind w:left="96" w:firstLine="720"/>
        <w:jc w:val="both"/>
        <w:rPr/>
      </w:pPr>
      <w:r>
        <w:rPr>
          <w:spacing w:val="-2"/>
        </w:rPr>
        <w:t xml:space="preserve">Одним из важных элементов механизма организации оптовой </w:t>
      </w:r>
      <w:r>
        <w:rPr/>
        <w:t>торговли является товарная биржа. Предпосылками возникновения товарных бирж в республике послужили, с одной стороны, разруше</w:t>
      </w:r>
      <w:r>
        <w:rPr>
          <w:spacing w:val="-1"/>
        </w:rPr>
        <w:t xml:space="preserve">ние централизованной системы материально-технического снабжения, </w:t>
      </w:r>
      <w:r>
        <w:rPr/>
        <w:t>с другой - увеличение самостоятельности производителей,  снижение госзаказа и введение договорных цен.</w:t>
      </w:r>
    </w:p>
    <w:p>
      <w:pPr>
        <w:pStyle w:val="Normal"/>
        <w:shd w:fill="FFFFFF" w:val="clear"/>
        <w:spacing w:lineRule="auto" w:line="360"/>
        <w:ind w:left="110" w:firstLine="720"/>
        <w:jc w:val="both"/>
        <w:rPr/>
      </w:pPr>
      <w:r>
        <w:rPr/>
        <w:t>B организации и принципах работы бирж прослеживаются два подхода. Первый характеризуется открытостью, ориентацией на все сектора экономики, обеспечением достаточно широкой стоимости брокерского места, привлечением коммерческих структур. Другой подход - создание бирж закрытого типа на основе государственных структур с целью привлечения ресурсов крупных предприятий для решения проблем снабжения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hd w:fill="FFFFFF" w:val="clear"/>
        <w:spacing w:lineRule="auto" w:line="360"/>
        <w:ind w:left="58" w:firstLine="720"/>
        <w:jc w:val="both"/>
        <w:rPr/>
      </w:pPr>
      <w:r>
        <w:rPr/>
        <w:t xml:space="preserve">Основная организационно-правовая форма большинства бирж - общества с ограниченной ответственностью или акционерные общества закрытого типа. Эта тенденция соответствует задаче мобильного аккумулирования необходимых финансовых ресурсов с помощью отдельных капиталовкладчиков. Кроме того, эта форма позволяет достаточно быстро </w:t>
      </w:r>
    </w:p>
    <w:p>
      <w:pPr>
        <w:pStyle w:val="Normal"/>
        <w:shd w:fill="FFFFFF" w:val="clear"/>
        <w:spacing w:lineRule="auto" w:line="360"/>
        <w:ind w:left="58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увеличивать первоначально   вложенный  капитал за счет распределения между учредителями большей части учредитель</w:t>
      </w:r>
      <w:r>
        <w:rPr>
          <w:spacing w:val="-1"/>
        </w:rPr>
        <w:t>ской прибыли.</w:t>
      </w:r>
    </w:p>
    <w:p>
      <w:pPr>
        <w:pStyle w:val="Normal"/>
        <w:shd w:fill="FFFFFF" w:val="clear"/>
        <w:spacing w:lineRule="auto" w:line="360"/>
        <w:ind w:left="178" w:firstLine="720"/>
        <w:jc w:val="both"/>
        <w:rPr/>
      </w:pPr>
      <w:r>
        <w:rPr/>
        <w:t xml:space="preserve">Также необходимо заметить, что разобщенность бирж, узость рынка, на котором они действуют, приводят к тому, что биржи торгуют друг с другом,  используя разницу региональных цен. Часть товара обращается на биржах циклически, повышая  цену и не доходя до потребителя. Между производителем и потребителем продукции выстраивается длинная цепочка посредников, комиссионные которых увеличивают цену товара на 20 и более процент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Многие из созданных биржевых структур назвать биржами можно лишь условно. Представляется, что дальнейшее развитие биржевых структур республики будет происходить по пути сближения с западными образцами, прежде всего, в направлении концентрации бирж, создания единого биржевого пространства.</w:t>
      </w:r>
    </w:p>
    <w:p>
      <w:pPr>
        <w:pStyle w:val="Normal"/>
        <w:shd w:fill="FFFFFF" w:val="clear"/>
        <w:spacing w:lineRule="auto" w:line="360"/>
        <w:ind w:left="48" w:right="82" w:firstLine="720"/>
        <w:jc w:val="both"/>
        <w:rPr/>
      </w:pPr>
      <w:r>
        <w:rPr/>
        <w:t>Объединению бирж и формированию единой политики будет способствовать</w:t>
      </w:r>
      <w:r>
        <w:rPr>
          <w:spacing w:val="-3"/>
        </w:rPr>
        <w:t xml:space="preserve"> создание белорусского координационного биржевого со</w:t>
      </w:r>
      <w:r>
        <w:rPr/>
        <w:t>вета, а также единых обслуживающих структур, таких, как белорус</w:t>
      </w:r>
      <w:r>
        <w:rPr>
          <w:spacing w:val="-2"/>
        </w:rPr>
        <w:t>ский биржевой банк, информационная биржевая сеть.</w:t>
      </w:r>
    </w:p>
    <w:p>
      <w:pPr>
        <w:pStyle w:val="Normal"/>
        <w:shd w:fill="FFFFFF" w:val="clear"/>
        <w:spacing w:lineRule="auto" w:line="360" w:before="5" w:after="0"/>
        <w:ind w:left="19" w:firstLine="720"/>
        <w:jc w:val="both"/>
        <w:rPr/>
      </w:pPr>
      <w:r>
        <w:rPr>
          <w:spacing w:val="-1"/>
        </w:rPr>
        <w:t>Период увеличения количества и экстенсивного роста бирж закономерно подходит к концу. Вступает в действие фактор конку</w:t>
      </w:r>
      <w:r>
        <w:rPr/>
        <w:t>ренции. B условиях спада производства, жесткой налоговой поли</w:t>
      </w:r>
      <w:r>
        <w:rPr>
          <w:spacing w:val="-1"/>
        </w:rPr>
        <w:t>тики выживут лишь те структуры, которые проводят политику спе</w:t>
      </w:r>
      <w:r>
        <w:rPr>
          <w:spacing w:val="-2"/>
        </w:rPr>
        <w:t>циализации,  совершенствования организации торгов, внедрения ин</w:t>
      </w:r>
      <w:r>
        <w:rPr>
          <w:spacing w:val="-7"/>
        </w:rPr>
        <w:t>формационных технологий, вычислительной техники.</w:t>
      </w:r>
    </w:p>
    <w:p>
      <w:pPr>
        <w:pStyle w:val="Normal"/>
        <w:shd w:fill="FFFFFF" w:val="clear"/>
        <w:spacing w:lineRule="auto" w:line="360"/>
        <w:ind w:left="29" w:firstLine="720"/>
        <w:jc w:val="both"/>
        <w:rPr/>
      </w:pPr>
      <w:r>
        <w:rPr>
          <w:spacing w:val="-6"/>
        </w:rPr>
        <w:t xml:space="preserve">Многие мелкие биржи, не имеющие значительного потенциала </w:t>
      </w:r>
      <w:r>
        <w:rPr>
          <w:spacing w:val="-4"/>
        </w:rPr>
        <w:t xml:space="preserve">товаров или специализирующиеся на изначально небиржевом тoвape, </w:t>
      </w:r>
      <w:r>
        <w:rPr>
          <w:spacing w:val="-3"/>
        </w:rPr>
        <w:t>преобразуются в торговые дома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/>
      </w:pPr>
      <w:r>
        <w:rPr/>
        <w:t>Крупные биржи выделят из своей структуры сеть торговых пред</w:t>
      </w:r>
      <w:r>
        <w:rPr>
          <w:spacing w:val="-3"/>
        </w:rPr>
        <w:t>приятий.  Это позволит освободить биржу от небиржевых товаров, развить</w:t>
      </w:r>
      <w:r>
        <w:rPr>
          <w:spacing w:val="-5"/>
        </w:rPr>
        <w:t xml:space="preserve"> целый комплекс услуг, способствующих движению товара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/>
        <w:ind w:left="14" w:firstLine="720"/>
        <w:jc w:val="both"/>
        <w:rPr/>
      </w:pPr>
      <w:r>
        <w:rPr>
          <w:spacing w:val="-6"/>
        </w:rPr>
        <w:t>Поскольку биржи сегодня сконцентрировали крупные финансо</w:t>
      </w:r>
      <w:r>
        <w:rPr>
          <w:spacing w:val="-4"/>
        </w:rPr>
        <w:t>вые ресурсы, перспективным направлением развития биржевых струк</w:t>
      </w:r>
      <w:r>
        <w:rPr>
          <w:spacing w:val="-2"/>
        </w:rPr>
        <w:t xml:space="preserve">тур может быть создание холдингов. Холдинг, как управляющий </w:t>
      </w:r>
      <w:r>
        <w:rPr/>
        <w:t>центр, может объединять банк, инвестиционные и страховые компании</w:t>
      </w:r>
      <w:r>
        <w:rPr>
          <w:spacing w:val="-1"/>
        </w:rPr>
        <w:t xml:space="preserve"> и собственно биржу. Возможно отделение биржи в самостоятель</w:t>
      </w:r>
      <w:r>
        <w:rPr>
          <w:spacing w:val="-7"/>
        </w:rPr>
        <w:t>ную общественную организацию, управляемую советом брокеров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/>
      </w:pPr>
      <w:r>
        <w:rPr>
          <w:spacing w:val="-4"/>
        </w:rPr>
        <w:t xml:space="preserve">Конечно,  перспектива и формы биржевого движения будут   во </w:t>
      </w:r>
      <w:r>
        <w:rPr>
          <w:spacing w:val="-1"/>
        </w:rPr>
        <w:t>многом зависеть от существующего законодательства, интенсивности</w:t>
      </w:r>
      <w:r>
        <w:rPr>
          <w:spacing w:val="-4"/>
        </w:rPr>
        <w:t xml:space="preserve"> экономических реформ в республи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</w:rPr>
      </w:pPr>
      <w:r>
        <w:rPr>
          <w:spacing w:val="-2"/>
        </w:rPr>
        <w:t>Становление биржевых структур как механизма свободной опто</w:t>
      </w:r>
      <w:r>
        <w:rPr/>
        <w:t>вой торговли создало альтернативу централизованной системе материально-технического</w:t>
      </w:r>
      <w:r>
        <w:rPr>
          <w:spacing w:val="-1"/>
        </w:rPr>
        <w:t xml:space="preserve"> снабжения. Деятельность этих организаций </w:t>
      </w:r>
      <w:r>
        <w:rPr>
          <w:spacing w:val="-2"/>
        </w:rPr>
        <w:t>явилась своего рода экономическим экспериментом масштабного сое</w:t>
      </w:r>
      <w:r>
        <w:rPr>
          <w:spacing w:val="-4"/>
        </w:rPr>
        <w:t>динения свободного рыночного спроса и предложения, формирования свободных цен на сырье и продукцию производственного назначения.</w:t>
      </w:r>
      <w:r>
        <w:rPr>
          <w:rStyle w:val="FootnoteCharacters"/>
          <w:rStyle w:val="FootnoteAnchor"/>
          <w:spacing w:val="-4"/>
        </w:rPr>
        <w:footnoteReference w:id="23"/>
      </w:r>
    </w:p>
    <w:p>
      <w:pPr>
        <w:pStyle w:val="Normal"/>
        <w:shd w:fill="FFFFFF" w:val="clear"/>
        <w:spacing w:lineRule="auto" w:line="360"/>
        <w:ind w:right="130" w:firstLine="493"/>
        <w:jc w:val="both"/>
        <w:rPr/>
      </w:pPr>
      <w:r>
        <w:rPr>
          <w:spacing w:val="-9"/>
        </w:rPr>
        <w:t xml:space="preserve">Функционирование бирж послужило мощным толчком развития </w:t>
      </w:r>
      <w:r>
        <w:rPr>
          <w:spacing w:val="-6"/>
        </w:rPr>
        <w:t xml:space="preserve">посреднической среды. Посреднические формы - необходимый элемент рыночной инфраструктуры. Они способствуют оптимальной реализации </w:t>
      </w:r>
      <w:r>
        <w:rPr>
          <w:spacing w:val="-5"/>
        </w:rPr>
        <w:t xml:space="preserve">произведенной продукции, ускоряют сбыт, тем самым сокращая время </w:t>
      </w:r>
      <w:r>
        <w:rPr>
          <w:spacing w:val="-3"/>
        </w:rPr>
        <w:t>оборачиваемости капитала. Посредническая деятельность историчес</w:t>
      </w:r>
      <w:r>
        <w:rPr>
          <w:spacing w:val="-2"/>
        </w:rPr>
        <w:t>ки служила источником первоначального накопления капитала. B пе</w:t>
      </w:r>
      <w:r>
        <w:rPr/>
        <w:t xml:space="preserve">реходный период на ее основе 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spacing w:val="-6"/>
        </w:rPr>
      </w:pPr>
      <w:r>
        <w:rPr/>
        <w:t>происходит активный рост негосударственного</w:t>
      </w:r>
      <w:r>
        <w:rPr>
          <w:spacing w:val="-1"/>
        </w:rPr>
        <w:t xml:space="preserve"> сектора экономики республики.</w:t>
      </w:r>
    </w:p>
    <w:p>
      <w:pPr>
        <w:pStyle w:val="Normal"/>
        <w:shd w:fill="FFFFFF" w:val="clear"/>
        <w:spacing w:lineRule="auto" w:line="360"/>
        <w:ind w:left="5" w:right="182" w:firstLine="720"/>
        <w:jc w:val="both"/>
        <w:rPr/>
      </w:pPr>
      <w:r>
        <w:rPr>
          <w:spacing w:val="-6"/>
        </w:rPr>
        <w:t>Переход к рыночной экономике потребовал также реформирования и фин</w:t>
      </w:r>
      <w:r>
        <w:rPr>
          <w:spacing w:val="-3"/>
        </w:rPr>
        <w:t>ансово-кредитной системы республики, создания финансового рын</w:t>
      </w:r>
      <w:r>
        <w:rPr/>
        <w:t>ка и его институ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</w:rPr>
        <w:t xml:space="preserve">Инфраструктура финансового рынка представляет совокупность </w:t>
      </w:r>
      <w:r>
        <w:rPr/>
        <w:t xml:space="preserve">таких институтов, как коммерческие банки, страховые компании, </w:t>
      </w:r>
      <w:r>
        <w:rPr>
          <w:spacing w:val="-6"/>
        </w:rPr>
        <w:t xml:space="preserve">фондовые биржи и </w:t>
      </w:r>
    </w:p>
    <w:p>
      <w:pPr>
        <w:pStyle w:val="Normal"/>
        <w:shd w:fill="FFFFFF" w:val="clear"/>
        <w:spacing w:lineRule="auto" w: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</w:rPr>
        <w:t>валютные аукционы. Развитым финансово-экономическим отношениям рыночной экономики присущи такие формы, как траст-компании</w:t>
      </w:r>
      <w:r>
        <w:rPr>
          <w:spacing w:val="-4"/>
        </w:rPr>
        <w:t>, инвестиционные и пенсионные фонды.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>
          <w:spacing w:val="-7"/>
        </w:rPr>
        <w:t xml:space="preserve">Первоначально большинство из этих структур были учреждены </w:t>
      </w:r>
      <w:r>
        <w:rPr>
          <w:spacing w:val="-6"/>
        </w:rPr>
        <w:t xml:space="preserve">как общества с ограниченной ответственностью. Сейчас активно </w:t>
      </w:r>
      <w:r>
        <w:rPr>
          <w:spacing w:val="-5"/>
        </w:rPr>
        <w:t xml:space="preserve">идет процесс преобразования коммерческих банков </w:t>
      </w:r>
      <w:r>
        <w:rPr>
          <w:spacing w:val="-9"/>
        </w:rPr>
        <w:t xml:space="preserve">в открытые акционерные общества с целью </w:t>
      </w:r>
      <w:r>
        <w:rPr>
          <w:spacing w:val="-6"/>
        </w:rPr>
        <w:t>увеличения собственного акционерного капитала и получения некоторой независимости от Национального банка Республики Белару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3"/>
        </w:rPr>
        <w:t xml:space="preserve">Основными тенденциями функционирования коммерческих банков </w:t>
      </w:r>
      <w:r>
        <w:rPr>
          <w:spacing w:val="-5"/>
        </w:rPr>
        <w:t xml:space="preserve">является увеличение объема краткосрочного кредитования, в том </w:t>
      </w:r>
      <w:r>
        <w:rPr>
          <w:spacing w:val="-6"/>
        </w:rPr>
        <w:t xml:space="preserve">числе межбанковского кредита, и значительный рост процентных </w:t>
      </w:r>
      <w:r>
        <w:rPr>
          <w:spacing w:val="-5"/>
        </w:rPr>
        <w:t>ставок, что отражает экономическую нестабильность в республике. Представляется, что развитие коммерческих банков должно идти в направлении расширения номенклатуры услуг, активного привлечения средств населения, внедрения доверительных (трастовых) операций, предоставления валютных кредитов и гарантий, внедрения факторинговых и лизинговых операций.</w:t>
      </w:r>
    </w:p>
    <w:p>
      <w:pPr>
        <w:pStyle w:val="Normal"/>
        <w:shd w:fill="FFFFFF" w:val="clear"/>
        <w:spacing w:lineRule="auto" w:line="360"/>
        <w:ind w:left="11" w:firstLine="720"/>
        <w:jc w:val="both"/>
        <w:rPr/>
      </w:pPr>
      <w:r>
        <w:rPr>
          <w:spacing w:val="-3"/>
        </w:rPr>
        <w:t>Важным фактором в подъеме экономики республики является активизация и</w:t>
      </w:r>
      <w:r>
        <w:rPr/>
        <w:t>нвестиционной деятельности коммерческих банков, в том числе подготовка инвестиций с привлечением иностранного капитала, совместное финансирование крупных проектов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pacing w:val="-5"/>
        </w:rPr>
      </w:pPr>
      <w:r>
        <w:rPr>
          <w:spacing w:val="-5"/>
        </w:rPr>
        <w:t xml:space="preserve">Создание инфраструктуры фондового рынка в основном соответствует международным требованиям и включает системы: государственное регулирование ценных бумаг, депозитарную и расчетно-клиринговую, биржевую </w:t>
      </w:r>
    </w:p>
    <w:p>
      <w:pPr>
        <w:pStyle w:val="Normal"/>
        <w:shd w:fill="FFFFFF" w:val="clear"/>
        <w:spacing w:lineRule="auto" w:line="360"/>
        <w:ind w:left="14" w:hanging="14"/>
        <w:jc w:val="both"/>
        <w:rPr/>
      </w:pPr>
      <w:r>
        <w:rPr>
          <w:spacing w:val="-5"/>
        </w:rPr>
        <w:t>торговли, институционных инвесторов (инвестиционные, пенсионные и страховые фонды), а также правовое обеспечение деятельности рынка.</w:t>
      </w:r>
      <w:r>
        <w:rPr>
          <w:rStyle w:val="FootnoteCharacters"/>
          <w:rStyle w:val="FootnoteAnchor"/>
          <w:spacing w:val="-5"/>
        </w:rPr>
        <w:footnoteReference w:id="24"/>
      </w:r>
      <w:r>
        <w:rPr>
          <w:spacing w:val="-5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 xml:space="preserve">В соответствии с Указом Президента  РБ от 20.07.98, вместо валютных и фондовых бирж в Беларуси была создана единая Белорусская валютно-фондовая биржа в форме акционерного общества открытого типа. Она получила право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pacing w:lineRule="auto" w:line="360"/>
        <w:jc w:val="both"/>
        <w:rPr/>
      </w:pPr>
      <w:r>
        <w:rPr>
          <w:spacing w:val="-5"/>
        </w:rPr>
        <w:t>биржевой торговли финансовыми активами, в том числе валютными ценностями и ценными бумагами всех видов, за исключением именных приватных чеков. Это был "неравный брак", потому что Международная валютная биржа в то время была активно работающей структурой, получала значительный доход, а Белорусская валютно-фондовая биржа имела только долги. В течение 1999 года новая биржа практически полностью подготовилась к торговле акциями и другими ценными бумагами. Была создана секция фондового рынка, в которую к середине 2000 года вошли 29 банков (включая НБ и иностранный банк "Москва-Минск") и 19 небанковских организаций.</w:t>
      </w:r>
      <w:r>
        <w:rPr>
          <w:rStyle w:val="FootnoteCharacters"/>
          <w:rStyle w:val="FootnoteAnchor"/>
          <w:spacing w:val="-5"/>
        </w:rPr>
        <w:footnoteReference w:id="25"/>
      </w:r>
      <w:r>
        <w:rPr>
          <w:spacing w:val="-5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10" w:firstLine="699"/>
        <w:jc w:val="both"/>
        <w:rPr/>
      </w:pPr>
      <w:r>
        <w:rPr/>
        <w:t xml:space="preserve">Биржевая и брокерская деятельность в республике нуждается </w:t>
      </w:r>
      <w:r>
        <w:rPr>
          <w:spacing w:val="-3"/>
        </w:rPr>
        <w:t>в эффективных механизмах решения следующих жизненно важных задач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jc w:val="both"/>
        <w:rPr/>
      </w:pPr>
      <w:r>
        <w:rPr>
          <w:spacing w:val="-3"/>
        </w:rPr>
        <w:t xml:space="preserve">координация деятельности биржевых структур и </w:t>
      </w:r>
      <w:r>
        <w:rPr/>
        <w:t>брокерских контор по развитию биржевой и посредниче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jc w:val="both"/>
        <w:rPr/>
      </w:pPr>
      <w:r>
        <w:rPr/>
        <w:t>подготовка, экспертиза и утверждение нормативных документов, регламентирующих биржевую и торгово-посредническую де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jc w:val="both"/>
        <w:rPr/>
      </w:pPr>
      <w:r>
        <w:rPr>
          <w:spacing w:val="-1"/>
        </w:rPr>
        <w:t>развитие сетей и повышение эффективности средств распрост</w:t>
      </w:r>
      <w:r>
        <w:rPr>
          <w:spacing w:val="-9"/>
        </w:rPr>
        <w:t>ранения коммерческой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ind w:left="360" w:right="254" w:hanging="360"/>
        <w:jc w:val="both"/>
        <w:rPr/>
      </w:pPr>
      <w:r>
        <w:rPr>
          <w:spacing w:val="-5"/>
        </w:rPr>
        <w:t>осуществление антимонопольных мер и пресечение протекцио</w:t>
      </w:r>
      <w:r>
        <w:rPr>
          <w:spacing w:val="-4"/>
        </w:rPr>
        <w:t>нистской деятельности на биржа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" w:after="0"/>
        <w:jc w:val="both"/>
        <w:rPr/>
      </w:pPr>
      <w:r>
        <w:rPr>
          <w:spacing w:val="-3"/>
        </w:rPr>
        <w:t xml:space="preserve">обучение и переобучение кадров для биржевой деятельности </w:t>
      </w:r>
      <w:r>
        <w:rPr/>
        <w:t>и их аттестац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10" w:after="0"/>
        <w:jc w:val="both"/>
        <w:rPr/>
      </w:pPr>
      <w:r>
        <w:rPr>
          <w:spacing w:val="-3"/>
        </w:rPr>
        <w:t>представление интересов биржевых и брокерских структур   в органах власти и управления, защита социальных интересов работ</w:t>
      </w:r>
      <w:r>
        <w:rPr>
          <w:spacing w:val="-1"/>
        </w:rPr>
        <w:t>ников этих структур.</w:t>
      </w:r>
      <w:r>
        <w:rPr>
          <w:rStyle w:val="FootnoteCharacters"/>
          <w:rStyle w:val="FootnoteAnchor"/>
          <w:spacing w:val="-1"/>
        </w:rPr>
        <w:footnoteReference w:id="26"/>
      </w:r>
    </w:p>
    <w:p>
      <w:pPr>
        <w:pStyle w:val="Normal"/>
        <w:shd w:fill="FFFFFF" w:val="clear"/>
        <w:spacing w:lineRule="auto" w:line="360"/>
        <w:ind w:left="34" w:firstLine="720"/>
        <w:jc w:val="both"/>
        <w:rPr/>
      </w:pPr>
      <w:r>
        <w:rPr>
          <w:spacing w:val="-4"/>
        </w:rPr>
        <w:t>Решение этих задач целесообразно возложить на координацион</w:t>
      </w:r>
      <w:r>
        <w:rPr>
          <w:spacing w:val="-6"/>
        </w:rPr>
        <w:t>ный совет бирж Республики Беларусь.</w:t>
      </w:r>
    </w:p>
    <w:p>
      <w:pPr>
        <w:pStyle w:val="Normal"/>
        <w:shd w:fill="FFFFFF" w:val="clear"/>
        <w:spacing w:lineRule="auto" w:line="360"/>
        <w:ind w:left="34" w:firstLine="720"/>
        <w:jc w:val="both"/>
        <w:rPr/>
      </w:pPr>
      <w:r>
        <w:rPr/>
        <w:t xml:space="preserve">Следует отметить, что государство практически не предпринимает меры по развитию рыночной инфраструктуры. Исключение составляет только развитие рынка государственных ценных бумаг, призванного восполнять </w:t>
      </w:r>
    </w:p>
    <w:p>
      <w:pPr>
        <w:pStyle w:val="Normal"/>
        <w:shd w:fill="FFFFFF" w:val="clear"/>
        <w:spacing w:lineRule="auto" w:line="360"/>
        <w:ind w:left="34" w:hanging="34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34" w:hanging="34"/>
        <w:jc w:val="both"/>
        <w:rPr/>
      </w:pPr>
      <w:r>
        <w:rPr/>
        <w:t>дефицит государственного бюджета. Вместо формирования рыночной инфраструктуры принимаются меры по административному воздействию на экономику.  В частности, осуществлены меры по ограничению импорта и регулированию цен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/>
      </w:pPr>
      <w:r>
        <w:rPr/>
        <w:t xml:space="preserve">Таким образом, попытки усилить роль государства в аккумулировании финансовых ресурсов серьезных результатов не могут дать. Перспективы усиления государственного регулирования других сторон экономической жизни в республике также не могут быть признаны удовлетворительными. Они в конечном счете лишь оттягивают возможность принятия реальных мер по выводу экономик из кризиса. А целенаправленное и эффективное формирование разнообразных институтов рынка требует создания законодательных и правовых основ функционирования, продуманной системы поддержки предпринимательства, последовательного проведения в жизнь экономических реформ. </w:t>
      </w:r>
    </w:p>
    <w:p>
      <w:pPr>
        <w:pStyle w:val="Normal"/>
        <w:shd w:fill="FFFFFF" w:val="clear"/>
        <w:spacing w:lineRule="auto" w:line="360" w:before="10" w:after="0"/>
        <w:ind w:left="10" w:firstLine="720"/>
        <w:jc w:val="both"/>
        <w:rPr/>
      </w:pPr>
      <w:r>
        <w:rPr/>
        <w:t xml:space="preserve">Итак, положительное воздействие биржевой деятельности, к сожалению, на рынок товаров пока еще крайне слабо. Одной из причин этого является то, что процесс создания биржевой сети шел стихийно, без надлежащей подготовки кадров, без государственного контроля, как это принято в развитых странах. Будущее биржевого дела в Республике Беларусь будет во многом зависеть от налоговой политики государства. Следует также снять многие ограничения на установление прочных коммерческих связей между предпринимателями нашей республики и иных стран, таможенные барьеры на границах государств СНГ. Создание благоприятных налоговых и организационных условий для деятельности бирж позволит им активно участвовать в формировании рыночных отношений. </w:t>
      </w:r>
    </w:p>
    <w:p>
      <w:pPr>
        <w:pStyle w:val="Normal"/>
        <w:shd w:fill="FFFFFF" w:val="clear"/>
        <w:spacing w:lineRule="auto" w:line="360"/>
        <w:ind w:left="5" w:firstLine="720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Heading4"/>
        <w:ind w:hanging="0"/>
        <w:jc w:val="left"/>
        <w:rPr/>
      </w:pPr>
      <w:r>
        <w:rPr/>
        <w:t xml:space="preserve">                                                </w:t>
      </w:r>
      <w:r>
        <w:rPr/>
        <w:t>Заключение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pacing w:val="-1"/>
        </w:rPr>
      </w:pPr>
      <w:r>
        <w:rPr>
          <w:spacing w:val="-1"/>
        </w:rPr>
        <w:t>Таким образом, можно сделать вывод, что рыночной экономике необходима инфраструктурная система взаимосвязанных специализированных организаций, которые обслуживают потоки товаров, услуг, денег и рабочей силы. Ранее отмечалось, что рыночная система нуждается в развитой системе аккумуляции сбережений, ядром которой являются банки и биржи.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pacing w:val="-1"/>
        </w:rPr>
      </w:pPr>
      <w:r>
        <w:rPr>
          <w:spacing w:val="-1"/>
        </w:rPr>
        <w:t>Биржи  - место, где покупатели и продавцы находят друг друга, где цены устанавливаются на основе спроса и предложения и конкуренции. Они представляют собой типичные рыночные структуры, действующие на свой страх и риск и не управляемые государством.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pacing w:val="-1"/>
        </w:rPr>
      </w:pPr>
      <w:r>
        <w:rPr>
          <w:spacing w:val="-1"/>
        </w:rPr>
        <w:t>Важным моментом является и то, что развитие биржевой деятельности создает благоприятные условия для иностранных инвестиций, которые обогащают рынок страны товарами, пользующимися большим спросом, а также условия для развития международных связей и торговли.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pacing w:val="-1"/>
        </w:rPr>
      </w:pPr>
      <w:r>
        <w:rPr>
          <w:spacing w:val="-1"/>
        </w:rPr>
        <w:t>Что касается нашей республики, то пик развития инфраструктуры и бирж пришелся на 1991-1992 года. Сейчас наблюдается некоторый спад в их развитии. Наиболее известной биржей является Белорусская валютно-фондовая биржа. И, конечно, будущее за электронными биржами, позволяющими охватить любую территорию и любое число абонентов, брокеров, а также включить в обращение безграничный объем коммерческой информации, оперативно обеспечить ее передачу.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pacing w:val="-1"/>
        </w:rPr>
      </w:pPr>
      <w:r>
        <w:rPr>
          <w:spacing w:val="-1"/>
        </w:rPr>
        <w:t xml:space="preserve">Необходимо отметить, что постепенно редактируются законы "О ценных бумагах и фондовых биржах", "О товарных биржах", чтобы обеспечить наиболее успешное их функционирование. Я считаю, что постепенно у нас в стране рыночная инфраструктура будет развиваться и биржи достигнут соответствующего мирового уровня.  </w:t>
      </w:r>
    </w:p>
    <w:p>
      <w:pPr>
        <w:pStyle w:val="Normal"/>
        <w:shd w:fill="FFFFFF" w:val="clear"/>
        <w:spacing w:lineRule="auto" w:line="360"/>
        <w:ind w:right="130" w:firstLine="720"/>
        <w:jc w:val="both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spacing w:lineRule="auto" w:line="360"/>
        <w:ind w:right="130" w:hanging="0"/>
        <w:jc w:val="both"/>
        <w:rPr>
          <w:spacing w:val="-1"/>
        </w:rPr>
      </w:pPr>
      <w:r>
        <w:rPr>
          <w:spacing w:val="-1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</w:t>
      </w:r>
      <w:r>
        <w:rPr>
          <w:b/>
          <w:spacing w:val="-4"/>
        </w:rPr>
        <w:t>Список литературы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360"/>
        <w:jc w:val="both"/>
        <w:rPr/>
      </w:pPr>
      <w:r>
        <w:rPr>
          <w:spacing w:val="-5"/>
        </w:rPr>
        <w:t>1. Биржевая деятельность: Учебник/</w:t>
      </w:r>
      <w:r>
        <w:rPr>
          <w:spacing w:val="-4"/>
        </w:rPr>
        <w:t xml:space="preserve">Под ред. </w:t>
      </w:r>
      <w:r>
        <w:rPr>
          <w:spacing w:val="-5"/>
        </w:rPr>
        <w:t>А.Г.Грязновой, Р.В.Корнеевой, В.А.Галанова. - M., 1995.</w:t>
      </w:r>
    </w:p>
    <w:p>
      <w:pPr>
        <w:pStyle w:val="Normal"/>
        <w:spacing w:lineRule="auto" w:line="360"/>
        <w:jc w:val="both"/>
        <w:rPr>
          <w:spacing w:val="-5"/>
        </w:rPr>
      </w:pPr>
      <w:r>
        <w:rPr>
          <w:spacing w:val="-5"/>
        </w:rPr>
        <w:t>2. Бункина M.K. Валютный рынок. - M., 1998.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 xml:space="preserve">3. Введение в рыночную экономику/Под ред. А.Я.Лившица, И.Н.Никулиной. - </w:t>
      </w:r>
      <w:r>
        <w:rPr>
          <w:spacing w:val="-5"/>
        </w:rPr>
        <w:t>M., 1994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4. Дегтерева M.K. Биржевое дело: Учебник. - M., 2000.</w:t>
      </w:r>
    </w:p>
    <w:p>
      <w:pPr>
        <w:pStyle w:val="Normal"/>
        <w:spacing w:lineRule="auto" w:line="360"/>
        <w:jc w:val="both"/>
        <w:rPr>
          <w:spacing w:val="-5"/>
        </w:rPr>
      </w:pPr>
      <w:r>
        <w:rPr>
          <w:spacing w:val="-5"/>
        </w:rPr>
        <w:t xml:space="preserve">5. Зверев A.Ф. Фондовые биржи - рынок ценных бумаг. - M., 1993. </w:t>
      </w:r>
    </w:p>
    <w:p>
      <w:pPr>
        <w:pStyle w:val="Normal"/>
        <w:spacing w:lineRule="auto" w:line="360"/>
        <w:jc w:val="both"/>
        <w:rPr>
          <w:spacing w:val="-3"/>
        </w:rPr>
      </w:pPr>
      <w:r>
        <w:rPr>
          <w:spacing w:val="-3"/>
        </w:rPr>
        <w:t>6. Иванов A.H. Обращение и регистрация ценных бумаг. - M., 1996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7. Козырев B.M. Основы современной экономики. - M., 1998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8. Курс рыночной экономики: Учебное пособие/Под ред. Г.Н.Рузавина. - М., 1994.</w:t>
      </w:r>
    </w:p>
    <w:p>
      <w:pPr>
        <w:pStyle w:val="Normal"/>
        <w:spacing w:lineRule="auto" w:line="360"/>
        <w:jc w:val="both"/>
        <w:rPr/>
      </w:pPr>
      <w:r>
        <w:rPr/>
        <w:t>9. Курс экономической теории: Учебное пособие/Под ред. А.Н.Плотницкого. - M.,1998.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  <w:t>10. Макконнелл К.Р., Брю С.Л. Экономикс. - M., 1999.</w:t>
      </w:r>
    </w:p>
    <w:p>
      <w:pPr>
        <w:pStyle w:val="Normal"/>
        <w:spacing w:lineRule="auto" w:line="360"/>
        <w:jc w:val="both"/>
        <w:rPr/>
      </w:pPr>
      <w:r>
        <w:rPr/>
        <w:t>11. Маслова Г.Г. Рыночная экономика. - Мн., 1997.</w:t>
      </w:r>
    </w:p>
    <w:p>
      <w:pPr>
        <w:pStyle w:val="Normal"/>
        <w:spacing w:lineRule="auto" w:line="360"/>
        <w:jc w:val="both"/>
        <w:rPr>
          <w:spacing w:val="-14"/>
        </w:rPr>
      </w:pPr>
      <w:r>
        <w:rPr>
          <w:spacing w:val="-14"/>
        </w:rPr>
        <w:t>12. Маршалова А.С., Новоселов А.С. Основы теории регионального воспроизводства: Курс лекций. - M., 1998.</w:t>
      </w:r>
    </w:p>
    <w:p>
      <w:pPr>
        <w:pStyle w:val="Normal"/>
        <w:spacing w:lineRule="auto" w:line="360"/>
        <w:jc w:val="both"/>
        <w:rPr/>
      </w:pPr>
      <w:r>
        <w:rPr>
          <w:spacing w:val="-15"/>
        </w:rPr>
        <w:t>13. Проблемы прогнозирования социально-экономического развития Беларуси: С</w:t>
      </w:r>
      <w:r>
        <w:rPr>
          <w:spacing w:val="-14"/>
        </w:rPr>
        <w:t>борник научных трактатов. - Мн., 1997.</w:t>
      </w:r>
    </w:p>
    <w:p>
      <w:pPr>
        <w:pStyle w:val="Normal"/>
        <w:spacing w:lineRule="auto" w:line="360"/>
        <w:jc w:val="both"/>
        <w:rPr>
          <w:spacing w:val="-14"/>
        </w:rPr>
      </w:pPr>
      <w:r>
        <w:rPr>
          <w:spacing w:val="-14"/>
        </w:rPr>
        <w:t>14. Рыночное реформирование экономики Беларуси/Под ред. Г.М.Лыча. – Мн., 1998.</w:t>
      </w:r>
    </w:p>
    <w:p>
      <w:pPr>
        <w:pStyle w:val="Normal"/>
        <w:spacing w:lineRule="auto" w:line="360"/>
        <w:jc w:val="both"/>
        <w:rPr>
          <w:spacing w:val="-13"/>
        </w:rPr>
      </w:pPr>
      <w:r>
        <w:rPr>
          <w:spacing w:val="-13"/>
        </w:rPr>
        <w:t>15. Сажина Г.И. Экономическая теория. - M., 1998.</w:t>
      </w:r>
    </w:p>
    <w:p>
      <w:pPr>
        <w:pStyle w:val="Normal"/>
        <w:spacing w:lineRule="auto" w:line="360"/>
        <w:jc w:val="both"/>
        <w:rPr>
          <w:spacing w:val="-16"/>
        </w:rPr>
      </w:pPr>
      <w:r>
        <w:rPr>
          <w:spacing w:val="-16"/>
        </w:rPr>
        <w:t>16. Товарные биржи/Под ред. Васильева Г.А., Каменевой Н.Г. - M., 1991.</w:t>
      </w:r>
    </w:p>
    <w:p>
      <w:pPr>
        <w:pStyle w:val="Normal"/>
        <w:spacing w:lineRule="auto" w:line="360"/>
        <w:jc w:val="both"/>
        <w:rPr>
          <w:spacing w:val="-16"/>
        </w:rPr>
      </w:pPr>
      <w:r>
        <w:rPr>
          <w:spacing w:val="-16"/>
        </w:rPr>
        <w:t>17. Ходосовский Х.Х. Вопросы налогообложения и финансов. – Мн., 2001.</w:t>
      </w:r>
    </w:p>
    <w:p>
      <w:pPr>
        <w:pStyle w:val="Normal"/>
        <w:spacing w:lineRule="auto" w:line="360"/>
        <w:jc w:val="both"/>
        <w:rPr/>
      </w:pPr>
      <w:r>
        <w:rPr>
          <w:spacing w:val="-2"/>
        </w:rPr>
        <w:t xml:space="preserve">18. Экономическая теория: Учебник/Под ред. Н.И.Базылева, С.П.Гурко. - Мн., </w:t>
      </w:r>
      <w:r>
        <w:rPr>
          <w:spacing w:val="-16"/>
        </w:rPr>
        <w:t>1999.</w:t>
      </w:r>
    </w:p>
    <w:p>
      <w:pPr>
        <w:pStyle w:val="Normal"/>
        <w:spacing w:lineRule="auto" w:line="360"/>
        <w:jc w:val="both"/>
        <w:rPr/>
      </w:pPr>
      <w:r>
        <w:rPr>
          <w:spacing w:val="-2"/>
        </w:rPr>
        <w:t xml:space="preserve">19. Герчиков И. Международные товарные биржи // Вопросы экономики. - 1991. - №7. </w:t>
      </w:r>
      <w:r>
        <w:rPr>
          <w:spacing w:val="-4"/>
        </w:rPr>
        <w:t>- с.5-10.</w:t>
      </w:r>
    </w:p>
    <w:p>
      <w:pPr>
        <w:pStyle w:val="Normal"/>
        <w:spacing w:lineRule="auto" w:line="360"/>
        <w:jc w:val="both"/>
        <w:rPr>
          <w:spacing w:val="-13"/>
        </w:rPr>
      </w:pPr>
      <w:r>
        <w:rPr>
          <w:spacing w:val="-13"/>
        </w:rPr>
        <w:t>20. Осуществление экономических реформ // Беларуская экономика: анализ, прогноз, регулирование. - 1999. - №11. – c.13-15.</w:t>
      </w:r>
    </w:p>
    <w:p>
      <w:pPr>
        <w:pStyle w:val="Normal"/>
        <w:shd w:fill="FFFFFF" w:val="clear"/>
        <w:spacing w:lineRule="auto" w:line="360"/>
        <w:ind w:left="34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spacing w:val="-9"/>
        </w:rPr>
        <w:t>21. Поплавский B.Д. Биржа - атрибут рыночной экономики // Деньги и кредит. -</w:t>
      </w:r>
      <w:r>
        <w:rPr>
          <w:spacing w:val="-16"/>
        </w:rPr>
        <w:t>1991. - №2. - с.48-50.</w:t>
      </w:r>
    </w:p>
    <w:p>
      <w:pPr>
        <w:pStyle w:val="Normal"/>
        <w:spacing w:lineRule="auto" w:line="36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40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Экономическая теория: Учебник. Под ред. Н.И.Базылева, С.П.Гурко. – Мн., 1999. – с.109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5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4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рыночной экономики. Под ред. Г.И.Рузавина. – М.,1994. – с.27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4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рыночной экономики. Под ред. Г.И.Рузавина. – М.,1994. – с.282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4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гтерева М.К. Биржевое дело: Учебник. - М., 2000. – с.1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5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59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варные биржи. Васильев Г.А., Каменева Н.Г. – М.,1991. – с.17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верев А.Ф. Фондовые биржи – рынок ценных бумаг. – М., 1993. –с.37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ческая теория: Учебник. Под ред. Н.И.Базылева, С.П.Гурко. – Мн., 1999. – с.11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59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экономической теории: Учебное пособие. Под ред. А.Н.Плотницкого. – М.,1998. – с.7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гтерева М.К. Биржевое дело: Учебник. – М., 2000. – с.18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жина Г.И. Экономическая теория. – М., 1998. – с.147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в рыночную экономику. Под ред. А.Я.Лившица, И.Н.Никулиной. - М., 1994. – с.167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жина Г.И. Экономическая теория. – М., 1998. – с.23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прогнозирования социально-экономического развития Беларуси: Сборник научных трактатов. –      Мн., 1997. – с.12-13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прогнозирования социально-экономического развития Беларуси: Сборник научных трактатов. –      Мн., 1997. – с.14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уществление экономических реформ //Белорусская экономика: анализ, прогноз, регулирование. - 1999. -№11. - с.13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досовский Х.Х. Вопросы налогообложения и финансов. – Мн., 2001. – с.259-260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прогнозирования социально-экономического развития Беларуси: Сборник научных трактатов. –      Мн., 1997. – с.17-18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ночное реформирование экономики Беларуси. Под ред. Г.М.Лыча. – Мн., 1998. – с.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10" w:after="0"/>
      <w:ind w:right="4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235" w:after="0"/>
      <w:ind w:left="5" w:firstLine="35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149" w:hanging="7"/>
    </w:pPr>
    <w:rPr>
      <w:w w:val="103"/>
    </w:rPr>
  </w:style>
  <w:style w:type="paragraph" w:styleId="Style11">
    <w:name w:val="Цитата"/>
    <w:basedOn w:val="Normal"/>
    <w:qFormat/>
    <w:pPr>
      <w:shd w:fill="FFFFFF" w:val="clear"/>
      <w:spacing w:lineRule="auto" w:line="360" w:before="101" w:after="0"/>
      <w:ind w:left="14" w:right="5" w:hanging="0"/>
      <w:jc w:val="both"/>
    </w:pPr>
    <w:rPr>
      <w:w w:val="10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9:11:00Z</dcterms:created>
  <dc:creator>1</dc:creator>
  <dc:description/>
  <dc:language>en-US</dc:language>
  <cp:lastModifiedBy>1</cp:lastModifiedBy>
  <dcterms:modified xsi:type="dcterms:W3CDTF">2002-03-31T19:05:00Z</dcterms:modified>
  <cp:revision>78</cp:revision>
  <dc:subject/>
  <dc:title/>
</cp:coreProperties>
</file>