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А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  <w:t>Таблица 1.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Доходы и расходы государственного бюджета Республики Беларусь (миллиардов рублей)</w:t>
      </w:r>
      <w:r>
        <w:rPr>
          <w:rStyle w:val="FootnoteCharacters"/>
          <w:rStyle w:val="FootnoteAnchor"/>
          <w:b/>
          <w:i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 xml:space="preserve"> </w:t>
      </w:r>
      <w:r>
        <w:rPr/>
        <w:t>(Статистический сборник РБ. – Мн., 200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701"/>
        <w:gridCol w:w="2127"/>
        <w:gridCol w:w="1984"/>
      </w:tblGrid>
      <w:tr>
        <w:trPr>
          <w:trHeight w:val="3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(-), профицит бюджета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ВВП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8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Таблица 2.1.</w:t>
      </w:r>
    </w:p>
    <w:p>
      <w:pPr>
        <w:pStyle w:val="Heading1"/>
        <w:spacing w:lineRule="auto" w:line="360"/>
        <w:rPr/>
      </w:pPr>
      <w:r>
        <w:rPr/>
        <w:t xml:space="preserve">Основные показатели деятельности бирж </w:t>
      </w:r>
    </w:p>
    <w:p>
      <w:pPr>
        <w:pStyle w:val="Heading1"/>
        <w:spacing w:lineRule="auto" w:line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Статистический ежегодник РБ. – Мн., 200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992"/>
        <w:gridCol w:w="1276"/>
        <w:gridCol w:w="113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11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бирж (на конец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есписочная численность работающих на биржах (без совместителей и работников несписочного состава),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брокерских контор (фирм), независимых брокеров (на конец го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проведенных торг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о заключенных сделок по продаж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ход бирж (в фактически действовавших ценах), млрд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числения в бюджет (в фактически действовавших ценах), млрд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от бирж (в фактически действовавших ценах), млрд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из нег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 продукции производствен-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-технического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потребительским товар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71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62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0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е за 2000 г. приведены с учетом деноминации на 1 января 2000 г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имостные показатели приведены с учетом деноминации (уменьшение в 1000 раз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7:28:00Z</dcterms:created>
  <dc:creator>1</dc:creator>
  <dc:description/>
  <dc:language>en-US</dc:language>
  <cp:lastModifiedBy>1</cp:lastModifiedBy>
  <cp:lastPrinted>2002-03-31T22:44:00Z</cp:lastPrinted>
  <dcterms:modified xsi:type="dcterms:W3CDTF">2002-03-31T19:44:00Z</dcterms:modified>
  <cp:revision>8</cp:revision>
  <dc:subject/>
  <dc:title/>
</cp:coreProperties>
</file>