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1. Котлед Ф. Основы маркетинга. — СПб., 1994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2. Маркова В Д. Маркетинг услуг. — М., 1996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3. Лебедев О.Т., Филиппова Т.Ю. Основы маркетинга. — СПб., 1997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>4.  Битере Д., Випперман К. Как продать свои услуги. — СПб., 1994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 xml:space="preserve">5.  Ильина ЕЛ., Штыхно ДА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ркетинг в России и за рубе</w:t>
        <w:softHyphen/>
        <w:t>жом. 1998. № 1. С. 10-16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 xml:space="preserve">6. Голубков ЕЛ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ркетинг в России и за рубежом. 1998. № 1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 xml:space="preserve">7. Ввтитне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ркетинг. 1997. № 6. С. 64-68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 xml:space="preserve">8.  Попова Р.Ю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ркетинг и маркетинговые исследования в России. 1998. №1(13)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9. Академия рынка. — М., 1993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10. На Невском. / Май, 1998.</w:t>
      </w:r>
    </w:p>
    <w:p>
      <w:pPr>
        <w:pStyle w:val="Normal"/>
        <w:shd w:fill="FFFFFF" w:val="clear"/>
        <w:spacing w:lineRule="auto" w:line="240"/>
        <w:rPr>
          <w:lang w:val="en-US"/>
        </w:rPr>
      </w:pPr>
      <w:r>
        <w:rPr>
          <w:color w:val="000000"/>
        </w:rPr>
        <w:t xml:space="preserve">11.  </w:t>
      </w:r>
      <w:r>
        <w:rPr>
          <w:color w:val="000000"/>
          <w:lang w:val="en-US"/>
        </w:rPr>
        <w:t>Peter</w:t>
      </w:r>
      <w:r>
        <w:rPr>
          <w:color w:val="000000"/>
        </w:rPr>
        <w:t xml:space="preserve"> Я </w:t>
      </w:r>
      <w:r>
        <w:rPr>
          <w:color w:val="000000"/>
          <w:lang w:val="en-US"/>
        </w:rPr>
        <w:t>Drucke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anagement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asks. Responsibilities. Practices. — New York, 1973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12. Кириллова А.Т., Волкова Л.А. Маркетинг в туризме. — СПб., 1996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rPr/>
      </w:pPr>
      <w:r>
        <w:rPr/>
        <w:t>13. Афанасьев М. Маркетинг: стратегия и практика фирмы. -  М: Финстатинформ, 1995 г.</w:t>
      </w:r>
    </w:p>
    <w:p>
      <w:pPr>
        <w:pStyle w:val="Normal"/>
        <w:spacing w:lineRule="auto" w:line="240"/>
        <w:rPr/>
      </w:pPr>
      <w:r>
        <w:rPr/>
        <w:t>14.   Горфинкель В. Я. т др. Экономика предприятий. М.: Банки и биржи, 1996 г.</w:t>
      </w:r>
    </w:p>
    <w:p>
      <w:pPr>
        <w:pStyle w:val="Normal"/>
        <w:spacing w:lineRule="auto" w:line="240"/>
        <w:rPr/>
      </w:pPr>
      <w:r>
        <w:rPr/>
        <w:t>15.   Козлов В.А. Реклама в системе маркетинга. - М: 1990 г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rPr/>
      </w:pPr>
      <w:r>
        <w:rPr/>
        <w:t>16.  Родин В.Г. Основы маркетинга. - М: 1992 г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rPr/>
      </w:pPr>
      <w:r>
        <w:rPr/>
        <w:t>17. Соловьев Б.А. Основы теории и практики маркетинга. - М: 1991 г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rPr/>
      </w:pPr>
      <w:r>
        <w:rPr/>
        <w:t>18.  Хруцкий В.Е. и др.  Современный маркетинг. - М: Финансы и статистика, 1991 г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rPr/>
      </w:pPr>
      <w:r>
        <w:rPr/>
        <w:t>19. Шмален Г. Основы и проблемы экономики предприятия. -  М: Финансы и Статистика, 1996г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43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7195</wp:posOffset>
              </wp:positionH>
              <wp:positionV relativeFrom="paragraph">
                <wp:posOffset>-225425</wp:posOffset>
              </wp:positionV>
              <wp:extent cx="6659880" cy="10259060"/>
              <wp:effectExtent l="14605" t="14605" r="12065" b="8813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58920"/>
                        <a:chOff x="0" y="0"/>
                        <a:chExt cx="6660000" cy="10258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102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0"/>
                            <a:ext cx="0" cy="102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25892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604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9715680"/>
                            <a:ext cx="66574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РК ЦАТЭК 3703002 КР П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 w:val="false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i w:val="false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323213232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295320" y="9971280"/>
                          <a:ext cx="3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85pt;margin-top:-17.75pt;width:524.4pt;height:807.75pt" coordorigin="-657,-355" coordsize="10488,16155">
              <v:group id="shape_0" style="position:absolute;left:-657;top:-355;width:10488;height:16155">
                <v:line id="shape_0" from="-657,-355" to="-657,15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827,-355" to="9827,15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53,15801" to="9830,158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57,14946" to="9826,149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57,-355" to="9826,-3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3;top:14945;width:1048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РК ЦАТЭК 3703002 КР П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 w:val="false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 w:val="false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</w:r>
                        <w:r>
                          <w:rPr>
                            <w:kern w:val="2"/>
                            <w:i w:val="false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32321323232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257,15348" to="9823,1534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i/>
      <w:sz w:val="3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spacing w:lineRule="auto" w:line="36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54:00Z</dcterms:created>
  <dc:creator>Alex</dc:creator>
  <dc:description/>
  <cp:keywords/>
  <dc:language>en-US</dc:language>
  <cp:lastModifiedBy>Студент</cp:lastModifiedBy>
  <cp:lastPrinted>2010-11-26T13:34:00Z</cp:lastPrinted>
  <dcterms:modified xsi:type="dcterms:W3CDTF">2010-11-26T08:42:00Z</dcterms:modified>
  <cp:revision>43</cp:revision>
  <dc:subject/>
  <dc:title/>
</cp:coreProperties>
</file>