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9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24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09"/>
        <w:rPr/>
      </w:pPr>
      <w:r>
        <w:rPr/>
        <w:t xml:space="preserve">Маркетинг (от английского market - рынок) </w:t>
      </w:r>
      <w:r>
        <w:rPr>
          <w:rFonts w:eastAsia="Symbol" w:cs="Symbol" w:ascii="Symbol" w:hAnsi="Symbol"/>
        </w:rPr>
        <w:t></w:t>
      </w:r>
      <w:r>
        <w:rPr/>
        <w:t xml:space="preserve"> это комплексная система организации производства и сбыта продукции, ориентированная на удовлетворение потребностей конкретных потребителей, и получение прибыли на основе  исследования, и прогнозирования рынка, изучения внутренней и внешней среды предприятия-экспортера, разработки стратегии, и тактики поведения на рынке  с помощью маркетинговых программ.</w:t>
      </w:r>
    </w:p>
    <w:p>
      <w:pPr>
        <w:pStyle w:val="Style15"/>
        <w:spacing w:lineRule="auto" w:line="240"/>
        <w:ind w:firstLine="709"/>
        <w:rPr/>
      </w:pPr>
      <w:r>
        <w:rPr>
          <w:sz w:val="24"/>
          <w:szCs w:val="24"/>
        </w:rPr>
        <w:t>В этих программах заложены мероприятия по уменьшению риска при помощи улучшению  товара  и  его  ассортимента, изучению  покупателей, конкурентов и конкуренции, по обеспечению ценовой политики, формированию спроса, стимулированию сбыта и рекламе, оптимизации каналов товародвижения и организации сбыта, организации технического сервиса и расширения ассортимента представляемых сервисных услуг. Одним из элементов функционирования фирмы является маркетинговая среда. Маркетинговая среда представляет собой совокупность «не поддающихся конт</w:t>
        <w:softHyphen/>
        <w:t>ролю» сил, с учетом которых фирмы и должны разрабатывать свои комплексы маркетинга.</w:t>
      </w:r>
    </w:p>
    <w:p>
      <w:pPr>
        <w:pStyle w:val="Style15"/>
        <w:spacing w:lineRule="auto" w:line="240"/>
        <w:ind w:firstLine="709"/>
        <w:rPr/>
      </w:pPr>
      <w:r>
        <w:rPr>
          <w:sz w:val="24"/>
          <w:szCs w:val="24"/>
        </w:rPr>
        <w:t>Будучи изменчивой, налагающей ограничения и полной неопре</w:t>
        <w:softHyphen/>
        <w:t>деленности, маркетинговая среда глубоко затрагивает жизнь фирмы. Происходящие в этой среде изменения нельзя назвать ни медленными, ни предсказуемыми. Она способна преподнести круп</w:t>
        <w:softHyphen/>
        <w:t>ные неожиданности и тяжелые удары.</w:t>
      </w:r>
    </w:p>
    <w:p>
      <w:pPr>
        <w:pStyle w:val="Style15"/>
        <w:spacing w:lineRule="auto" w:line="240"/>
        <w:ind w:firstLine="709"/>
        <w:rPr/>
      </w:pPr>
      <w:r>
        <w:rPr>
          <w:sz w:val="24"/>
          <w:szCs w:val="24"/>
        </w:rPr>
        <w:t>Маркетинговая среда слагается из микросреды и макросреды. Микросреда представлена силами, имеющими непосредственное отношение к самой фирме и ее возможностям по обслуживанию клиентуры, т.е. поставщиками, маркетинговыми посредниками, клиентами, конкурентами и контактными аудиториями. Макро</w:t>
        <w:softHyphen/>
        <w:t xml:space="preserve">среда представлена силами более широкого социального плана, которые оказывают влияние на микросреду, такими, как факторы демографического, экономического, природного, технического, политического и культурного характера. </w:t>
      </w:r>
    </w:p>
    <w:sectPr>
      <w:headerReference w:type="default" r:id="rId2"/>
      <w:type w:val="nextPage"/>
      <w:pgSz w:w="11906" w:h="16838"/>
      <w:pgMar w:left="1701" w:right="851" w:gutter="0" w:header="709" w:top="765" w:footer="0" w:bottom="1438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0045</wp:posOffset>
              </wp:positionH>
              <wp:positionV relativeFrom="paragraph">
                <wp:posOffset>-225425</wp:posOffset>
              </wp:positionV>
              <wp:extent cx="6659880" cy="10259060"/>
              <wp:effectExtent l="14605" t="14605" r="12065" b="8813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0000" cy="10258920"/>
                        <a:chOff x="0" y="0"/>
                        <a:chExt cx="6660000" cy="10258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60000" cy="1025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258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7480" y="0"/>
                            <a:ext cx="0" cy="10258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0258920"/>
                            <a:ext cx="6657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16040"/>
                            <a:ext cx="6657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7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0" y="9715680"/>
                            <a:ext cx="665748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8"/>
                                  <w:b/>
                                  <w:szCs w:val="28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РК ЦАТЭК 3703002 КР ПЗ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i w:val="false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  <w:t>Лист</w:t>
                              </w:r>
                              <w:r>
                                <w:rPr>
                                  <w:kern w:val="2"/>
                                  <w:i w:val="false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7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661666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rFonts w:eastAsia="Times New Roman" w:ascii="ISOCPEUR;Arial" w:hAnsi="ISOCPEUR;Arial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  <w:t>Изм.</w:t>
                                <w:t>Лист</w:t>
                                <w:t>№ докум</w:t>
                                <w:t>Подпись</w:t>
                                <w:t>Дата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6295320" y="9971280"/>
                          <a:ext cx="36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-17.75pt;width:524.4pt;height:807.75pt" coordorigin="-567,-355" coordsize="10488,16155">
              <v:group id="shape_0" style="position:absolute;left:-567;top:-355;width:10488;height:16155">
                <v:line id="shape_0" from="-567,-355" to="-567,1580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917,-355" to="9917,1580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563,15801" to="9920,1580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567,14946" to="9916,1494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567,-355" to="9916,-35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63;top:14945;width:10483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i/>
                            <w:sz w:val="28"/>
                            <w:b/>
                            <w:szCs w:val="28"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>РК ЦАТЭК 3703002 КР ПЗ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i w:val="false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i w:val="false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  <w:t>Лист</w:t>
                        </w:r>
                        <w:r>
                          <w:rPr>
                            <w:kern w:val="2"/>
                            <w:i w:val="false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7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sz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661666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rFonts w:eastAsia="Times New Roman" w:ascii="ISOCPEUR;Arial" w:hAnsi="ISOCPEUR;Arial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  <w:t>Изм.</w:t>
                          <w:t>Лист</w:t>
                          <w:t>№ докум</w:t>
                          <w:t>Подпись</w:t>
                          <w:t>Дата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9347,15348" to="9913,15348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rFonts w:ascii="Arial" w:hAnsi="Arial" w:cs="Arial"/>
      <w:i/>
      <w:sz w:val="36"/>
    </w:rPr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Чертежный"/>
    <w:qFormat/>
    <w:pPr>
      <w:widowControl/>
      <w:bidi w:val="0"/>
      <w:spacing w:lineRule="auto" w:line="36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курсово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7:54:00Z</dcterms:created>
  <dc:creator>Alex</dc:creator>
  <dc:description/>
  <cp:keywords/>
  <dc:language>en-US</dc:language>
  <cp:lastModifiedBy>Дамир Рамазанов</cp:lastModifiedBy>
  <cp:lastPrinted>2010-03-01T20:33:00Z</cp:lastPrinted>
  <dcterms:modified xsi:type="dcterms:W3CDTF">2010-11-19T11:28:00Z</dcterms:modified>
  <cp:revision>37</cp:revision>
  <dc:subject/>
  <dc:title/>
</cp:coreProperties>
</file>