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11557975"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862492896"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867142466"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233583895"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